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0" w:after="200"/>
        <w:ind w:left="1134" w:right="1070" w:hanging="0"/>
        <w:rPr>
          <w:rFonts w:ascii="Times New Roman" w:hAnsi="Times New Roman" w:cs="Times New Roman"/>
          <w:b/>
          <w:b/>
          <w:lang w:val="es-MX"/>
        </w:rPr>
      </w:pPr>
      <w:r>
        <w:rPr>
          <w:rFonts w:cs="Times New Roman" w:ascii="Times New Roman" w:hAnsi="Times New Roman"/>
          <w:b/>
          <w:lang w:val="es-MX"/>
        </w:rPr>
      </w:r>
    </w:p>
    <w:p>
      <w:pPr>
        <w:pStyle w:val="Normal"/>
        <w:spacing w:before="0" w:after="200"/>
        <w:ind w:left="1134" w:right="1070" w:hanging="0"/>
        <w:rPr>
          <w:rFonts w:ascii="Times New Roman" w:hAnsi="Times New Roman" w:cs="Times New Roman"/>
          <w:b/>
          <w:b/>
          <w:lang w:val="es-MX"/>
        </w:rPr>
      </w:pPr>
      <w:r>
        <w:rPr>
          <w:rFonts w:cs="Times New Roman" w:ascii="Times New Roman" w:hAnsi="Times New Roman"/>
          <w:b/>
          <w:lang w:val="es-MX"/>
        </w:rPr>
      </w:r>
    </w:p>
    <w:p>
      <w:pPr>
        <w:pStyle w:val="Normal"/>
        <w:spacing w:before="0" w:after="200"/>
        <w:ind w:left="1134" w:right="1070" w:hanging="0"/>
        <w:jc w:val="center"/>
        <w:rPr>
          <w:rFonts w:ascii="Times New Roman" w:hAnsi="Times New Roman" w:cs="Times New Roman"/>
          <w:b/>
          <w:b/>
          <w:lang w:val="es-MX"/>
        </w:rPr>
      </w:pPr>
      <w:r>
        <w:rPr>
          <w:rFonts w:cs="Times New Roman" w:ascii="Times New Roman" w:hAnsi="Times New Roman"/>
          <w:b/>
          <w:lang w:val="es-MX"/>
        </w:rPr>
        <w:t>ENSAYO</w:t>
      </w:r>
    </w:p>
    <w:p>
      <w:pPr>
        <w:pStyle w:val="Normal"/>
        <w:pBdr>
          <w:bottom w:val="single" w:sz="12" w:space="1" w:color="000000"/>
        </w:pBdr>
        <w:spacing w:before="0" w:after="200"/>
        <w:ind w:left="1134" w:right="1070" w:hanging="0"/>
        <w:rPr>
          <w:rFonts w:ascii="Times New Roman" w:hAnsi="Times New Roman" w:cs="Times New Roman"/>
          <w:b/>
          <w:b/>
          <w:lang w:val="es-MX"/>
        </w:rPr>
      </w:pPr>
      <w:r>
        <w:rPr>
          <w:rFonts w:cs="Times New Roman" w:ascii="Times New Roman" w:hAnsi="Times New Roman"/>
          <w:b/>
          <w:lang w:val="es-MX"/>
        </w:rPr>
      </w:r>
    </w:p>
    <w:p>
      <w:pPr>
        <w:pStyle w:val="Normal"/>
        <w:spacing w:before="0" w:after="200"/>
        <w:ind w:left="1134" w:right="1070" w:hanging="0"/>
        <w:rPr>
          <w:rFonts w:ascii="Times New Roman" w:hAnsi="Times New Roman" w:cs="Times New Roman"/>
          <w:b/>
          <w:b/>
          <w:lang w:val="es-MX"/>
        </w:rPr>
      </w:pPr>
      <w:r>
        <w:rPr>
          <w:rFonts w:cs="Times New Roman" w:ascii="Times New Roman" w:hAnsi="Times New Roman"/>
          <w:b/>
          <w:lang w:val="es-MX"/>
        </w:rPr>
      </w:r>
    </w:p>
    <w:p>
      <w:pPr>
        <w:pStyle w:val="Normal"/>
        <w:spacing w:before="0" w:after="200"/>
        <w:rPr>
          <w:rFonts w:ascii="Times New Roman" w:hAnsi="Times New Roman" w:cs="Times New Roman"/>
          <w:b/>
          <w:b/>
          <w:lang w:val="es-MX"/>
        </w:rPr>
      </w:pPr>
      <w:r>
        <w:rPr>
          <w:rFonts w:cs="Times New Roman" w:ascii="Times New Roman" w:hAnsi="Times New Roman"/>
          <w:b/>
          <w:lang w:val="es-MX"/>
        </w:rPr>
      </w:r>
    </w:p>
    <w:p>
      <w:pPr>
        <w:pStyle w:val="Normal"/>
        <w:spacing w:before="0" w:after="200"/>
        <w:jc w:val="center"/>
        <w:rPr>
          <w:rFonts w:ascii="Times New Roman" w:hAnsi="Times New Roman" w:cs="Times New Roman"/>
          <w:b/>
          <w:b/>
          <w:caps/>
          <w:sz w:val="28"/>
          <w:lang w:val="es-MX"/>
        </w:rPr>
      </w:pPr>
      <w:r>
        <w:rPr>
          <w:rFonts w:cs="Times New Roman" w:ascii="Times New Roman" w:hAnsi="Times New Roman"/>
          <w:b/>
          <w:caps/>
          <w:sz w:val="28"/>
          <w:lang w:val="es-MX"/>
        </w:rPr>
        <w:t>deRECHOS NUEVOS:</w:t>
      </w:r>
    </w:p>
    <w:p>
      <w:pPr>
        <w:pStyle w:val="Normal"/>
        <w:spacing w:before="0" w:after="200"/>
        <w:jc w:val="center"/>
        <w:rPr>
          <w:rFonts w:ascii="Times New Roman" w:hAnsi="Times New Roman" w:cs="Times New Roman"/>
          <w:b/>
          <w:b/>
          <w:caps/>
          <w:sz w:val="28"/>
          <w:lang w:val="es-MX"/>
        </w:rPr>
      </w:pPr>
      <w:r>
        <w:rPr>
          <w:rFonts w:cs="Times New Roman" w:ascii="Times New Roman" w:hAnsi="Times New Roman"/>
          <w:b/>
          <w:caps/>
          <w:sz w:val="28"/>
          <w:lang w:val="es-MX"/>
        </w:rPr>
        <w:t xml:space="preserve">las Concesiones de Acuicultura. </w:t>
      </w:r>
    </w:p>
    <w:p>
      <w:pPr>
        <w:pStyle w:val="Normal"/>
        <w:spacing w:before="0" w:after="200"/>
        <w:rPr>
          <w:rFonts w:ascii="Times New Roman" w:hAnsi="Times New Roman" w:cs="Times New Roman"/>
          <w:b/>
          <w:b/>
          <w:caps/>
          <w:sz w:val="28"/>
          <w:lang w:val="es-MX"/>
        </w:rPr>
      </w:pPr>
      <w:r>
        <w:rPr>
          <w:rFonts w:cs="Times New Roman" w:ascii="Times New Roman" w:hAnsi="Times New Roman"/>
          <w:b/>
          <w:caps/>
          <w:sz w:val="28"/>
          <w:lang w:val="es-MX"/>
        </w:rPr>
      </w:r>
    </w:p>
    <w:p>
      <w:pPr>
        <w:pStyle w:val="Normal"/>
        <w:spacing w:lineRule="auto" w:line="360" w:before="0" w:after="200"/>
        <w:jc w:val="center"/>
        <w:rPr>
          <w:rFonts w:ascii="Times New Roman" w:hAnsi="Times New Roman" w:cs="Times New Roman"/>
          <w:b/>
          <w:b/>
          <w:sz w:val="28"/>
        </w:rPr>
      </w:pPr>
      <w:r>
        <w:rPr>
          <w:rFonts w:cs="Times New Roman" w:ascii="Times New Roman" w:hAnsi="Times New Roman"/>
          <w:b/>
          <w:sz w:val="28"/>
        </w:rPr>
        <w:t>Agustín Barroilhet Díez*</w:t>
      </w:r>
    </w:p>
    <w:p>
      <w:pPr>
        <w:pStyle w:val="Normal"/>
        <w:spacing w:lineRule="auto" w:line="360" w:before="0" w:after="200"/>
        <w:ind w:firstLine="720"/>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200"/>
        <w:ind w:left="709" w:hanging="0"/>
        <w:rPr/>
      </w:pPr>
      <w:r>
        <w:rPr>
          <w:rFonts w:cs="Times New Roman" w:ascii="Times New Roman" w:hAnsi="Times New Roman"/>
          <w:i/>
          <w:sz w:val="24"/>
        </w:rPr>
        <w:t xml:space="preserve">De los múltiples ejemplos que existen en los que se puede mostrar que faltó preparación de quienes dictaron la ley, he elegido uno que actualmente se encuentra en debate y en que la economía tiene mucho que enseñar al derecho; el caso de la industria del salmón. El caso de la industria del salmón es un típico caso de creación de formas de propiedad o derechos nuevos, mal adjudicados, mal regulados y en que la autorregulación falló. Para demostrar la relevancia de integrar la economía y el derecho en el diseño de la legislación en el establecimiento de los derechos de propiedad, trataremos de analizar en el caso concreto como la economía habría resuelto fácilmente los problemas que actualmente enfrenta la industria del salmón, si los legisladores la hubieran considerado al momento de diseñar la ley que regula el sector. </w:t>
      </w:r>
    </w:p>
    <w:p>
      <w:pPr>
        <w:pStyle w:val="Normal"/>
        <w:spacing w:lineRule="auto" w:line="360" w:before="0" w:after="200"/>
        <w:ind w:firstLine="1701"/>
        <w:rPr>
          <w:rFonts w:ascii="Times New Roman" w:hAnsi="Times New Roman" w:cs="Times New Roman"/>
          <w:i/>
          <w:i/>
          <w:sz w:val="24"/>
        </w:rPr>
      </w:pPr>
      <w:r>
        <w:rPr>
          <w:rFonts w:cs="Times New Roman" w:ascii="Times New Roman" w:hAnsi="Times New Roman"/>
          <w:i/>
          <w:sz w:val="24"/>
        </w:rPr>
      </w:r>
    </w:p>
    <w:p>
      <w:pPr>
        <w:pStyle w:val="Normal"/>
        <w:spacing w:lineRule="auto" w:line="360" w:before="0" w:after="200"/>
        <w:ind w:firstLine="1701"/>
        <w:rPr/>
      </w:pPr>
      <w:r>
        <w:rPr>
          <w:rFonts w:cs="Times New Roman" w:ascii="Times New Roman" w:hAnsi="Times New Roman"/>
          <w:sz w:val="24"/>
        </w:rPr>
        <w:t>Todo candidato a economista sabe desde su primer año en la universidad que “activo” es cualquier bien material o inmaterial que tiene la potencialidad de producir beneficios o flujos futuros. A los economistas se les enseña que el precio de los activos tiene una estrecha relación con el valor presente de los beneficios que el activo es capaz de generar y la certidumbre de que éstos se produzcan. He aquí la primera diferencia básica con un abogado; cuando un economista mira una casa, no sólo ve un hogar o un bien que puede ser declarado como “bien familiar”, sino también una fuente de financiamiento, pues ésta se puede dejar como garantía de un préstamo de un banco, mediante una vieja institución denominada “hipoteca”. Así, el valor de las casas, tiene una directa relación con las posibilidades de financiar su compra con una hipoteca, y la demanda de casas depende en gran medida de las hipotecas disponibles que existan para financiarlas</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w:t>
      </w:r>
    </w:p>
    <w:p>
      <w:pPr>
        <w:pStyle w:val="Normal"/>
        <w:spacing w:lineRule="auto" w:line="360" w:before="0" w:after="200"/>
        <w:ind w:firstLine="1701"/>
        <w:rPr/>
      </w:pPr>
      <w:r>
        <w:rPr>
          <w:rFonts w:cs="Times New Roman" w:ascii="Times New Roman" w:hAnsi="Times New Roman"/>
          <w:sz w:val="24"/>
        </w:rPr>
        <w:t xml:space="preserve">Quizás ya nadie se cuestiona la relación entre la existencia de hipotecas y la forma de financiar casas, porque es una institución tan antigua como el derecho romano. No obstante, la hipoteca tiene una relación directa con la demanda y, por consiguiente, con el precio de las casas; permite al deudor adquirir el activo “casa” a un alto precio pagando una porción menor de ese valor al contado. Como corolario podríamos decir que serían muy pocas las casas propias si quien quisiera la casa tuviera que pagarla al contado. Si no existiera la hipoteca probablemente todos seríamos arrendatarios de los descendientes de los lugartenientes de Pedro de Valdivia, y lo que heredaríamos de nuestros padres sería el derecho a arrendar. </w:t>
      </w:r>
    </w:p>
    <w:p>
      <w:pPr>
        <w:pStyle w:val="Normal"/>
        <w:spacing w:lineRule="auto" w:line="360" w:before="0" w:after="200"/>
        <w:ind w:firstLine="1701"/>
        <w:rPr/>
      </w:pPr>
      <w:r>
        <w:rPr>
          <w:rFonts w:cs="Times New Roman" w:ascii="Times New Roman" w:hAnsi="Times New Roman"/>
          <w:sz w:val="24"/>
        </w:rPr>
        <w:t xml:space="preserve">Entonces, cuando se crea un activo nuevo, por ejemplo cuando aparecen nuevas tierras caben preguntas tales como: ¿qué clase de activo es?, ¿cuál es su valor?, ¿cómo se hace de él su primer dueño? El derecho puede tener respuestas anacrónicas a este problema, tales como; el primero que lo manifestó o se lo apropió por la fuerza, como lo hizo don Pedro, o quién lo encuentre, como sucede con los tesoros, o quién lo encuentre y lo explote, como sucede con las minas. No obstante, la economía sugiere que las respuestas podrían ser distintas  dependiendo del “activo” y su valor esperado, del riesgo asociado, del objetivo del legislador y de los incentivos o premios que se quieran otorgar para perseguir dicho objetivo. </w:t>
      </w:r>
    </w:p>
    <w:p>
      <w:pPr>
        <w:pStyle w:val="Normal"/>
        <w:spacing w:lineRule="auto" w:line="360" w:before="0" w:after="200"/>
        <w:ind w:firstLine="1701"/>
        <w:rPr>
          <w:rFonts w:ascii="Times New Roman" w:hAnsi="Times New Roman" w:cs="Times New Roman"/>
          <w:sz w:val="24"/>
        </w:rPr>
      </w:pPr>
      <w:r>
        <w:rPr>
          <w:rFonts w:cs="Times New Roman" w:ascii="Times New Roman" w:hAnsi="Times New Roman"/>
          <w:sz w:val="24"/>
        </w:rPr>
      </w:r>
    </w:p>
    <w:p>
      <w:pPr>
        <w:pStyle w:val="Normal"/>
        <w:spacing w:lineRule="auto" w:line="360" w:before="0" w:after="200"/>
        <w:ind w:firstLine="1701"/>
        <w:rPr/>
      </w:pPr>
      <w:r>
        <w:rPr>
          <w:rFonts w:cs="Times New Roman" w:ascii="Times New Roman" w:hAnsi="Times New Roman"/>
          <w:sz w:val="24"/>
        </w:rPr>
        <w:t>Analicemos el ejemplo de la minería. Chile ha sido considerado uno de los países más exitosos de Sudamérica en lograr la explotación de sus recursos mineros. La relación de Chile con sus minerales no ha estado exenta de tormentos, y las empresas que han realizado la explotación han sufrido una nacionalización y diversos cambios en el régimen tributario a lo largo de un siglo, el último de ellos, en el denominado “Royalty”. Para realizar un análisis económico adecuado respecto de la industria minera y su relación con la normativa, usaré conceptos propios de la economía, especialmente los relativos a juegos o loterías</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w:t>
      </w:r>
    </w:p>
    <w:p>
      <w:pPr>
        <w:pStyle w:val="Normal"/>
        <w:spacing w:lineRule="auto" w:line="360" w:before="0" w:after="200"/>
        <w:ind w:firstLine="1701"/>
        <w:rPr>
          <w:rFonts w:ascii="Times New Roman" w:hAnsi="Times New Roman" w:cs="Times New Roman"/>
          <w:sz w:val="24"/>
        </w:rPr>
      </w:pPr>
      <w:r>
        <w:rPr>
          <w:rFonts w:cs="Times New Roman" w:ascii="Times New Roman" w:hAnsi="Times New Roman"/>
          <w:sz w:val="24"/>
        </w:rPr>
        <w:t xml:space="preserve">La extracción minera como actividad es equivalente a una lotería. Como todo juego tiene reglas que asocian la apuesta inicial, hecha bajo situación de incertidumbre, con un premio. En la minería, la apuesta inicial es la inversión que se debe realizar para buscar lugares donde exista la posibilidad de encontrar minas. La incertidumbre viene dada por la falta de certeza que tiene de la ley del mineral o la ubicación de la veta, y el premio es el dominio sobre los minerales que en ella se encuentren. ¿Cómo se configura este juego? La regla legal existente en Chile hasta antes del establecimiento del Royalty, podría ser simplificada al siguiente postulado propuesta por la norma a los particulares: </w:t>
      </w:r>
    </w:p>
    <w:p>
      <w:pPr>
        <w:pStyle w:val="Normal"/>
        <w:spacing w:lineRule="auto" w:line="360" w:before="0" w:after="200"/>
        <w:ind w:left="993" w:right="843" w:firstLine="1701"/>
        <w:rPr>
          <w:rFonts w:ascii="Times New Roman" w:hAnsi="Times New Roman" w:cs="Times New Roman"/>
          <w:i/>
          <w:i/>
          <w:sz w:val="24"/>
        </w:rPr>
      </w:pPr>
      <w:r>
        <w:rPr>
          <w:rFonts w:cs="Times New Roman" w:ascii="Times New Roman" w:hAnsi="Times New Roman"/>
          <w:i/>
          <w:sz w:val="24"/>
        </w:rPr>
        <w:t xml:space="preserve">Ud. es dueño de lo que encuentre a cambio del pago de un derecho mensual fijo asociado a los terrenos que potencialmente quiera explotar aunque no los explote.  </w:t>
      </w:r>
    </w:p>
    <w:p>
      <w:pPr>
        <w:pStyle w:val="Normal"/>
        <w:spacing w:lineRule="auto" w:line="360" w:before="0" w:after="200"/>
        <w:ind w:firstLine="1701"/>
        <w:rPr>
          <w:rFonts w:ascii="Times New Roman" w:hAnsi="Times New Roman" w:cs="Times New Roman"/>
          <w:sz w:val="24"/>
        </w:rPr>
      </w:pPr>
      <w:r>
        <w:rPr>
          <w:rFonts w:cs="Times New Roman" w:ascii="Times New Roman" w:hAnsi="Times New Roman"/>
          <w:sz w:val="24"/>
        </w:rPr>
        <w:t xml:space="preserve">Con la distancia que nos permiten décadas de aplicación, podemos ver porque la minería en Chile fue tan exitosa; las normas que regularon esta industria crearon certeza sobre el dominio de los minerales si es que estos aparecían, generando el máximo incentivo para la exploración, y, por el contrario, establecieron que el Fisco recibiera a cambio de las concesiones que otorgaba un valor fijo (independientemente del valor de los minerales subyacentes). </w:t>
      </w:r>
    </w:p>
    <w:p>
      <w:pPr>
        <w:pStyle w:val="Normal"/>
        <w:spacing w:lineRule="auto" w:line="360" w:before="0" w:after="200"/>
        <w:ind w:firstLine="1701"/>
        <w:rPr/>
      </w:pPr>
      <w:r>
        <w:rPr>
          <w:rFonts w:cs="Times New Roman" w:ascii="Times New Roman" w:hAnsi="Times New Roman"/>
          <w:sz w:val="24"/>
        </w:rPr>
        <w:t>El resultado anterior se vio incrementado por el circulo virtuoso de la inversión en el país y durante años se alabó a la certeza que otorgaba el denominado “régimen de propiedad minera” como el gran responsable de este efecto. La mezcla de certeza sobre el dominio y de una patente o derecho fijo como precio para tener acceso a los minerales, fue un perfecto caldo de cultivo para que los privados desarrollaran la actividad y una forma en que el Fisco se aseguró ingresos por bienes que no habría podido explotar por si mismo aunque constitucionalmente eran suyos. Esta armonía se ver reflejada en el mensaje del Código de Minería de 1932 que señala: “…</w:t>
      </w:r>
      <w:r>
        <w:rPr>
          <w:rFonts w:cs="Times New Roman" w:ascii="Times New Roman" w:hAnsi="Times New Roman"/>
          <w:i/>
          <w:sz w:val="24"/>
        </w:rPr>
        <w:t>Se señalan condiciones que garantizan la seriedad de los trabajos y la indemnización de todo perjuicio a terceros, pero se da al concesionario el derecho exclusivo para solicitar pertenencias dentro de la zona concedida mientras esté vigente la concesión, que podrá durar hasta dos años. Se estimula así el reconocimiento científico de nuestros yacimientos y se da el justo premio al esfuerzo</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w:t>
      </w:r>
    </w:p>
    <w:p>
      <w:pPr>
        <w:pStyle w:val="Normal"/>
        <w:spacing w:lineRule="auto" w:line="360" w:before="0" w:after="200"/>
        <w:ind w:firstLine="1701"/>
        <w:rPr>
          <w:rFonts w:ascii="Times New Roman" w:hAnsi="Times New Roman" w:cs="Times New Roman"/>
          <w:sz w:val="24"/>
        </w:rPr>
      </w:pPr>
      <w:r>
        <w:rPr>
          <w:rFonts w:cs="Times New Roman" w:ascii="Times New Roman" w:hAnsi="Times New Roman"/>
          <w:sz w:val="24"/>
        </w:rPr>
        <w:t>Aunque la historia relatada de emprendimiento y desarrollo es conmovedora, la regulación fue insostenible en el tiempo. La ambición por las riquezas salidas de las entrañas del suelo patrio hizo que el Fisco decidiera nacionalizar la gran minería del cobre y comenzar todo de nuevo. No obstante, no es este hecho, esperable cuando las necesidades del subdesarrollo lo aconsejan prudente, lo que debiera llamarnos la atención, sino un impuesto que vino después denominado Royalty.</w:t>
      </w:r>
    </w:p>
    <w:p>
      <w:pPr>
        <w:pStyle w:val="Normal"/>
        <w:spacing w:lineRule="auto" w:line="360" w:before="0" w:after="200"/>
        <w:ind w:firstLine="170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Royalty fue un impuesto calurosamente debatido pero que fue impuesto por mayoría parlamentaria. El argumento general señalado en su mensaje fue que “…</w:t>
      </w:r>
      <w:r>
        <w:rPr>
          <w:rFonts w:cs="Times New Roman" w:ascii="Times New Roman" w:hAnsi="Times New Roman"/>
          <w:i/>
          <w:sz w:val="24"/>
        </w:rPr>
        <w:t>No obstante, en la actualidad, el concesionario minero aprovecha los recursos no renovables de la minería en forma gratuita, como si se tratase de un bien que no tiene valor económico</w:t>
      </w:r>
      <w:r>
        <w:rPr>
          <w:rStyle w:val="FootnoteCharacters"/>
          <w:rStyle w:val="FootnoteAnchor"/>
          <w:rFonts w:cs="Times New Roman" w:ascii="Times New Roman" w:hAnsi="Times New Roman"/>
          <w:i/>
          <w:sz w:val="24"/>
        </w:rPr>
        <w:footnoteReference w:id="5"/>
      </w:r>
      <w:r>
        <w:rPr>
          <w:rFonts w:cs="Times New Roman" w:ascii="Times New Roman" w:hAnsi="Times New Roman"/>
          <w:i/>
          <w:sz w:val="24"/>
        </w:rPr>
        <w:t>.”</w:t>
      </w:r>
    </w:p>
    <w:p>
      <w:pPr>
        <w:pStyle w:val="Normal"/>
        <w:spacing w:lineRule="auto" w:line="360" w:before="0" w:after="200"/>
        <w:ind w:firstLine="1701"/>
        <w:rPr>
          <w:rFonts w:ascii="Times New Roman" w:hAnsi="Times New Roman" w:cs="Times New Roman"/>
          <w:sz w:val="24"/>
        </w:rPr>
      </w:pPr>
      <w:r>
        <w:rPr>
          <w:rFonts w:cs="Times New Roman" w:ascii="Times New Roman" w:hAnsi="Times New Roman"/>
          <w:sz w:val="24"/>
        </w:rPr>
        <w:t xml:space="preserve">Como lo demuestran las dos citas realizadas a los Mensajes de Ley de 1932 y de 2004, en 70 años lo que era justo dejó de serlo. Ello implicó que se cambiaran las reglas del juego y los dogmas de la certeza al inversionista y el pago de una patente fija, que fueron revertidos por un impuesto o regalía, cambiando la postulado del juego a un nuevo trato que ahora podría resumirse en: </w:t>
      </w:r>
    </w:p>
    <w:p>
      <w:pPr>
        <w:pStyle w:val="Normal"/>
        <w:spacing w:lineRule="auto" w:line="360" w:before="0" w:after="200"/>
        <w:ind w:left="1134" w:right="843" w:firstLine="1701"/>
        <w:rPr/>
      </w:pPr>
      <w:r>
        <w:rPr>
          <w:rFonts w:cs="Times New Roman" w:ascii="Times New Roman" w:hAnsi="Times New Roman"/>
          <w:i/>
          <w:sz w:val="24"/>
        </w:rPr>
        <w:t>Ud. ahora será dueño de lo que encuentre menos una regalía, a cambio del pago de un derecho mensual fijo asociado a los terrenos que potencialmente quiera explorar aunque no los explote</w:t>
      </w:r>
      <w:r>
        <w:rPr>
          <w:rStyle w:val="FootnoteCharacters"/>
          <w:rStyle w:val="FootnoteAnchor"/>
          <w:rFonts w:cs="Times New Roman" w:ascii="Times New Roman" w:hAnsi="Times New Roman"/>
          <w:i/>
          <w:sz w:val="24"/>
        </w:rPr>
        <w:footnoteReference w:id="6"/>
      </w:r>
      <w:r>
        <w:rPr>
          <w:rFonts w:cs="Times New Roman" w:ascii="Times New Roman" w:hAnsi="Times New Roman"/>
          <w:i/>
          <w:sz w:val="24"/>
        </w:rPr>
        <w:t xml:space="preserve">. </w:t>
      </w:r>
    </w:p>
    <w:p>
      <w:pPr>
        <w:pStyle w:val="Normal"/>
        <w:spacing w:lineRule="auto" w:line="360" w:before="0" w:after="200"/>
        <w:ind w:firstLine="1701"/>
        <w:rPr/>
      </w:pPr>
      <w:r>
        <w:rPr>
          <w:rFonts w:cs="Times New Roman" w:ascii="Times New Roman" w:hAnsi="Times New Roman"/>
          <w:sz w:val="24"/>
        </w:rPr>
        <w:t>¿Qué cambió en la minería luego de 70 años? Sostengo la tesis de que el otorgamiento de las concesiones comparativamente se hizo demasiado barato en relación al beneficio que otorgaban, transcurridos 70 años de tecnología. El principal efecto de la tecnología no tendría sólo que ver con bajas en los costos de la producción o aumento de las ganancias de las empresas mineras, efecto que es relativo al precio y al costo de los insumos, sino también porque con los avances tecnológicos se fue perdiendo la “incertidumbre” que hacía justo el sistema previo, o lo que es lo mismo, hizo más cierto el premio frente a una apuesta que permanecía demasiado baja, como lo era la patente que se paga por una concesión minera, cosa que fue elevada a la discusión política con la venta de la mina Disputada de las Condes el año 2002 por una transacción entre privados</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 xml:space="preserve">.  </w:t>
      </w:r>
    </w:p>
    <w:p>
      <w:pPr>
        <w:pStyle w:val="Normal"/>
        <w:spacing w:lineRule="auto" w:line="360" w:before="0" w:after="200"/>
        <w:ind w:firstLine="1701"/>
        <w:rPr>
          <w:rFonts w:ascii="Times New Roman" w:hAnsi="Times New Roman" w:cs="Times New Roman"/>
          <w:sz w:val="24"/>
        </w:rPr>
      </w:pPr>
      <w:r>
        <w:rPr>
          <w:rFonts w:cs="Times New Roman" w:ascii="Times New Roman" w:hAnsi="Times New Roman"/>
          <w:sz w:val="24"/>
        </w:rPr>
        <w:t>Para cualquier economista, el valor esperado de entrar a una lotería, es el valor del premio esperado ajustado por la probabilidad de que este premio ocurra. El análisis racional y desprovisto de preferencia o aversión al riesgo, indica que el valor del ticket o el derecho a jugar debe ser cercano a ese valor esperado. Así, existen dos formas de subir el valor del derecho a jugar, o que suba el premio, o que aumente la certeza de recibirlo.</w:t>
      </w:r>
    </w:p>
    <w:p>
      <w:pPr>
        <w:pStyle w:val="Normal"/>
        <w:spacing w:lineRule="auto" w:line="360" w:before="0" w:after="200"/>
        <w:ind w:firstLine="1701"/>
        <w:rPr/>
      </w:pPr>
      <w:r>
        <w:rPr>
          <w:rFonts w:cs="Times New Roman" w:ascii="Times New Roman" w:hAnsi="Times New Roman"/>
          <w:sz w:val="24"/>
        </w:rPr>
        <w:t>En el caso de la industria minera chilena ambas cosas han sucedido; por una parte, el precio del cobre, principal producto de la industria y que es el premio en este juego, subió en la última década, y por otra parte los métodos extractivos han hecho que la explotación sea mayor y se puedan explotar yacimientos con menor ley</w:t>
      </w:r>
      <w:r>
        <w:rPr>
          <w:rStyle w:val="FootnoteCharacters"/>
          <w:rStyle w:val="FootnoteAnchor"/>
          <w:rFonts w:cs="Times New Roman" w:ascii="Times New Roman" w:hAnsi="Times New Roman"/>
          <w:sz w:val="24"/>
        </w:rPr>
        <w:footnoteReference w:id="8"/>
      </w:r>
      <w:r>
        <w:rPr>
          <w:rFonts w:cs="Times New Roman" w:ascii="Times New Roman" w:hAnsi="Times New Roman"/>
          <w:sz w:val="24"/>
        </w:rPr>
        <w:t>.</w:t>
      </w:r>
    </w:p>
    <w:p>
      <w:pPr>
        <w:pStyle w:val="Normal"/>
        <w:spacing w:lineRule="auto" w:line="360" w:before="0" w:after="200"/>
        <w:ind w:firstLine="1701"/>
        <w:rPr/>
      </w:pPr>
      <w:r>
        <w:rPr>
          <w:rFonts w:cs="Times New Roman" w:ascii="Times New Roman" w:hAnsi="Times New Roman"/>
          <w:sz w:val="24"/>
        </w:rPr>
        <w:t>¿Y qué pasó con un derecho nuevo denominado “concesión acuicultura”, activo que permite obtener beneficios del cultivo industrial de peces? Lo mismo que sucedió con las concesiones del espectro radioeléctrico cuando la tecnología permitió usarlas, o con las concesiones mineras en un principio, o tantos otros ejemplos</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se regalaron a los primeros solicitantes siempre que cumplieran ciertos requisitos</w:t>
      </w:r>
      <w:r>
        <w:rPr>
          <w:rStyle w:val="FootnoteCharacters"/>
          <w:rStyle w:val="FootnoteAnchor"/>
          <w:rFonts w:cs="Times New Roman" w:ascii="Times New Roman" w:hAnsi="Times New Roman"/>
          <w:sz w:val="24"/>
        </w:rPr>
        <w:footnoteReference w:id="10"/>
      </w:r>
      <w:r>
        <w:rPr>
          <w:rFonts w:cs="Times New Roman" w:ascii="Times New Roman" w:hAnsi="Times New Roman"/>
          <w:sz w:val="24"/>
        </w:rPr>
        <w:t>. En este trabajo sostengo que otorgar gratuitamente las concesiones de acuicultura en Chile fue un error, pues dada la certeza que se tiene de su capacidad productiva, se puede conocer su valor como “activo” y se pueden vender al mejor postor, con el beneficio para todos los chilenos, en un régimen más parecido al que conocemos para el uso de la tierra.  Para efectos de este trabajo analizaré porque considero que la falta de conceptos económicos colaboró a que se produjera este error, y lo más importante, como han venido evolucionando las modificaciones propuestas por el Congreso.</w:t>
      </w:r>
    </w:p>
    <w:p>
      <w:pPr>
        <w:pStyle w:val="Normal"/>
        <w:spacing w:lineRule="auto" w:line="360" w:before="0" w:after="200"/>
        <w:ind w:firstLine="1701"/>
        <w:rPr>
          <w:rFonts w:ascii="Times New Roman" w:hAnsi="Times New Roman" w:cs="Times New Roman"/>
          <w:sz w:val="24"/>
        </w:rPr>
      </w:pPr>
      <w:r>
        <w:rPr>
          <w:rFonts w:cs="Times New Roman" w:ascii="Times New Roman" w:hAnsi="Times New Roman"/>
          <w:sz w:val="24"/>
        </w:rPr>
        <w:t xml:space="preserve">Hagamos un poco de historia. El negocio de las concesiones de acuicultura es relativamente nuevo. Sin los avances tecnológicos de los últimos 30 años que dieron origen a las jaulas flotantes que permitían “separar” los peces cultivados de aquellos que nadaban libremente en el océano, no habría sido posible configurar propiedad excluyente sobre los peces ni el desarrollo de esta industria. </w:t>
      </w:r>
    </w:p>
    <w:p>
      <w:pPr>
        <w:pStyle w:val="Normal"/>
        <w:spacing w:lineRule="auto" w:line="360" w:before="0" w:after="200"/>
        <w:ind w:firstLine="1701"/>
        <w:rPr>
          <w:rFonts w:ascii="Times New Roman" w:hAnsi="Times New Roman" w:cs="Times New Roman"/>
          <w:sz w:val="24"/>
        </w:rPr>
      </w:pPr>
      <w:r>
        <w:rPr>
          <w:rFonts w:cs="Times New Roman" w:ascii="Times New Roman" w:hAnsi="Times New Roman"/>
          <w:sz w:val="24"/>
        </w:rPr>
        <w:t>La primera regulación formal y orgánica de las concesiones y autorizaciones de acuicultura estuvo contenida en la Ley Nº 18.892 de 1989, que estableció que las concesiones se otorgarían cumpliendo ciertos requisitos y serían permanentes e incomerciables. El objetivo de la ley fue logar rápidamente la explotación “ordenada” del nuevo activo, y por ello, se estableció además, que el otorgamiento de las concesiones sería esencialmente gratuito. Sin embargo esta norma no tuvo aplicación pues las modificaciones fueron casi inmediatas. La primera modificación se hizo en la Ley Nº 19.079 de 1991 que vino a corregir el problema de la incomerciabilidad establecida originalmente. Esta norma declaró que las concesiones de acuicultura serían transferibles y transmisibles</w:t>
      </w:r>
      <w:r>
        <w:rPr>
          <w:rStyle w:val="FootnoteCharacters"/>
          <w:rStyle w:val="FootnoteAnchor"/>
          <w:rFonts w:cs="Times New Roman" w:ascii="Times New Roman" w:hAnsi="Times New Roman"/>
          <w:sz w:val="24"/>
        </w:rPr>
        <w:footnoteReference w:id="11"/>
      </w:r>
      <w:r>
        <w:rPr>
          <w:rFonts w:cs="Times New Roman" w:ascii="Times New Roman" w:hAnsi="Times New Roman"/>
          <w:sz w:val="24"/>
        </w:rPr>
        <w:t>. El Art. 69 inciso 2do de la nueva ley señaló expresamente que las concesiones podían ser objeto de “negocios jurídicos”. Se buscó con esta norma que los recursos no quedaran inmovilizados bajo el primer requirente de la concesión, liberando así al Estado de generar ineficiencias sociales, producto de ineficientes asignaciones iniciales, como nos enseñó Ronald Coase en su premiado ensayo “El Problema del Costo Social”</w:t>
      </w:r>
      <w:r>
        <w:rPr>
          <w:rStyle w:val="FootnoteCharacters"/>
          <w:rStyle w:val="FootnoteAnchor"/>
          <w:rFonts w:cs="Times New Roman" w:ascii="Times New Roman" w:hAnsi="Times New Roman"/>
          <w:sz w:val="24"/>
        </w:rPr>
        <w:footnoteReference w:id="12"/>
      </w:r>
      <w:r>
        <w:rPr>
          <w:rFonts w:cs="Times New Roman" w:ascii="Times New Roman" w:hAnsi="Times New Roman"/>
          <w:sz w:val="24"/>
        </w:rPr>
        <w:t xml:space="preserve">. </w:t>
      </w:r>
    </w:p>
    <w:p>
      <w:pPr>
        <w:pStyle w:val="Normal"/>
        <w:spacing w:lineRule="auto" w:line="360" w:before="0" w:after="200"/>
        <w:ind w:firstLine="1701"/>
        <w:rPr>
          <w:rFonts w:ascii="Times New Roman" w:hAnsi="Times New Roman" w:cs="Times New Roman"/>
          <w:sz w:val="24"/>
        </w:rPr>
      </w:pPr>
      <w:r>
        <w:rPr>
          <w:rFonts w:cs="Times New Roman" w:ascii="Times New Roman" w:hAnsi="Times New Roman"/>
          <w:sz w:val="24"/>
        </w:rPr>
        <w:t>Bajo el amparo de la esta nueva ley la industria floreció, pero de forma alarmante. La autoridad comenzó a saturarse de peticiones de concesiones de acuicultura, que aun eran gratuitas, y demoraba años en otorgarlas. Esto generó un mercado alternativo de concesiones derivado de la lentitud en su otorgamiento que hizo a especuladores solicitar concesiones para después venderlas y la creación de empresas asesoras especialistas en hacer los trámites necesarios para obtenerlas. Era como un concierto gratuito donde las entradas se entregaban por orden de llegada, y dado lo largo de la fila, algunos vieron un excelente negocio en vender su lugar en la fila. A la fecha de la dictación de la siguiente modificación a la Ley Nº 18.892 existían 11.000 solicitudes de concesión y 2.700 centros activos</w:t>
      </w:r>
      <w:r>
        <w:rPr>
          <w:rStyle w:val="FootnoteCharacters"/>
          <w:rStyle w:val="FootnoteAnchor"/>
          <w:rFonts w:cs="Times New Roman" w:ascii="Times New Roman" w:hAnsi="Times New Roman"/>
          <w:sz w:val="24"/>
        </w:rPr>
        <w:footnoteReference w:id="13"/>
      </w:r>
      <w:r>
        <w:rPr>
          <w:rFonts w:cs="Times New Roman" w:ascii="Times New Roman" w:hAnsi="Times New Roman"/>
          <w:sz w:val="24"/>
        </w:rPr>
        <w:t xml:space="preserve">. </w:t>
      </w:r>
    </w:p>
    <w:p>
      <w:pPr>
        <w:pStyle w:val="Normal"/>
        <w:spacing w:lineRule="auto" w:line="360" w:before="0" w:after="200"/>
        <w:ind w:firstLine="1701"/>
        <w:rPr>
          <w:rFonts w:ascii="Times New Roman" w:hAnsi="Times New Roman" w:cs="Times New Roman"/>
          <w:sz w:val="24"/>
        </w:rPr>
      </w:pPr>
      <w:r>
        <w:rPr>
          <w:rFonts w:cs="Times New Roman" w:ascii="Times New Roman" w:hAnsi="Times New Roman"/>
          <w:sz w:val="24"/>
        </w:rPr>
        <w:t>La siguiente modificación vino en la Ley Nº 20.091 de 2005. El mensaje de esta ley declara expresamente que uno de los objetivos de la modificación: “</w:t>
      </w:r>
      <w:r>
        <w:rPr>
          <w:rFonts w:cs="Times New Roman" w:ascii="Times New Roman" w:hAnsi="Times New Roman"/>
          <w:i/>
          <w:sz w:val="24"/>
        </w:rPr>
        <w:t>De este modo, se pretende desincentivar la presentación de solicitudes de concesión y autorización de acuicultura por parte de quienes no ejercen la actividad sino que simplemente se dedican a su transferencia porque quien no pague no podrá traspasar el centro.</w:t>
      </w:r>
      <w:r>
        <w:rPr>
          <w:rStyle w:val="FootnoteCharacters"/>
          <w:rStyle w:val="FootnoteAnchor"/>
          <w:rFonts w:cs="Times New Roman" w:ascii="Times New Roman" w:hAnsi="Times New Roman"/>
          <w:i/>
          <w:sz w:val="24"/>
        </w:rPr>
        <w:footnoteReference w:id="14"/>
      </w:r>
      <w:r>
        <w:rPr>
          <w:rFonts w:cs="Times New Roman" w:ascii="Times New Roman" w:hAnsi="Times New Roman"/>
          <w:i/>
          <w:sz w:val="24"/>
        </w:rPr>
        <w:t>”</w:t>
      </w:r>
      <w:r>
        <w:rPr>
          <w:rFonts w:cs="Times New Roman" w:ascii="Times New Roman" w:hAnsi="Times New Roman"/>
          <w:sz w:val="24"/>
        </w:rPr>
        <w:t xml:space="preserve"> El régimen modificatorio estableció que la comerciabilidad establecida por la Ley 19.079 ahora sería relativa, pues sólo se podrían vender aquellas concesiones que hubieren sido otorgadas con 6 años de antigüedad y explotadas durante 3 años, o respecto de las cuales se pagara previamente una suma de 42 UTM por hectárea. Este último fue un incipiente intento por establecer más obstáculos a la transferencia, o aumentar los costos de transacción para desincentivar la especulación, estableciendo quizás sin quererlo, un precio implícito de las concesiones que la ley no quería reconocer y que se seguían regalando. </w:t>
      </w:r>
    </w:p>
    <w:p>
      <w:pPr>
        <w:pStyle w:val="Normal"/>
        <w:spacing w:lineRule="auto" w:line="360" w:before="0" w:after="200"/>
        <w:ind w:firstLine="1701"/>
        <w:rPr>
          <w:rFonts w:ascii="Times New Roman" w:hAnsi="Times New Roman" w:cs="Times New Roman"/>
          <w:sz w:val="24"/>
        </w:rPr>
      </w:pPr>
      <w:r>
        <w:rPr>
          <w:rFonts w:cs="Times New Roman" w:ascii="Times New Roman" w:hAnsi="Times New Roman"/>
          <w:sz w:val="24"/>
        </w:rPr>
        <w:t>El régimen establecido por la Ley Nº 20.019 es el actualmente vigente y nuevamente se encuentra en “observación”, pues genera incertidumbre respecto de quién es el dueño de la concesión objeto de negocios jurídicos, lo que ha impedido que se pueda obtener consistentemente financiamiento con ellas. Este financiamiento resulta crítico en estos momentos que la industria enfrenta la mayor baja de producción desde que se creó, producto del virus ISA (Anemia Infecciosa del Salmón), y que está motivando una nueva modificación. La modificación consiste en instaurar la certidumbre respecto del dominio de las concesiones de acuicultura, mediante un registro donde se puedan anotar las deudas que la concesión garantiza, echando mano a la institución descrita al inicio de este trabajo: la vieja hipoteca.</w:t>
      </w:r>
    </w:p>
    <w:p>
      <w:pPr>
        <w:pStyle w:val="Normal"/>
        <w:spacing w:lineRule="auto" w:line="360" w:before="0" w:after="200"/>
        <w:ind w:firstLine="1701"/>
        <w:rPr/>
      </w:pPr>
      <w:r>
        <w:rPr>
          <w:rFonts w:cs="Times New Roman" w:ascii="Times New Roman" w:hAnsi="Times New Roman"/>
          <w:sz w:val="24"/>
        </w:rPr>
        <w:t xml:space="preserve">¿Qué nos enseña esta triste historia de desaciertos legislativos? ¿Qué habría hecho un abogado con sólidos conocimientos del fenómeno económico para asignar las concesiones? Para quién no haya previsto los aspectos económicos que pasaré a explicar y sea sólo un buen abogado, baste con saber que las fórmulas probadas funcionan y que siempre es buena alternativa confiar en las </w:t>
      </w:r>
      <w:r>
        <w:rPr>
          <w:rFonts w:cs="Times New Roman" w:ascii="Times New Roman" w:hAnsi="Times New Roman"/>
          <w:i/>
          <w:sz w:val="24"/>
        </w:rPr>
        <w:t>Institutas</w:t>
      </w:r>
      <w:r>
        <w:rPr>
          <w:rFonts w:cs="Times New Roman" w:ascii="Times New Roman" w:hAnsi="Times New Roman"/>
          <w:sz w:val="24"/>
        </w:rPr>
        <w:t>. Para quiénes ya los hayan previsto, vaya la confirmación.</w:t>
      </w:r>
    </w:p>
    <w:p>
      <w:pPr>
        <w:pStyle w:val="Normal"/>
        <w:spacing w:lineRule="auto" w:line="360" w:before="0" w:after="200"/>
        <w:ind w:firstLine="1701"/>
        <w:rPr/>
      </w:pPr>
      <w:r>
        <w:rPr>
          <w:rFonts w:cs="Times New Roman" w:ascii="Times New Roman" w:hAnsi="Times New Roman"/>
          <w:sz w:val="24"/>
        </w:rPr>
        <w:t>La primera adjudicación de un bien nuevo no es un problema fácil para el Derecho. La norma que señala que debe darse a quién le va a dar la mejor uso, o la mayor utilidad social, puede ser un criterio, pero esto no implica que dicha adjudicación deba ser gratuita. Desde Coase sabemos que adjudicar el bien nuevo ineficientemente y subir sus costos de transacción es garantía de ineficiencia social. Por tanto, el escenario actual de la industria del salmón es desastroso, pues tiene costos de transacción altos, pero el error es previo. Retomemos los conceptos de la lotería.</w:t>
      </w:r>
    </w:p>
    <w:p>
      <w:pPr>
        <w:pStyle w:val="Normal"/>
        <w:spacing w:lineRule="auto" w:line="360" w:before="0" w:after="200"/>
        <w:ind w:firstLine="1701"/>
        <w:rPr/>
      </w:pPr>
      <w:r>
        <w:rPr>
          <w:rFonts w:cs="Times New Roman" w:ascii="Times New Roman" w:hAnsi="Times New Roman"/>
          <w:sz w:val="24"/>
        </w:rPr>
        <w:t>Lo que esencialmente olvidaron los legisladores cuando diseñaron la norma original el año 1989 sobre las concesiones de acuicultura es que existen formas de “testear” cuanto vale un bien nuevo, y si no hay riesgo asociado su capacidad de producir flujos, el resultado de ese testeo debiera ser cercano al valor presente de los flujos que el activo - en este caso la concesión de acuicultura - es capaz de producir.</w:t>
      </w:r>
    </w:p>
    <w:p>
      <w:pPr>
        <w:pStyle w:val="Normal"/>
        <w:spacing w:lineRule="auto" w:line="360" w:before="0" w:after="200"/>
        <w:ind w:firstLine="170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a forma más simple de averiguar cuánto vale un bien es salir a preguntarle a las personas cuánto están dispuestas a pagar por él y esto se concreta “subastando” u ofreciendo al mejor postor el bien nuevo. Para que la subasta tenga sentido, se requiere una investigación previa o conocimiento técnico de los usos o flujos que el bien es capaz de proveer, es decir, su calidad de activo. Pero una vez establecida dicha calidad, y sólo para los bienes nuevos, bastaría con preguntar al mercado por su valor. Alguien podría objetar que las subastas no ayudan al objetivo inicial que podría tener el Estado de lograr un rápido desarrollo del nuevo recurso y el circulo virtuoso que ello implica, como sucedió con las minas, no obstante es una objeción desechable; si no hay muchos postores, la puja será baja y el bien barato o gratuito. El punto es que esa respuesta sólo se puede obtener después de preguntar al mercado. </w:t>
      </w:r>
    </w:p>
    <w:p>
      <w:pPr>
        <w:pStyle w:val="Normal"/>
        <w:spacing w:lineRule="auto" w:line="360" w:before="0" w:after="200"/>
        <w:ind w:firstLine="1701"/>
        <w:rPr/>
      </w:pPr>
      <w:r>
        <w:rPr>
          <w:rFonts w:cs="Times New Roman" w:ascii="Times New Roman" w:hAnsi="Times New Roman"/>
          <w:sz w:val="24"/>
        </w:rPr>
        <w:t>De haberse ofrecido al mejor postor las concesiones  de acuicultura que se podían explotar, se habrían logrado tres fines; evitar la sobreexplotación, frenar la demanda excesiva frente a la gratuidad, y obtener un beneficio por una vez para todos los chilenos: el precio inicial de la adjudicación. Esta opción tendría el costo asociado de gastar en averiguar cuántas concesiones podrían otorgarse en determinado lugar, pero este costo habría sido inferior al que se obtendría de las consecutivas subastas, dado que es fácilmente estimable cuántos peces pueden producirse en cada hectárea concesionada y, por tanto, el valor aproximado del activo</w:t>
      </w:r>
      <w:r>
        <w:rPr>
          <w:rStyle w:val="FootnoteCharacters"/>
          <w:rStyle w:val="FootnoteAnchor"/>
          <w:rFonts w:cs="Times New Roman" w:ascii="Times New Roman" w:hAnsi="Times New Roman"/>
          <w:sz w:val="24"/>
        </w:rPr>
        <w:footnoteReference w:id="15"/>
      </w:r>
      <w:r>
        <w:rPr>
          <w:rFonts w:cs="Times New Roman" w:ascii="Times New Roman" w:hAnsi="Times New Roman"/>
          <w:sz w:val="24"/>
        </w:rPr>
        <w:t xml:space="preserve">. </w:t>
      </w:r>
    </w:p>
    <w:p>
      <w:pPr>
        <w:pStyle w:val="Normal"/>
        <w:spacing w:lineRule="auto" w:line="360" w:before="0" w:after="200"/>
        <w:ind w:firstLine="1701"/>
        <w:rPr>
          <w:rFonts w:ascii="Times New Roman" w:hAnsi="Times New Roman" w:cs="Times New Roman"/>
          <w:sz w:val="24"/>
        </w:rPr>
      </w:pPr>
      <w:r>
        <w:rPr>
          <w:rFonts w:cs="Times New Roman" w:ascii="Times New Roman" w:hAnsi="Times New Roman"/>
          <w:sz w:val="24"/>
        </w:rPr>
        <w:t>Ahora bien, si bien el error inicial en la adjudicación de concesiones de acuicultura pudo haber sido imprevisto, quizás porque existía el ejemplo de un régimen de explotación de recursos naturales como el de la propiedad minera, ejemplo influyente en  la explotación de recursos naturales y cuyas reglas de juego se han ido cambiando a través del establecimiento de royalty a la minería, lo que no se justifica es la mala interpretación que tuvieron los legisladores de las señales que se produjo después. No hay que ser doctor en economía para saber que una lista de espera de 11.000 solicitudes, y una industria de reventa de concesiones, es un exceso de demanda frente a una oferta restringida por lentitud en el otorgamiento. Esto, que los economistas verían como una curva de oferta semi vertical que no puede reaccionar ante una demanda creciente y que en un mercado competitivo se equilibraría fácilmente aumentando el precio, fue visto por los reguladores como una avaricia de “especuladores” y, la regulación posterior, fue consistente con ese postulado. Como puede verse, el problema no eran los especuladores, sino las concesiones que eran virtualmente gratuitas frente al beneficio que producían, lo que permitía la especulación. Mantener las concesiones gratuitas y restringir las transacciones, sólo pudo haber obedecido a una mala idea de creer que de esta forma se seguía favoreciendo a quién tenía el legítimo espíritu de desarrollar la actividad.</w:t>
      </w:r>
    </w:p>
    <w:p>
      <w:pPr>
        <w:pStyle w:val="Normal"/>
        <w:spacing w:lineRule="auto" w:line="360" w:before="0" w:after="200"/>
        <w:ind w:firstLine="1701"/>
        <w:rPr>
          <w:rFonts w:ascii="Times New Roman" w:hAnsi="Times New Roman" w:cs="Times New Roman"/>
          <w:sz w:val="24"/>
        </w:rPr>
      </w:pPr>
      <w:r>
        <w:rPr>
          <w:rFonts w:cs="Times New Roman" w:ascii="Times New Roman" w:hAnsi="Times New Roman"/>
          <w:sz w:val="24"/>
        </w:rPr>
        <w:t>Si frente al exceso de demanda, se hubiera modificado la ley señalando que se mantendrían las concesiones otorgadas bajo el amparo de la ley original, pero que las nuevas concesiones serían ofrecidas al mejor postor, se habría ajustado rápidamente el precio frente a la escasez, y se habrían obtenido los beneficios - ya señalados - de utilizar este sistema, especialmente la recaudación para el Fisco</w:t>
      </w:r>
      <w:r>
        <w:rPr>
          <w:rStyle w:val="FootnoteCharacters"/>
          <w:rStyle w:val="FootnoteAnchor"/>
          <w:rFonts w:cs="Times New Roman" w:ascii="Times New Roman" w:hAnsi="Times New Roman"/>
          <w:sz w:val="24"/>
        </w:rPr>
        <w:footnoteReference w:id="16"/>
      </w:r>
      <w:r>
        <w:rPr>
          <w:rFonts w:cs="Times New Roman" w:ascii="Times New Roman" w:hAnsi="Times New Roman"/>
          <w:sz w:val="24"/>
        </w:rPr>
        <w:t xml:space="preserve">. </w:t>
      </w:r>
    </w:p>
    <w:p>
      <w:pPr>
        <w:pStyle w:val="Normal"/>
        <w:spacing w:lineRule="auto" w:line="360" w:before="0" w:after="200"/>
        <w:ind w:firstLine="1701"/>
        <w:rPr>
          <w:rFonts w:ascii="Times New Roman" w:hAnsi="Times New Roman" w:cs="Times New Roman"/>
          <w:sz w:val="24"/>
        </w:rPr>
      </w:pPr>
      <w:r>
        <w:rPr>
          <w:rFonts w:cs="Times New Roman" w:ascii="Times New Roman" w:hAnsi="Times New Roman"/>
          <w:sz w:val="24"/>
        </w:rPr>
        <w:t>Ante la solución propuesta surgen dificultades respecto de los “acuicultores de alma”, cuyas posibilidades de realización podrían verse truncadas por precios de concesiones muy altos. La solución este problema es relativamente simple. De partida, debemos señalar que es inconsistente con otorgar el recurso a quién mejor lo explote, el respetar la pretendida vocación o forma de vida del explotador. Ello porque pueden no coincidir en la misma persona, y porque si coinciden, no debiera tener objeciones a subastar la concesión en un precio que se acercará a su precio competitivo o justo. Pero para quienes no lo hayan detectado, el problema de las personas que no pueden financiar el pago inicial de un activo se encuentra solucionado hace mucho tiempo. El nombre de la solución es: ¡la hipoteca!, y éstas están contempladas en la modificación que se discute respecto de ley que regula las concesiones, por lo que deberíamos estar tranquilos</w:t>
      </w:r>
      <w:r>
        <w:rPr>
          <w:rStyle w:val="FootnoteCharacters"/>
          <w:rStyle w:val="FootnoteAnchor"/>
          <w:rFonts w:cs="Times New Roman" w:ascii="Times New Roman" w:hAnsi="Times New Roman"/>
          <w:sz w:val="24"/>
        </w:rPr>
        <w:footnoteReference w:id="17"/>
      </w:r>
      <w:r>
        <w:rPr>
          <w:rFonts w:cs="Times New Roman" w:ascii="Times New Roman" w:hAnsi="Times New Roman"/>
          <w:sz w:val="24"/>
        </w:rPr>
        <w:t>. Sin embargo, todavía falta.</w:t>
      </w:r>
    </w:p>
    <w:p>
      <w:pPr>
        <w:pStyle w:val="Normal"/>
        <w:spacing w:lineRule="auto" w:line="360" w:before="0" w:after="200"/>
        <w:ind w:firstLine="1701"/>
        <w:rPr/>
      </w:pPr>
      <w:r>
        <w:rPr>
          <w:rFonts w:cs="Times New Roman" w:ascii="Times New Roman" w:hAnsi="Times New Roman"/>
          <w:sz w:val="24"/>
        </w:rPr>
        <w:t>Que se permita hipotecar las concesiones futuras, no es un problema desde el punto de vista económico. Estás serán garantías reales que recaen sobre una cosa, como reza el Código Civil, y que permitirá a personas que no pueden comprar la concesión por el total de su valor, hacerlo con financiamiento bancario. El problema que surge coyunturalmente es que se pretende establecer el derecho a hipotecar las viejas concesiones que ya se otorgaron gratuitamente,  conforme al proyecto de Ley ingresado en enero del presente año al congreso. Como los flujos se reflejan en el valor del activo y lo que se pretende es otorgarle al activo “concesión de acuicultura” una nueva capacidad de generar flujos, por ley se está aumentando el valor del activo, lo que implica una nueva transferencia gratuita del Estado a un grupo particular de ciudadanos, los poseedores de concesiones de acuicultura. Esto, que en sí mismo no tiene una connotación moral, es una transferencia cuyos fundamentos no han sido correctamente explicados. Una explicación podría ser que se busca de esta forma salvar a la industria de quiebras masivas, y la pérdida de capital, pero desconocemos si los actuales poseedores favorecidos coinciden con los “acuicultores de alma”</w:t>
      </w:r>
      <w:r>
        <w:rPr>
          <w:rStyle w:val="FootnoteCharacters"/>
          <w:rStyle w:val="FootnoteAnchor"/>
          <w:rFonts w:cs="Times New Roman" w:ascii="Times New Roman" w:hAnsi="Times New Roman"/>
          <w:sz w:val="24"/>
        </w:rPr>
        <w:footnoteReference w:id="18"/>
      </w:r>
      <w:r>
        <w:rPr>
          <w:rFonts w:cs="Times New Roman" w:ascii="Times New Roman" w:hAnsi="Times New Roman"/>
          <w:sz w:val="24"/>
        </w:rPr>
        <w:t>. Otra explicación podría ser encontrada en el aumento progresivo de la “patente” o derecho de explotación que viene asociado al Proyecto de Ley, el cual se aplicaría a partir del año 2010, año en que el Ejecutivo proyecta se habrá recuperado la industria</w:t>
      </w:r>
      <w:r>
        <w:rPr>
          <w:rStyle w:val="FootnoteCharacters"/>
          <w:rStyle w:val="FootnoteAnchor"/>
          <w:rFonts w:cs="Times New Roman" w:ascii="Times New Roman" w:hAnsi="Times New Roman"/>
          <w:sz w:val="24"/>
        </w:rPr>
        <w:footnoteReference w:id="19"/>
      </w:r>
      <w:r>
        <w:rPr>
          <w:rFonts w:cs="Times New Roman" w:ascii="Times New Roman" w:hAnsi="Times New Roman"/>
          <w:sz w:val="24"/>
        </w:rPr>
        <w:t>. Esta fórmula para la explotación de los recursos naturales es idéntica la que existe para las concesiones mineras, a diferencia que en esta industria aún no establece el Royalty</w:t>
      </w:r>
      <w:r>
        <w:rPr>
          <w:rStyle w:val="FootnoteCharacters"/>
          <w:rStyle w:val="FootnoteAnchor"/>
          <w:rFonts w:cs="Times New Roman" w:ascii="Times New Roman" w:hAnsi="Times New Roman"/>
          <w:sz w:val="24"/>
        </w:rPr>
        <w:footnoteReference w:id="20"/>
      </w:r>
      <w:r>
        <w:rPr>
          <w:rFonts w:cs="Times New Roman" w:ascii="Times New Roman" w:hAnsi="Times New Roman"/>
          <w:sz w:val="24"/>
        </w:rPr>
        <w:t>. No obstante, a la luz de lo explicado, ninguna de las propuestas resulta satisfactoria, pues lo que se olvida es que existe un precio para las concesiones de acuicultura, y en la medida que existe certidumbre respecto de su capacidad productiva, su otorgamiento importa una transferencia del Estado que no tiene el carácter generalizado o no discriminatorio que se le exige políticamente a este tipo de transferencias</w:t>
      </w:r>
      <w:r>
        <w:rPr>
          <w:rStyle w:val="FootnoteCharacters"/>
          <w:rStyle w:val="FootnoteAnchor"/>
          <w:rFonts w:cs="Times New Roman" w:ascii="Times New Roman" w:hAnsi="Times New Roman"/>
          <w:sz w:val="24"/>
        </w:rPr>
        <w:footnoteReference w:id="21"/>
      </w:r>
      <w:r>
        <w:rPr>
          <w:rFonts w:cs="Times New Roman" w:ascii="Times New Roman" w:hAnsi="Times New Roman"/>
          <w:sz w:val="24"/>
        </w:rPr>
        <w:t>.</w:t>
      </w:r>
    </w:p>
    <w:p>
      <w:pPr>
        <w:pStyle w:val="Normal"/>
        <w:spacing w:lineRule="auto" w:line="360" w:before="0" w:after="200"/>
        <w:ind w:firstLine="1701"/>
        <w:rPr>
          <w:rFonts w:ascii="Times New Roman" w:hAnsi="Times New Roman" w:cs="Times New Roman"/>
          <w:sz w:val="24"/>
        </w:rPr>
      </w:pPr>
      <w:r>
        <w:rPr>
          <w:rFonts w:cs="Times New Roman" w:ascii="Times New Roman" w:hAnsi="Times New Roman"/>
          <w:sz w:val="24"/>
        </w:rPr>
        <w:t>Como se puede apreciar, en la asignación de derechos nuevos como la concesión de acuicultura, el legislador no tuvo en consideración los principios económicos que sugerían tener en consideración el  tipo de activo, el riesgo asociado al mismo y su valor esperado, y al parecer reguló teniendo en consideración solamente el objetivo de lograr el desarrollo de los recursos marinos, estableciendo incentivos que en virtud de la demanda, hoy parecen excesivos.</w:t>
      </w:r>
    </w:p>
    <w:p>
      <w:pPr>
        <w:pStyle w:val="Normal"/>
        <w:spacing w:lineRule="auto" w:line="360" w:before="0" w:after="200"/>
        <w:ind w:firstLine="1701"/>
        <w:rPr/>
      </w:pPr>
      <w:r>
        <w:rPr>
          <w:rFonts w:cs="Times New Roman" w:ascii="Times New Roman" w:hAnsi="Times New Roman"/>
          <w:sz w:val="24"/>
        </w:rPr>
        <w:t xml:space="preserve">¿Qué cabe esperar para el futuro? La ventana para comenzar a subastar las concesiones acuícolas sigue abierta, aunque es angosta. Es claro que con las hipotecas personas con menos capital podrán acceder a subastarlas, pero al parecer, mientras no cambie la forma en que nuestros legisladores miran la industria, estas hipotecas tendrán poco sentido. Ello, porque el valor de la garantía hipotecaria es precisamente el precio al que terceros estén dispuestos a comprar la concesión al banco cuando éste la remate. Cuando se realicen los remates o subastas ejecutando garantías se conocerá el precio que el mercado le otorga a las concesiones y no debiera sorprendernos ver buenos precios en las subastas iniciales. No obstante, esos precios estarán influidos por la velocidad a la que el Estado siga entregando nuevas concesiones. Si el Estado se vuelve eficiente, los montos a los que bancos acepten esas garantías serán cada vez menores, por el contrario, si se vuelve ineficiente, esas garantías serán cada vez mayores. </w:t>
      </w:r>
    </w:p>
    <w:p>
      <w:pPr>
        <w:pStyle w:val="Normal"/>
        <w:spacing w:lineRule="auto" w:line="360" w:before="0" w:after="200"/>
        <w:ind w:firstLine="1701"/>
        <w:rPr/>
      </w:pPr>
      <w:r>
        <w:rPr>
          <w:rFonts w:cs="Times New Roman" w:ascii="Times New Roman" w:hAnsi="Times New Roman"/>
          <w:sz w:val="24"/>
        </w:rPr>
        <w:t>Ahora bien, el aporte de los abogados no ha concluido. Si alguien quiere ser suspicaz, y a estas alturas podría serlo, adivinará hacia donde irán los esfuerzos de los poseedores de concesiones en el futuro: hacia una regulación que por razones políticamente correctas, como las medioambientales que suelen despertar pasiones y un amor inusitado por el derecho en muchos de mis estudiantes, restrinjan el otorgamiento de concesiones o lo demoren, y suban el valor del activo concesión de acuicultura y el correspondiente financiamiento que se podrá obtener con ellas. Así, al igual que lo que sucede con los Taxis en Santiago que suben de precio más allá del valor del vehículo por su permiso para circular, las concesiones de acuicultura serán valiosas por haber nacido a la vida jurídica logrando sortear la tramitaciones que se le impondrán en un futuro cercano.</w:t>
      </w:r>
    </w:p>
    <w:sectPr>
      <w:headerReference w:type="default" r:id="rId2"/>
      <w:footerReference w:type="default" r:id="rId3"/>
      <w:footnotePr>
        <w:numFmt w:val="decimal"/>
      </w:footnotePr>
      <w:type w:val="nextPage"/>
      <w:pgSz w:w="12240" w:h="15840"/>
      <w:pgMar w:left="1800" w:right="1800" w:gutter="0" w:header="708" w:top="1440" w:footer="708"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1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Gran parte de la burbuja en los precios de las viviendas en Estados Unidos que dio origen a la Crisis Financiera de Septiembre de 2007 fue adjudicada a los prestamos hipotecarios realizados a personas sin ingresos, sin trabajo y sin activos, denominados “Ninjas” (No income, no job, no assets), término por primera vez utilizado por Edward Chancellor en un artículo para </w:t>
      </w:r>
      <w:r>
        <w:rPr>
          <w:rFonts w:cs="Times New Roman" w:ascii="Times New Roman" w:hAnsi="Times New Roman"/>
          <w:i/>
          <w:sz w:val="20"/>
        </w:rPr>
        <w:t>Institutional Investor</w:t>
      </w:r>
      <w:r>
        <w:rPr>
          <w:rFonts w:cs="Times New Roman" w:ascii="Times New Roman" w:hAnsi="Times New Roman"/>
          <w:sz w:val="20"/>
        </w:rPr>
        <w:t xml:space="preserve">, el 1ro de febrero de 2007, disponible en: </w:t>
      </w:r>
      <w:hyperlink r:id="rId1">
        <w:r>
          <w:rPr>
            <w:rStyle w:val="InternetLink"/>
            <w:rFonts w:cs="Times New Roman" w:ascii="Times New Roman" w:hAnsi="Times New Roman"/>
            <w:sz w:val="20"/>
          </w:rPr>
          <w:t>http://www.iimagazine.com/article.aspx?articleID=1234217</w:t>
        </w:r>
      </w:hyperlink>
      <w:r>
        <w:rPr>
          <w:rFonts w:cs="Times New Roman" w:ascii="Times New Roman" w:hAnsi="Times New Roman"/>
          <w:sz w:val="20"/>
        </w:rPr>
        <w:t xml:space="preserve"> </w:t>
      </w:r>
    </w:p>
  </w:footnote>
  <w:footnote w:id="3">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Para los economistas, un juego o lotería, es un árbol de decisión donde cada rama termina en un pago que es incierto y que se encuentra sujeto a una probabilidad estimada a priori. Para los abogados idéntica situación podría encontrarse en la figura de un contrato aleatorio, del cual derivan una serie de consecuencias (precio, cosa, riesgo, etc.) Formulas simplificadas de contratos aleatorios serían: “Conquistador, yo le reconozco propiedad y riquezas a cambio de que Ud. pacifique los territorios a Conquistar”, o “Le doy la mitad del tesoro si lo encuentra”. Utilizo el contrato con el Estado, y no la ley, como forma de atribución del domino del premio, por ser esta fórmula más universal y manipulable.</w:t>
      </w:r>
    </w:p>
  </w:footnote>
  <w:footnote w:id="4">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rígenes y Jurisprudencia del Código de Minería de 1932”, Ruiz Bourgeois y Díaz Mieres, Nascimiento, 1940, p. 2</w:t>
      </w:r>
    </w:p>
  </w:footnote>
  <w:footnote w:id="5">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Ver: </w:t>
      </w:r>
      <w:hyperlink r:id="rId2">
        <w:r>
          <w:rPr>
            <w:rStyle w:val="InternetLink"/>
            <w:rFonts w:cs="Times New Roman" w:ascii="Times New Roman" w:hAnsi="Times New Roman"/>
            <w:sz w:val="20"/>
          </w:rPr>
          <w:t>http://www.bcn.cl/carpeta_temas/temas_portada.2005-10-26.2840261250</w:t>
        </w:r>
      </w:hyperlink>
      <w:r>
        <w:rPr>
          <w:rFonts w:cs="Times New Roman" w:ascii="Times New Roman" w:hAnsi="Times New Roman"/>
          <w:sz w:val="20"/>
        </w:rPr>
        <w:t xml:space="preserve"> y Mensaje 230-352 de 14 de Diciembre de 2004 al Presidente de la H. Cámara de Diputados.</w:t>
      </w:r>
    </w:p>
  </w:footnote>
  <w:footnote w:id="6">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Por simpleza hago referencia a un porcentaje del precio de venta, es decir, a un impuesto porcentual.</w:t>
      </w:r>
    </w:p>
  </w:footnote>
  <w:footnote w:id="7">
    <w:p>
      <w:pPr>
        <w:pStyle w:val="Footnote"/>
        <w:jc w:val="left"/>
        <w:rPr>
          <w:rFonts w:ascii="Times New Roman" w:hAnsi="Times New Roman" w:cs="Times New Roman"/>
          <w:sz w:val="2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Ver: </w:t>
      </w:r>
      <w:hyperlink r:id="rId3">
        <w:r>
          <w:rPr>
            <w:rStyle w:val="InternetLink"/>
            <w:rFonts w:cs="Times New Roman" w:ascii="Times New Roman" w:hAnsi="Times New Roman"/>
            <w:sz w:val="20"/>
          </w:rPr>
          <w:t>http://www.sonami.cl/cgi-bin/procesa.pl?plantilla=/boletinmensual_detalle.html&amp;id_art=849</w:t>
        </w:r>
      </w:hyperlink>
    </w:p>
    <w:p>
      <w:pPr>
        <w:pStyle w:val="Footnote"/>
        <w:rPr>
          <w:rFonts w:ascii="Times New Roman" w:hAnsi="Times New Roman" w:cs="Times New Roman"/>
          <w:sz w:val="20"/>
        </w:rPr>
      </w:pPr>
      <w:r>
        <w:rPr>
          <w:rFonts w:cs="Times New Roman" w:ascii="Times New Roman" w:hAnsi="Times New Roman"/>
          <w:sz w:val="20"/>
        </w:rPr>
      </w:r>
    </w:p>
  </w:footnote>
  <w:footnote w:id="8">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Para un análisis del precio del cobre y el desarrollo ver, De Gregorio, “El Crecimiento en Chile y el Cobre”, Septiembre 2009, Banco Central de Chile. Disponible en: http://www.bcentral.cl</w:t>
      </w:r>
    </w:p>
  </w:footnote>
  <w:footnote w:id="9">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La Ley Nº 18.892 denominada “Ley General de Pesca y Acuicultura” establece en su Art. 84 un pago de 2 UTM mensuales por hectárea de concesión, lo que es marginal en relación a los beneficios que una concesión de acuicultura puede producir. El proyecto de Ley que se discute propone subir a 6 UTM el año 2013 dicha cifra.</w:t>
      </w:r>
    </w:p>
  </w:footnote>
  <w:footnote w:id="10">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La asignación gratuita de bienes nuevos se ha producido tradicionalmente por objetivos sociales tales como el desarrollo del bien o cuando los costos de explotación son altos y con resultado incierto. Un ejemplo de bien otorgado para ser desarrollado con fines sociales es la colonización que se produce regalando territorios a los colonos a cambio de que ejerzan soberanía efectiva. Un ejemplo de asignación gratuita de bien cuyos costos de explotación son altos y de resultados inciertos, son las concesiones mineras. No obstante, en estas asignaciones gratuitas hay un supuesto implícito que confirma lo expresado en este ensayo: en la época de la colonización las tierras no eran escasas, por tanto, su precio era muy bajo y equivalente o inferior al beneficio que el Estado obtenía del ejercicio de soberanía. En el caso de las concesiones mineras la situación es poco distinta, porque debe invertirse para descubrir si el bien tiene valor. </w:t>
      </w:r>
    </w:p>
  </w:footnote>
  <w:footnote w:id="11">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Ley Nº 19.079 de 1991, Art. 1 Nº 15.</w:t>
      </w:r>
    </w:p>
  </w:footnote>
  <w:footnote w:id="1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Estudios Públicos Nº 45”, p. 81-134. Traducción del Centro de Estudios Públicos al ensayo “The Problem of the Social Cost” en Journal of Law and Economics Octubre 1960, disponible en: http://www.cepchile.cl</w:t>
      </w:r>
    </w:p>
  </w:footnote>
  <w:footnote w:id="13">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Mensaje Nº 2-353 de 25 de mayo de 2005, al H. Presidente de la Cámara de Diputados. Pág.1</w:t>
      </w:r>
    </w:p>
  </w:footnote>
  <w:footnote w:id="14">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Ibid. Pág 9.</w:t>
      </w:r>
    </w:p>
  </w:footnote>
  <w:footnote w:id="15">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Este régimen es óptimo cuando existe certeza de la potencialidad productiva del bien nuevo, situación distinta a la que se produce cuando hay riesgo. </w:t>
      </w:r>
    </w:p>
  </w:footnote>
  <w:footnote w:id="16">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A modo de referencia del insignificante valor que significa para Chile esos derechos, cabe señalar que conforme a los informes realizados por la Comisión Asesora Ministerial para la Salmonicultura en Septiembre de 2008 existen en la X, XI y XII regiones 2.651 Concesiones otorgadas, por un total de 20.910 hectáreas de la cuales 10.529 corresponden a concesiones de peces. Si se considera una perpetuidad por dicha cantidad de hectáreas, al máximo de 6 UTM por hectárea de patente anual, monto al que aspira llegar la Ley el año 2013, y descontadas a un 6% anual, el valor presente del cobro por patentes en Chile sería aproximadamente es 1.050.000 UTM. Lo anterior equivale a decir que el derecho a percibir a perpetuidad las patentes por concesión de acuicultura actualmente existentes en las X, XI y XII regiones, vale aproximadamente USD 70.000.000. La Comisión fue creada por el Gobierno de Chile para asesorar a la administración frente a la crisis generada por el virus ISA. Ver </w:t>
      </w:r>
      <w:hyperlink r:id="rId4">
        <w:r>
          <w:rPr>
            <w:rStyle w:val="InternetLink"/>
            <w:rFonts w:cs="Times New Roman" w:ascii="Times New Roman" w:hAnsi="Times New Roman"/>
            <w:sz w:val="20"/>
          </w:rPr>
          <w:t>http://www.subpesca.cl/carto_acuic3.htm</w:t>
        </w:r>
      </w:hyperlink>
    </w:p>
  </w:footnote>
  <w:footnote w:id="17">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Mensaje 1.346-356 al Presidente de la H. Cámara de Diputados de 8 de Enero de 2009.</w:t>
      </w:r>
    </w:p>
  </w:footnote>
  <w:footnote w:id="18">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Ibíd. p. 2. El proyecto de ley los denomina “Acuicultores Habituales”.</w:t>
      </w:r>
    </w:p>
  </w:footnote>
  <w:footnote w:id="19">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Ibíd. p.12.</w:t>
      </w:r>
    </w:p>
  </w:footnote>
  <w:footnote w:id="20">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Ver “Análisis de Políticas Públicas Nº 47: Concesiones Acuícolas en Chile: Estado Actual”, por Liberona y Furci, Publicaciones Fundación Terram disponible en </w:t>
      </w:r>
      <w:hyperlink r:id="rId5">
        <w:r>
          <w:rPr>
            <w:rStyle w:val="InternetLink"/>
            <w:rFonts w:cs="Times New Roman" w:ascii="Times New Roman" w:hAnsi="Times New Roman"/>
            <w:sz w:val="20"/>
          </w:rPr>
          <w:t>http://www.terram.cl</w:t>
        </w:r>
      </w:hyperlink>
      <w:r>
        <w:rPr>
          <w:rFonts w:cs="Times New Roman" w:ascii="Times New Roman" w:hAnsi="Times New Roman"/>
          <w:sz w:val="20"/>
        </w:rPr>
        <w:t xml:space="preserve">. En este trabajo las autoras se pronuncian por un aumento de las patentes, comparándolas con las ganancias de la industria. Creo que esta tesis es un error, pues el valor de un activo para el mercado tiene poca relación con la capacidad de gestión o resultados del poseedor actual del activo. </w:t>
      </w:r>
    </w:p>
  </w:footnote>
  <w:footnote w:id="21">
    <w:p>
      <w:pPr>
        <w:pStyle w:val="Normal"/>
        <w:rPr/>
      </w:pPr>
      <w:r>
        <w:rPr>
          <w:rStyle w:val="FootnoteCharacters"/>
        </w:rPr>
        <w:footnoteRef/>
      </w:r>
      <w:r>
        <w:rPr/>
        <w:t xml:space="preserve"> </w:t>
      </w:r>
      <w:r>
        <w:rPr>
          <w:rFonts w:cs="Times New Roman" w:ascii="Times New Roman" w:hAnsi="Times New Roman"/>
          <w:sz w:val="20"/>
        </w:rPr>
        <w:t>Si se estableciere que la capacidad productiva de cada concesión no es idéntica, y que la biomasa que pueden soportar difiere de una a otra, bastará con incorporar dicha información previamente a la subasta para que se incorpore en su prec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color w:val="A6FF00"/>
        <w:sz w:val="20"/>
      </w:rPr>
    </w:pPr>
    <w:r>
      <w:rPr>
        <w:color w:val="A6FF00"/>
        <w:sz w:val="20"/>
      </w:rPr>
      <w:t>Departamento de Derecho Económico</w:t>
    </w:r>
  </w:p>
  <w:p>
    <w:pPr>
      <w:pStyle w:val="Header"/>
      <w:ind w:left="-284" w:hanging="0"/>
      <w:rPr>
        <w:color w:val="A6FF00"/>
        <w:sz w:val="20"/>
      </w:rPr>
    </w:pPr>
    <w:r>
      <w:rPr>
        <w:color w:val="A6FF00"/>
        <w:sz w:val="20"/>
      </w:rPr>
      <w:t>Facultad de Derecho</w:t>
    </w:r>
  </w:p>
  <w:p>
    <w:pPr>
      <w:pStyle w:val="Header"/>
      <w:ind w:left="-284" w:hanging="0"/>
      <w:rPr>
        <w:color w:val="A6FF00"/>
        <w:sz w:val="20"/>
      </w:rPr>
    </w:pPr>
    <w:r>
      <w:rPr>
        <w:color w:val="A6FF00"/>
        <w:sz w:val="20"/>
      </w:rPr>
      <w:t>Universidad de Chile</w:t>
    </w:r>
  </w:p>
  <w:p>
    <w:pPr>
      <w:pStyle w:val="Header"/>
      <w:rPr>
        <w:color w:val="A6FF00"/>
        <w:sz w:val="20"/>
      </w:rPr>
    </w:pPr>
    <w:r>
      <w:rPr>
        <w:color w:val="A6FF00"/>
        <w:sz w:val="20"/>
      </w:rPr>
    </w:r>
  </w:p>
</w:hdr>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2"/>
      <w:szCs w:val="24"/>
      <w:lang w:val="es-ES_tradnl" w:bidi="he-IL" w:eastAsia="zh-CN"/>
    </w:rPr>
  </w:style>
  <w:style w:type="character" w:styleId="DefaultParagraphFont">
    <w:name w:val="Default Paragraph Font"/>
    <w:qFormat/>
    <w:rPr/>
  </w:style>
  <w:style w:type="character" w:styleId="HeaderChar">
    <w:name w:val="Header Char"/>
    <w:basedOn w:val="DefaultParagraphFont"/>
    <w:qFormat/>
    <w:rPr>
      <w:rFonts w:ascii="Arial" w:hAnsi="Arial" w:cs="Times New Roman"/>
      <w:sz w:val="22"/>
      <w:lang w:val="en-US" w:bidi="he-IL"/>
    </w:rPr>
  </w:style>
  <w:style w:type="character" w:styleId="FooterChar">
    <w:name w:val="Footer Char"/>
    <w:basedOn w:val="DefaultParagraphFont"/>
    <w:qFormat/>
    <w:rPr>
      <w:rFonts w:ascii="Arial" w:hAnsi="Arial" w:cs="Times New Roman"/>
      <w:sz w:val="22"/>
      <w:lang w:val="en-US" w:bidi="he-IL"/>
    </w:rPr>
  </w:style>
  <w:style w:type="character" w:styleId="FootnoteTextChar">
    <w:name w:val="Footnote Text Char"/>
    <w:basedOn w:val="DefaultParagraphFont"/>
    <w:qFormat/>
    <w:rPr>
      <w:rFonts w:ascii="Arial" w:hAnsi="Arial" w:cs="Times New Roman"/>
      <w:lang w:bidi="he-IL"/>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imagazine.com/article.aspx?articleID=1234217" TargetMode="External"/><Relationship Id="rId2" Type="http://schemas.openxmlformats.org/officeDocument/2006/relationships/hyperlink" Target="http://www.bcn.cl/carpeta_temas/temas_portada.2005-10-26.2840261250" TargetMode="External"/><Relationship Id="rId3" Type="http://schemas.openxmlformats.org/officeDocument/2006/relationships/hyperlink" Target="http://www.sonami.cl/cgi-bin/procesa.pl?plantilla=/boletinmensual_detalle.html&amp;id_art=849" TargetMode="External"/><Relationship Id="rId4" Type="http://schemas.openxmlformats.org/officeDocument/2006/relationships/hyperlink" Target="http://www.subpesca.cl/carto_acuic3.htm" TargetMode="External"/><Relationship Id="rId5" Type="http://schemas.openxmlformats.org/officeDocument/2006/relationships/hyperlink" Target="http://www.terram.cl/" TargetMode="Externa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21:17:00Z</dcterms:created>
  <dc:creator>Agustin Barroihet Diez</dc:creator>
  <dc:description/>
  <cp:keywords/>
  <dc:language>en-US</dc:language>
  <cp:lastModifiedBy>Agustin Barroihet Diez</cp:lastModifiedBy>
  <cp:lastPrinted>2009-07-23T16:51:00Z</cp:lastPrinted>
  <dcterms:modified xsi:type="dcterms:W3CDTF">2009-09-23T15:46:00Z</dcterms:modified>
  <cp:revision>6</cp:revision>
  <dc:subject/>
  <dc:title/>
</cp:coreProperties>
</file>