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2" w:after="2"/>
        <w:jc w:val="left"/>
        <w:rPr>
          <w:szCs w:val="20"/>
          <w:lang w:eastAsia="en-US" w:bidi="ar-SA"/>
        </w:rPr>
      </w:pPr>
      <w:r>
        <w:rPr>
          <w:rStyle w:val="Fecha"/>
          <w:b/>
        </w:rPr>
        <w:t>Viernes 15 de Julio de 2005</w:t>
      </w:r>
      <w:r>
        <w:rPr/>
        <w:br/>
        <w:br/>
      </w:r>
      <w:r>
        <w:rPr/>
        <w:drawing>
          <wp:inline distT="0" distB="0" distL="0" distR="0">
            <wp:extent cx="1333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35" cy="125730"/>
                    </a:xfrm>
                    <a:prstGeom prst="rect">
                      <a:avLst/>
                    </a:prstGeom>
                  </pic:spPr>
                </pic:pic>
              </a:graphicData>
            </a:graphic>
          </wp:inline>
        </w:drawing>
      </w:r>
      <w:r>
        <w:rPr>
          <w:rStyle w:val="Titulo1"/>
        </w:rPr>
        <w:t xml:space="preserve">Presidente de la CCS, Carlos Eugenio Jorquiera: </w:t>
      </w:r>
      <w:r>
        <w:rPr/>
        <w:br/>
      </w:r>
      <w:r>
        <w:rPr>
          <w:rStyle w:val="Titulo2"/>
        </w:rPr>
        <w:t xml:space="preserve">Comercio se lanza contra Sernac </w:t>
      </w:r>
      <w:r>
        <w:rPr/>
        <w:br/>
        <w:br/>
      </w:r>
      <w:r>
        <w:rPr>
          <w:rStyle w:val="Titulo1"/>
        </w:rPr>
        <w:t>Asegura que la demanda colectiva es un atentado contra la empresa privada que puede ser usado con fines electorales.</w:t>
      </w:r>
      <w:r>
        <w:rPr/>
        <w:br/>
        <w:br/>
      </w:r>
      <w:r>
        <w:rPr>
          <w:rStyle w:val="Titulo1"/>
        </w:rPr>
        <w:t>"Se nos agotó la paciencia. Nos defenderemos con la máxima energía". Con esas palabras el presidente de la Cámara de Comercio de Santiago, Carlos Eugenio Jorquiera, se refirió a la demanda colectiva anunciada ayer por el Sernac en contra de siete casas comerciales por cobros abusivos en las compras hechas a crédito con sus tarjetas propias.</w:t>
      </w:r>
      <w:r>
        <w:rPr/>
        <w:br/>
        <w:br/>
      </w:r>
      <w:r>
        <w:rPr>
          <w:rStyle w:val="Titulo1"/>
        </w:rPr>
        <w:t>El dirigente calificó esta acción como "un atentado contra la empresa privada meramente populista", vaticinando importantes consecuencias para la inversión en el país que, a su juicio, podrían tener un costo más alto para el Gobierno que los escándalos que hemos visto hasta el momento".</w:t>
      </w:r>
      <w:r>
        <w:rPr/>
        <w:br/>
        <w:br/>
      </w:r>
      <w:r>
        <w:rPr>
          <w:rStyle w:val="Titulo1"/>
        </w:rPr>
        <w:t>Esto, porque, según Jorquiera, cualquier inversionista tanto nacional como extranjero lo primero que hace es mirar el panorama y la naturaleza de los cargos que hacen las autoridades. "Ellas deben verificar cómo funcionan los organismos intermedios, que no pueden quedar entregados a la decisión de un funcionario que no ha tenido una información respetable y seria".</w:t>
      </w:r>
      <w:r>
        <w:rPr/>
        <w:br/>
        <w:br/>
      </w:r>
      <w:r>
        <w:rPr>
          <w:rStyle w:val="Titulo1"/>
        </w:rPr>
        <w:t>Fundamenta la ilegalidad de la demanda presentada por el Sernac en una mala interpretación de la Ley del Consumidor, la cual hace la distinción entre el interés máximo convencional y los cobros varios en que incurren las empresas. "Ante cualquier duda lo primero que debiera haber hecho el Sernac es acudir al juzgado de policía local y pedir una interpretación correcta de la ley", asegura.</w:t>
      </w:r>
      <w:r>
        <w:rPr/>
        <w:br/>
        <w:br/>
      </w:r>
      <w:r>
        <w:rPr>
          <w:rStyle w:val="Titulo1"/>
        </w:rPr>
        <w:t>En vez de esto, Jorquiera afirma que "el Sernac descubrió sin fundamento, en una época complicada como ésta, que había que sacar una escandalera de proporciones".</w:t>
      </w:r>
      <w:r>
        <w:rPr/>
        <w:br/>
        <w:br/>
      </w:r>
      <w:r>
        <w:rPr>
          <w:rStyle w:val="Titulo1"/>
        </w:rPr>
        <w:t>Incluso va más alla, destacando la peligrosidad que representa para el país a cinco meses de las elecciones que estos temas puedan ser manoseados ante la opinión pública de forma irresponsable y con fines electorales.</w:t>
      </w:r>
      <w:r>
        <w:rPr/>
        <w:br/>
        <w:br/>
      </w:r>
      <w:r>
        <w:rPr>
          <w:rStyle w:val="Titulo1"/>
        </w:rPr>
        <w:t>Y es enfático: las diferencias de tasas existentes entre las distintas casas comerciales obedecen principalmente a un problema de administración.</w:t>
      </w:r>
      <w:r>
        <w:rPr/>
        <w:br/>
        <w:br/>
      </w:r>
      <w:r>
        <w:rPr>
          <w:rStyle w:val="Titulo1"/>
        </w:rPr>
        <w:t>Eficiencia clave</w:t>
      </w:r>
      <w:r>
        <w:rPr/>
        <w:br/>
        <w:br/>
      </w:r>
      <w:r>
        <w:rPr>
          <w:rStyle w:val="Titulo1"/>
        </w:rPr>
        <w:t>Según Jorquiera, hay empresas que son más eficientes que otras y eso hace que unas cobren más por los servicios "varios" que ofrecen.</w:t>
      </w:r>
      <w:r>
        <w:rPr/>
        <w:br/>
        <w:br/>
      </w:r>
      <w:r>
        <w:rPr>
          <w:rStyle w:val="Titulo1"/>
        </w:rPr>
        <w:t>"El interés máximo convencional es el mismo para casas comerciales y para bancos, y no es justo... son animales diametralmente distintos", señala, asegurando que las casas comerciales otorgan crédito a personas que no pueden acceder al banco, con financiamiento que proviene de ellos, pero a un costo "desgraciadamente" más alto.</w:t>
      </w:r>
      <w:r>
        <w:rPr/>
        <w:br/>
        <w:br/>
      </w:r>
      <w:r>
        <w:rPr>
          <w:rStyle w:val="Titulo1"/>
        </w:rPr>
        <w:t>JUICIO</w:t>
      </w:r>
      <w:r>
        <w:rPr/>
        <w:br/>
        <w:br/>
      </w:r>
      <w:r>
        <w:rPr>
          <w:rStyle w:val="Titulo1"/>
        </w:rPr>
        <w:t>EL PROCESO podría durar uno o dos años.</w:t>
      </w:r>
    </w:p>
    <w:p>
      <w:pPr>
        <w:pStyle w:val="Normal"/>
        <w:widowControl/>
        <w:autoSpaceDE w:val="true"/>
        <w:spacing w:before="2" w:after="2"/>
        <w:jc w:val="left"/>
        <w:rPr>
          <w:szCs w:val="20"/>
          <w:lang w:eastAsia="en-US" w:bidi="ar-SA"/>
        </w:rPr>
      </w:pPr>
      <w:r>
        <w:rPr>
          <w:szCs w:val="20"/>
          <w:lang w:eastAsia="en-US" w:bidi="ar-SA"/>
        </w:rPr>
      </w:r>
    </w:p>
    <w:p>
      <w:pPr>
        <w:pStyle w:val="Normal"/>
        <w:widowControl/>
        <w:autoSpaceDE w:val="true"/>
        <w:spacing w:before="2" w:after="2"/>
        <w:jc w:val="left"/>
        <w:rPr>
          <w:szCs w:val="20"/>
          <w:lang w:eastAsia="en-US" w:bidi="ar-SA"/>
        </w:rPr>
      </w:pPr>
      <w:r>
        <w:rPr>
          <w:szCs w:val="20"/>
          <w:lang w:eastAsia="en-US" w:bidi="ar-SA"/>
        </w:rPr>
      </w:r>
    </w:p>
    <w:p>
      <w:pPr>
        <w:pStyle w:val="Normal"/>
        <w:widowControl/>
        <w:autoSpaceDE w:val="true"/>
        <w:spacing w:before="2" w:after="2"/>
        <w:jc w:val="left"/>
        <w:rPr>
          <w:szCs w:val="20"/>
          <w:lang w:eastAsia="en-US" w:bidi="ar-SA"/>
        </w:rPr>
      </w:pPr>
      <w:r>
        <w:rPr>
          <w:b/>
          <w:szCs w:val="20"/>
          <w:lang w:eastAsia="en-US" w:bidi="ar-SA"/>
        </w:rPr>
        <w:t>Viernes 10 de Marzo de 2006</w:t>
      </w:r>
      <w:r>
        <w:rPr>
          <w:szCs w:val="20"/>
          <w:lang w:eastAsia="en-US" w:bidi="ar-SA"/>
        </w:rPr>
        <w:br/>
        <w:br/>
      </w:r>
      <w:r>
        <w:rPr>
          <w:szCs w:val="20"/>
          <w:lang w:val="en-US" w:eastAsia="en-US" w:bidi="ar-SA"/>
        </w:rPr>
        <w:drawing>
          <wp:inline distT="0" distB="0" distL="0" distR="0">
            <wp:extent cx="10160" cy="121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46" t="-3846" r="-3846" b="-3846"/>
                    <a:stretch>
                      <a:fillRect/>
                    </a:stretch>
                  </pic:blipFill>
                  <pic:spPr bwMode="auto">
                    <a:xfrm>
                      <a:off x="0" y="0"/>
                      <a:ext cx="10160" cy="121920"/>
                    </a:xfrm>
                    <a:prstGeom prst="rect">
                      <a:avLst/>
                    </a:prstGeom>
                  </pic:spPr>
                </pic:pic>
              </a:graphicData>
            </a:graphic>
          </wp:inline>
        </w:drawing>
      </w:r>
      <w:r>
        <w:rPr>
          <w:szCs w:val="20"/>
          <w:lang w:eastAsia="en-US" w:bidi="ar-SA"/>
        </w:rPr>
        <w:t xml:space="preserve">Demandas colectivas: </w:t>
        <w:br/>
        <w:t xml:space="preserve">Tres multitiendas darán bono a clientes </w:t>
        <w:br/>
        <w:br/>
        <w:t>Propuestas de Ripley, Corona y DIN/ABC fueron aceptadas por los tribunales y se suman a La Polar.</w:t>
        <w:br/>
        <w:br/>
        <w:t>Las multitiendas DIN ABC, Ripley y Corona se sumaron a La Polar y devolverán a sus tarjetahabientes sendos bonos compensatorios luego que los tribunales de justicia aceptaran las condiciones del acuerdo logrado entre cada una de las empresas, el Sernac y la Corporación Nacional de Consumidores y Usuarios (Conadecus).</w:t>
        <w:br/>
        <w:br/>
        <w:t>Ripley -multitienda controlada por la familia Calderón- enviará una carta a todos sus tarjetahabientes, los que suman unos 2 millones, en la que se les informará de un bono a favor de $2.000.</w:t>
        <w:br/>
        <w:br/>
        <w:t>El gerente corporativo de administración y finanzas de Ripley, Hernán Uribe, dijo en una presentación frente a inversionistas y corredores de bolsa, que no habían cometido infracción alguna contra la normativa, y admitió que prefirieron el avenimiento por el costo comercial de seguir en la demanda.</w:t>
        <w:br/>
        <w:br/>
        <w:t>"Hay un asunto de imagen que es muy fuerte para ellos", dijo un analista de bolsa que acudió a la presentación de Ripley.</w:t>
        <w:br/>
        <w:br/>
        <w:t>Para el caso de las tiendas DIN y ABC -controlado por el grupo Yaconi Santa Cruz-, se estableció la devolución de $3.200 para un total de 750 mil tarjetas.</w:t>
        <w:br/>
        <w:br/>
        <w:t>El avenimiento de Corona, establece un bono de 3.000 para los tarjetahabientes.</w:t>
        <w:br/>
        <w:br/>
        <w:t>El director del Sernac, José Roa, aclaró que una vez que los tribunales aceptan cada uno de los avenimientos, hay un plazo de 15 días para que pasen a ser resoluciones "a firme".</w:t>
        <w:br/>
        <w:br/>
        <w:t>Roa destacó que lo importante es que estos avenimientos implican, por un lado, cambios en la modalidad de cobro a sus tarjetahabientes y, por otro, una reparación a los clientes</w:t>
        <w:br/>
        <w:br/>
        <w:t>El caso de Jonhson's sigue pendiente, ya que aún no ha sido aceptada la admisibilidad en la demanda en su contra. Ernesto Benado, presidente de Conadecus, dijo que la empresa pidió plazo para discutir un eventual avenimiento. "pero ese plazo ya se cumplió, así que retomaremos la demanda".</w:t>
        <w:br/>
        <w:br/>
        <w:t>Paulmann: caso aparte</w:t>
        <w:br/>
        <w:br/>
        <w:t>El caso de Paris es distinto. En los próximos días la Corte de Apelaciones decidirá sobre el futuro de la admisibilidad de la demanda contra la multitienda del empresario alemán Horst Paulmann, presidente de Cencosud.</w:t>
        <w:br/>
        <w:br/>
        <w:t>La visión de la compañía es que existen razones de "principios" para no haber aceptado un avenimiento con el Sernac. No se sienten culpables y seguirán adelante en el caso, en el que están siendo asesorados por el estudio jurídico de Philippi, Yrarrázaval, Pulido &amp; Brunner.</w:t>
        <w:br/>
        <w:br/>
        <w:t>Benado sostiene que Paris corre riesgos de sufrir un importante costo comercial, por la publicidad que implica el procedimiento ante la eventualidad de que el tribunal de alzada acepte la admisibilidad de la demanda.</w:t>
        <w:br/>
        <w:br/>
        <w:t>En ese caso, la demanda vuelve al primer juzgado, el que manda una publicación en la prensa en la que se invita a todos los consumidores que se hayan visto afectados por los cobros indebidos a demandar ellos por su cuenta a la empresa.</w:t>
        <w:br/>
        <w:br/>
        <w:t>"Todo esto puede generar un desgaste muy grande para la imagen comercial de Paris. Pero, bueno, el señor Paulmann tiene otra mentalidad", dijo Ernesto Benado.</w:t>
        <w:br/>
        <w:br/>
        <w:t>Imagen</w:t>
        <w:br/>
        <w:br/>
        <w:t>Paris optó por seguir adelante en la demanda. Según el presidente de Conadecus, Ernesto Benado, esa decisión podría generar un desgaste importante en la imagen de la compañía.</w:t>
        <w:br/>
      </w:r>
    </w:p>
    <w:p>
      <w:pPr>
        <w:pStyle w:val="Normal"/>
        <w:rPr>
          <w:szCs w:val="20"/>
          <w:lang w:eastAsia="en-US" w:bidi="ar-SA"/>
        </w:rPr>
      </w:pPr>
      <w:r>
        <w:rPr>
          <w:szCs w:val="20"/>
          <w:lang w:eastAsia="en-US" w:bidi="ar-SA"/>
        </w:rPr>
      </w:r>
    </w:p>
    <w:p>
      <w:pPr>
        <w:pStyle w:val="Normal"/>
        <w:rPr>
          <w:b/>
          <w:b/>
        </w:rPr>
      </w:pPr>
      <w:r>
        <w:rPr>
          <w:b/>
        </w:rPr>
      </w:r>
    </w:p>
    <w:p>
      <w:pPr>
        <w:pStyle w:val="Normal"/>
        <w:jc w:val="left"/>
        <w:rPr/>
      </w:pPr>
      <w:r>
        <w:rPr>
          <w:rStyle w:val="Fecha"/>
          <w:b/>
        </w:rPr>
        <w:t>Miércoles 4 de Febrero de 2009</w:t>
      </w:r>
      <w:r>
        <w:rPr>
          <w:b/>
        </w:rPr>
        <w:br/>
      </w:r>
      <w:r>
        <w:rPr/>
        <w:br/>
      </w:r>
      <w:r>
        <w:rPr/>
        <w:drawing>
          <wp:inline distT="0" distB="0" distL="0" distR="0">
            <wp:extent cx="13335" cy="12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13335" cy="125730"/>
                    </a:xfrm>
                    <a:prstGeom prst="rect">
                      <a:avLst/>
                    </a:prstGeom>
                  </pic:spPr>
                </pic:pic>
              </a:graphicData>
            </a:graphic>
          </wp:inline>
        </w:drawing>
      </w:r>
      <w:r>
        <w:rPr>
          <w:rStyle w:val="Titulo1"/>
        </w:rPr>
        <w:t xml:space="preserve">Pese a recortes del Banco Central: </w:t>
      </w:r>
      <w:r>
        <w:rPr/>
        <w:br/>
      </w:r>
      <w:r>
        <w:rPr>
          <w:rStyle w:val="Titulo2"/>
        </w:rPr>
        <w:t xml:space="preserve">Tasa Máxima Convencional seguirá creciendo en 2009 </w:t>
      </w:r>
      <w:r>
        <w:rPr/>
        <w:br/>
        <w:br/>
      </w:r>
      <w:r>
        <w:rPr>
          <w:rStyle w:val="Titulo1"/>
        </w:rPr>
        <w:t>Podría aumentar en 2 y 3 puntos porcentuales en todos los tramos.</w:t>
      </w:r>
      <w:r>
        <w:rPr/>
        <w:br/>
        <w:br/>
      </w:r>
      <w:r>
        <w:rPr>
          <w:rStyle w:val="Titulo1"/>
        </w:rPr>
        <w:t>La baja que hizo el Banco Central de la Tasa de Política Monetaria en enero, y la que se espera ocurra en la próxima reunión del ente emisor el jueves 12 de este mes, podrían no traspasarse a la banca.</w:t>
      </w:r>
      <w:r>
        <w:rPr/>
        <w:br/>
        <w:br/>
      </w:r>
      <w:r>
        <w:rPr>
          <w:rStyle w:val="Titulo1"/>
        </w:rPr>
        <w:t>Según Guillermo Ramírez, ex superintendente de Bancos e Instituciones Financieras (Sbif), con las nuevas bajas de tasa del Central, el costo de fondo de los bancos debería bajar; así como también los costos de gestión.</w:t>
      </w:r>
      <w:r>
        <w:rPr/>
        <w:br/>
        <w:br/>
      </w:r>
      <w:r>
        <w:rPr>
          <w:rStyle w:val="Titulo1"/>
        </w:rPr>
        <w:t>Pero a pesar de esto, la Tasa Máxima Convencional -TMC, que corresponde al límite superior que puede alcanzar la tasa de interés bancaria-, en todos sus tramos, tendería a crecer. "Creo que en promedio (la TMC) va a subir por encima de 2 y 3 puntos porcentuales en 2009", dice Ramírez.</w:t>
      </w:r>
      <w:r>
        <w:rPr/>
        <w:br/>
        <w:br/>
      </w:r>
      <w:r>
        <w:rPr>
          <w:rStyle w:val="Titulo1"/>
        </w:rPr>
        <w:t>El problema es que las actuales Tasas Máximas Convencionales son por lejos las más altas de los últimos años. Para préstamos menores o iguales a UF 200, por ejemplo, la TMC es de 58% -medida a 12 meses-; o de 35% para créditos hasta UF 5 mil.</w:t>
      </w:r>
      <w:r>
        <w:rPr/>
        <w:br/>
        <w:br/>
      </w:r>
      <w:r>
        <w:rPr>
          <w:rStyle w:val="Titulo1"/>
        </w:rPr>
        <w:t>La razón de estas altas cifras es la tendencia creciente al alza de las provisiones que hacen los bancos por el factor riesgo, entre otras cosas, debido a la inestabilidad laboral en 2009.</w:t>
      </w:r>
      <w:r>
        <w:rPr/>
        <w:br/>
        <w:br/>
      </w:r>
      <w:r>
        <w:rPr>
          <w:rStyle w:val="Titulo1"/>
        </w:rPr>
        <w:t>Según los últimos datos entregados por la Sbif, las provisiones aumentaron 49,42% en diciembre respecto de noviembre de 2008. Y "hay una tendencia creciente al alza que seguramente se va a incrementar en 2009", dice Claudia Labbé, analista de Feller Rate.</w:t>
      </w:r>
      <w:r>
        <w:rPr/>
        <w:br/>
        <w:br/>
      </w:r>
      <w:r>
        <w:rPr>
          <w:rStyle w:val="Titulo1"/>
        </w:rPr>
        <w:t>Con todo, los más afectados por el alza de Tasas Máximas Convencionales serán las personas que se encuentran en el primer tramo, o sea, quienes deban pagar créditos de consumo o sobregiros de cuenta corriente, por ejemplo, iguales o mayores a UF 200.</w:t>
      </w:r>
      <w:r>
        <w:rPr/>
        <w:br/>
        <w:br/>
      </w:r>
      <w:r>
        <w:rPr>
          <w:rStyle w:val="Titulo1"/>
        </w:rPr>
        <w:t>Mientras que para los préstamos a empresas grandes -o para algunos créditos hipotecarios-, que se encuentren en el tramo cercano a las UF 5 mil o más, la TMC debería mantenerse estable. Esto, "porque los riesgos para este tipo (de colocaciones) son bajos, asegura Guillermo Ramírez.</w:t>
      </w:r>
      <w:r>
        <w:rPr/>
        <w:br/>
        <w:br/>
      </w:r>
      <w:r>
        <w:rPr>
          <w:rStyle w:val="Titulo1"/>
        </w:rPr>
        <w:t>30,96 % es la Tasa Máxima Convencional anualizada para el tramo de créditos de hasta UF 5 mil.</w:t>
      </w:r>
      <w:r>
        <w:rPr/>
        <w:br/>
        <w:br/>
      </w:r>
      <w:r>
        <w:rPr>
          <w:rStyle w:val="Titulo1"/>
        </w:rPr>
        <w:t>23,31% fue la tasa en febrero de 2008, para este mismo tipo de préstamo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es-ES_tradnl" w:bidi="he-IL"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sz w:val="22"/>
      <w:lang w:val="en-US" w:bidi="he-IL"/>
    </w:rPr>
  </w:style>
  <w:style w:type="character" w:styleId="FooterChar">
    <w:name w:val="Footer Char"/>
    <w:basedOn w:val="DefaultParagraphFont"/>
    <w:qFormat/>
    <w:rPr>
      <w:rFonts w:ascii="Arial" w:hAnsi="Arial" w:cs="Times New Roman"/>
      <w:sz w:val="22"/>
      <w:lang w:val="en-US" w:bidi="he-IL"/>
    </w:rPr>
  </w:style>
  <w:style w:type="character" w:styleId="Fecha">
    <w:name w:val="fecha"/>
    <w:basedOn w:val="DefaultParagraphFont"/>
    <w:qFormat/>
    <w:rPr/>
  </w:style>
  <w:style w:type="character" w:styleId="Titulo1">
    <w:name w:val="titulo1"/>
    <w:basedOn w:val="DefaultParagraphFont"/>
    <w:qFormat/>
    <w:rPr/>
  </w:style>
  <w:style w:type="character" w:styleId="Titulo2">
    <w:name w:val="titulo2"/>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itulillo">
    <w:name w:val="titulill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jc w:val="left"/>
    </w:pPr>
    <w:rPr>
      <w:rFonts w:ascii="Times" w:hAnsi="Times" w:cs="Times"/>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38:00Z</dcterms:created>
  <dc:creator>Agustin Barroihet Diez</dc:creator>
  <dc:description/>
  <cp:keywords/>
  <dc:language>en-US</dc:language>
  <cp:lastModifiedBy>Agustin Barroihet Diez</cp:lastModifiedBy>
  <dcterms:modified xsi:type="dcterms:W3CDTF">2009-09-14T14:48:00Z</dcterms:modified>
  <cp:revision>3</cp:revision>
  <dc:subject/>
  <dc:title/>
</cp:coreProperties>
</file>