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TITULO VIII DEL LIBRO II DEL CODIGO PENAL: CRIMENES Y SIMPLES DELITOS CONTRA LAS PERSONAS.</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Párrafo 1. Del homicidio.</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 Historia legislativa. </w:t>
      </w:r>
      <w:r>
        <w:rPr>
          <w:rFonts w:cs="Times New Roman" w:ascii="Times New Roman" w:hAnsi="Times New Roman"/>
          <w:spacing w:val="-3"/>
          <w:lang w:val="es-ES_tradnl"/>
        </w:rPr>
        <w:t xml:space="preserve">Dentro de un ámbito social respetuoso de la vida, no resulta extraño que la figura del homicidio, en cualquiera de sus hipótesis constituya un delito paradigmático dentro de las legislaciones penales en prácticamente la totalidad de los Estados. Ya Pacheco (t.III, p.7) sostenía que el </w:t>
      </w:r>
      <w:r>
        <w:rPr>
          <w:rFonts w:cs="Times New Roman" w:ascii="Times New Roman" w:hAnsi="Times New Roman"/>
          <w:b/>
          <w:bCs/>
          <w:spacing w:val="-3"/>
          <w:lang w:val="es-ES_tradnl"/>
        </w:rPr>
        <w:t>"...homicidio, la muerte de un hombre, es el más grave de los delitos contra las personas. Mayor que toda la lesión en el modo de ser, es la destrucción del ser mismo".</w:t>
      </w:r>
      <w:r>
        <w:rPr>
          <w:rFonts w:cs="Times New Roman" w:ascii="Times New Roman" w:hAnsi="Times New Roman"/>
          <w:spacing w:val="-3"/>
          <w:lang w:val="es-ES_tradnl"/>
        </w:rPr>
        <w:t xml:space="preserve"> Nuestras reglas sobre el particular fueron tomadas del CP español, de 1850 (arts.332, 333, 334 y 335) con leves modifica</w:t>
        <w:softHyphen/>
        <w:t>cio</w:t>
        <w:softHyphen/>
        <w:t>nes estructura</w:t>
        <w:softHyphen/>
        <w:t>les que subsisten en lo sustantivo hasta la actualidad, lo que pone de manifiesto que la consideración respecto del respeto a la vida ajena se mantiene incólume no obstante las variaciones valóricas y culturales que ha ido experimentando la sociedad: la vida humana independiente ha sido y es el bien jurídico de mayor relevancia social. Podrán existir dudas -y justificadas- respecto de la construcción típica de algunas figuras de homicidio (p.ej., el infantici</w:t>
        <w:softHyphen/>
        <w:t>dio); sin embargo, nadie pone en duda que la conducta consis</w:t>
        <w:softHyphen/>
        <w:t>tente en matar a otro debe ser sancionada severamente. Si bien no existen dudas con relación a que el bien jurídico tutelado es la vida, existen autores    -Bacigalupo, Del Rosal Blasco, Segura García- que, añaden con carácter secunda</w:t>
        <w:softHyphen/>
        <w:t xml:space="preserve">rio la autodeterminación del sujeto, </w:t>
      </w:r>
      <w:r>
        <w:rPr>
          <w:rFonts w:cs="Times New Roman" w:ascii="Times New Roman" w:hAnsi="Times New Roman"/>
          <w:b/>
          <w:bCs/>
          <w:spacing w:val="-3"/>
          <w:lang w:val="es-ES_tradnl"/>
        </w:rPr>
        <w:t>"...por considerar que, como consecuencia del libre desarrollo de la personalidad reconocido a los ciudadanos, el objeto de tutela no es la vida como realidad biológica, sino el conjunto de facultades de decisión y disposición que el sujeto tiene sobre la misma"</w:t>
      </w:r>
      <w:r>
        <w:rPr>
          <w:rFonts w:cs="Times New Roman" w:ascii="Times New Roman" w:hAnsi="Times New Roman"/>
          <w:spacing w:val="-3"/>
          <w:lang w:val="es-ES_tradnl"/>
        </w:rPr>
        <w:t xml:space="preserve"> (González Rus, en "Compendio...", p.18).</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pPr>
      <w:r>
        <w:rPr>
          <w:rFonts w:cs="Times New Roman" w:ascii="Times New Roman" w:hAnsi="Times New Roman"/>
          <w:b/>
          <w:bCs/>
          <w:spacing w:val="-3"/>
          <w:lang w:val="es-ES_tradnl"/>
        </w:rPr>
        <w:t xml:space="preserve">2. Generalidades. </w:t>
      </w:r>
      <w:r>
        <w:rPr>
          <w:rFonts w:cs="Times New Roman" w:ascii="Times New Roman" w:hAnsi="Times New Roman"/>
          <w:spacing w:val="-3"/>
          <w:lang w:val="es-ES_tradnl"/>
        </w:rPr>
        <w:t>El homicidio consiste en matar a otro y bajo esta fórmula nuestra legislación regula varias figuras típicas. En el Párrafo 1 del Título VIII se encuentran descri</w:t>
        <w:softHyphen/>
        <w:t>tos el parricidio, figura consistente en matar a alguno de los parientes señalados en el art.390; el homicidio calificado, tipo que describe la muerte de otro con la concurrencia de alguna de las calificantes que señala el art.391 N</w:t>
      </w:r>
      <w:r>
        <w:rPr>
          <w:rFonts w:eastAsia="Symbol" w:cs="Symbol" w:ascii="Symbol" w:hAnsi="Symbol"/>
          <w:spacing w:val="-3"/>
          <w:lang w:val="es-ES_tradnl"/>
        </w:rPr>
        <w:t></w:t>
      </w:r>
      <w:r>
        <w:rPr>
          <w:rFonts w:cs="Times New Roman" w:ascii="Times New Roman" w:hAnsi="Times New Roman"/>
          <w:spacing w:val="-3"/>
          <w:lang w:val="es-ES_tradnl"/>
        </w:rPr>
        <w:t>1; el homicidio simple que consiste en matar a otro sin que concu</w:t>
        <w:softHyphen/>
        <w:t>rran las calificantes del homicidio ni los vínculos de parentesco del parricidio o infanticidio (art.391 N</w:t>
      </w:r>
      <w:r>
        <w:rPr>
          <w:rFonts w:eastAsia="Symbol" w:cs="Symbol" w:ascii="Symbol" w:hAnsi="Symbol"/>
          <w:spacing w:val="-3"/>
          <w:lang w:val="es-ES_tradnl"/>
        </w:rPr>
        <w:t></w:t>
      </w:r>
      <w:r>
        <w:rPr>
          <w:rFonts w:cs="Times New Roman" w:ascii="Times New Roman" w:hAnsi="Times New Roman"/>
          <w:spacing w:val="-3"/>
          <w:lang w:val="es-ES_tradnl"/>
        </w:rPr>
        <w:t>2). Igualmente se regulan en este párrafo el homicidio en riña o pelea (art.392) y el auxilio al suicidio (art.393), dejando la regulación del infanticidio como hipótesis única del Párrafo 2.</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lama la atención el que en la descripción de las hipótesis de matar a otro se haya regulado primeramente las figuras más graves (parricidio y homicidio calificado), dejando el homicidio simple como una figura residual, sistematización que no parece ser la más afortunada (Etcheberry, t.III, p.22). Igualmente resulta extraño que se deje fuera del Párrafo 1 una hipótesis clara de matar a otro como es el infanticidio y se regule una figura como el auxilio al suicidio, que no es propiamente un homicidio. En esta parte, nuestra Comisión Redactora siguió la lógica del CP. español, de 1850, que establecía un régimen orgánico idéntico. Con todo, esta reglamentación no genera mayores problemas de interpretación, habida consideración que  -salvo el delito de auxilio al suicidio- todas las hipótesis consisten en matar a otro, con más o menos circunstancias y accidentes, pero siendo lo medular el establecimiento de la conducta típica que hemos mencionado como rectora del párrafo. A juicio de Carrara (t.III, p.39 y ss.), la definición del homicidio como la muerte de un hombre cometida por otro hombre, es insuficiente para describir cabalmente la figura de homici</w:t>
        <w:softHyphen/>
        <w:t>dio:</w:t>
      </w:r>
      <w:r>
        <w:rPr>
          <w:rFonts w:cs="Times New Roman" w:ascii="Times New Roman" w:hAnsi="Times New Roman"/>
          <w:b/>
          <w:bCs/>
          <w:spacing w:val="-3"/>
          <w:lang w:val="es-ES_tradnl"/>
        </w:rPr>
        <w:t xml:space="preserve"> "Así entendido de manera </w:t>
      </w:r>
      <w:r>
        <w:rPr>
          <w:rFonts w:cs="Times New Roman" w:ascii="Times New Roman" w:hAnsi="Times New Roman"/>
          <w:b/>
          <w:bCs/>
          <w:spacing w:val="-3"/>
          <w:u w:val="single"/>
          <w:lang w:val="es-ES_tradnl"/>
        </w:rPr>
        <w:t>amplia</w:t>
      </w:r>
      <w:r>
        <w:rPr>
          <w:rFonts w:cs="Times New Roman" w:ascii="Times New Roman" w:hAnsi="Times New Roman"/>
          <w:b/>
          <w:bCs/>
          <w:spacing w:val="-3"/>
          <w:lang w:val="es-ES_tradnl"/>
        </w:rPr>
        <w:t xml:space="preserve">, el homicidio es un género que comprende también la muerte exenta de toda responsabilidad penal, y por consiguiente el </w:t>
      </w:r>
      <w:r>
        <w:rPr>
          <w:rFonts w:cs="Times New Roman" w:ascii="Times New Roman" w:hAnsi="Times New Roman"/>
          <w:b/>
          <w:bCs/>
          <w:spacing w:val="-3"/>
          <w:u w:val="single"/>
          <w:lang w:val="es-ES_tradnl"/>
        </w:rPr>
        <w:t>homicidio legítimo</w:t>
      </w:r>
      <w:r>
        <w:rPr>
          <w:rFonts w:cs="Times New Roman" w:ascii="Times New Roman" w:hAnsi="Times New Roman"/>
          <w:b/>
          <w:bCs/>
          <w:spacing w:val="-3"/>
          <w:lang w:val="es-ES_tradnl"/>
        </w:rPr>
        <w:t xml:space="preserve">, que es cometido </w:t>
      </w:r>
      <w:r>
        <w:rPr>
          <w:rFonts w:cs="Times New Roman" w:ascii="Times New Roman" w:hAnsi="Times New Roman"/>
          <w:b/>
          <w:bCs/>
          <w:spacing w:val="-3"/>
          <w:u w:val="single"/>
          <w:lang w:val="es-ES_tradnl"/>
        </w:rPr>
        <w:t>tolerante lege</w:t>
      </w:r>
      <w:r>
        <w:rPr>
          <w:rFonts w:cs="Times New Roman" w:ascii="Times New Roman" w:hAnsi="Times New Roman"/>
          <w:b/>
          <w:bCs/>
          <w:spacing w:val="-3"/>
          <w:lang w:val="es-ES_tradnl"/>
        </w:rPr>
        <w:t xml:space="preserve"> (tolerándolo la ley) por derecho de legítima defensa de uno mismo o de otros, cuyos elementos se expusieron al tratar de la coacción ($296). También comprende el </w:t>
      </w:r>
      <w:r>
        <w:rPr>
          <w:rFonts w:cs="Times New Roman" w:ascii="Times New Roman" w:hAnsi="Times New Roman"/>
          <w:b/>
          <w:bCs/>
          <w:spacing w:val="-3"/>
          <w:u w:val="single"/>
          <w:lang w:val="es-ES_tradnl"/>
        </w:rPr>
        <w:t>homicidio legal</w:t>
      </w:r>
      <w:r>
        <w:rPr>
          <w:rFonts w:cs="Times New Roman" w:ascii="Times New Roman" w:hAnsi="Times New Roman"/>
          <w:b/>
          <w:bCs/>
          <w:spacing w:val="-3"/>
          <w:lang w:val="es-ES_tradnl"/>
        </w:rPr>
        <w:t xml:space="preserve">, que es el cometido por orden de la ley, </w:t>
      </w:r>
      <w:r>
        <w:rPr>
          <w:rFonts w:cs="Times New Roman" w:ascii="Times New Roman" w:hAnsi="Times New Roman"/>
          <w:b/>
          <w:bCs/>
          <w:spacing w:val="-3"/>
          <w:u w:val="single"/>
          <w:lang w:val="es-ES_tradnl"/>
        </w:rPr>
        <w:t>praecipiente lege</w:t>
      </w:r>
      <w:r>
        <w:rPr>
          <w:rFonts w:cs="Times New Roman" w:ascii="Times New Roman" w:hAnsi="Times New Roman"/>
          <w:b/>
          <w:bCs/>
          <w:spacing w:val="-3"/>
          <w:lang w:val="es-ES_tradnl"/>
        </w:rPr>
        <w:t xml:space="preserve">, por ejemplo el que comete un verdugo, en cuyo caso el hombre es muerto por la ley, no por otro hombre, y el cometido por los soldados en guerra legítima. Y queda comprendido el </w:t>
      </w:r>
      <w:r>
        <w:rPr>
          <w:rFonts w:cs="Times New Roman" w:ascii="Times New Roman" w:hAnsi="Times New Roman"/>
          <w:b/>
          <w:bCs/>
          <w:spacing w:val="-3"/>
          <w:u w:val="single"/>
          <w:lang w:val="es-ES_tradnl"/>
        </w:rPr>
        <w:t>homicidio puramente casual</w:t>
      </w:r>
      <w:r>
        <w:rPr>
          <w:rFonts w:cs="Times New Roman" w:ascii="Times New Roman" w:hAnsi="Times New Roman"/>
          <w:b/>
          <w:bCs/>
          <w:spacing w:val="-3"/>
          <w:lang w:val="es-ES_tradnl"/>
        </w:rPr>
        <w:t xml:space="preserve">, en que el hombre, como instrumento pasivo de una fuerza superior que lo hace  homicida de un semejante suyo, no es causa moral de esta acción, y por lo tanto no es responsable de ella" </w:t>
      </w:r>
      <w:r>
        <w:rPr>
          <w:rFonts w:cs="Times New Roman" w:ascii="Times New Roman" w:hAnsi="Times New Roman"/>
          <w:spacing w:val="-3"/>
          <w:lang w:val="es-ES_tradnl"/>
        </w:rPr>
        <w:t xml:space="preserve">(el subrayado es nuestro). De manera restringida, empero, el homicidio debe definirse como </w:t>
      </w:r>
      <w:r>
        <w:rPr>
          <w:rFonts w:cs="Times New Roman" w:ascii="Times New Roman" w:hAnsi="Times New Roman"/>
          <w:spacing w:val="-3"/>
          <w:u w:val="single"/>
          <w:lang w:val="es-ES_tradnl"/>
        </w:rPr>
        <w:t>la muerte de un hombre cometida injustamente por otro</w:t>
      </w:r>
      <w:r>
        <w:rPr>
          <w:rFonts w:cs="Times New Roman" w:ascii="Times New Roman" w:hAnsi="Times New Roman"/>
          <w:spacing w:val="-3"/>
          <w:lang w:val="es-ES_tradnl"/>
        </w:rPr>
        <w:t xml:space="preserve"> (t.III, p.45).</w:t>
      </w:r>
      <w:r>
        <w:rPr>
          <w:rFonts w:cs="Times New Roman" w:ascii="Times New Roman" w:hAnsi="Times New Roman"/>
          <w:b/>
          <w:bCs/>
          <w:spacing w:val="-3"/>
          <w:lang w:val="es-ES_tradnl"/>
        </w:rPr>
        <w:t xml:space="preserve"> </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pPr>
      <w:r>
        <w:rPr>
          <w:rFonts w:cs="Times New Roman" w:ascii="Times New Roman" w:hAnsi="Times New Roman"/>
          <w:b/>
          <w:bCs/>
          <w:spacing w:val="-3"/>
          <w:lang w:val="es-ES_tradnl"/>
        </w:rPr>
        <w:t xml:space="preserve">3. Derecho Comparado. </w:t>
      </w:r>
      <w:r>
        <w:rPr>
          <w:rFonts w:cs="Times New Roman" w:ascii="Times New Roman" w:hAnsi="Times New Roman"/>
          <w:spacing w:val="-3"/>
          <w:lang w:val="es-ES_tradnl"/>
        </w:rPr>
        <w:t>Tal como lo señaláramos más arriba, la generalidad de las legislaciones consagra las figuras más clásicas que existen bajo la fórmula de matar a otro, aún cuando se establezcan algunas diferencias estruc</w:t>
        <w:softHyphen/>
        <w:t>turales. Así, el CP alemán, de 1987, no consagra expresamente el delito de parricidio, aunque sí regula los homicidios simple, calificado (asesinato) e infanticidio. Por su parte, el CP español, de 1995, contempla igualmente los homicidios simple y calificado, el homicidio imprudente en sus diversas especies y el auxilio al suicidio, sin que se regulen el parricidio y el infantici</w:t>
        <w:softHyphen/>
        <w:t>dio. El CP francés vigente igualmente consigna hipótesis de homicidio simple, calificado, infanticidio y una suerte de parricidio, aún cuando utiliza un esquema bastante diverso al contemplado en los demás Códigos; igualmente, reglamenta en forma expresa y separada la hipótesis de homicidio culposo. La legislación argentina contempla el homicidio simple, el calificado (donde se incluye el parricidio), el homicidio culposo, la instigación o ayuda para el suicidio y un homicidio atenuado, cometido en un estado de emoción violenta. Respecto de las penalidades aplicables, la legislación francesa impone el presidio perpetuo a una serie de homicidios agravados por diversas circunstan</w:t>
        <w:softHyphen/>
        <w:t xml:space="preserve">cias, entre las que se cuenta el matar a </w:t>
      </w:r>
      <w:r>
        <w:rPr>
          <w:rFonts w:cs="Times New Roman" w:ascii="Times New Roman" w:hAnsi="Times New Roman"/>
          <w:b/>
          <w:bCs/>
          <w:spacing w:val="-3"/>
          <w:lang w:val="es-ES_tradnl"/>
        </w:rPr>
        <w:t>"...un ascendiente legítimo o biológico, o bien contra el padre o la madre adoptivos".</w:t>
      </w:r>
      <w:r>
        <w:rPr>
          <w:rFonts w:cs="Times New Roman" w:ascii="Times New Roman" w:hAnsi="Times New Roman"/>
          <w:spacing w:val="-3"/>
          <w:lang w:val="es-ES_tradnl"/>
        </w:rPr>
        <w:t xml:space="preserve"> Esta figura es similar a la nuestra del parricidio. La misma penalidad se aplica a quien diere muerte a un menor de 15 años (infantici</w:t>
        <w:softHyphen/>
        <w:t>dio). El homicidio por envene</w:t>
        <w:softHyphen/>
        <w:t>namiento tiene una regulación especial con una pena de 30 años o presidio perpetuo en ciertos casos. A su turno, la legisla</w:t>
        <w:softHyphen/>
        <w:t xml:space="preserve">ción alemana sanciona con una pena no inferior a los 3 años a la </w:t>
      </w:r>
      <w:r>
        <w:rPr>
          <w:rFonts w:cs="Times New Roman" w:ascii="Times New Roman" w:hAnsi="Times New Roman"/>
          <w:b/>
          <w:bCs/>
          <w:spacing w:val="-3"/>
          <w:lang w:val="es-ES_tradnl"/>
        </w:rPr>
        <w:t>"...madre que mata al hijo al nacer o inmediatamente después..."</w:t>
      </w:r>
      <w:r>
        <w:rPr>
          <w:rFonts w:cs="Times New Roman" w:ascii="Times New Roman" w:hAnsi="Times New Roman"/>
          <w:spacing w:val="-3"/>
          <w:lang w:val="es-ES_tradnl"/>
        </w:rPr>
        <w:t>, para señalar como segunda regla que la penalidad será de privación de libertad de 6 meses a 5 años en los casos de menor gravedad. En la legisla</w:t>
        <w:softHyphen/>
        <w:t>ción españo</w:t>
        <w:softHyphen/>
        <w:t xml:space="preserve">la, el homicidio simple tiene asignada una penalidad de 10 a 15 años, en tanto que el homicidio calificado se sanciona con una penalidad de 15 a 20 años. Esta misma figura tiene asignada presidio perpetuo en la legislación alemana, bajo el rótulo de asesinato, que consiste en matar a otro </w:t>
      </w:r>
      <w:r>
        <w:rPr>
          <w:rFonts w:cs="Times New Roman" w:ascii="Times New Roman" w:hAnsi="Times New Roman"/>
          <w:b/>
          <w:bCs/>
          <w:spacing w:val="-3"/>
          <w:lang w:val="es-ES_tradnl"/>
        </w:rPr>
        <w:t>"...por el placer de matar, por impulso sexual, por codicia o por móviles inferiores, alevosa o cruelmente o con medios comúnmente peligrosos o para posibi</w:t>
        <w:softHyphen/>
        <w:t xml:space="preserve">litar o encubrir otro delito...". </w:t>
      </w:r>
      <w:r>
        <w:rPr>
          <w:rFonts w:cs="Times New Roman" w:ascii="Times New Roman" w:hAnsi="Times New Roman"/>
          <w:spacing w:val="-3"/>
          <w:lang w:val="es-ES_tradnl"/>
        </w:rPr>
        <w:t xml:space="preserve">Respecto del homicidio que no sea asesinato existen dos variantes punitivas: privación de libertad no inferior a 5 años, o bien, en casos de especial gravedad privación de libertad de por vida. Siempre en la legislación alemana, llama la atención el que se regule como una figura independiente, lo que el Código denomina "Caso de menor gravedad del homicidio", cuando el homicida </w:t>
      </w:r>
      <w:r>
        <w:rPr>
          <w:rFonts w:cs="Times New Roman" w:ascii="Times New Roman" w:hAnsi="Times New Roman"/>
          <w:b/>
          <w:bCs/>
          <w:spacing w:val="-3"/>
          <w:lang w:val="es-ES_tradnl"/>
        </w:rPr>
        <w:t xml:space="preserve">"...sin culpa propia, fuese irritado hasta la ira por un maltrato causado a él o a un familiar o por una ofensa grave del muerto, y por esto, simultáneamente, arrastrado al hecho, o existiese aún un caso menos grave...". </w:t>
      </w:r>
      <w:r>
        <w:rPr>
          <w:rFonts w:cs="Times New Roman" w:ascii="Times New Roman" w:hAnsi="Times New Roman"/>
          <w:spacing w:val="-3"/>
          <w:lang w:val="es-ES_tradnl"/>
        </w:rPr>
        <w:t>Dentro de nuestra legislación esta figura podría ser sancionada como homicidio simple atenuado por alguna de las minorantes pasiona</w:t>
        <w:softHyphen/>
        <w:t xml:space="preserve">les. La legislación italiana contempla el </w:t>
      </w:r>
      <w:r>
        <w:rPr>
          <w:rFonts w:cs="Times New Roman" w:ascii="Times New Roman" w:hAnsi="Times New Roman"/>
          <w:spacing w:val="-3"/>
          <w:u w:val="single"/>
          <w:lang w:val="es-ES_tradnl"/>
        </w:rPr>
        <w:t>homicidio simple</w:t>
      </w:r>
      <w:r>
        <w:rPr>
          <w:rFonts w:cs="Times New Roman" w:ascii="Times New Roman" w:hAnsi="Times New Roman"/>
          <w:spacing w:val="-3"/>
          <w:lang w:val="es-ES_tradnl"/>
        </w:rPr>
        <w:t xml:space="preserve">, con una penalidad no inferior a los 21 años de reclusión; también contempla un largo catálogo de hipótesis de </w:t>
      </w:r>
      <w:r>
        <w:rPr>
          <w:rFonts w:cs="Times New Roman" w:ascii="Times New Roman" w:hAnsi="Times New Roman"/>
          <w:spacing w:val="-3"/>
          <w:u w:val="single"/>
          <w:lang w:val="es-ES_tradnl"/>
        </w:rPr>
        <w:t>homicidio agravado</w:t>
      </w:r>
      <w:r>
        <w:rPr>
          <w:rFonts w:cs="Times New Roman" w:ascii="Times New Roman" w:hAnsi="Times New Roman"/>
          <w:spacing w:val="-3"/>
          <w:lang w:val="es-ES_tradnl"/>
        </w:rPr>
        <w:t xml:space="preserve"> (arts.576 y 577), dentro del cual se encuentra la producción de la muerte de los ascendien</w:t>
        <w:softHyphen/>
        <w:t xml:space="preserve">tes y descendientes. No se consagra expresamente y como figura autónoma el parricidio. Existe la figura de </w:t>
      </w:r>
      <w:r>
        <w:rPr>
          <w:rFonts w:cs="Times New Roman" w:ascii="Times New Roman" w:hAnsi="Times New Roman"/>
          <w:spacing w:val="-3"/>
          <w:u w:val="single"/>
          <w:lang w:val="es-ES_tradnl"/>
        </w:rPr>
        <w:t>infanticidio privilegiado</w:t>
      </w:r>
      <w:r>
        <w:rPr>
          <w:rFonts w:cs="Times New Roman" w:ascii="Times New Roman" w:hAnsi="Times New Roman"/>
          <w:spacing w:val="-3"/>
          <w:lang w:val="es-ES_tradnl"/>
        </w:rPr>
        <w:t xml:space="preserve"> cuando la madre mata al recién nacido motivada por una situación de abandono material o moral. La muerte causada a otro con su consentimiento es considerada como una forma de </w:t>
      </w:r>
      <w:r>
        <w:rPr>
          <w:rFonts w:cs="Times New Roman" w:ascii="Times New Roman" w:hAnsi="Times New Roman"/>
          <w:spacing w:val="-3"/>
          <w:u w:val="single"/>
          <w:lang w:val="es-ES_tradnl"/>
        </w:rPr>
        <w:t>homicidio privilegiado</w:t>
      </w:r>
      <w:r>
        <w:rPr>
          <w:rFonts w:cs="Times New Roman" w:ascii="Times New Roman" w:hAnsi="Times New Roman"/>
          <w:spacing w:val="-3"/>
          <w:lang w:val="es-ES_tradnl"/>
        </w:rPr>
        <w:t xml:space="preserve">, con una pena básica de entre 6 a 15 años de reclusión. Se contempla, además, la </w:t>
      </w:r>
      <w:r>
        <w:rPr>
          <w:rFonts w:cs="Times New Roman" w:ascii="Times New Roman" w:hAnsi="Times New Roman"/>
          <w:spacing w:val="-3"/>
          <w:u w:val="single"/>
          <w:lang w:val="es-ES_tradnl"/>
        </w:rPr>
        <w:t>instigación o ayuda al suicidio</w:t>
      </w:r>
      <w:r>
        <w:rPr>
          <w:rFonts w:cs="Times New Roman" w:ascii="Times New Roman" w:hAnsi="Times New Roman"/>
          <w:spacing w:val="-3"/>
          <w:lang w:val="es-ES_tradnl"/>
        </w:rPr>
        <w:t xml:space="preserve"> de otro, con una penalidad base de 5 a 12 años, si la muerte se verifica; en caso contrario, la penalidad es de 1 a 5 años si del intento de suicidio deviene una lesión grave. También se reglamenta la riña, como figura de peligro en contra de la vida y la integridad física, con una pena de multa; sin embargo, si de la riña resulta la muerte o lesiones, la penalidad de 3 meses a 5 años. En el marco de la legislación argentina (CP de 1984) el </w:t>
      </w:r>
      <w:r>
        <w:rPr>
          <w:rFonts w:cs="Times New Roman" w:ascii="Times New Roman" w:hAnsi="Times New Roman"/>
          <w:spacing w:val="-3"/>
          <w:u w:val="single"/>
          <w:lang w:val="es-ES_tradnl"/>
        </w:rPr>
        <w:t>homicidio simple</w:t>
      </w:r>
      <w:r>
        <w:rPr>
          <w:rFonts w:cs="Times New Roman" w:ascii="Times New Roman" w:hAnsi="Times New Roman"/>
          <w:spacing w:val="-3"/>
          <w:lang w:val="es-ES_tradnl"/>
        </w:rPr>
        <w:t xml:space="preserve"> es sancionado con la pena de 8 a 25 años de reclusión o prisión; el </w:t>
      </w:r>
      <w:r>
        <w:rPr>
          <w:rFonts w:cs="Times New Roman" w:ascii="Times New Roman" w:hAnsi="Times New Roman"/>
          <w:spacing w:val="-3"/>
          <w:u w:val="single"/>
          <w:lang w:val="es-ES_tradnl"/>
        </w:rPr>
        <w:t>parricidio es una de las formas de homicidio calificado</w:t>
      </w:r>
      <w:r>
        <w:rPr>
          <w:rFonts w:cs="Times New Roman" w:ascii="Times New Roman" w:hAnsi="Times New Roman"/>
          <w:spacing w:val="-3"/>
          <w:lang w:val="es-ES_tradnl"/>
        </w:rPr>
        <w:t xml:space="preserve"> y tiene asignada una pena de presidio o reclusión perpetuas; las otras formas de homicidio calificado  -que son 7 en total- incluyen hipótesis como el ensañamiento, la alevosía, el veneno u otro medio insidioso, el premio o promesa remuneratoria, el placer, la codicia, el odio racial o religio</w:t>
        <w:softHyphen/>
        <w:t xml:space="preserve">so, los medios idóneos para causar un peligro común, la premeditación o el homicidio que se ejecuta para preparar, facilitar, consumar u ocultar otro delito o para asegurar sus resultados o procurar la impunidad. Por su parte, se regula en forma específica el </w:t>
      </w:r>
      <w:r>
        <w:rPr>
          <w:rFonts w:cs="Times New Roman" w:ascii="Times New Roman" w:hAnsi="Times New Roman"/>
          <w:spacing w:val="-3"/>
          <w:u w:val="single"/>
          <w:lang w:val="es-ES_tradnl"/>
        </w:rPr>
        <w:t>homicidio culposo</w:t>
      </w:r>
      <w:r>
        <w:rPr>
          <w:rFonts w:cs="Times New Roman" w:ascii="Times New Roman" w:hAnsi="Times New Roman"/>
          <w:spacing w:val="-3"/>
          <w:lang w:val="es-ES_tradnl"/>
        </w:rPr>
        <w:t xml:space="preserve"> y el </w:t>
      </w:r>
      <w:r>
        <w:rPr>
          <w:rFonts w:cs="Times New Roman" w:ascii="Times New Roman" w:hAnsi="Times New Roman"/>
          <w:spacing w:val="-3"/>
          <w:u w:val="single"/>
          <w:lang w:val="es-ES_tradnl"/>
        </w:rPr>
        <w:t>homicidio preterin</w:t>
        <w:softHyphen/>
        <w:t>tencional</w:t>
      </w:r>
      <w:r>
        <w:rPr>
          <w:rFonts w:cs="Times New Roman" w:ascii="Times New Roman" w:hAnsi="Times New Roman"/>
          <w:spacing w:val="-3"/>
          <w:lang w:val="es-ES_tradnl"/>
        </w:rPr>
        <w:t>, al igual que la legislación italiana. Finalmente, contiene otra hipóte</w:t>
        <w:softHyphen/>
        <w:t xml:space="preserve">sis novedosa, que puede denominarse </w:t>
      </w:r>
      <w:r>
        <w:rPr>
          <w:rFonts w:cs="Times New Roman" w:ascii="Times New Roman" w:hAnsi="Times New Roman"/>
          <w:spacing w:val="-3"/>
          <w:u w:val="single"/>
          <w:lang w:val="es-ES_tradnl"/>
        </w:rPr>
        <w:t>homicidio atenuado</w:t>
      </w:r>
      <w:r>
        <w:rPr>
          <w:rFonts w:cs="Times New Roman" w:ascii="Times New Roman" w:hAnsi="Times New Roman"/>
          <w:spacing w:val="-3"/>
          <w:lang w:val="es-ES_tradnl"/>
        </w:rPr>
        <w:t xml:space="preserve">, aplicable al que </w:t>
      </w:r>
      <w:r>
        <w:rPr>
          <w:rFonts w:cs="Times New Roman" w:ascii="Times New Roman" w:hAnsi="Times New Roman"/>
          <w:b/>
          <w:bCs/>
          <w:spacing w:val="-3"/>
          <w:lang w:val="es-ES_tradnl"/>
        </w:rPr>
        <w:t>"...ma</w:t>
        <w:softHyphen/>
        <w:t>tare a otro, encontrándose en un estado de emoción violenta y que las circunstancias hicieren excusa</w:t>
        <w:softHyphen/>
        <w:t>ble"</w:t>
      </w:r>
      <w:r>
        <w:rPr>
          <w:rFonts w:cs="Times New Roman" w:ascii="Times New Roman" w:hAnsi="Times New Roman"/>
          <w:spacing w:val="-3"/>
          <w:lang w:val="es-ES_tradnl"/>
        </w:rPr>
        <w:t>, evento en el cual nuestra legislación podría eximir de toda pena por falta de culpabili</w:t>
        <w:softHyphen/>
        <w:t>dad, o bien, atenuar al amparo de un estado de exigibilidad disminuido. La legislación argentina no regula expresamente el infantici</w:t>
        <w:softHyphen/>
        <w:t>dio, pero contem</w:t>
        <w:softHyphen/>
        <w:t>pla el auxilio al suicidio y, latamen</w:t>
        <w:softHyphen/>
        <w:t>te, el duelo. En general, se puede advertir que las penalidades asignadas a las diversas formas de homici</w:t>
        <w:softHyphen/>
        <w:t>dio -particularmente el homici</w:t>
        <w:softHyphen/>
        <w:t>dio simple y el homicidio calificado- son más drásticas que aquéllas contenidas en nuestra legisla</w:t>
        <w:softHyphen/>
        <w:t>ción, y similares respecto de las legislacio</w:t>
        <w:softHyphen/>
        <w:t>nes francesa y alemana en lo que dice relación con el homicidio calificado. Finalmente, cabe consignar que las figuras vincula</w:t>
        <w:softHyphen/>
        <w:t>das a la riña, se encuentran presentes en la legislación chilena, argentina y española, bajo una regulación que si bien es común, presenta algunas diferencias, según se señalará en su oportuni</w:t>
        <w:softHyphen/>
        <w:t>dad.</w:t>
      </w:r>
    </w:p>
    <w:p>
      <w:pPr>
        <w:pStyle w:val="Normal"/>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Política Criminal.</w:t>
      </w:r>
      <w:r>
        <w:rPr>
          <w:rFonts w:cs="Times New Roman" w:ascii="Times New Roman" w:hAnsi="Times New Roman"/>
          <w:spacing w:val="-3"/>
          <w:lang w:val="es-ES_tradnl"/>
        </w:rPr>
        <w:t xml:space="preserve"> No existen en trámite modificaciones legislativas para los delitos contra la vida, lo que importa que existe cierta conformidad con la forma en cómo se estructu</w:t>
        <w:softHyphen/>
        <w:t>ran las figuras y el régimen punitivo establecido. Sí existe bastante disconformidad con la estructura típica del delito de infantici</w:t>
        <w:softHyphen/>
        <w:t>dio, que podría tener una configuración similar a la que contempla la legislación alemana, con la madre como único sujeto activo y con un rango de penalidad extenso que permita mayor movilidad al sentenciador, o bien, simplemente eliminán</w:t>
        <w:softHyphen/>
        <w:t>dolo del catálogo de figuras punibles y sometiéndolo al régimen general del parricidio o bajo una fórmula atenuada de homicidio simple en caso de acreditars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una exigibilidad disminuida en la madre. Bajo ningún respecto, mantener el infanticidio por la motiva</w:t>
        <w:softHyphen/>
        <w:t>ción explícita o implícita de honor familiar. Otro aspecto que podría ser objeto de modificación es el régimen de califican</w:t>
        <w:softHyphen/>
        <w:t>tes en el</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homicidio calificado, especialmente en lo que dice relación con la siempre resbaladiza construcción del concepto de premeditación, inexistente en las legislaciones alemana, española y francesa vigente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Finalmente, y con el objeto de colocar nuestra legislación en comunión con la realidad social, resultaría conveniente la eliminación del duelo como figura punible, en atención a su absoluta desapari</w:t>
        <w:softHyphen/>
        <w:t>ción como institución social. Ya han adoptado este camino las legislaciones alemana, francesa y española; no así la chilena y la argentina, que destinan varios preceptos a regular esta institución.</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Bibliografía. </w:t>
      </w:r>
      <w:r>
        <w:rPr>
          <w:rFonts w:cs="Times New Roman" w:ascii="Times New Roman" w:hAnsi="Times New Roman"/>
          <w:spacing w:val="-3"/>
          <w:lang w:val="es-ES_tradnl"/>
        </w:rPr>
        <w:t>Grisolía, Bustos y Politoff, "Derecho Penal Chileno", Parte Especial: Delitos contra el Individuo en sus Condiciones Físicas", Editorial Jurídica de Chile, segunda edición, Santiago 1993; Garrido Montt, Mario, "El Homicidio y sus Figuras Penales", Editorial Jurídica Conosur Ltda., segunda edición, Santiago 1994; "Derecho Penal", Parte Especial, T.III, Editorial Jurídica de Chile, Santiago 1998; Verdugo Marinkovic, Mario, "Código Penal", T.III, Editorial Jurídica Ediar Conosur Ltda., segunda edición, Santiago 1986; Muñoz Conde, Francisco, "Derecho Penal", Parte Especial, Tirant lo Blanch, novena edición, Valencia 1993; Vives Antón, T.S. y otros, "Derecho Penal", Parte Especial, Tirant lo Blanch, Valencia 1993; Queralt, Joan Josep, "Derecho Penal Español", Parte Especial, J.M. Bosch Editor S.A., segunda edición, Barcelona 1992; Cobo del Rosal (Director), "Compendio de Derecho Penal Español", Parte General, Marcial Pons, Madrid 2000; Pacheco, Joaquín Francisco, "El Código Penal Concordado y Comentado", T.III, sexta edición, Madrid 1888; Raimundo del Río, "Manual de Derecho Penal", Nascimiento, Santiago 1947; Sanz Morán, Angel, "Presupuestos para la reforma de los delitos contra la vida", publicada en "Anuario de Derecho Penal y Ciencias Penales", T.XLV, Madrid 1995; Bacigalupo, Enrique, "Estudios sobre la Parte Especial del Derecho Penal", Akal Ediciones, segunda edición, Madrid 1994; Calderón, Angel y Choclán, J.A., "Derecho Penal", Tomo II, Parte Especial, Bosch, segunda edición, Barcelona 2001; Torío López, Angel, "Estudio de la reforma de los delitos contra la vida (parrici</w:t>
        <w:softHyphen/>
        <w:t>dio-asesinato)", conferencia publicada en "Reper</w:t>
        <w:softHyphen/>
        <w:t>cusiones de la Constitu</w:t>
        <w:softHyphen/>
        <w:t>ción en el Derecho Penal. Algunos problemas específicos", Publicaciones de la Universidad de Deusto, Bilbao 1983; Carrara, Francisco, "Programa del Curso de Derecho Criminal", Parte Especial, volúmen III, Editorial Temis, tercera edición, Santa Fe de Bogotá 1991; Sproviero, Juan H., "Delitos de Homicidio", Ediciones La Rocca, Buenos Aires 1996; Cury Urzúa, Enrique, "Derecho Penal", Parte General, Tomo II, Editorial Jurídica de Chile, Santiago 1985.</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390. El que, conociendo las relaciones que los ligan, mate a su padre, madre o hijo, sean legítimos o ilegítimos, a cualquier otro de sus ascendientes o descendientes legítimos o a su cónyuge, será castigado, como parricida, con la pena de presidio mayor en su grado máximo a presidio perpetuo califica</w:t>
        <w:softHyphen/>
        <w:t>do.</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pPr>
      <w:r>
        <w:rPr>
          <w:rFonts w:cs="Times New Roman" w:ascii="Times New Roman" w:hAnsi="Times New Roman"/>
          <w:b/>
          <w:bCs/>
          <w:spacing w:val="-3"/>
          <w:lang w:val="es-ES_tradnl"/>
        </w:rPr>
        <w:t xml:space="preserve">1. Generalidades. </w:t>
      </w:r>
      <w:r>
        <w:rPr>
          <w:rFonts w:cs="Times New Roman" w:ascii="Times New Roman" w:hAnsi="Times New Roman"/>
          <w:spacing w:val="-3"/>
          <w:lang w:val="es-ES_tradnl"/>
        </w:rPr>
        <w:t xml:space="preserve">Decía Pacheco que entre los delitos contra las personas </w:t>
      </w:r>
      <w:r>
        <w:rPr>
          <w:rFonts w:cs="Times New Roman" w:ascii="Times New Roman" w:hAnsi="Times New Roman"/>
          <w:b/>
          <w:bCs/>
          <w:spacing w:val="-3"/>
          <w:lang w:val="es-ES_tradnl"/>
        </w:rPr>
        <w:t xml:space="preserve">"...no hay ninguno que pueda compararse con el homicidio de los ascendientes y los descendientes. A ningún otro considera la naturaleza con tanto horror; a ninguno han condenado con más enérgica generalidad todos los siglos y todas las sociedades. Aún se cuenta de legisladores que no lo comprendieron en sus preceptos por no considerarlo posible: ¡tanta era la repugnancia que experimentaban, hasta para con la misma idea de ese execrable atentado! </w:t>
      </w:r>
      <w:r>
        <w:rPr>
          <w:rFonts w:cs="Times New Roman" w:ascii="Times New Roman" w:hAnsi="Times New Roman"/>
          <w:spacing w:val="-3"/>
          <w:lang w:val="es-ES_tradnl"/>
        </w:rPr>
        <w:t xml:space="preserve">(t.III, p.11).¡¿Qué pensaría Pacheco al constatar que en el CP español, de 1995, no se contempla la figura del parricidio?!. Lo cierto es que hoy en día no llama la atención el que un determinado ordenamiento jurídico tan avanzado como el español no establezca como hipótesis punible el parricidio. Tampoco lo hace -al menos en forma expresa- la legislación alemana. González Rus, en "Compendio...", p.18, afirma que la </w:t>
      </w:r>
      <w:r>
        <w:rPr>
          <w:rFonts w:cs="Times New Roman" w:ascii="Times New Roman" w:hAnsi="Times New Roman"/>
          <w:b/>
          <w:bCs/>
          <w:spacing w:val="-3"/>
          <w:lang w:val="es-ES_tradnl"/>
        </w:rPr>
        <w:t>"...supresión del parrici</w:t>
        <w:softHyphen/>
        <w:t xml:space="preserve">dio y del infanticidio que aparecían como figuras delictivas autónomas en el CPTR73, es acertada, porque tanto uno como otro establecían tratamientos punitivos que no se justificaban en atención a las características del injusto del hecho o de la culpabilidad o peligrosidad del autor. </w:t>
      </w:r>
      <w:r>
        <w:rPr>
          <w:rFonts w:cs="Times New Roman" w:ascii="Times New Roman" w:hAnsi="Times New Roman"/>
          <w:spacing w:val="-3"/>
          <w:lang w:val="es-ES_tradnl"/>
        </w:rPr>
        <w:t>Con todo, debe tenerse presente que la eliminación de estas figuras en caso alguno importa un desprecio por la vida, sino que consti</w:t>
        <w:softHyphen/>
        <w:t>tuye un reordenamiento racional de las figuras atentatorias en contra de la vida independien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Respecto de la legislación chilena, nuestro art.390 fue tomado con leves modifi</w:t>
        <w:softHyphen/>
        <w:t>caciones del art.332 del CP español, de 1850. Estas variantes consis</w:t>
        <w:softHyphen/>
        <w:t>tían, desde el punto de vista de la estructura del tipo, en la expresa inclusión dentro del precepto español del hijo adopti</w:t>
        <w:softHyphen/>
        <w:t>vo, conjuntamente con el ilegítimo. Esto, en razón que a la época de dictación del CP dicho parentesco no se conocía en nuestra legislación (Actas, p.398). Respecto del régimen de penalidad el CP español distin</w:t>
        <w:softHyphen/>
        <w:t>guía según si concu</w:t>
        <w:softHyphen/>
        <w:t>rrían o no algunas circunstancias califican</w:t>
        <w:softHyphen/>
        <w:t>tes: premeditación o ensaña</w:t>
        <w:softHyphen/>
        <w:t>miento. En tales casos, la penalidad era la muerte del parrici</w:t>
        <w:softHyphen/>
        <w:t>da; no concurriendo estas circunstan</w:t>
        <w:softHyphen/>
        <w:t>cias, la penalidad era de cadena perpetua a muerte. En el marco de los debates de nuestra Comisión Redactora, los señores Reyes e Ibañez fueron del parecer de eliminar las distinciones que establecía el CP español en cuanto al régimen de penalidad, proponiendo introdu</w:t>
        <w:softHyphen/>
        <w:t>cir como pena única la muerte, aún cuando no concurran circuns</w:t>
        <w:softHyphen/>
        <w:t>tancias que lo agraven (Actas, p.397), idea que si bien no contó con el parecer de todos los comisionados, finalmente prevaleció, quedando contemplada como pena única del parricidio la pena de muer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l precepto quedó así redactado hasta la dictación de la Ley N</w:t>
      </w:r>
      <w:r>
        <w:rPr>
          <w:rFonts w:eastAsia="Symbol" w:cs="Symbol" w:ascii="Symbol" w:hAnsi="Symbol"/>
          <w:spacing w:val="-3"/>
          <w:lang w:val="es-ES_tradnl"/>
        </w:rPr>
        <w:t></w:t>
      </w:r>
      <w:r>
        <w:rPr>
          <w:rFonts w:cs="Times New Roman" w:ascii="Times New Roman" w:hAnsi="Times New Roman"/>
          <w:spacing w:val="-3"/>
          <w:lang w:val="es-ES_tradnl"/>
        </w:rPr>
        <w:t>17.266, de 1970, que amplió el marco de penalidad desde el presidio mayor en su grado máximo a muerte y modificó el sistema de aplicación de las penas, de manera que no existiera para los sentenciadores la obligación de aplicar la pena de muerte, disponiendo, en cambio, de un marco punitivo que les permitiera una mejor apreciación de las circunstancias y accidentes que concurrieran en cada caso concreto. Este régimen punitivo subsistió hasta el mes de Junio del año 2001. Respecto de la eliminación del parricidio del catálogo de delitos del CP español, de 1995, es importante tener presentes algunas de las argumentaciones que se consideraron para la adopción de dicha decisión. Ya en 1994, esto es, poco antes de la reforma que dio vida al actual CP español, Bacigalupo fustiga</w:t>
        <w:softHyphen/>
        <w:t xml:space="preserve">ba severamente los diversos órdenes de justificación para la existencia de una figura agravada de homicidio por la muerte causada a los ascendientes, los descendientes y al cónyuge. Sobre el particular sostenía que la doctrina ha rechazado que el parricidio se fundamente en un diverso </w:t>
      </w:r>
      <w:r>
        <w:rPr>
          <w:rFonts w:cs="Times New Roman" w:ascii="Times New Roman" w:hAnsi="Times New Roman"/>
          <w:spacing w:val="-3"/>
          <w:u w:val="single"/>
          <w:lang w:val="es-ES_tradnl"/>
        </w:rPr>
        <w:t>contenido de injusto</w:t>
      </w:r>
      <w:r>
        <w:rPr>
          <w:rFonts w:cs="Times New Roman" w:ascii="Times New Roman" w:hAnsi="Times New Roman"/>
          <w:spacing w:val="-3"/>
          <w:lang w:val="es-ES_tradnl"/>
        </w:rPr>
        <w:t xml:space="preserve"> que el homicidio, </w:t>
      </w:r>
      <w:r>
        <w:rPr>
          <w:rFonts w:cs="Times New Roman" w:ascii="Times New Roman" w:hAnsi="Times New Roman"/>
          <w:b/>
          <w:bCs/>
          <w:spacing w:val="-3"/>
          <w:lang w:val="es-ES_tradnl"/>
        </w:rPr>
        <w:t>"...ya que ni los intereses familiares, ni una supuesta mayor jerarquía del bien jurídico de la vida del pariente, ofrecen una razón adecuada"</w:t>
      </w:r>
      <w:r>
        <w:rPr>
          <w:rFonts w:cs="Times New Roman" w:ascii="Times New Roman" w:hAnsi="Times New Roman"/>
          <w:spacing w:val="-3"/>
          <w:lang w:val="es-ES_tradnl"/>
        </w:rPr>
        <w:t xml:space="preserve"> (p.51). Otros autores llegaban a la conclusión que la mayor gravedad del parricidio debía hacerse radicar en un grado </w:t>
      </w:r>
      <w:r>
        <w:rPr>
          <w:rFonts w:cs="Times New Roman" w:ascii="Times New Roman" w:hAnsi="Times New Roman"/>
          <w:spacing w:val="-3"/>
          <w:u w:val="single"/>
          <w:lang w:val="es-ES_tradnl"/>
        </w:rPr>
        <w:t>mayor de culpabilidad</w:t>
      </w:r>
      <w:r>
        <w:rPr>
          <w:rFonts w:cs="Times New Roman" w:ascii="Times New Roman" w:hAnsi="Times New Roman"/>
          <w:spacing w:val="-3"/>
          <w:lang w:val="es-ES_tradnl"/>
        </w:rPr>
        <w:t>, fundada en la presunción legal que los vínculos de parentesco generan de manera natural una comunidad de afectos y sentimien</w:t>
        <w:softHyphen/>
        <w:t>tos cuya vulneración resultaría más reprochable (p.51), lo que automatiza la agravación ya que lo decisivo en el delito de parricidio era la existencia de un vínculo parental, sin importar que existiera o no una particu</w:t>
        <w:softHyphen/>
        <w:t>lar y efectiva relación de afecto. Otros autores -continúa Bacigalupo- como Muñoz Conde fundaban la agravación del parrici</w:t>
        <w:softHyphen/>
        <w:t>dio en el desconocimiento de los "</w:t>
      </w:r>
      <w:r>
        <w:rPr>
          <w:rFonts w:cs="Times New Roman" w:ascii="Times New Roman" w:hAnsi="Times New Roman"/>
          <w:spacing w:val="-3"/>
          <w:u w:val="single"/>
          <w:lang w:val="es-ES_tradnl"/>
        </w:rPr>
        <w:t>...llamamientos de la naturaleza y sentimientos de piedad de la más ancestral raigambre</w:t>
      </w:r>
      <w:r>
        <w:rPr>
          <w:rFonts w:cs="Times New Roman" w:ascii="Times New Roman" w:hAnsi="Times New Roman"/>
          <w:spacing w:val="-3"/>
          <w:lang w:val="es-ES_tradnl"/>
        </w:rPr>
        <w:t>" (p.52). Por su parte, Quintano fundamentaba la agravación en el "</w:t>
      </w:r>
      <w:r>
        <w:rPr>
          <w:rFonts w:cs="Times New Roman" w:ascii="Times New Roman" w:hAnsi="Times New Roman"/>
          <w:spacing w:val="-3"/>
          <w:u w:val="single"/>
          <w:lang w:val="es-ES_tradnl"/>
        </w:rPr>
        <w:t>...plus característico de horror</w:t>
      </w:r>
      <w:r>
        <w:rPr>
          <w:rFonts w:cs="Times New Roman" w:ascii="Times New Roman" w:hAnsi="Times New Roman"/>
          <w:b/>
          <w:bCs/>
          <w:spacing w:val="-3"/>
          <w:u w:val="single"/>
          <w:lang w:val="es-ES_tradnl"/>
        </w:rPr>
        <w:t xml:space="preserve"> </w:t>
      </w:r>
      <w:r>
        <w:rPr>
          <w:rFonts w:cs="Times New Roman" w:ascii="Times New Roman" w:hAnsi="Times New Roman"/>
          <w:spacing w:val="-3"/>
          <w:u w:val="single"/>
          <w:lang w:val="es-ES_tradnl"/>
        </w:rPr>
        <w:t>y reproche inseparable del tipo legal</w:t>
      </w:r>
      <w:r>
        <w:rPr>
          <w:rFonts w:cs="Times New Roman" w:ascii="Times New Roman" w:hAnsi="Times New Roman"/>
          <w:spacing w:val="-3"/>
          <w:lang w:val="es-ES_tradnl"/>
        </w:rPr>
        <w:t xml:space="preserve">" (p.52). Una y otra argumentación dejan de ser convincentes cuando entre el autor y la víctima existe una relación personal desquiciada. A la luz de la descalificación de estas posturas, Bacigalupo plantea la construcción del parricidio sobre la base que, </w:t>
      </w:r>
      <w:r>
        <w:rPr>
          <w:rFonts w:cs="Times New Roman" w:ascii="Times New Roman" w:hAnsi="Times New Roman"/>
          <w:spacing w:val="-3"/>
          <w:u w:val="single"/>
          <w:lang w:val="es-ES_tradnl"/>
        </w:rPr>
        <w:t>además de la vida se protegen reales relaciones parentales generadoras de confianza y afecto entre las personas, y no la existencia de meros vínculos jurídicos</w:t>
      </w:r>
      <w:r>
        <w:rPr>
          <w:rFonts w:cs="Times New Roman" w:ascii="Times New Roman" w:hAnsi="Times New Roman"/>
          <w:spacing w:val="-3"/>
          <w:lang w:val="es-ES_tradnl"/>
        </w:rPr>
        <w:t xml:space="preserve"> (p.53). Termina su análisis expre</w:t>
        <w:softHyphen/>
        <w:t xml:space="preserve">sando que </w:t>
      </w:r>
      <w:r>
        <w:rPr>
          <w:rFonts w:cs="Times New Roman" w:ascii="Times New Roman" w:hAnsi="Times New Roman"/>
          <w:b/>
          <w:bCs/>
          <w:spacing w:val="-3"/>
          <w:lang w:val="es-ES_tradnl"/>
        </w:rPr>
        <w:t>"...es sumamente dudoso que el parrici</w:t>
        <w:softHyphen/>
        <w:t>dio se justifi</w:t>
        <w:softHyphen/>
        <w:t>que como una figura penal autónoma; por lo menos su presencia en el Código Penal no debería ser tan obvia como la considera la doctrina contemporánea"</w:t>
      </w:r>
      <w:r>
        <w:rPr>
          <w:rFonts w:cs="Times New Roman" w:ascii="Times New Roman" w:hAnsi="Times New Roman"/>
          <w:spacing w:val="-3"/>
          <w:lang w:val="es-ES_tradnl"/>
        </w:rPr>
        <w:t xml:space="preserve"> (p.68). A su turno, Torío López en su "Estudio de la Reforma de los Delitos contra la Vida (Parrici</w:t>
        <w:softHyphen/>
        <w:t>dio-Asesinato)", del año 1983, pretende establecer ciertos criterios y principios que deberían regir la reestructuración de los delitos contra la vida, especialmente en lo relativo al parricidio y el homicidio calificado o asesinato. En lo que respecta al delito de parricidio, el autor realiza un distingo de importancia, al separar dentro de las hipótesis de parrici</w:t>
        <w:softHyphen/>
        <w:t>dio la muerte de los cónyuges (parricidio-conyugicidio), la muerte de los descendientes (libericidio) y la muerte de los ascen</w:t>
        <w:softHyphen/>
        <w:t>dientes, hipótesis esta última que califica como parrici</w:t>
        <w:softHyphen/>
        <w:t>dio propi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Esta distinción ya la insinuaba Carrara, quien hablaba de </w:t>
      </w:r>
      <w:r>
        <w:rPr>
          <w:rFonts w:cs="Times New Roman" w:ascii="Times New Roman" w:hAnsi="Times New Roman"/>
          <w:spacing w:val="-3"/>
          <w:u w:val="single"/>
          <w:lang w:val="es-ES_tradnl"/>
        </w:rPr>
        <w:t>parricidio propio</w:t>
      </w:r>
      <w:r>
        <w:rPr>
          <w:rFonts w:cs="Times New Roman" w:ascii="Times New Roman" w:hAnsi="Times New Roman"/>
          <w:spacing w:val="-3"/>
          <w:lang w:val="es-ES_tradnl"/>
        </w:rPr>
        <w:t xml:space="preserve">, tratándose de la muerte causada a los ascendientes y de </w:t>
      </w:r>
      <w:r>
        <w:rPr>
          <w:rFonts w:cs="Times New Roman" w:ascii="Times New Roman" w:hAnsi="Times New Roman"/>
          <w:spacing w:val="-3"/>
          <w:u w:val="single"/>
          <w:lang w:val="es-ES_tradnl"/>
        </w:rPr>
        <w:t>parricidio impropio</w:t>
      </w:r>
      <w:r>
        <w:rPr>
          <w:rFonts w:cs="Times New Roman" w:ascii="Times New Roman" w:hAnsi="Times New Roman"/>
          <w:spacing w:val="-3"/>
          <w:lang w:val="es-ES_tradnl"/>
        </w:rPr>
        <w:t>, en el evento de la muerte de un descendiente, del cónyuge, de un hermano, de un tío o de otro pariente próximo (t.III, p.146).</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Respecto del parricidio-conyugicidio, Torío López estima que no nos encon</w:t>
        <w:softHyphen/>
        <w:t>tramos frente a la violación de deberes naturales elementales; por otra parte, en esta figura, que de acuerdo a las estadísti</w:t>
        <w:softHyphen/>
        <w:t>cas de los Tribunales, entre los años 1950 y 1979, constituía el 70% de los casos de parricidio resueltos, existían factores desencade</w:t>
        <w:softHyphen/>
        <w:t>nantes (infidelidad, celos, maltratos) respecto de los cuales la función del derecho penal era prácticamente nula, lo que justificaría que más que considerarlo como una figura agravada de homicidio, debería ser tratada en fórmulas legisla</w:t>
        <w:softHyphen/>
        <w:t>tivas de homicidio pasional, que tomaran en cuenta la excita</w:t>
        <w:softHyphen/>
        <w:t xml:space="preserve">ción profunda del autor como motivo para disminuir la penalidad (p.82-83). En este sentido, Torío López se aventura a señalar que el </w:t>
      </w:r>
      <w:r>
        <w:rPr>
          <w:rFonts w:cs="Times New Roman" w:ascii="Times New Roman" w:hAnsi="Times New Roman"/>
          <w:b/>
          <w:bCs/>
          <w:spacing w:val="-3"/>
          <w:lang w:val="es-ES_tradnl"/>
        </w:rPr>
        <w:t>"...mantenimiento del parricidio-conyugicidio constituye una vulneración de la exigencia de agravada culpabilidad material, siendo segura la procedencia de su supresión en la reforma del código"</w:t>
      </w:r>
      <w:r>
        <w:rPr>
          <w:rFonts w:cs="Times New Roman" w:ascii="Times New Roman" w:hAnsi="Times New Roman"/>
          <w:spacing w:val="-3"/>
          <w:lang w:val="es-ES_tradnl"/>
        </w:rPr>
        <w:t xml:space="preserve"> (p.83). En cuanto a la muerte de los descendientes (libericidio), el autor afirma que la motivación conducente a este delito es ordinariamente anormal o irregular, que más que una agravación, </w:t>
      </w:r>
      <w:r>
        <w:rPr>
          <w:rFonts w:cs="Times New Roman" w:ascii="Times New Roman" w:hAnsi="Times New Roman"/>
          <w:b/>
          <w:bCs/>
          <w:spacing w:val="-3"/>
          <w:lang w:val="es-ES_tradnl"/>
        </w:rPr>
        <w:t>"...reclama, por el contrario, una valoración atenuada de la conexión personal entre el autor y el hecho. La consideración del libericidio como hipótesis agravada de homicidio difícil</w:t>
        <w:softHyphen/>
        <w:t>mente resiste la crítica racional, crimino</w:t>
        <w:softHyphen/>
        <w:t>lógicamente orienta</w:t>
        <w:softHyphen/>
        <w:t xml:space="preserve">da" </w:t>
      </w:r>
      <w:r>
        <w:rPr>
          <w:rFonts w:cs="Times New Roman" w:ascii="Times New Roman" w:hAnsi="Times New Roman"/>
          <w:spacing w:val="-3"/>
          <w:lang w:val="es-ES_tradnl"/>
        </w:rPr>
        <w:t>(p.85). En lo tocante al parricidio propio, que es el único que a su juicio justifica una discusión político-criminal respecto de su pervivencia en el ordenamiento jurídico español, el autor destaca que de los 79 casos de parricidio conocidos por la Segunda Sala entre los años 1950 y 1979, sólo 7 de ellos correspondieron a esta especie de parricidio, de los cuales 2 casos tenían una motivación patrimonial y los restan</w:t>
        <w:softHyphen/>
        <w:t>tes obedecían a relaciones tirantes y discusiones violentas que terminaban con la muerte del ascen</w:t>
        <w:softHyphen/>
        <w:t xml:space="preserve">diente. La justificación de su pervivencia suele fundarse en una supuesta </w:t>
      </w:r>
      <w:r>
        <w:rPr>
          <w:rFonts w:cs="Times New Roman" w:ascii="Times New Roman" w:hAnsi="Times New Roman"/>
          <w:spacing w:val="-3"/>
          <w:u w:val="single"/>
          <w:lang w:val="es-ES_tradnl"/>
        </w:rPr>
        <w:t>mayor peligrosidad del parricida</w:t>
      </w:r>
      <w:r>
        <w:rPr>
          <w:rFonts w:cs="Times New Roman" w:ascii="Times New Roman" w:hAnsi="Times New Roman"/>
          <w:spacing w:val="-3"/>
          <w:lang w:val="es-ES_tradnl"/>
        </w:rPr>
        <w:t>, lo que constituye una construcción de la figura como un tipo penal de autor, lo que no es acepta</w:t>
        <w:softHyphen/>
        <w:t xml:space="preserve">ble; </w:t>
      </w:r>
      <w:r>
        <w:rPr>
          <w:rFonts w:cs="Times New Roman" w:ascii="Times New Roman" w:hAnsi="Times New Roman"/>
          <w:spacing w:val="-3"/>
          <w:u w:val="single"/>
          <w:lang w:val="es-ES_tradnl"/>
        </w:rPr>
        <w:t>en un incremento del injusto</w:t>
      </w:r>
      <w:r>
        <w:rPr>
          <w:rFonts w:cs="Times New Roman" w:ascii="Times New Roman" w:hAnsi="Times New Roman"/>
          <w:spacing w:val="-3"/>
          <w:lang w:val="es-ES_tradnl"/>
        </w:rPr>
        <w:t>, lo que no es efectivo, pues el parricidio no exige el compromiso para la estabilidad de otros bienes jurídicos o la generación de situaciones de peligro. Su injusto propio no es mayor que el   de un simple homicidio, tampoco existe una mayor intensidad en el ataque al bien jurídico. También se ha esgrimido como justifi</w:t>
        <w:softHyphen/>
        <w:t xml:space="preserve">cación de la agravación del homicidio la </w:t>
      </w:r>
      <w:r>
        <w:rPr>
          <w:rFonts w:cs="Times New Roman" w:ascii="Times New Roman" w:hAnsi="Times New Roman"/>
          <w:spacing w:val="-3"/>
          <w:u w:val="single"/>
          <w:lang w:val="es-ES_tradnl"/>
        </w:rPr>
        <w:t>mayor culpabi</w:t>
        <w:softHyphen/>
        <w:t>lidad</w:t>
      </w:r>
      <w:r>
        <w:rPr>
          <w:rFonts w:cs="Times New Roman" w:ascii="Times New Roman" w:hAnsi="Times New Roman"/>
          <w:spacing w:val="-3"/>
          <w:lang w:val="es-ES_tradnl"/>
        </w:rPr>
        <w:t>, por la vulnera</w:t>
        <w:softHyphen/>
        <w:t>ción del vínculo parental, lo que como ya señalaba Bacigalupo, constituye una presunción de afecto, que no se compadece con la realidad. En virtud de estas argumenta</w:t>
        <w:softHyphen/>
        <w:t>ciones, Torío López es de la opinión de revisar prolijamente la mantención de la figura de parricidio como un ente jurídico autónomo, diverso del homicidio, sin perjuicio de poder agravar este delito por la concurrencia del vínculo de parentesco; sin embargo, esta posibilidad agravatoria puede resultar compensada con otras circunstancias, ser neutralizada por motivos atenua</w:t>
        <w:softHyphen/>
        <w:t>torios, o bien, no ser tomada en consideración. Fueron algunas de estas consideraciones dogmáticas y político-criminales las que determinaron la eliminación del parricidio como tipo autónomo dentro del CP español, de 1995.</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spacing w:val="-3"/>
          <w:lang w:val="es-ES_tradnl"/>
        </w:rPr>
        <w:t xml:space="preserve"> </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 única figura típica que se reglamenta en este precepto es el parricidio.</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Hasta la publicación de la Ley N</w:t>
      </w:r>
      <w:r>
        <w:rPr>
          <w:rFonts w:eastAsia="Symbol" w:cs="Symbol" w:ascii="Symbol" w:hAnsi="Symbol"/>
          <w:spacing w:val="-3"/>
          <w:lang w:val="es-ES_tradnl"/>
        </w:rPr>
        <w:t></w:t>
      </w:r>
      <w:r>
        <w:rPr>
          <w:rFonts w:cs="Times New Roman" w:ascii="Times New Roman" w:hAnsi="Times New Roman"/>
          <w:spacing w:val="-3"/>
          <w:lang w:val="es-ES_tradnl"/>
        </w:rPr>
        <w:t>19.734, de fecha 5 de Junio de 2001, la penalidad aplicable al delito de parricidio contem</w:t>
        <w:softHyphen/>
        <w:t>plaba un marco punitivo que se extendía desde los 15 años y un día de presidio mayor en su grado máximo hasta la pena de muerte. Esta penali</w:t>
        <w:softHyphen/>
        <w:t>dad, junto con aquéllas contem</w:t>
        <w:softHyphen/>
        <w:t>pladas para los delitos de conspiración (art.106), secuestro calificado (art.141, inc. final), sustracción de menores calificada (art.142 N</w:t>
      </w:r>
      <w:r>
        <w:rPr>
          <w:rFonts w:eastAsia="Symbol" w:cs="Symbol" w:ascii="Symbol" w:hAnsi="Symbol"/>
          <w:spacing w:val="-3"/>
          <w:lang w:val="es-ES_tradnl"/>
        </w:rPr>
        <w:t></w:t>
      </w:r>
      <w:r>
        <w:rPr>
          <w:rFonts w:cs="Times New Roman" w:ascii="Times New Roman" w:hAnsi="Times New Roman"/>
          <w:spacing w:val="-3"/>
          <w:lang w:val="es-ES_tradnl"/>
        </w:rPr>
        <w:t>2, inc.II) y violación con homicidio (art.372 bis, inc,II) era la más drástica que contemplaba nuestro CP.. Con todo, resulta de interés señalar que la penalidad originalmente establecida para el delito de parrici</w:t>
        <w:softHyphen/>
        <w:t>dio consis</w:t>
        <w:softHyphen/>
        <w:t>tía en una pena única: la muerte. Por virtud de lo establecido en la Ley N</w:t>
      </w:r>
      <w:r>
        <w:rPr>
          <w:rFonts w:eastAsia="Symbol" w:cs="Symbol" w:ascii="Symbol" w:hAnsi="Symbol"/>
          <w:spacing w:val="-3"/>
          <w:lang w:val="es-ES_tradnl"/>
        </w:rPr>
        <w:t></w:t>
      </w:r>
      <w:r>
        <w:rPr>
          <w:rFonts w:cs="Times New Roman" w:ascii="Times New Roman" w:hAnsi="Times New Roman"/>
          <w:spacing w:val="-3"/>
          <w:lang w:val="es-ES_tradnl"/>
        </w:rPr>
        <w:t>17.2</w:t>
        <w:softHyphen/>
        <w:t>66, de 1970, ningún delito podía tener estable</w:t>
        <w:softHyphen/>
        <w:t>cida la pena de muerte con carácter único; de allí que se creara el marco punitivo que estuvo vigente por 30 años y que reciente</w:t>
        <w:softHyphen/>
        <w:t>mente ha sido modifi</w:t>
        <w:softHyphen/>
        <w:t>cado. Este marco, dada su magnitud, enervaba la posibilidad de acceder a alguno de los beneficios que contempla la Ley N</w:t>
      </w:r>
      <w:r>
        <w:rPr>
          <w:rFonts w:eastAsia="Symbol" w:cs="Symbol" w:ascii="Symbol" w:hAnsi="Symbol"/>
          <w:spacing w:val="-3"/>
          <w:lang w:val="es-ES_tradnl"/>
        </w:rPr>
        <w:t></w:t>
      </w:r>
      <w:r>
        <w:rPr>
          <w:rFonts w:cs="Times New Roman" w:ascii="Times New Roman" w:hAnsi="Times New Roman"/>
          <w:spacing w:val="-3"/>
          <w:lang w:val="es-ES_tradnl"/>
        </w:rPr>
        <w:t>18.216; por su parte, y desde el punto de vista de la libertad condicional, el parricida podía acceder a ella una vez cumplidos los dos tercios de la pena impuesta (art.3, inc.II D.L.321) y cumplidas las demás exigencias legales. Por tratarse de una pena de carácter aflictivo, el procesado por delito de parricidio tenía suspen</w:t>
        <w:softHyphen/>
        <w:t>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en tanto, el condenado a pena aflictiva perdía la ciudadanía (art.17 N</w:t>
      </w:r>
      <w:r>
        <w:rPr>
          <w:rFonts w:eastAsia="Symbol" w:cs="Symbol" w:ascii="Symbol" w:hAnsi="Symbol"/>
          <w:spacing w:val="-3"/>
          <w:lang w:val="es-ES_tradnl"/>
        </w:rPr>
        <w:t></w:t>
      </w:r>
      <w:r>
        <w:rPr>
          <w:rFonts w:cs="Times New Roman" w:ascii="Times New Roman" w:hAnsi="Times New Roman"/>
          <w:spacing w:val="-3"/>
          <w:lang w:val="es-ES_tradnl"/>
        </w:rPr>
        <w:t>2 CPE). En atención a que la penalidad consistía en dos penas indivisibles y un grado de una pena divisible, la determinación final de la pena debía verificarse al amparo de lo previsto en el art.68 del CP. La ya citada Ley N</w:t>
      </w:r>
      <w:r>
        <w:rPr>
          <w:rFonts w:eastAsia="Symbol" w:cs="Symbol" w:ascii="Symbol" w:hAnsi="Symbol"/>
          <w:spacing w:val="-3"/>
          <w:lang w:val="es-ES_tradnl"/>
        </w:rPr>
        <w:t></w:t>
      </w:r>
      <w:r>
        <w:rPr>
          <w:rFonts w:cs="Times New Roman" w:ascii="Times New Roman" w:hAnsi="Times New Roman"/>
          <w:spacing w:val="-3"/>
          <w:lang w:val="es-ES_tradnl"/>
        </w:rPr>
        <w:t xml:space="preserve">19.734, de fecha 5 de Junio de 2002, derogó la pena de muerte, reemplazándola por el denominado </w:t>
      </w:r>
      <w:r>
        <w:rPr>
          <w:rFonts w:cs="Times New Roman" w:ascii="Times New Roman" w:hAnsi="Times New Roman"/>
          <w:spacing w:val="-3"/>
          <w:u w:val="single"/>
          <w:lang w:val="es-ES_tradnl"/>
        </w:rPr>
        <w:t>presidio perpetuo calificado</w:t>
      </w:r>
      <w:r>
        <w:rPr>
          <w:rFonts w:cs="Times New Roman" w:ascii="Times New Roman" w:hAnsi="Times New Roman"/>
          <w:spacing w:val="-3"/>
          <w:lang w:val="es-ES_tradnl"/>
        </w:rPr>
        <w:t xml:space="preserve">, que </w:t>
      </w:r>
      <w:r>
        <w:rPr>
          <w:rFonts w:cs="Times New Roman" w:ascii="Times New Roman" w:hAnsi="Times New Roman"/>
          <w:b/>
          <w:bCs/>
          <w:spacing w:val="-3"/>
          <w:lang w:val="es-ES_tradnl"/>
        </w:rPr>
        <w:t xml:space="preserve">"...importa la privación de libertad del condenado de por vida, bajo un régimen especial de cumplimiento...". </w:t>
      </w:r>
      <w:r>
        <w:rPr>
          <w:rFonts w:cs="Times New Roman" w:ascii="Times New Roman" w:hAnsi="Times New Roman"/>
          <w:spacing w:val="-3"/>
          <w:lang w:val="es-ES_tradnl"/>
        </w:rPr>
        <w:t>Debe apuntarse que la sustitución de la pena de muerte por el presidio perpetuo calificado igualmente resulta aplicable a los delitos de conspiración, secuestro, sustracción de menores y violación con homicidio, como consecuencia de lo cual nuestro Código Penal ya no contempla la pena de muerte. La diferencia que existe entre el presidio perpetuo y el presidio perpetuo calificado es que en éste, la libertad condicional no podrá concederse sino una vez transcurridos 40 años de privación de libertad efectiva; además, el condenado a la pena de presidio perpetuo calificado no podrá ser favorecido por ninguno de los beneficios legales o reglamentarios que importen su puesta en libertad, aún de manera transitoria, sin perjuicio que por razones humanitarias se permita al condenado salir del recinto penitenciario cuando su cónyuge, padres o hijos se encontraren en inminente riesgo de muerte o hubiesen fallecido. Finalmente, no favorecerán al condenado a presidio perpetuo calificado las leyes que concedan amnistía ni indultos generales, salvo que se le hagan expresa</w:t>
        <w:softHyphen/>
        <w:t>mente aplicables; el indulto particular procederá sólo por razones de Estado o por el padecimiento de un estado de salud grave e irrecuperable, debidamente acreditado, que importe un inminente riesgo de muerte o inutilidad física de tal entidad que le impida valerse por sí mismo. Respecto de las demás características, accidentes y efectos, no existen diferencias entre el presidio perpetuo calificado y el simple presidio perpetuo. Para quienes hemos abogado por la eliminación de la pena de muerte del catálogo de penas contemplado en el CP, la modificación legal ciertamente constituye un avance, sin perjuicio de las observaciones y reparos que, desde un punto de vista dogmático y político criminal nos merecen las penas privativas de libertad de carácter perpetuo.</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Detención preventiva y otros aspectos procesales.</w:t>
      </w:r>
      <w:r>
        <w:rPr>
          <w:rFonts w:cs="Times New Roman" w:ascii="Times New Roman" w:hAnsi="Times New Roman"/>
          <w:spacing w:val="-3"/>
          <w:lang w:val="es-ES_tradnl"/>
        </w:rPr>
        <w:t xml:space="preserve"> No existen reglas especiales en materia de detención y prisión preventiva, las que se rigen por las reglas generales contenidas en los arts.251 y ss., y arts.274 y ss., todos del CPP. Desde el punto de vista de la libertad provisional, es preciso señalar que el procesado por delito de parricidio, dado el carácter aflictivo de la pena señalada por la ley, deberá estarse a lo señalado en los arts.361 y 363 del CPP, conforme a los cuales el juez de la causa podrá negar lugar a la libertad provisional cuando lo estime estrictamente necesario para el éxito de determinadas diligencias de investigación, o cuando considere que la privación de libertad es necesaria para la seguridad de la sociedad o del ofendido. </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Son sujetos activos y pasivos, recíprocamente, el padre, la madre y el hijo legítimo o ilegíti</w:t>
        <w:softHyphen/>
        <w:t>mo, los demás ascen</w:t>
        <w:softHyphen/>
        <w:t>dientes o descendientes legítimos y el cónyug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l tema de los sujetos del delito de parricidio plantea algunos problemas teóricos. En primer lugar, debe señalarse que los cónyuges no son parientes ya que el vínculo de matrimonial no constituye parentesco, de manera que en la definición del parricidio siempre hay que hacer referencia a que constituye la muerte de ciertos parientes y del cónyuge, que sin ser tal es asimilado a un pariente, habida considera</w:t>
        <w:softHyphen/>
        <w:t>ción del vínculo legal existente entre ellos. Siempre en relación al vínculo de matrimonio, es necesario apuntar que para que esta relación de lugar a un parricidio, debe ser válido y encontrarse vigente (Etcheberry, t.III, p.71), de manera que si se ha verificado la disolución del matrimonio (p.ej., por la anula</w:t>
        <w:softHyphen/>
        <w:t>ción del mismo) la muerte del ex cónyuge no constituye parrici</w:t>
        <w:softHyphen/>
        <w:t>dio sino solamen</w:t>
        <w:softHyphen/>
        <w:t>te homicidio, simple o calificado, según las circunstancias (Grisolía, Bustos y Politoff, p.86). Más compleja es la situación del matrimonio válido pero anulable por la concurrencia de algún vicio; en estos casos, y teniendo presente que la nulidad no produce efectos mientras no es declarada judicialmente por sentencia ejecutoria, si uno de los cónyuges da muerte al otro, comete parricidio (Garrido, t.III, p.75; Etcheberry, t.III, p.71). Con todo, debe tenerse presente que hay casos excepcionales en los que la acción de nulidad puede intentarse aún después del fallecimiento de uno de los cónyuges: matrimonio in articulo mortis y matrimonio anulable por la existencia de un vínculo matrimonial no disuelto. En estos casos, deducida la acción de nulidad por el cónyuge homicida sobreviviente, aquélla deberá ser resuelta por el tribunal civil (art.173 COT). En el intertanto, se suspende la tramita</w:t>
        <w:softHyphen/>
        <w:t>ción del proceso penal por parricidio (art.4 CPP), a la espera de las resultas de la acción de nulidad. Acogida ésta en sede civil, se disuelve el matrimonio con efecto retroactivo y en la continuación del proceso penal el cónyuge sobreviviente no podrá ser acusado de parricidio</w:t>
        <w:softHyphen/>
        <w:t>. Otro problema que se plantea en materia de vínculo de parentesco dice relación con los hijos adoptivos. Garrido (t.III, p.73-74) estima que el adoptado, sea que se trate de adopción simple o legitimación adoptiva no comete parricidio si mata a sus padres adoptivos respecto de los cuales no tiene el vínculo sanguíneo que justifica dicho delito; por su parte, Etcheberry (t.III, p.70) es del parecer que el hijo legitimado adoptivamente pasa a detentar el carácter de hijo legítimo y que en tal virtud si mata a los parientes que señala la ley comete parricidio. Debe recordarse que nuestro modelo del CP español, de 1850, incluía al adoptado dentro de la descripción del parricidio, lo que nuestra legislación no hizo en razón que a esa época no existía normativa sobre la adopción y no por otras razones más de fondo.</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6. Objeto material. </w:t>
      </w:r>
      <w:r>
        <w:rPr>
          <w:rFonts w:cs="Times New Roman" w:ascii="Times New Roman" w:hAnsi="Times New Roman"/>
          <w:spacing w:val="-3"/>
          <w:lang w:val="es-ES_tradnl"/>
        </w:rPr>
        <w:t>A diferencia de lo que ocurre con la mayoría de los delitos, en los atentados en contra de la vida existe una suerte de confusión entre el sujeto pasivo del delito y el objeto material del mismo: el cuerpo humano. Esta confusión puede ser solucionada sosteniendo con Vives Antón, T.S. y otros (p.500), que el sujeto pasivo del delito es el titular del bien jurídico vida, en tanto que el objeto material del delito es el objeto sobre el que recae la acción delictiva, esto es, el cuerpo humano vivo.</w:t>
      </w:r>
    </w:p>
    <w:p>
      <w:pPr>
        <w:pStyle w:val="Normal"/>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center" w:pos="4392" w:leader="none"/>
        </w:tabs>
        <w:spacing w:lineRule="atLeast" w:line="240"/>
        <w:jc w:val="both"/>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típica consiste en matar a otr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sta afirmación que en principio resulta fácil de entender plantea, sin embargo, una serie de interesantes dificultades teóricas, a las que nos referiremos a continua</w:t>
        <w:softHyphen/>
        <w:t>ción. La conducta parricida, consistente en matar a otro, parte del supuesto que nos encontramos, como sujeto pasivo, frente a una persona viva. La pregunta que corresponde formular es ¿desde cuándo existe sujeto pasivo del delito de parricidio?. Esta cuestión ha sido abordada al amparo de dos criterios: por una parte se encuentran los autores que, para los efectos de fijar el comienzo de existencia de la vida humana, y consi</w:t>
        <w:softHyphen/>
        <w:t>guientemente establecer a partir de qué momento existe sujeto pasivo de parricidio, se están a las normas civiles sobre comienzo de la personalidad legal. Otros, en cambio, que constituyen mayoría, se inclinan por pensar que el principio de existencia de la vida humana debe regirse por criterios diversos de los contenidos en el CC.. De acuerdo a la primera tesis, la existencia legal de las personas principia al nacer, esto es, al separarse completamente de la madre (art.75 del CC.), lo que importa que para encontrarnos frente a una persona, debe estar seccionado el cordón umbilical. En esta virtud, y mientras no se corte este cordón que mantiene unidas a la madre y la criatura no existe persona legal. Luego, matar a esta criatura en ese instante no constituye una conducta parricida. Podrá argumen</w:t>
        <w:softHyphen/>
        <w:t>tarse que en el Derecho Penal existe la figura del aborto, que podría paliar este vacío legislativo; sin embargo, ello no es posible en una perspectiva típica, desde el momento en que la criatura ya ha sido expulsada del vientre materno, lo que impide calificar una tal conducta como aborto. En estas circunstancias, y aplicando las normas civiles se produce un vacío legal de extrema gravedad: la criatura parida y unida a su madre por el cordón umbilical, no tiene protección penal, razón por la cual, podría ser muerta en forma impune. Debemos señalar que esta tesis hoy en día ha sido prácticamente abandonada. La sostuvo en su momento Del Río (p.373-374) a propósito de la regulación del delito de infanti</w:t>
        <w:softHyphen/>
        <w:t>cidio. La tesis mayoritaria considera que la solución para el problema del principio de la persona humana, con la consiguien</w:t>
        <w:softHyphen/>
        <w:t>te aparición del sujeto pasivo del delito de parricidio, debe ser resuelto conforme a criterios y normas de orden penal. En efecto, lo que determina la existencia de una persona para los fines penales es el parto, esto es, el proceso complejo a través del cual el producto de la concepción es expulsado del vientre materno y da comienzo a su vida independiente como individuo, con capacidad circulatoria y respiratoria propia, aún cuando se mantenga unido a la madre a través de la placen</w:t>
        <w:softHyphen/>
        <w:t>ta (Etcheberry, t.III, p.33 y ss.; Garrido, t.III, p.24 y ss.; Grisolía, Bustos y Politoff, p.48). En la doctrina española previa a la dictación del CP, de 1995 -que no consagra la figura del parricidio- y sobre la base de la construcción del delito de infantici</w:t>
        <w:softHyphen/>
        <w:t xml:space="preserve">dio teniendo como sujeto pasivo al "recién nacido", Vives Antón y otros (p.500-501) sitúan el comienzo de existencia en el </w:t>
      </w:r>
      <w:r>
        <w:rPr>
          <w:rFonts w:cs="Times New Roman" w:ascii="Times New Roman" w:hAnsi="Times New Roman"/>
          <w:spacing w:val="-3"/>
          <w:u w:val="single"/>
          <w:lang w:val="es-ES_tradnl"/>
        </w:rPr>
        <w:t>fenómeno natural del nacimiento</w:t>
      </w:r>
      <w:r>
        <w:rPr>
          <w:rFonts w:cs="Times New Roman" w:ascii="Times New Roman" w:hAnsi="Times New Roman"/>
          <w:spacing w:val="-3"/>
          <w:lang w:val="es-ES_tradnl"/>
        </w:rPr>
        <w:t xml:space="preserve">, restando irrelevantes las exigencias formuladas por otros autores en cuanto exigen, como p. ej., el corte del cordón umbilical. Con todo, reconocen que la tesis es discutible. Los mismos autores se refieren a la tesis mayoritaria de la jurisprudencia como aquélla de la </w:t>
      </w:r>
      <w:r>
        <w:rPr>
          <w:rFonts w:cs="Times New Roman" w:ascii="Times New Roman" w:hAnsi="Times New Roman"/>
          <w:spacing w:val="-3"/>
          <w:u w:val="single"/>
          <w:lang w:val="es-ES_tradnl"/>
        </w:rPr>
        <w:t>autonomía de vida</w:t>
      </w:r>
      <w:r>
        <w:rPr>
          <w:rFonts w:cs="Times New Roman" w:ascii="Times New Roman" w:hAnsi="Times New Roman"/>
          <w:spacing w:val="-3"/>
          <w:lang w:val="es-ES_tradnl"/>
        </w:rPr>
        <w:t>, marcada por la respira</w:t>
        <w:softHyphen/>
        <w:t>ción pulmonar autóno</w:t>
        <w:softHyphen/>
        <w:t>ma, postura que en su criterio admite la posibilidad de existencia de una "zona negra", en la muerte causada a la criatura durante el parto, la que debe ser sancionada -para salvar el vacío y sin mucha convicción- a título de aborto; Muñoz Conde (p.24-25), siguien</w:t>
        <w:softHyphen/>
        <w:t xml:space="preserve">do a Gimberant, se inclina por la tesis de la </w:t>
      </w:r>
      <w:r>
        <w:rPr>
          <w:rFonts w:cs="Times New Roman" w:ascii="Times New Roman" w:hAnsi="Times New Roman"/>
          <w:spacing w:val="-3"/>
          <w:u w:val="single"/>
          <w:lang w:val="es-ES_tradnl"/>
        </w:rPr>
        <w:t>percep</w:t>
        <w:softHyphen/>
        <w:t>ción visual</w:t>
      </w:r>
      <w:r>
        <w:rPr>
          <w:rFonts w:cs="Times New Roman" w:ascii="Times New Roman" w:hAnsi="Times New Roman"/>
          <w:spacing w:val="-3"/>
          <w:lang w:val="es-ES_tradnl"/>
        </w:rPr>
        <w:t>, esto es, la constata</w:t>
        <w:softHyphen/>
        <w:t>ción por medio de los sentidos (particular</w:t>
        <w:softHyphen/>
        <w:t>mente visual) que la criatura ha sido expulsada del vientre materno, indepen</w:t>
        <w:softHyphen/>
        <w:t>diente</w:t>
        <w:softHyphen/>
        <w:t>mente que se haya cortado el cordón umbilical. Es igualmente necesario que una vez constata</w:t>
        <w:softHyphen/>
        <w:t>da la separación se compruebe que el recién nacido ha sobrevivido separado de la madre, aún cuando no es exigible que la criatura sea viable; por su parte, Queralt (p.6), se inclina por el criterio de la viabilidad, entendiendo por tal la posibilidad (no certeza) lógica de que el feto pueda sobrevivir con los cuidados que sean del caso sin ulterior dependencia de la madre. Según afirma, se trata de calibrar la madurez del feto que le permita dejar de serlo: finalmente, para González Rus, la tutela penal debe prestarse desde el momento en que concu</w:t>
        <w:softHyphen/>
        <w:t>rran los indicado</w:t>
        <w:softHyphen/>
        <w:t>res fisiológicos que hacen a la vida reconoci</w:t>
        <w:softHyphen/>
        <w:t>ble como vida humana independiente, cualquie</w:t>
        <w:softHyphen/>
        <w:t>ra sea la utilidad, calidad o valor social que quepa atribuír</w:t>
        <w:softHyphen/>
        <w:t>sele ("Compendio...", p.18).</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Así como resulta dificultoso establecer con criterio firme y fehaciente cuándo comienza la vida independiente, igualmente complejo es el problema al momento de determinar cuándo termina la vida independiente, esto es, ¿hasta qué momento existe sujeto pasivo de parricidio?. La primera y obvia respuesta a esta pregunta consiste en señalar que existe vida independien</w:t>
        <w:softHyphen/>
        <w:t>te hasta el momento en que se verifica la muerte; sin embargo, la fijación de este concepto no ha sido una cuestión pacífica en la doctri</w:t>
        <w:softHyphen/>
        <w:t>na. El problema se hace más complejo frente a la creciente sofisticación de las técnicas modernas de la medici</w:t>
        <w:softHyphen/>
        <w:t xml:space="preserve">na, que permiten mantener viva a una persona que tiempo atrás era considerada como muerta. Conforme a lo expresado, las opiniones que aquí se citarán deben ser entendidas en el contexto histórico en el que fueron vertidas. Entre nosotros, Del Río y Labatut no se pronuncian sobre el particular. Etcheberry sostiene que el concepto que prevalece es el de la muerte cerebral, concepción que -según agrega- "adelanta" el momento de la muerte </w:t>
      </w:r>
      <w:r>
        <w:rPr>
          <w:rFonts w:cs="Times New Roman" w:ascii="Times New Roman" w:hAnsi="Times New Roman"/>
          <w:b/>
          <w:bCs/>
          <w:spacing w:val="-3"/>
          <w:lang w:val="es-ES_tradnl"/>
        </w:rPr>
        <w:t>"...a una etapa en la que aún subsiste vida en los órganos en particular, pero se estima médicamente que el paciente ha perdido en forma irreversible toda posibili</w:t>
        <w:softHyphen/>
        <w:t>dad de recuperación y toda capacidad de tener alguna clase de vida de relación"</w:t>
      </w:r>
      <w:r>
        <w:rPr>
          <w:rFonts w:cs="Times New Roman" w:ascii="Times New Roman" w:hAnsi="Times New Roman"/>
          <w:spacing w:val="-3"/>
          <w:lang w:val="es-ES_tradnl"/>
        </w:rPr>
        <w:t xml:space="preserve"> (t.III, p.25-26). Con todo, el mismo autor pone en guardia al interprete en el sentido que a partir de la dictación de la Ley N</w:t>
      </w:r>
      <w:r>
        <w:rPr>
          <w:rFonts w:eastAsia="Symbol" w:cs="Symbol" w:ascii="Symbol" w:hAnsi="Symbol"/>
          <w:spacing w:val="-3"/>
          <w:lang w:val="es-ES_tradnl"/>
        </w:rPr>
        <w:t></w:t>
      </w:r>
      <w:r>
        <w:rPr>
          <w:rFonts w:cs="Times New Roman" w:ascii="Times New Roman" w:hAnsi="Times New Roman"/>
          <w:spacing w:val="-3"/>
          <w:lang w:val="es-ES_tradnl"/>
        </w:rPr>
        <w:t>19.451, sobre transplantes de órganos, se ha establecido un concepto de muerte que difiere del anterior, y que es aplicable para los efectos de esa ley. Esta exige la abolición total e irreversible de todas las funciones encefáli</w:t>
        <w:softHyphen/>
        <w:t>cas, lo que se manifiesta en: 1) Ausencia de movimiento voluntario durante una hora; 2) Apnea o cese de la respiración durante tres minutos de desconexión del ventilador mecánico; y 3) Ausencia de reflejos troncoencefálicos. Etche</w:t>
        <w:softHyphen/>
        <w:t>berry plantea que no resulta conveniente que en el mismo ordenamiento jurídico existan dos concepciones diversas de lo que debe entenderse por muerte, dadas las importantes connota</w:t>
        <w:softHyphen/>
        <w:t xml:space="preserve">ciones y consecuencias que de ella devienen, razón por la que aboga por un criterio unitario que debería fundarse -en su opinión- en la </w:t>
      </w:r>
      <w:r>
        <w:rPr>
          <w:rFonts w:cs="Times New Roman" w:ascii="Times New Roman" w:hAnsi="Times New Roman"/>
          <w:spacing w:val="-3"/>
          <w:u w:val="single"/>
          <w:lang w:val="es-ES_tradnl"/>
        </w:rPr>
        <w:t>ausencia de reflejos troncoencefálicos</w:t>
      </w:r>
      <w:r>
        <w:rPr>
          <w:rFonts w:cs="Times New Roman" w:ascii="Times New Roman" w:hAnsi="Times New Roman"/>
          <w:spacing w:val="-3"/>
          <w:lang w:val="es-ES_tradnl"/>
        </w:rPr>
        <w:t xml:space="preserve"> (t.III, p.28). Grisolía, Bustos y Politoff (p.50 y ss.) sostienen que la determinación cierta y segura de la muerte </w:t>
      </w:r>
      <w:r>
        <w:rPr>
          <w:rFonts w:cs="Times New Roman" w:ascii="Times New Roman" w:hAnsi="Times New Roman"/>
          <w:b/>
          <w:bCs/>
          <w:spacing w:val="-3"/>
          <w:lang w:val="es-ES_tradnl"/>
        </w:rPr>
        <w:t xml:space="preserve">"...se comprueba por medio de diversas alteraciones, que sirven tanto para precisar el diagnóstico como para orientar acerca de sus causas y del momento en que ocurrió". </w:t>
      </w:r>
      <w:r>
        <w:rPr>
          <w:rFonts w:cs="Times New Roman" w:ascii="Times New Roman" w:hAnsi="Times New Roman"/>
          <w:spacing w:val="-3"/>
          <w:lang w:val="es-ES_tradnl"/>
        </w:rPr>
        <w:t xml:space="preserve">Estas alteraciones son llamadas </w:t>
      </w:r>
      <w:r>
        <w:rPr>
          <w:rFonts w:cs="Times New Roman" w:ascii="Times New Roman" w:hAnsi="Times New Roman"/>
          <w:spacing w:val="-3"/>
          <w:u w:val="single"/>
          <w:lang w:val="es-ES_tradnl"/>
        </w:rPr>
        <w:t>fenómenos cadavéricos</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signos positivos de muerte</w:t>
      </w:r>
      <w:r>
        <w:rPr>
          <w:rFonts w:cs="Times New Roman" w:ascii="Times New Roman" w:hAnsi="Times New Roman"/>
          <w:spacing w:val="-3"/>
          <w:lang w:val="es-ES_tradnl"/>
        </w:rPr>
        <w:t xml:space="preserve">, </w:t>
      </w:r>
      <w:r>
        <w:rPr>
          <w:rFonts w:cs="Times New Roman" w:ascii="Times New Roman" w:hAnsi="Times New Roman"/>
          <w:b/>
          <w:bCs/>
          <w:spacing w:val="-3"/>
          <w:lang w:val="es-ES_tradnl"/>
        </w:rPr>
        <w:t>"...y constituyen una alteración irreversible de los tejidos produci</w:t>
        <w:softHyphen/>
        <w:t xml:space="preserve">da por causas físicas, químicas y biológicas". </w:t>
      </w:r>
      <w:r>
        <w:rPr>
          <w:rFonts w:cs="Times New Roman" w:ascii="Times New Roman" w:hAnsi="Times New Roman"/>
          <w:spacing w:val="-3"/>
          <w:lang w:val="es-ES_tradnl"/>
        </w:rPr>
        <w:t xml:space="preserve">Tales son, p. ej., la deshidratación, la acidificación de los humores y vísceras, la rigidez, livideces y putrefacción cadavéricas. Existen, además, los </w:t>
      </w:r>
      <w:r>
        <w:rPr>
          <w:rFonts w:cs="Times New Roman" w:ascii="Times New Roman" w:hAnsi="Times New Roman"/>
          <w:spacing w:val="-3"/>
          <w:u w:val="single"/>
          <w:lang w:val="es-ES_tradnl"/>
        </w:rPr>
        <w:t>signos negativos de vida</w:t>
      </w:r>
      <w:r>
        <w:rPr>
          <w:rFonts w:cs="Times New Roman" w:ascii="Times New Roman" w:hAnsi="Times New Roman"/>
          <w:spacing w:val="-3"/>
          <w:lang w:val="es-ES_tradnl"/>
        </w:rPr>
        <w:t xml:space="preserve">. </w:t>
      </w:r>
      <w:r>
        <w:rPr>
          <w:rFonts w:cs="Times New Roman" w:ascii="Times New Roman" w:hAnsi="Times New Roman"/>
          <w:b/>
          <w:bCs/>
          <w:spacing w:val="-3"/>
          <w:lang w:val="es-ES_tradnl"/>
        </w:rPr>
        <w:t xml:space="preserve">"...los que se refieren a la pérdida de la sensibilidad, la movilidad y la respiración son estimados en Medicina Legal como de escasa significación. </w:t>
      </w:r>
      <w:r>
        <w:rPr>
          <w:rFonts w:cs="Times New Roman" w:ascii="Times New Roman" w:hAnsi="Times New Roman"/>
          <w:spacing w:val="-3"/>
          <w:lang w:val="es-ES_tradnl"/>
        </w:rPr>
        <w:t xml:space="preserve">Por su parte, </w:t>
      </w:r>
      <w:r>
        <w:rPr>
          <w:rFonts w:cs="Times New Roman" w:ascii="Times New Roman" w:hAnsi="Times New Roman"/>
          <w:b/>
          <w:bCs/>
          <w:spacing w:val="-3"/>
          <w:lang w:val="es-ES_tradnl"/>
        </w:rPr>
        <w:t>"...la paralización de la circula</w:t>
        <w:softHyphen/>
        <w:t>ción ofrece signos de positivo valor: las pruebas de la sección arterial, la puntura cardiaca y la inyección de fluoresceína se consideran concluyentes"</w:t>
      </w:r>
      <w:r>
        <w:rPr>
          <w:rFonts w:cs="Times New Roman" w:ascii="Times New Roman" w:hAnsi="Times New Roman"/>
          <w:spacing w:val="-3"/>
          <w:lang w:val="es-ES_tradnl"/>
        </w:rPr>
        <w:t xml:space="preserve">. Continúan su exposición haciendo presente que los requerimientos de los transplantes de órganos han motivado una ampliación del debate y el surgimiento de nuevos mecanismos en la determinación de la muerte: tal es el caso de la muerte cerebral, o cese completo de las funciones cerebrales, acreditadas a través de un electroencefalograma isoeléctrico, concepto que tampoco ha suscitado una adhesión plena, especialmente en el campo de la medicina. Todo lo dicho lleva a la conclusión que en esta materia junto con ser extremadamente cuidadosos, debe sentarse el principio conforme al cual </w:t>
      </w:r>
      <w:r>
        <w:rPr>
          <w:rFonts w:cs="Times New Roman" w:ascii="Times New Roman" w:hAnsi="Times New Roman"/>
          <w:b/>
          <w:bCs/>
          <w:spacing w:val="-3"/>
          <w:lang w:val="es-ES_tradnl"/>
        </w:rPr>
        <w:t xml:space="preserve">"...en el estado actual de nuestra cultura, si se da muerte a un ser humano mientras en él aliente la vida (humana), seguirá siendo sujeto pasivo de homicidio, por más que esa muerte sea la simple aceleración de un proceso desencadenado e inevitable". </w:t>
      </w:r>
      <w:r>
        <w:rPr>
          <w:rFonts w:cs="Times New Roman" w:ascii="Times New Roman" w:hAnsi="Times New Roman"/>
          <w:spacing w:val="-3"/>
          <w:lang w:val="es-ES_tradnl"/>
        </w:rPr>
        <w:t xml:space="preserve">Garrido (t.III, p.27 y ss.) distingue la </w:t>
      </w:r>
      <w:r>
        <w:rPr>
          <w:rFonts w:cs="Times New Roman" w:ascii="Times New Roman" w:hAnsi="Times New Roman"/>
          <w:spacing w:val="-3"/>
          <w:u w:val="single"/>
          <w:lang w:val="es-ES_tradnl"/>
        </w:rPr>
        <w:t>muerte clínica</w:t>
      </w:r>
      <w:r>
        <w:rPr>
          <w:rFonts w:cs="Times New Roman" w:ascii="Times New Roman" w:hAnsi="Times New Roman"/>
          <w:spacing w:val="-3"/>
          <w:lang w:val="es-ES_tradnl"/>
        </w:rPr>
        <w:t xml:space="preserve">, acreditable a través de los signos positivos de muerte y los signos negativos de vida, y la </w:t>
      </w:r>
      <w:r>
        <w:rPr>
          <w:rFonts w:cs="Times New Roman" w:ascii="Times New Roman" w:hAnsi="Times New Roman"/>
          <w:spacing w:val="-3"/>
          <w:u w:val="single"/>
          <w:lang w:val="es-ES_tradnl"/>
        </w:rPr>
        <w:t>muerte cerebral</w:t>
      </w:r>
      <w:r>
        <w:rPr>
          <w:rFonts w:cs="Times New Roman" w:ascii="Times New Roman" w:hAnsi="Times New Roman"/>
          <w:spacing w:val="-3"/>
          <w:lang w:val="es-ES_tradnl"/>
        </w:rPr>
        <w:t>, concepto que se ha utilizado para los efectos de la ejecución de los transplantes de órganos y cuya caracterización médica analiza</w:t>
        <w:softHyphen/>
        <w:t xml:space="preserve">mos más arriba a propósito del planteamiento de Etcheberry. En la doctrina española tiende a primar el concepto de la muerte cerebral o cesación de la actividad cerebral, al amparo de la normativa sobre transplantes de órganos. Así, Vives Antón y otros (p.501); en el mismo sentido, Queralt (p.5) sostiene que en la actualidad reina cierta unanimidad en el sentido que la vida humana finaliza cuando los impulsos cerebrales son nulos, lo que se comprueba a través de un electroencefalograma plano; similar es la opinión de Muñoz Conde (p.25). Un criterio más moderno, amparado en el Real Decreto 2770/1999, relativo a las actividades de obtención y utilización clínica de órganos, establece que la muerte ya no sólo concurre ante los supuestos de muerte cerebral, sino que también en los casos de </w:t>
      </w:r>
      <w:r>
        <w:rPr>
          <w:rFonts w:cs="Times New Roman" w:ascii="Times New Roman" w:hAnsi="Times New Roman"/>
          <w:spacing w:val="-3"/>
          <w:u w:val="single"/>
          <w:lang w:val="es-ES_tradnl"/>
        </w:rPr>
        <w:t>parada cardiaca</w:t>
      </w:r>
      <w:r>
        <w:rPr>
          <w:rFonts w:cs="Times New Roman" w:ascii="Times New Roman" w:hAnsi="Times New Roman"/>
          <w:spacing w:val="-3"/>
          <w:lang w:val="es-ES_tradnl"/>
        </w:rPr>
        <w:t xml:space="preserve">. En tal sentido, el </w:t>
      </w:r>
      <w:r>
        <w:rPr>
          <w:rFonts w:cs="Times New Roman" w:ascii="Times New Roman" w:hAnsi="Times New Roman"/>
          <w:b/>
          <w:bCs/>
          <w:spacing w:val="-3"/>
          <w:lang w:val="es-ES_tradnl"/>
        </w:rPr>
        <w:t>"...diagnóstico de muerte por cese irreversible de las funciones cardiorespiratorias se basará en la constatación inequívoca de la ausencia de latido cardíaco, demostrado por la falta de pulso central o de trazado electro</w:t>
        <w:softHyphen/>
        <w:t xml:space="preserve">cardiográfico, y en la ausencia de respiración espontánea, en ambos casos durante un período no inferior a cinco minutos" </w:t>
      </w:r>
      <w:r>
        <w:rPr>
          <w:rFonts w:cs="Times New Roman" w:ascii="Times New Roman" w:hAnsi="Times New Roman"/>
          <w:spacing w:val="-3"/>
          <w:lang w:val="es-ES_tradnl"/>
        </w:rPr>
        <w:t>(González Rus, en "Compendio...", p.24). Hemos dicho que la conducta típica del parricidio consiste en matar a otro, en la medida en que éste tenga el grado de parentesco que establece la ley y al cual ya nos hemos referido más arriba. Nos corres</w:t>
        <w:softHyphen/>
        <w:t xml:space="preserve">ponde ahora analizar las formas que puede revestir la conducta matadora. No cabe duda que el delito de parricidio puede cometerse por medio de una </w:t>
      </w:r>
      <w:r>
        <w:rPr>
          <w:rFonts w:cs="Times New Roman" w:ascii="Times New Roman" w:hAnsi="Times New Roman"/>
          <w:spacing w:val="-3"/>
          <w:u w:val="single"/>
          <w:lang w:val="es-ES_tradnl"/>
        </w:rPr>
        <w:t>acción</w:t>
      </w:r>
      <w:r>
        <w:rPr>
          <w:rFonts w:cs="Times New Roman" w:ascii="Times New Roman" w:hAnsi="Times New Roman"/>
          <w:spacing w:val="-3"/>
          <w:lang w:val="es-ES_tradnl"/>
        </w:rPr>
        <w:t xml:space="preserve"> (p.ej., disparar un arma de fuego en contra de la víctima); sin embargo, se plantean algunos problemas teóricos en relación a la posibilidad jurídica de cometer este delito por omisión y, más precisamente por medio de la omisión impropia o comisión por omisión. Desde un punto de vista meramente </w:t>
      </w:r>
      <w:r>
        <w:rPr>
          <w:rFonts w:cs="Times New Roman" w:ascii="Times New Roman" w:hAnsi="Times New Roman"/>
          <w:spacing w:val="-3"/>
          <w:u w:val="single"/>
          <w:lang w:val="es-ES_tradnl"/>
        </w:rPr>
        <w:t>naturalístico</w:t>
      </w:r>
      <w:r>
        <w:rPr>
          <w:rFonts w:cs="Times New Roman" w:ascii="Times New Roman" w:hAnsi="Times New Roman"/>
          <w:spacing w:val="-3"/>
          <w:lang w:val="es-ES_tradnl"/>
        </w:rPr>
        <w:t xml:space="preserve"> es perfectamente posible concebir un parricidio por omisión (p.ej., la madre que voluntariamente deja de alimentar a su hijo de escasos meses hasta que éste muere); sin embargo, desde un punto de vista </w:t>
      </w:r>
      <w:r>
        <w:rPr>
          <w:rFonts w:cs="Times New Roman" w:ascii="Times New Roman" w:hAnsi="Times New Roman"/>
          <w:spacing w:val="-3"/>
          <w:u w:val="single"/>
          <w:lang w:val="es-ES_tradnl"/>
        </w:rPr>
        <w:t>normativo</w:t>
      </w:r>
      <w:r>
        <w:rPr>
          <w:rFonts w:cs="Times New Roman" w:ascii="Times New Roman" w:hAnsi="Times New Roman"/>
          <w:spacing w:val="-3"/>
          <w:lang w:val="es-ES_tradnl"/>
        </w:rPr>
        <w:t xml:space="preserve"> se suscitan algunos inconvenientes teóricos. En efecto, la comisión por omisión se fundamenta en la existencia de una persona que se encuentra en </w:t>
      </w:r>
      <w:r>
        <w:rPr>
          <w:rFonts w:cs="Times New Roman" w:ascii="Times New Roman" w:hAnsi="Times New Roman"/>
          <w:spacing w:val="-3"/>
          <w:u w:val="single"/>
          <w:lang w:val="es-ES_tradnl"/>
        </w:rPr>
        <w:t>posición de garante</w:t>
      </w:r>
      <w:r>
        <w:rPr>
          <w:rFonts w:cs="Times New Roman" w:ascii="Times New Roman" w:hAnsi="Times New Roman"/>
          <w:spacing w:val="-3"/>
          <w:lang w:val="es-ES_tradnl"/>
        </w:rPr>
        <w:t xml:space="preserve"> de un bien jurídico ajeno (en este caso, la vida). Esta posición de garante puede fundarse en la ley y en el contrato, sin discu</w:t>
        <w:softHyphen/>
        <w:t>sión; con algunos reparos, en el hacer precedente o la comuni</w:t>
        <w:softHyphen/>
        <w:t>dad de peligro. Tratándose del delito de parricidio, podemos decir que los diversos parientes tienen recíprocamente la posición de garantes de la vida de los demás; con este sólo dato, es posible concebir que exista entre ellos comisión por omisión. Sin embargo, en el delito de parricidio la posición de garante deviene del vínculo de parentesco y lo mismo ocurre con la agravación del homicidio simple al parricidio, que toma en consideración el vínculo de parentesco. De esta manera, el factor vínculo de parentesco se utiliza doblemente: por una parte para fundamentar la posición de garante y por la otra, para agravar el homicidio simple al parricidio, lo que vulnera el principio non bis in idem (art.63 del CP). Tal es la opinión que sustentan entre nosotros Bustos y Politoff (p.82-83), quienes consideran que en estos casos sólo podrá sancio</w:t>
        <w:softHyphen/>
        <w:t xml:space="preserve">narse a título de homicidio por omisión. Etcheberry, Labatut y Del Río no abordan el tema. Garrido, por su parte, se muestra contrario al criterio de Bustos y Politoff, fundado en que </w:t>
      </w:r>
      <w:r>
        <w:rPr>
          <w:rFonts w:cs="Times New Roman" w:ascii="Times New Roman" w:hAnsi="Times New Roman"/>
          <w:b/>
          <w:bCs/>
          <w:spacing w:val="-3"/>
          <w:lang w:val="es-ES_tradnl"/>
        </w:rPr>
        <w:t>"...el parentesco en el parricidio no es una circunstan</w:t>
        <w:softHyphen/>
        <w:t>cia de agrava</w:t>
        <w:softHyphen/>
        <w:t>ción, sino un elemento del tipo penal. Son cosas distintas, la obligación civil de actuar que tiene su origen en un contrato o en la relación parental -en lo cual no interviene la ley penal-, y el estado civil mismo como hecho verificable que conforma el elemento normativo del tipo, de modo que no hay violación del principio non bis in idem..."</w:t>
      </w:r>
      <w:r>
        <w:rPr>
          <w:rFonts w:cs="Times New Roman" w:ascii="Times New Roman" w:hAnsi="Times New Roman"/>
          <w:spacing w:val="-3"/>
          <w:lang w:val="es-ES_tradnl"/>
        </w:rPr>
        <w:t xml:space="preserve"> </w:t>
      </w:r>
      <w:r>
        <w:rPr>
          <w:rFonts w:cs="Times New Roman" w:ascii="Times New Roman" w:hAnsi="Times New Roman"/>
          <w:spacing w:val="-3"/>
          <w:lang w:val="en-US"/>
        </w:rPr>
        <w:t xml:space="preserve">(t.III, p.76). </w:t>
      </w:r>
      <w:r>
        <w:rPr>
          <w:rFonts w:cs="Times New Roman" w:ascii="Times New Roman" w:hAnsi="Times New Roman"/>
          <w:spacing w:val="-3"/>
          <w:lang w:val="es-ES_tradnl"/>
        </w:rPr>
        <w:t xml:space="preserve">En la doctrina española previa al CP, de 1995, que eliminó el parricidio del catálogo de delitos, Muñoz Conde sostenía que la posibilidad del parricidio por comisión por omisión era perfectamente factible; en el mismo sentido, Queralt (p.32). Por su parte, Vives Antón y otros (p.524) van más allá y afirman que la comisión por omisión no sólo es posible sino que será </w:t>
      </w:r>
      <w:r>
        <w:rPr>
          <w:rFonts w:cs="Times New Roman" w:ascii="Times New Roman" w:hAnsi="Times New Roman"/>
          <w:b/>
          <w:bCs/>
          <w:spacing w:val="-3"/>
          <w:lang w:val="es-ES_tradnl"/>
        </w:rPr>
        <w:t>"...incluso frecuente en el ámbito familiar, donde se dará con mucha mayor facilidad la posición de garante".</w:t>
      </w:r>
      <w:r>
        <w:rPr>
          <w:rFonts w:cs="Times New Roman" w:ascii="Times New Roman" w:hAnsi="Times New Roman"/>
          <w:spacing w:val="-3"/>
          <w:lang w:val="es-ES_tradnl"/>
        </w:rPr>
        <w:t xml:space="preserve"> En otro orden de ideas, el delito de parricidio puede ser cometido por medios </w:t>
      </w:r>
      <w:r>
        <w:rPr>
          <w:rFonts w:cs="Times New Roman" w:ascii="Times New Roman" w:hAnsi="Times New Roman"/>
          <w:spacing w:val="-3"/>
          <w:u w:val="single"/>
          <w:lang w:val="es-ES_tradnl"/>
        </w:rPr>
        <w:t>materiales</w:t>
      </w:r>
      <w:r>
        <w:rPr>
          <w:rFonts w:cs="Times New Roman" w:ascii="Times New Roman" w:hAnsi="Times New Roman"/>
          <w:spacing w:val="-3"/>
          <w:lang w:val="es-ES_tradnl"/>
        </w:rPr>
        <w:t xml:space="preserve"> (p.ej., un golpe violento, un disparo de arma de fuego) o </w:t>
      </w:r>
      <w:r>
        <w:rPr>
          <w:rFonts w:cs="Times New Roman" w:ascii="Times New Roman" w:hAnsi="Times New Roman"/>
          <w:spacing w:val="-3"/>
          <w:u w:val="single"/>
          <w:lang w:val="es-ES_tradnl"/>
        </w:rPr>
        <w:t>inmateriales o morales</w:t>
      </w:r>
      <w:r>
        <w:rPr>
          <w:rFonts w:cs="Times New Roman" w:ascii="Times New Roman" w:hAnsi="Times New Roman"/>
          <w:spacing w:val="-3"/>
          <w:lang w:val="es-ES_tradnl"/>
        </w:rPr>
        <w:t xml:space="preserve"> (p.ej. causando una fuerte impresión a un enfermo cardíaco severo). Tal es la posición de Etcheberry (t.III, p.29), compartida entre nosotros por Garrido (t.III, p.32-33) y Grisolía, Bustos y Politoff (p.61-62), aunque llamando la atención en relación a la comisión por medios inmateriales respecto de la necesaria causalidad que debe existir entre el medio empleado (intelectual o moral) y el resultado de muerte. </w:t>
      </w:r>
      <w:r>
        <w:rPr>
          <w:rFonts w:cs="Times New Roman" w:ascii="Times New Roman" w:hAnsi="Times New Roman"/>
          <w:b/>
          <w:bCs/>
          <w:spacing w:val="-3"/>
          <w:lang w:val="es-ES_tradnl"/>
        </w:rPr>
        <w:tab/>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8. Otros requisitos del delito.</w:t>
      </w:r>
      <w:r>
        <w:rPr>
          <w:rFonts w:cs="Times New Roman" w:ascii="Times New Roman" w:hAnsi="Times New Roman"/>
          <w:spacing w:val="-3"/>
          <w:lang w:val="es-ES_tradnl"/>
        </w:rPr>
        <w:t xml:space="preserve"> La ley en la descripción del tipo de parricidio exige que el sujeto activo tenga </w:t>
      </w:r>
      <w:r>
        <w:rPr>
          <w:rFonts w:cs="Times New Roman" w:ascii="Times New Roman" w:hAnsi="Times New Roman"/>
          <w:spacing w:val="-3"/>
          <w:u w:val="single"/>
          <w:lang w:val="es-ES_tradnl"/>
        </w:rPr>
        <w:t>conocimien</w:t>
        <w:softHyphen/>
        <w:t>to de las relaciones que lo ligan con la víctima</w:t>
      </w:r>
      <w:r>
        <w:rPr>
          <w:rFonts w:cs="Times New Roman" w:ascii="Times New Roman" w:hAnsi="Times New Roman"/>
          <w:spacing w:val="-3"/>
          <w:lang w:val="es-ES_tradnl"/>
        </w:rPr>
        <w:t>. Este elemento del tipo de parricidio ha dado lugar a diversas interpretacio</w:t>
        <w:softHyphen/>
        <w:t>nes. Para algunos autores la expresión "conociendo las relacio</w:t>
        <w:softHyphen/>
        <w:t xml:space="preserve">nes que los ligan" es superflua, y se encuentra </w:t>
      </w:r>
      <w:r>
        <w:rPr>
          <w:rFonts w:cs="Times New Roman" w:ascii="Times New Roman" w:hAnsi="Times New Roman"/>
          <w:b/>
          <w:bCs/>
          <w:spacing w:val="-3"/>
          <w:lang w:val="es-ES_tradnl"/>
        </w:rPr>
        <w:t>"...contenida a mayor abunda</w:t>
        <w:softHyphen/>
        <w:t xml:space="preserve">miento, pero que no pretende innovar en cuanto a la regla general sobre presunción de dolo" </w:t>
      </w:r>
      <w:r>
        <w:rPr>
          <w:rFonts w:cs="Times New Roman" w:ascii="Times New Roman" w:hAnsi="Times New Roman"/>
          <w:spacing w:val="-3"/>
          <w:lang w:val="es-ES_tradnl"/>
        </w:rPr>
        <w:t xml:space="preserve">(Etcheberry, t.III, p.73). Labatut señala que la exigencia a que hacemos referencia importa que si el sujeto activo ignoraba la existencia del vínculo o incurre en un error sobre la persona a quien se proponía ofender, no comete parricidio sino homicidio simple o calificado (t.II, p.164). Grisolía, Bustos y Politoff (p.88 y ss.) pasan revista a las principales ponencias respecto de la expresión en comentario. Así, señalan que existen autores para los cuales la expresión conociendo las relaciones que los ligan correspondería a un </w:t>
      </w:r>
      <w:r>
        <w:rPr>
          <w:rFonts w:cs="Times New Roman" w:ascii="Times New Roman" w:hAnsi="Times New Roman"/>
          <w:spacing w:val="-3"/>
          <w:u w:val="single"/>
          <w:lang w:val="es-ES_tradnl"/>
        </w:rPr>
        <w:t>dolo específico</w:t>
      </w:r>
      <w:r>
        <w:rPr>
          <w:rFonts w:cs="Times New Roman" w:ascii="Times New Roman" w:hAnsi="Times New Roman"/>
          <w:spacing w:val="-3"/>
          <w:lang w:val="es-ES_tradnl"/>
        </w:rPr>
        <w:t xml:space="preserve">, noción hoy completamente superada; otros (Amunátegui) consideran que esta expresión tiene por objeto </w:t>
      </w:r>
      <w:r>
        <w:rPr>
          <w:rFonts w:cs="Times New Roman" w:ascii="Times New Roman" w:hAnsi="Times New Roman"/>
          <w:spacing w:val="-3"/>
          <w:u w:val="single"/>
          <w:lang w:val="es-ES_tradnl"/>
        </w:rPr>
        <w:t>destruir la presunción de dolo</w:t>
      </w:r>
      <w:r>
        <w:rPr>
          <w:rFonts w:cs="Times New Roman" w:ascii="Times New Roman" w:hAnsi="Times New Roman"/>
          <w:spacing w:val="-3"/>
          <w:lang w:val="es-ES_tradnl"/>
        </w:rPr>
        <w:t xml:space="preserve"> contemplada en el art.1 del CP. Existen autores que estiman que esta expresión es un </w:t>
      </w:r>
      <w:r>
        <w:rPr>
          <w:rFonts w:cs="Times New Roman" w:ascii="Times New Roman" w:hAnsi="Times New Roman"/>
          <w:spacing w:val="-3"/>
          <w:u w:val="single"/>
          <w:lang w:val="es-ES_tradnl"/>
        </w:rPr>
        <w:t>elemento subjetivo del tipo penal</w:t>
      </w:r>
      <w:r>
        <w:rPr>
          <w:rFonts w:cs="Times New Roman" w:ascii="Times New Roman" w:hAnsi="Times New Roman"/>
          <w:spacing w:val="-3"/>
          <w:lang w:val="es-ES_tradnl"/>
        </w:rPr>
        <w:t>, opinión que rechazan sobre la base de considerar que la expresión no corresponde sino al elemento intelectual del dolo y no consiste en un ánimo especial, como lo sería el ánimo de lucro en el hurto. Final</w:t>
        <w:softHyphen/>
        <w:t xml:space="preserve">mente, señalan su propia opinión, afirmando que la expresión conociendo las relaciones que los ligan no tiene otro sentido que el de </w:t>
      </w:r>
      <w:r>
        <w:rPr>
          <w:rFonts w:cs="Times New Roman" w:ascii="Times New Roman" w:hAnsi="Times New Roman"/>
          <w:spacing w:val="-3"/>
          <w:u w:val="single"/>
          <w:lang w:val="es-ES_tradnl"/>
        </w:rPr>
        <w:t>excluir del parricidio la forma culposa</w:t>
      </w:r>
      <w:r>
        <w:rPr>
          <w:rFonts w:cs="Times New Roman" w:ascii="Times New Roman" w:hAnsi="Times New Roman"/>
          <w:spacing w:val="-3"/>
          <w:lang w:val="es-ES_tradnl"/>
        </w:rPr>
        <w:t xml:space="preserve">, aún cuando reconocen que igualmente queda </w:t>
      </w:r>
      <w:r>
        <w:rPr>
          <w:rFonts w:cs="Times New Roman" w:ascii="Times New Roman" w:hAnsi="Times New Roman"/>
          <w:spacing w:val="-3"/>
          <w:u w:val="single"/>
          <w:lang w:val="es-ES_tradnl"/>
        </w:rPr>
        <w:t>excluida la posibilidad del parricidio con dolo eventual</w:t>
      </w:r>
      <w:r>
        <w:rPr>
          <w:rFonts w:cs="Times New Roman" w:ascii="Times New Roman" w:hAnsi="Times New Roman"/>
          <w:spacing w:val="-3"/>
          <w:lang w:val="es-ES_tradnl"/>
        </w:rPr>
        <w:t>, postura que está todavía lejos   -dicen- de alcanzar una aceptación pacífic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El delito de parricidio, de la familia de los homicidios, es un delito de resultado. Este es la muerte del pariente o cónyuge ofendido. Esta circunstancia no obsta, ciertamente, el que pueda castigarse a una persona a título de parricida frustrado o tentado, situaciones en las que no se ha verificado el resultado de muerte, pero en las cuales el sujeto activo dirigió dolosamente su acción hacia la consumación del resultado de muer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En este apartado analizaremos las diversas posibilidades subjetivas que pueden concurrir en la configura</w:t>
        <w:softHyphen/>
        <w:t>ción del tipo de parricidio. Lo normal será que el delito se cometa con dolo directo, al amparo de la exigencia de conoci</w:t>
        <w:softHyphen/>
        <w:t>miento de las relaciones que ligan a los parientes (Grisolía, Bustos y Politoff, p.88 y ss.). Labatut (t.II, p.165) admite excepcionalmente la posibilidad de comisión del parricidio con dolo eventual, aún cuando no señala en qué casos. Etcheberry sostiene que debe existir un dolo parricida, directo o eventual (t.III, p.73). Por su parte, Garrido estima que el delito puede cometerse con dolo directo o eventual, siempre que en este último caso la duda no recaiga sobre el vínculo de parentesco, que debe conocerse cabalmente, sino sobre los medios o la forma de verificación de la muerte de la víctima (t.III, p.79). En la legislación española previa a la eliminación del parricidio, Queralt (p.32) consideraba que el delito debía ser doloso, con dolo directo o eventual; en el mismo sentido, Vives Antón y otros (p.524), con el agregado que estos autores consideran que tratándose del dolo eventual, éste podía proyectarse tanto respecto del hecho de matar cuanto sobre la calidad de parien</w:t>
        <w:softHyphen/>
        <w:t xml:space="preserve">te. En el criterio de Muñoz Conde, el tipo subjetivo del parricidio </w:t>
      </w:r>
      <w:r>
        <w:rPr>
          <w:rFonts w:cs="Times New Roman" w:ascii="Times New Roman" w:hAnsi="Times New Roman"/>
          <w:b/>
          <w:bCs/>
          <w:spacing w:val="-3"/>
          <w:lang w:val="es-ES_tradnl"/>
        </w:rPr>
        <w:t>"...exige no sólo que se sepa que se mata a otra persona sino que, además, se ha de conocer que esa persona es uno de los parientes que se comprenden en el art.405, y querer esa muerte"</w:t>
      </w:r>
      <w:r>
        <w:rPr>
          <w:rFonts w:cs="Times New Roman" w:ascii="Times New Roman" w:hAnsi="Times New Roman"/>
          <w:spacing w:val="-3"/>
          <w:lang w:val="es-ES_tradnl"/>
        </w:rPr>
        <w:t xml:space="preserve"> (p.54). A pesar que el autor no lo señala en forma expresa pareciera desprenderse de sus palabras que formula una exigencia de dolo directo (</w:t>
      </w:r>
      <w:r>
        <w:rPr>
          <w:rFonts w:cs="Times New Roman" w:ascii="Times New Roman" w:hAnsi="Times New Roman"/>
          <w:spacing w:val="-3"/>
          <w:u w:val="single"/>
          <w:lang w:val="es-ES_tradnl"/>
        </w:rPr>
        <w:t>conocer</w:t>
      </w:r>
      <w:r>
        <w:rPr>
          <w:rFonts w:cs="Times New Roman" w:ascii="Times New Roman" w:hAnsi="Times New Roman"/>
          <w:spacing w:val="-3"/>
          <w:lang w:val="es-ES_tradnl"/>
        </w:rPr>
        <w:t xml:space="preserve"> y </w:t>
      </w:r>
      <w:r>
        <w:rPr>
          <w:rFonts w:cs="Times New Roman" w:ascii="Times New Roman" w:hAnsi="Times New Roman"/>
          <w:spacing w:val="-3"/>
          <w:u w:val="single"/>
          <w:lang w:val="es-ES_tradnl"/>
        </w:rPr>
        <w:t>querer</w:t>
      </w:r>
      <w:r>
        <w:rPr>
          <w:rFonts w:cs="Times New Roman" w:ascii="Times New Roman" w:hAnsi="Times New Roman"/>
          <w:spacing w:val="-3"/>
          <w:lang w:val="es-ES_tradnl"/>
        </w:rPr>
        <w:t>).</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 xml:space="preserve">En materia de error resulta especialmente importante mencionar el caso previsto en el art.1, inc.III del CP, que previene que el </w:t>
      </w:r>
      <w:r>
        <w:rPr>
          <w:rFonts w:cs="Times New Roman" w:ascii="Times New Roman" w:hAnsi="Times New Roman"/>
          <w:b/>
          <w:bCs/>
          <w:spacing w:val="-3"/>
          <w:lang w:val="es-ES_tradnl"/>
        </w:rPr>
        <w:t>"...que cometiere delito será responsable de él e incurrirá en la pena que la ley señale, aunque el mal recaiga sobre persona distinta de aquella a quien se proponía ofender. En tal caso, no se tomarán en consideración las circunstancias, no conocidas por el delincuente, que agravarían su responsabi</w:t>
        <w:softHyphen/>
        <w:t>lidad; pero sí aquellas que la atenúen".</w:t>
      </w:r>
      <w:r>
        <w:rPr>
          <w:rFonts w:cs="Times New Roman" w:ascii="Times New Roman" w:hAnsi="Times New Roman"/>
          <w:spacing w:val="-3"/>
          <w:lang w:val="es-ES_tradnl"/>
        </w:rPr>
        <w:t xml:space="preserve"> De conformidad con lo establecido en este precepto, regulador del denominado </w:t>
      </w:r>
      <w:r>
        <w:rPr>
          <w:rFonts w:cs="Times New Roman" w:ascii="Times New Roman" w:hAnsi="Times New Roman"/>
          <w:spacing w:val="-3"/>
          <w:u w:val="single"/>
          <w:lang w:val="es-ES_tradnl"/>
        </w:rPr>
        <w:t>error en la persona</w:t>
      </w:r>
      <w:r>
        <w:rPr>
          <w:rFonts w:cs="Times New Roman" w:ascii="Times New Roman" w:hAnsi="Times New Roman"/>
          <w:spacing w:val="-3"/>
          <w:lang w:val="es-ES_tradnl"/>
        </w:rPr>
        <w:t>, si un hijo pretendía matar a un tercero y por error mata a su padre al confundirlo con el señalado tercero, deberá ser sancionado a título de homicida, no de parricida, ya que la circunstancia del parentesco, que agravaría su responsabilidad, no se considera en tal caso (Garrido, t.III, p.79). A juicio del mismo autor, el precepto en comentario está referido igualmente al error en el curso causal o aberratio ictus. En estos casos, ya no existe error en la persona de la víctima, sino una desvia</w:t>
        <w:softHyphen/>
        <w:t>ción del curso causal de la acción que determina un resultado dañoso para persona diversa de la deseada (t.III, p.79).</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materia de error de tipo y error de prohibición se aplican los principios y criterios generales. Así, existirá error de tipo si el sujeto activo, p.ej., desconocía su calidad de pariente de la víctima. Si el error es invencible la conducta será atípica como parricidio, sin perjuicio que la conducta matadora pueda ser sancionada a título de homicidio simple o calificado; si el error era venci</w:t>
        <w:softHyphen/>
        <w:t>ble, subsiste la incrimi</w:t>
        <w:softHyphen/>
        <w:t>nación a títul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e culpa por la negligencia en la evitación.</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lo relativo al error de prohibi</w:t>
        <w:softHyphen/>
        <w:t>ción, éste concurri</w:t>
        <w:softHyphen/>
        <w:t>rá en el evento que el sujeto activo crea erróneamente que la conducta que lleva a cabo es permitida por la ley, sea que no es constitutiva de delito o que, siéndolo, concurra alguna causal de justificación. Esto ocurrirá, p.ej., cuando el actor mata a un pariente creyendo actuar en legítima defensa al creer que éste lo iba a agredir, en circunstancias que se dirigió en su contra para saludarlo efusivamente. Si el error es invencible se excluye la culpabi</w:t>
        <w:softHyphen/>
        <w:t>lidad ya que siendo el conocimiento del injusto un pilar fundamental del juicio de reproche, éste no puede formularse; sin embargo, si el error es vencible, subsiste la culpabilidad pero atenuada. Estos son los efectos del error de acuerdo a la teoría de la culpabilidad, utilizada por quienes adhieren a la teoría final de la acción. Desde el punto de vista del causalismo, que acoge la teoría del dolo, el trata</w:t>
        <w:softHyphen/>
        <w:t>miento del error de tipo arroja las mismas consecuencias analizadas a propósito de la teoría de la culpabilidad. Sin embargo, existen diferencias de tratamiento en materia de error de prohibición. En efecto, si el error es invencible, desapare</w:t>
        <w:softHyphen/>
        <w:t>ce la culpabilidad por ausencia de conoci</w:t>
        <w:softHyphen/>
        <w:t>miento del injusto que es un elemento esencial del dolo; si el error es vencible, desaparece el dolo pero se mantiene el reproche a título de culp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existen en la ley eximentes particulares para el delito de parricidio, razón por la cual se aplican, en lo pertinente, las normas del art.10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Desde el punto de vista del itinerario criminal, podemos señalar que se aplican sin restricciones las normas generales contenidas en los arts.7 a 9 del CP., esto es, es perfectamente concebible una hipótesis de parricidio tentado, cuando el sujeto activo a dado principio a la ejecu</w:t>
        <w:softHyphen/>
        <w:t>ción del delito por medio de hechos directos, pero falta uno o más para su comple</w:t>
        <w:softHyphen/>
        <w:t>mento (p.ej., falta accionar el arma homici</w:t>
        <w:softHyphen/>
        <w:t>da); igualmente cabe el parricidio frustrado, cuando el sujeto activo a puesto de su parte todo lo necesario para alcanzar la consumación del delito, y ésta no se ha verificado por razones ajenas a su voluntad (p.ej., se accionó el arma homicida, pero el impacto no produjo la muerte del sujeto pasivo que se encontraba con un chaleco antibalas). El régimen de los actos preparatorios se rige por las reglas generales, restando impunes salvo que la ley señale regla en contrario, lo que en la especie no ocurre.</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En materia de participación criminal, y junto con señalar que se aplican las reglas generales conteni</w:t>
        <w:softHyphen/>
        <w:t xml:space="preserve">das en los arts.14 a 17 del CP., se plantea el problema de la </w:t>
      </w:r>
      <w:r>
        <w:rPr>
          <w:rFonts w:cs="Times New Roman" w:ascii="Times New Roman" w:hAnsi="Times New Roman"/>
          <w:spacing w:val="-3"/>
          <w:u w:val="single"/>
          <w:lang w:val="es-ES_tradnl"/>
        </w:rPr>
        <w:t>comunicabilidad del vínculo de parentesco</w:t>
      </w:r>
      <w:r>
        <w:rPr>
          <w:rFonts w:cs="Times New Roman" w:ascii="Times New Roman" w:hAnsi="Times New Roman"/>
          <w:spacing w:val="-3"/>
          <w:lang w:val="es-ES_tradnl"/>
        </w:rPr>
        <w:t>. Así, si en la ejecución del delito de parricidio intervienen 2 o más perso</w:t>
        <w:softHyphen/>
        <w:t>nas, alguna de las cuales tiene con el sujeto pasivo el vínculo de parentesco que establece la ley (intraneus), y otras no, es preciso determinar la suerte de los partícipes extraños (extraneu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Sobre el particular existen dos posturas: la de la comunicabilidad del vínculo de parentesco y la de la incomuni</w:t>
        <w:softHyphen/>
        <w:t>cabilidad del mismo. Entre nosotros, Etcheberry (t.III, p.74) es categórico al sostener la tesis de la incomunicabili</w:t>
        <w:softHyphen/>
        <w:t>dad del vínculo de parentesco, razón por la cual cada partícipe debe responder de manera individual en función de su particular</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relación con la víctima. Funda su postura en la consideración del art.64 del CP, conforme al cual las circunstancias persona</w:t>
        <w:softHyphen/>
        <w:t>les (entre las que se cuenta el vínculo de parentesco) sólo servirán para atenuar o agravar la responsabi</w:t>
        <w:softHyphen/>
        <w:t>lidad de aquellos en los que dichas circunstancias concurran. Como el vínculo de parentesco es una circunstancia del delito -sostie</w:t>
        <w:softHyphen/>
        <w:t>ne- cobra plana aplicación el referido art.64. Luego de un acabado análisis de los argumentos en pro y en contra de la comunicabi</w:t>
        <w:softHyphen/>
        <w:t>lidad del vínculo de parentesco, Grisolía, Bustos y Politoff (p.92 y ss.) llegan a la conclusión que dicho vínculo es una circunstancia del delito de parricidio, razón por la cual consideran aplicable la regla del art.64 en los términos expuestos por Etcheberry, de suerte que si el extraneus participa en la muerte del pariente del intraneus, sólo responderá en calidad de co-autor, cómplice o encubridor del delito de homicidio. Garrido, por su parte, (t.III, p.80 y ss.) reconoce que ninguna de las argumentaciones que se han dado en uno y otro sentido son plenamente satisfactorias, lo que ha motivado que exista una doctrina y jurisprudencia vacilantes. Con todo, sostiene que el problema de la comunicabilidad debe ser analizado a la luz de las reglas generales del CP en materia de dolo. En efecto, si existen varios partícipes en un delito de parricidio, quienes conocían la existencia del vínculo del intraneus y concurrieron a la acción matadora, responderán de parricidio; si ignoraban tal vinculación, sólo responderán como homicidas. Por su parte, si el autor principal es un extraneus y los partícipes son intraneus, el primero responderá por homicidio, en tanto que los partícipes serán responsables de parricidi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la doctrina española previa a la eliminación del parricidio del catálogo de tipos penales, Queralt (p.31) invocando la unidad del título de incrimina</w:t>
        <w:softHyphen/>
        <w:t xml:space="preserve">ción, </w:t>
      </w:r>
      <w:r>
        <w:rPr>
          <w:rFonts w:cs="Times New Roman" w:ascii="Times New Roman" w:hAnsi="Times New Roman"/>
          <w:b/>
          <w:bCs/>
          <w:spacing w:val="-3"/>
          <w:lang w:val="es-ES_tradnl"/>
        </w:rPr>
        <w:t>"...unidad que constituye una consecuencia elemental de la accesoriedad de la participación y que se toma del nomen iuris en que haya incurrido el autor o autores materiales, no es de recibo"</w:t>
      </w:r>
      <w:r>
        <w:rPr>
          <w:rFonts w:cs="Times New Roman" w:ascii="Times New Roman" w:hAnsi="Times New Roman"/>
          <w:spacing w:val="-3"/>
          <w:lang w:val="es-ES_tradnl"/>
        </w:rPr>
        <w:t>, se inclina por la tesis de la comunicabilidad.</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contra de esta postura, Vives Antón y otros (p.529), para quienes la ruptura de la unidad del título de la imputación no sólo es justa sino también técnicamente correct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Frente a un delito de parricidio caben todas las formas posibles de concursos. En efecto, y en la medida en que junto con el parricidio se cometa un delito de lesiones, nos encontraremos frente a un concurso real homogéneo, por cuanto ambas figuras delictivas se encuentran reguladas en el mismo título del CP.. Habrá un concurso real heterogéneo en el evento de cometerse el delito de parricidio y un delito de falsifica</w:t>
        <w:softHyphen/>
        <w:t>ción de documento público. Puede concebirse un concurso medial o ideal impropio, cuando el delincuente que pretende apropiarse de una especie de propiedad de su hijo, lo mata como medio para conseguir su propósito. Existe concurso aparente de leyes entre el parricidio y el homicidio, debiendo aplicarse por especiali</w:t>
        <w:softHyphen/>
        <w:t>dad la norma que contempla el parricidio, que incluye la conducta típica común de matar, agregando el vínculo de parentesco. Por otra parte, y en relación a la posible concu</w:t>
        <w:softHyphen/>
        <w:t>rrencia del parricidio con otros delitos que consisten en matar a otro, es preciso señalar que si el parricidio se comete con la concurrencia de alguna circunstancia calificante, prevalece</w:t>
        <w:softHyphen/>
        <w:t>rá el parricidio, con la concurrencia de cualquiera de las agravantes de los primeros 5 números del art.12, si proceden (Garrido, t.III, p.83). De la misma manera, la posible colisión entre el parricidio y el infanticidio, debe ser resuelta en favor de este último que es un tipo especial privilegiado respecto del parricidio (Garrido, t.III, p.84). Lo mismo puede decirse respecto del auxilio al suicidio, cuando se coopera con el suicidio de un pariente respecto del cual procede el parrici</w:t>
        <w:softHyphen/>
        <w:t>dio, esto es, prevalece la figura de auxilio al suicidio por ser una figura especial, con la agravante del vínculo de parentesco (art.13). Esta conclusión varía en favor de la aplicación del parricidio, si quien auxilia al suicida tenía a su respecto una posición de garante (Garrido, t.III, p.84).</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aplicable, atendida la estructura típica del delito de parrici</w:t>
        <w:softHyphen/>
        <w:t>dio y la magnitud de la pena, presenta algunas modalida</w:t>
        <w:softHyphen/>
        <w:t>des especiales que rompen con las reglas generales de los arts.50 y ss. del CP.. Sobre este particular, consideramos de interés señalar que en el caso del parricidio cobra aplicación la norma contemplada en el art.63 del CP., conforme a la cual no producen el efecto de aumentar la pena las circunstancias agravantes que la ley haya expresado al describir y penar el delito. Como sabemos, el art.13 del CP. contempla la circuns</w:t>
        <w:softHyphen/>
        <w:t>tancia del parentesco, la que según la opinión mayoritaria de la doctrina, constituye una agravante en los delitos contra la vida y la integridad física. Pues bien, esta agravante del parentesco no es posible aplicar</w:t>
        <w:softHyphen/>
        <w:t>la tratándo</w:t>
        <w:softHyphen/>
        <w:t>se del delito de parricidio, por cuanto ya se incorporó en la tipicidad del delito mismo. Utilizar dos veces el vínculo de parentesco, para construir la tipicidad del parricidio, y para agravar la responsabilidad, vulnera clara</w:t>
        <w:softHyphen/>
        <w:t>mente el principio non bis in idem. Igualmente interesante resulta la referencia al art.68, respecto del juego de las circunstancias en el caso de penas formadas -como ocurre en la especie- por dos penas indivisibles (presidio perpetuo y presidio perpetuo calificado) y un grado de una pena divisible (presidio mayor en su grado máximo). El inc.II de este precepto dispone que concurriendo una sola atenuante, no podrá aplicarse la pena en su grado máximo (presidio perpetuo calificado). Por su parte, el inc.IV previene que si no concurren atenuantes y existen dos o más agravantes, podrá imponerse la pena inmedia</w:t>
        <w:softHyphen/>
        <w:t xml:space="preserve">tamente superior en grado al máximo de los designados por la ley para el respectivo delito.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Sin perjuicio de la procedencia de todos los medios de prueba pertinentes para el establecimiento el hecho punible y la participación criminal, por el hecho de tratarse de un delito singularmente grave, la ley ha establecido un completo régimen de pruebas en el caso de los delitos de homicidio, aborto y auxilio al suicidio, las que son absolutamente aplicables al parricidio, en función de consistir típicamente en matar. Particularmente significativa es la descripción que del cadáver debe hacer el Tribunal (art.112, inc. final del CPP) y la autopsia, ordenadas a establecer las causas de la muerte y la posible intervención de terceros en el hech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Otro aspecto de especial importancia es el de la prueba del vínculo de parentesco habido entre la víctima y el sujeto activo, el que podrá ser establecido por cualquier medio de prueba, no quedando restringida la prueba a las normas civiles habidas sobre el particular. Igualmente importante es la prueba relativa al conocimiento del vínculo de parentesco por parte del hechor, elemento indispensable en la parte subjetiva del tipo y cuya falta de acreditación puede determinar el cambio en el título de la incriminación hacia figuras como el homicidio simple o calific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8. Otras cuestiones de relevancia práctica. </w:t>
      </w:r>
      <w:r>
        <w:rPr>
          <w:rFonts w:cs="Times New Roman" w:ascii="Times New Roman" w:hAnsi="Times New Roman"/>
          <w:spacing w:val="-3"/>
          <w:lang w:val="es-ES_tradnl"/>
        </w:rPr>
        <w:t>Dentro de las variadas hipótesis del delito de robo calificado, el art.433 N</w:t>
      </w:r>
      <w:r>
        <w:rPr>
          <w:rFonts w:eastAsia="Symbol" w:cs="Symbol" w:ascii="Symbol" w:hAnsi="Symbol"/>
          <w:spacing w:val="-3"/>
          <w:lang w:val="es-ES_tradnl"/>
        </w:rPr>
        <w:t></w:t>
      </w:r>
      <w:r>
        <w:rPr>
          <w:rFonts w:cs="Times New Roman" w:ascii="Times New Roman" w:hAnsi="Times New Roman"/>
          <w:spacing w:val="-3"/>
          <w:lang w:val="es-ES_tradnl"/>
        </w:rPr>
        <w:t>1 del CP contempla el robo con homicidio. Una de las dudas que se han planteado en la doctrina es la de determinar si dentro de la locución homicidio empleada por el art.433 N</w:t>
      </w:r>
      <w:r>
        <w:rPr>
          <w:rFonts w:eastAsia="Symbol" w:cs="Symbol" w:ascii="Symbol" w:hAnsi="Symbol"/>
          <w:spacing w:val="-3"/>
          <w:lang w:val="es-ES_tradnl"/>
        </w:rPr>
        <w:t></w:t>
      </w:r>
      <w:r>
        <w:rPr>
          <w:rFonts w:cs="Times New Roman" w:ascii="Times New Roman" w:hAnsi="Times New Roman"/>
          <w:spacing w:val="-3"/>
          <w:lang w:val="es-ES_tradnl"/>
        </w:rPr>
        <w:t>1 cabe o no el delito de parricidio. La respuesta debe ser negativa. En efecto, la penalidad del robo con homicidio es de presidio mayor en su grado medio a presidio perpetuo califica</w:t>
        <w:softHyphen/>
        <w:t>do, en tanto que la penalidad asignada por la ley al delito de parricidio se extiende desde el presidi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mayor en su grado máximo a presidio perpetuo calificado, esto es, en este último caso nos encontramos frente a un marco punitivo más drástico. De consiguiente, y de no acogerse esta conclusión se caería en el absurdo de aceptar que tendría un tratamiento penal más benigno el robar y matar al pariente o cónyuge que sólo matarlo. En esta virtud, en el evento que se mate a un pariente o cónyuge y se cometa un delito de robo en su persona, deberá sancionarse la conducta como un concurso real heterogéneo entre un homicidio simple o calificado -según los casos- con la agravante del vínculo de parentesco y un delito de robo simple. A la misma conclusión puede arribarse tratándose del homicidio calificado. Dentro de esta expresión no cabe el parricidio. Esto en razón que la penalidad del homicidio calificado es inferior a aquélla establecida para el parricidio, razón por la cual resultaría un despropósito establecer un régimen punitivo más benigno para el caso de darse muerte a un pariente o cónyuge con la concurrencia de alguna (s) circunstancia (s) calificante (s) que sin ella (s). Con todo, lo dicho no importa que al reo de parricidio no pueda aplicársele una pena agravada por la concurrencia de alguna de las agravantes del art.12 del CP, cuyo contenido sea coincidente con el de alguna de las circunstancias calificantes del art.391 N</w:t>
      </w:r>
      <w:r>
        <w:rPr>
          <w:rFonts w:eastAsia="Symbol" w:cs="Symbol" w:ascii="Symbol" w:hAnsi="Symbol"/>
          <w:spacing w:val="-3"/>
          <w:lang w:val="es-ES_tradnl"/>
        </w:rPr>
        <w:t></w:t>
      </w:r>
      <w:r>
        <w:rPr>
          <w:rFonts w:cs="Times New Roman" w:ascii="Times New Roman" w:hAnsi="Times New Roman"/>
          <w:spacing w:val="-3"/>
          <w:lang w:val="es-ES_tradnl"/>
        </w:rPr>
        <w:t>1, esto es, la premeditación y la alevosía, sin discusión, y el premio o promesa, según la interpretación que se dé a la agravante y la calificante. Finalmente, y en relación a la dictación de la Ley Nº19.734, de 2001, que eliminó la pena de muerte del catálogo de penas, creando de esta manera un marco punitivo más benigno para los parricidas, cobrará mucha importancia práctica la aplicación de la norma constitucional contenida en el art.19 Nº3, inc.VII de la CPE, regulada igualmente en el art.18 del CP, conforme a la cual si después de cometido un delito y antes que se dicte sentencia de término se promulgare una ley más favorable al acusado, deberá estarse a ella para el juzgamien</w:t>
        <w:softHyphen/>
        <w:t>to. La misma regla deberá aplicarse aún en el evento en que exista sentencia ejecutoriada por aplicación de la ley más severa. En consecuencia, los efectos favorables de la promulga</w:t>
        <w:softHyphen/>
        <w:t>ción de la nueva ley aprovechará a los procesados por el delito de parricidio, quienes no podrán ser condenados a la pena de muerte. Las personas que ya hubieren sido condenadas a dicha pena sin que ésta haya sido aún ejecutada, deberán ser sancio</w:t>
        <w:softHyphen/>
        <w:t>na</w:t>
        <w:softHyphen/>
        <w:t>dos con la pena de presidio perpetuo calificado. Si la condena a pena de muerte se hubiera ejecutado, la promulgación de una ley más favorable no tendrá valor práctico por razones obvia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391. El que mate a otro y no esté comprendido en el artículo anterior, será penado:</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1</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Con presidio mayor en su grado medio a presidio perpetuo, si ejecutare el homicidio con alguna de las circuns</w:t>
        <w:softHyphen/>
        <w:t>tancias siguient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Primera. Con alevosí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Segunda. Por premio o promesa remuneratori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Tercera. Por medio de venen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Cuarta. Con ensañamiento, aumentando deliberada e inhuma</w:t>
        <w:softHyphen/>
        <w:t>namente el dolor al ofendi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Quinta. Con premeditación conocida.</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2</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Con presidio mayor en sus grados mínimo a medio en cualquier otro cas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Homicidio Calificado (art.391 Nº1)</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 Generalidades. </w:t>
      </w:r>
      <w:r>
        <w:rPr>
          <w:rFonts w:cs="Times New Roman" w:ascii="Times New Roman" w:hAnsi="Times New Roman"/>
          <w:spacing w:val="-3"/>
          <w:lang w:val="es-ES_tradnl"/>
        </w:rPr>
        <w:t xml:space="preserve">El precepto del art.391 regula conjuntamente los delitos de </w:t>
      </w:r>
      <w:r>
        <w:rPr>
          <w:rFonts w:cs="Times New Roman" w:ascii="Times New Roman" w:hAnsi="Times New Roman"/>
          <w:spacing w:val="-3"/>
          <w:u w:val="single"/>
          <w:lang w:val="es-ES_tradnl"/>
        </w:rPr>
        <w:t>homicidio calificado</w:t>
      </w:r>
      <w:r>
        <w:rPr>
          <w:rFonts w:cs="Times New Roman" w:ascii="Times New Roman" w:hAnsi="Times New Roman"/>
          <w:spacing w:val="-3"/>
          <w:lang w:val="es-ES_tradnl"/>
        </w:rPr>
        <w:t xml:space="preserve"> (art.391 Nº1) y </w:t>
      </w:r>
      <w:r>
        <w:rPr>
          <w:rFonts w:cs="Times New Roman" w:ascii="Times New Roman" w:hAnsi="Times New Roman"/>
          <w:spacing w:val="-3"/>
          <w:u w:val="single"/>
          <w:lang w:val="es-ES_tradnl"/>
        </w:rPr>
        <w:t>homicidio simple</w:t>
      </w:r>
      <w:r>
        <w:rPr>
          <w:rFonts w:cs="Times New Roman" w:ascii="Times New Roman" w:hAnsi="Times New Roman"/>
          <w:spacing w:val="-3"/>
          <w:lang w:val="es-ES_tradnl"/>
        </w:rPr>
        <w:t xml:space="preserve"> (art.391 Nº2). Ambas figuras se estructuran típicamente a partir de la noción de matar a otro. En el primer caso, esta conducta debe verificarse con la concurrencia de determinadas circunstancias calificantes; no concurriendo éstas el homicidio será simple. Se trata ésta última de la figura básica de los homicidios y es, a la vez, la figura residual. Resulta de sumo interés el poder indagar en las razones dogmáticas o político-criminales que determinan la mayor gravedad del homicidio calificado respecto del homicidio simple. Sobre este particu</w:t>
        <w:softHyphen/>
        <w:t xml:space="preserve">lar, la doctrina ha formulado diversas apreciaciones. Así, hay quienes ven en la concurrencia de alguna de las circunstancias calificantes (p.ej., el ensañamiento) una </w:t>
      </w:r>
      <w:r>
        <w:rPr>
          <w:rFonts w:cs="Times New Roman" w:ascii="Times New Roman" w:hAnsi="Times New Roman"/>
          <w:spacing w:val="-3"/>
          <w:u w:val="single"/>
          <w:lang w:val="es-ES_tradnl"/>
        </w:rPr>
        <w:t>mayor intensidad del injusto</w:t>
      </w:r>
      <w:r>
        <w:rPr>
          <w:rFonts w:cs="Times New Roman" w:ascii="Times New Roman" w:hAnsi="Times New Roman"/>
          <w:spacing w:val="-3"/>
          <w:lang w:val="es-ES_tradnl"/>
        </w:rPr>
        <w:t xml:space="preserve">, por la provocación de dolor innecesario a la víctima. Otros consideran que existe un mayor </w:t>
      </w:r>
      <w:r>
        <w:rPr>
          <w:rFonts w:cs="Times New Roman" w:ascii="Times New Roman" w:hAnsi="Times New Roman"/>
          <w:spacing w:val="-3"/>
          <w:u w:val="single"/>
          <w:lang w:val="es-ES_tradnl"/>
        </w:rPr>
        <w:t>desvalor de acción</w:t>
      </w:r>
      <w:r>
        <w:rPr>
          <w:rFonts w:cs="Times New Roman" w:ascii="Times New Roman" w:hAnsi="Times New Roman"/>
          <w:spacing w:val="-3"/>
          <w:lang w:val="es-ES_tradnl"/>
        </w:rPr>
        <w:t xml:space="preserve"> en la concurrencia de algunas calificantes (p.ej., la alevosía, el empleo de veneno y el premio o promesa remuneratoria), expresa</w:t>
        <w:softHyphen/>
        <w:t>do en el que en ambos casos existe una situación de indefensión de la víctima; sin embargo, hay quienes piensan que la califi</w:t>
        <w:softHyphen/>
        <w:t xml:space="preserve">cante de premio o promesa remuneratoria se funda en la bajeza de los móviles determinantes del homicidio, lo que supone un </w:t>
      </w:r>
      <w:r>
        <w:rPr>
          <w:rFonts w:cs="Times New Roman" w:ascii="Times New Roman" w:hAnsi="Times New Roman"/>
          <w:spacing w:val="-3"/>
          <w:u w:val="single"/>
          <w:lang w:val="es-ES_tradnl"/>
        </w:rPr>
        <w:t>mayor grado de reprochabilidad</w:t>
      </w:r>
      <w:r>
        <w:rPr>
          <w:rFonts w:cs="Times New Roman" w:ascii="Times New Roman" w:hAnsi="Times New Roman"/>
          <w:spacing w:val="-3"/>
          <w:lang w:val="es-ES_tradnl"/>
        </w:rPr>
        <w:t>. González Rus, en "Compen</w:t>
        <w:softHyphen/>
        <w:t>dio...", p.46, considera que la razón más plausible para explicar la mayor gravedad del asesinato es la mayor culpabi</w:t>
        <w:softHyphen/>
        <w:t xml:space="preserve">lidad, en el sentido que la utilización de determinados medios hace </w:t>
      </w:r>
      <w:r>
        <w:rPr>
          <w:rFonts w:cs="Times New Roman" w:ascii="Times New Roman" w:hAnsi="Times New Roman"/>
          <w:spacing w:val="-3"/>
          <w:u w:val="single"/>
          <w:lang w:val="es-ES_tradnl"/>
        </w:rPr>
        <w:t>más reprochable la conducta homicida</w:t>
      </w:r>
      <w:r>
        <w:rPr>
          <w:rFonts w:cs="Times New Roman" w:ascii="Times New Roman" w:hAnsi="Times New Roman"/>
          <w:spacing w:val="-3"/>
          <w:lang w:val="es-ES_tradnl"/>
        </w:rPr>
        <w:t>. Como sea, las principales legislaciones europeas y americanas contemplan en sus ordenamientos esta hipótesis agravada del homicidio, no existiendo mayores dudas en ese sentido; sí las hay en relación a cuáles deben ser las circunstancias que califican el homici</w:t>
        <w:softHyphen/>
        <w:t>dio. En tal sentido, existe cierta coincidencia en la conside</w:t>
        <w:softHyphen/>
        <w:t xml:space="preserve">ración de la </w:t>
      </w:r>
      <w:r>
        <w:rPr>
          <w:rFonts w:cs="Times New Roman" w:ascii="Times New Roman" w:hAnsi="Times New Roman"/>
          <w:spacing w:val="-3"/>
          <w:u w:val="single"/>
          <w:lang w:val="es-ES_tradnl"/>
        </w:rPr>
        <w:t>alevosí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el premio o promesa remunera</w:t>
        <w:softHyphen/>
        <w:t>tori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el empleo de veneno</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el ensañamiento o crueldad</w:t>
      </w:r>
      <w:r>
        <w:rPr>
          <w:rFonts w:cs="Times New Roman" w:ascii="Times New Roman" w:hAnsi="Times New Roman"/>
          <w:spacing w:val="-3"/>
          <w:lang w:val="es-ES_tradnl"/>
        </w:rPr>
        <w:t xml:space="preserve"> y la </w:t>
      </w:r>
      <w:r>
        <w:rPr>
          <w:rFonts w:cs="Times New Roman" w:ascii="Times New Roman" w:hAnsi="Times New Roman"/>
          <w:spacing w:val="-3"/>
          <w:u w:val="single"/>
          <w:lang w:val="es-ES_tradnl"/>
        </w:rPr>
        <w:t>premedita</w:t>
        <w:softHyphen/>
        <w:t>ción</w:t>
      </w:r>
      <w:r>
        <w:rPr>
          <w:rFonts w:cs="Times New Roman" w:ascii="Times New Roman" w:hAnsi="Times New Roman"/>
          <w:spacing w:val="-3"/>
          <w:lang w:val="es-ES_tradnl"/>
        </w:rPr>
        <w:t xml:space="preserve">. Esta última circunstancia calificante, empero, ha sido dejada de lado por las legislaciones española y alemana. Se mantiene, empero, en las legislaciones italiana, francesa y argentina. Respecto de la </w:t>
      </w:r>
      <w:r>
        <w:rPr>
          <w:rFonts w:cs="Times New Roman" w:ascii="Times New Roman" w:hAnsi="Times New Roman"/>
          <w:spacing w:val="-3"/>
          <w:u w:val="single"/>
          <w:lang w:val="es-ES_tradnl"/>
        </w:rPr>
        <w:t>premeditación</w:t>
      </w:r>
      <w:r>
        <w:rPr>
          <w:rFonts w:cs="Times New Roman" w:ascii="Times New Roman" w:hAnsi="Times New Roman"/>
          <w:spacing w:val="-3"/>
          <w:lang w:val="es-ES_tradnl"/>
        </w:rPr>
        <w:t>, y en forma previa a su elimina</w:t>
        <w:softHyphen/>
        <w:t xml:space="preserve">ción de entre las calificantes del homicidio, ya se alzaban voces señalando que se trataba de un circunstancia que estaba en crisis (Muñoz Conde, p.42), en razón de la ausencia de uniformidad en su fundamentación y la dificultad práctica que importaba su aplicación. Por su parte, Calderón Cerezo y Choclán Montalvo, sostienen que la premeditación </w:t>
      </w:r>
      <w:r>
        <w:rPr>
          <w:rFonts w:cs="Times New Roman" w:ascii="Times New Roman" w:hAnsi="Times New Roman"/>
          <w:b/>
          <w:bCs/>
          <w:spacing w:val="-3"/>
          <w:lang w:val="es-ES_tradnl"/>
        </w:rPr>
        <w:t>"...se suprimió sin duda por su acentuado descrédito derivado de la generalizada concurrencia en los delitos dolosos, lo que la hacía de difícil apreciación en la práctica</w:t>
      </w:r>
      <w:r>
        <w:rPr>
          <w:rFonts w:cs="Times New Roman" w:ascii="Times New Roman" w:hAnsi="Times New Roman"/>
          <w:spacing w:val="-3"/>
          <w:lang w:val="es-ES_tradnl"/>
        </w:rPr>
        <w:t xml:space="preserve"> (t.II, p.24). La misma legislación española eliminó la calificante del veneno catastrófico, estimando que era perfectamente posible subsumir esa hipótesis dentro de la alevosía (Muñoz Conde, p.41; Calderón Cerezo y Choclán Montalvo, t.II, p.24). La doctrina española, luego de acabados estudios dogmáticos y político-criminales, optó por reducir las circunstancias calificantes, que hoy están limitadas a la alevosía, el premio o promesa remuneratoria y el ensañamiento. Sobre este particular, Bacigalupo estimaba que </w:t>
      </w:r>
      <w:r>
        <w:rPr>
          <w:rFonts w:cs="Times New Roman" w:ascii="Times New Roman" w:hAnsi="Times New Roman"/>
          <w:b/>
          <w:bCs/>
          <w:spacing w:val="-3"/>
          <w:lang w:val="es-ES_tradnl"/>
        </w:rPr>
        <w:t>"...de todos los elementos del asesina</w:t>
        <w:softHyphen/>
        <w:t xml:space="preserve">to, sólo el ensañamiento estaría fuera de duda..." </w:t>
      </w:r>
      <w:r>
        <w:rPr>
          <w:rFonts w:cs="Times New Roman" w:ascii="Times New Roman" w:hAnsi="Times New Roman"/>
          <w:spacing w:val="-3"/>
          <w:lang w:val="es-ES_tradnl"/>
        </w:rPr>
        <w:t>(p.67). Por su parte, Torío López considera que el movimiento abolicionista de la pena de muerte y la posible inconstitucio</w:t>
        <w:softHyphen/>
        <w:t xml:space="preserve">nalidad de la reclusión perpetua </w:t>
      </w:r>
      <w:r>
        <w:rPr>
          <w:rFonts w:cs="Times New Roman" w:ascii="Times New Roman" w:hAnsi="Times New Roman"/>
          <w:b/>
          <w:bCs/>
          <w:spacing w:val="-3"/>
          <w:lang w:val="es-ES_tradnl"/>
        </w:rPr>
        <w:t>"...hacen controvertible tanto la perviven</w:t>
        <w:softHyphen/>
        <w:t xml:space="preserve">cia como el contenido del delito de asesinato" </w:t>
      </w:r>
      <w:r>
        <w:rPr>
          <w:rFonts w:cs="Times New Roman" w:ascii="Times New Roman" w:hAnsi="Times New Roman"/>
          <w:spacing w:val="-3"/>
          <w:lang w:val="es-ES_tradnl"/>
        </w:rPr>
        <w:t>(p.95). En este punto sigue el pensamiento de Liszt, conforme al cual "hay asesinato porque hay pena de muerte y no pena de muerte porque existe asesinato". En tal virtud, y abolida la pena de muerte y fuertemente cuestionada la reclusión perpetua, la mirada a la existencia y contenido del asesinato debe ser analizada con mucho detenimiento. Por otra parte, el mismo autor pone de relieve la "policromía" de este delito, especial</w:t>
        <w:softHyphen/>
        <w:t>mente en la forma de su configuración. Además, critica su construcción (como ocurre en la legislación suiza) fundada en la peligrosi</w:t>
        <w:softHyphen/>
        <w:t>dad del agente; finalmente, cuestiona la construc</w:t>
        <w:softHyphen/>
        <w:t>ción de las calificantes de premeditación y alevosía. En suma, y de cara a una reforma de los tipos penales vinculados al homicidio, Torío López plantea que si se mantiene el asesinato, éste debe encontrarse justificado tanto en relación a su contenido como a su función político-criminal. A la inversa, las legisla</w:t>
        <w:softHyphen/>
        <w:t>ciones alemana y argentina son bastante genero</w:t>
        <w:softHyphen/>
        <w:t>sas en cuanto a la abundancia de calificantes del homicidio; algo similar ocurre en la legisla</w:t>
        <w:softHyphen/>
        <w:t xml:space="preserve">ción francesa. En efecto, el parágrafo 211 del CP alemán, de 1987, estima que es asesino el que mate a otro </w:t>
      </w:r>
      <w:r>
        <w:rPr>
          <w:rFonts w:cs="Times New Roman" w:ascii="Times New Roman" w:hAnsi="Times New Roman"/>
          <w:b/>
          <w:bCs/>
          <w:spacing w:val="-3"/>
          <w:lang w:val="es-ES_tradnl"/>
        </w:rPr>
        <w:t>"...por el placer de matar, por impulso sexual, por codicia o por móviles inferiores, alevosa o cruelmente o con medios comúnmente peligrosos o para posibi</w:t>
        <w:softHyphen/>
        <w:t xml:space="preserve">litar o encubrir otro delito...". </w:t>
      </w:r>
      <w:r>
        <w:rPr>
          <w:rFonts w:cs="Times New Roman" w:ascii="Times New Roman" w:hAnsi="Times New Roman"/>
          <w:spacing w:val="-3"/>
          <w:lang w:val="es-ES_tradnl"/>
        </w:rPr>
        <w:t>A su turno, la legislación argentina (art.80), incorpora como novedades el vínculo de parentesco, el odio racial o religioso y el concurso premedita</w:t>
        <w:softHyphen/>
        <w:t>do de dos o más personas. No incluye el impulso sexual. Para terminar, debemos señalar que en nuestra legislación el homicidio calificado y el homicidio simple se encuentran regulados en el mismo precep</w:t>
        <w:softHyphen/>
        <w:t>to; sin embargo se les dará un tratamiento analítico diferenciado, princi</w:t>
        <w:softHyphen/>
        <w:t>piando por el homicidio califica</w:t>
        <w:softHyphen/>
        <w:t>do, siguiendo de esta manera la estructura del Códig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 única figura típica que se regula en este precepto es el denominado homicidio calificado o asesina</w:t>
        <w:softHyphen/>
        <w:t>to. La esencia de la figura está determinada por la concurren</w:t>
        <w:softHyphen/>
        <w:t>cia de la muerte como elemento básico del tipo, con el agregado que en este delito deben concurrir, además, ciertas circunstan</w:t>
        <w:softHyphen/>
        <w:t>cias que señala la ley y que hacen de la conducta matadora una hipótesis de mayor desvalo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La penalidad aplicable se extiende desde los 10 años y un día de presidio mayor en su grado medio hasta el presidio perpetuo. El marco punitivo abarca, de consiguiente dos grados de una pena divisible (presidio mayor en sus grados medio y máximo) y una pena indivisible (presidio perpetuo). Esta penalidad en abstracto impide que el condenado pueda acceder a alguno de los beneficios de la Ley N</w:t>
      </w:r>
      <w:r>
        <w:rPr>
          <w:rFonts w:eastAsia="Symbol" w:cs="Symbol" w:ascii="Symbol" w:hAnsi="Symbol"/>
          <w:spacing w:val="-3"/>
          <w:lang w:val="es-ES_tradnl"/>
        </w:rPr>
        <w:t></w:t>
      </w:r>
      <w:r>
        <w:rPr>
          <w:rFonts w:cs="Times New Roman" w:ascii="Times New Roman" w:hAnsi="Times New Roman"/>
          <w:spacing w:val="-3"/>
          <w:lang w:val="es-ES_tradnl"/>
        </w:rPr>
        <w:t>18.216; sin embargo, no existen trabas para que el condenado pueda obtener la libertad condicional, efecto para el cual deberá cumplir dos tercios de la pena impuesta (art.3, inc.II, D.L.N</w:t>
      </w:r>
      <w:r>
        <w:rPr>
          <w:rFonts w:eastAsia="Symbol" w:cs="Symbol" w:ascii="Symbol" w:hAnsi="Symbol"/>
          <w:spacing w:val="-3"/>
          <w:lang w:val="es-ES_tradnl"/>
        </w:rPr>
        <w:t></w:t>
      </w:r>
      <w:r>
        <w:rPr>
          <w:rFonts w:cs="Times New Roman" w:ascii="Times New Roman" w:hAnsi="Times New Roman"/>
          <w:spacing w:val="-3"/>
          <w:lang w:val="es-ES_tradnl"/>
        </w:rPr>
        <w:t>321) y las demás exigencias legales. Por tratarse de una pena aflictiva, el procesado por delito de homicidio calificado ve suspendido su derecho de sufragio (art.16 N</w:t>
      </w:r>
      <w:r>
        <w:rPr>
          <w:rFonts w:eastAsia="Symbol" w:cs="Symbol" w:ascii="Symbol" w:hAnsi="Symbol"/>
          <w:spacing w:val="-3"/>
          <w:lang w:val="es-ES_tradnl"/>
        </w:rPr>
        <w:t></w:t>
      </w:r>
      <w:r>
        <w:rPr>
          <w:rFonts w:cs="Times New Roman" w:ascii="Times New Roman" w:hAnsi="Times New Roman"/>
          <w:spacing w:val="-3"/>
          <w:lang w:val="es-ES_tradnl"/>
        </w:rPr>
        <w:t>2 CPE.); si es condena</w:t>
        <w:softHyphen/>
        <w:t>do, pierde la ciudadanía (art.17 N</w:t>
      </w:r>
      <w:r>
        <w:rPr>
          <w:rFonts w:eastAsia="Symbol" w:cs="Symbol" w:ascii="Symbol" w:hAnsi="Symbol"/>
          <w:spacing w:val="-3"/>
          <w:lang w:val="es-ES_tradnl"/>
        </w:rPr>
        <w:t></w:t>
      </w:r>
      <w:r>
        <w:rPr>
          <w:rFonts w:cs="Times New Roman" w:ascii="Times New Roman" w:hAnsi="Times New Roman"/>
          <w:spacing w:val="-3"/>
          <w:lang w:val="es-ES_tradnl"/>
        </w:rPr>
        <w:t>2 CPE.). Al igual que tratándose del delito de parricidio, la penalidad originalmente impuesta para el delito de homicidio calificado (presidio mayor en su grado medio a muerte), fue alterado por el art.1 de la Ley N</w:t>
      </w:r>
      <w:r>
        <w:rPr>
          <w:rFonts w:eastAsia="Symbol" w:cs="Symbol" w:ascii="Symbol" w:hAnsi="Symbol"/>
          <w:spacing w:val="-3"/>
          <w:lang w:val="es-ES_tradnl"/>
        </w:rPr>
        <w:t></w:t>
      </w:r>
      <w:r>
        <w:rPr>
          <w:rFonts w:cs="Times New Roman" w:ascii="Times New Roman" w:hAnsi="Times New Roman"/>
          <w:spacing w:val="-3"/>
          <w:lang w:val="es-ES_tradnl"/>
        </w:rPr>
        <w:t>17</w:t>
        <w:softHyphen/>
        <w:t>.266, de 1970, quedando así el rango de penalidad ac</w:t>
        <w:softHyphen/>
        <w:t>tualmente vigen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atención a que el marco punitivo del delito consiste en dos grados de una pena divisible y un grado de una pena indivisible, el art.68 es el precepto a partir del cual se determinará la pena que en definitiva se aplicará al asesino. En virtud de este precepto, no concurriendo atenuantes ni agravantes, el juez podrá recorrer con libertad el marco punitivo (inc.I); existiendo sólo una agravante o atenuante, no podrá imponerse el grado mínimo o máximo del marco, respectiva</w:t>
        <w:softHyphen/>
        <w:t>mente (inc.II); la concurrencia de dos o más atenuantes sin agravan</w:t>
        <w:softHyphen/>
        <w:t xml:space="preserve">tes, o de dos o más agravantes sin la presencia de atenuantes, determina que, en el primer caso, la pena pueda ser rebajada en uno, dos o tres grados a partir del mínimo señalado por la ley, según el número y entidad de las minorantes; en el segundo caso, se podrá imponer la pena inmediatamente superior en grado al máximo de los designados por la ley (incs.III y IV). Finalmente, la concurrencia conjunta de atenuantes y agravantes impone la compensación racional de ellas (inc.V).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4. Detención preventiva y otros aspectos procesales.</w:t>
      </w:r>
      <w:r>
        <w:rPr>
          <w:rFonts w:cs="Times New Roman" w:ascii="Times New Roman" w:hAnsi="Times New Roman"/>
          <w:spacing w:val="-3"/>
          <w:lang w:val="es-ES_tradnl"/>
        </w:rPr>
        <w:t xml:space="preserve"> En esta materia cobran plena aplicación las normas generales sobre detención, como medida para asegurar la acción de la justi</w:t>
        <w:softHyphen/>
        <w:t>cia</w:t>
        <w:softHyphen/>
        <w:t>(arts.251 y ss. del CPP). Igualmente en lo que dice relación con el auto de procesamiento que deberá dictarse una vez cumplidas las exigencias legales tanto en relación al hecho punible -que debe estar legalmente establecido- y la participa</w:t>
        <w:softHyphen/>
        <w:t>ción criminal -respecto de la cual deben existir a lo menos presunciones fundadas- (art.274 del CPP.). La libertad provi</w:t>
        <w:softHyphen/>
        <w:t>sional puede obtenerse en los términos establecidos en los arts.361 y 363 del CPP, que limitan la posibilidad de obtener la libertad provisional, tratándose de delitos que tengan asignada pena aflictiva, cuando la privación de la libertad del encausado sea estimada por el juez estrictamente necesaria para el éxito de determi</w:t>
        <w:softHyphen/>
        <w:t>nadas diligencias de investigación, o cuando la libertad sea considerada como peligrosa para la seguridad de la sociedad o del ofendido.</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5. Sujetos activo y pasivo.</w:t>
      </w:r>
      <w:r>
        <w:rPr>
          <w:rFonts w:cs="Times New Roman" w:ascii="Times New Roman" w:hAnsi="Times New Roman"/>
          <w:spacing w:val="-3"/>
          <w:lang w:val="es-ES_tradnl"/>
        </w:rPr>
        <w:t xml:space="preserve"> La ley no ha calificado el homici</w:t>
        <w:softHyphen/>
        <w:t>dio por la existencia de alguna calidad o carácter especial de los sujetos activo y pasivo. De consiguiente, uno y otro pueden ser cualquier persona que mate o sea muerta con la concurrencia de alguna (s) circunstancia (s) calificante (s) consignadas en la ley, sin que concurra el vínculo de parentesco propio del parricidio y el infanticidio.</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6. Objeto material. </w:t>
      </w:r>
      <w:r>
        <w:rPr>
          <w:rFonts w:cs="Times New Roman" w:ascii="Times New Roman" w:hAnsi="Times New Roman"/>
          <w:spacing w:val="-3"/>
          <w:lang w:val="es-ES_tradnl"/>
        </w:rPr>
        <w:t>El objeto material del delito es una persona independiente viva, que es objeto de homicidio con la concurrencia de alguna de las calificantes que señala la ley. Sobre el comienzo y fin de la existencia de vida independiente nos remitimos enteramente a lo señalado respecto del parrici</w:t>
        <w:softHyphen/>
        <w:t>dio, en el punto.7 del art.390.</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7. Conducta punible.</w:t>
      </w:r>
      <w:r>
        <w:rPr>
          <w:rFonts w:cs="Times New Roman" w:ascii="Times New Roman" w:hAnsi="Times New Roman"/>
          <w:spacing w:val="-3"/>
          <w:lang w:val="es-ES_tradnl"/>
        </w:rPr>
        <w:t xml:space="preserve"> La conducta punible consiste en matar a otro con la concurrencia de una o más circunstancias califican</w:t>
        <w:softHyphen/>
        <w:t>tes. Estas son: la premeditación conocida, la alevosía, el empleo de veneno, el ensañamiento y el actuar por premio o promesa remuneratori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La </w:t>
      </w:r>
      <w:r>
        <w:rPr>
          <w:rFonts w:cs="Times New Roman" w:ascii="Times New Roman" w:hAnsi="Times New Roman"/>
          <w:spacing w:val="-3"/>
          <w:u w:val="single"/>
          <w:lang w:val="es-ES_tradnl"/>
        </w:rPr>
        <w:t>premeditación</w:t>
      </w:r>
      <w:r>
        <w:rPr>
          <w:rFonts w:cs="Times New Roman" w:ascii="Times New Roman" w:hAnsi="Times New Roman"/>
          <w:spacing w:val="-3"/>
          <w:lang w:val="es-ES_tradnl"/>
        </w:rPr>
        <w:t xml:space="preserve"> es tanto una circuns</w:t>
        <w:softHyphen/>
        <w:t>tancia agravante genérica en los delitos contra las personas (art.12 Nº5) como una califican</w:t>
        <w:softHyphen/>
        <w:t>te del homicidio (art.391 Nº1, cir</w:t>
        <w:softHyphen/>
        <w:t>cunstan</w:t>
        <w:softHyphen/>
        <w:t>cia quinta del CP). Su esfera de aplica</w:t>
        <w:softHyphen/>
        <w:t>ción está restrin</w:t>
        <w:softHyphen/>
        <w:t>gida sola</w:t>
        <w:softHyphen/>
        <w:t>men</w:t>
        <w:softHyphen/>
        <w:t>te a los delitos contra las personas: éste es el primer proble</w:t>
        <w:softHyphen/>
        <w:t>ma interpre</w:t>
        <w:softHyphen/>
        <w:t>tativo de la causal. En principio son delitos contra las perso</w:t>
        <w:softHyphen/>
        <w:t>nas aquellos contemplados en el Título VIII del Libro II del CP, cuya denomi</w:t>
        <w:softHyphen/>
        <w:t>nación es justamen</w:t>
        <w:softHyphen/>
        <w:t>te "Crí</w:t>
        <w:softHyphen/>
        <w:t>me</w:t>
        <w:softHyphen/>
        <w:t>nes y Simples delitos contra las Personas". Sin embar</w:t>
        <w:softHyphen/>
        <w:t>go, y en atención a que la estruc</w:t>
        <w:softHyphen/>
        <w:t>tura de los Títulos del CP no obedece estrictamente al criterio orientador del bien jurídico, existen delitos dentro del Título VIII, como las injurias y calumnias (arts.412 y ss.), respecto de los cuales no se justifica en absolu</w:t>
        <w:softHyphen/>
        <w:t>to la posibilidad de exasperar la pena por existir premeditación. Por la inversa, existen delitos como el robo con homicidio, situado fuera del Título VIII (art.4</w:t>
        <w:softHyphen/>
        <w:t>33 N</w:t>
      </w:r>
      <w:r>
        <w:rPr>
          <w:rFonts w:eastAsia="Symbol" w:cs="Symbol" w:ascii="Symbol" w:hAnsi="Symbol"/>
          <w:spacing w:val="-3"/>
          <w:lang w:val="es-ES_tradnl"/>
        </w:rPr>
        <w:t></w:t>
      </w:r>
      <w:r>
        <w:rPr>
          <w:rFonts w:cs="Times New Roman" w:ascii="Times New Roman" w:hAnsi="Times New Roman"/>
          <w:spacing w:val="-3"/>
          <w:lang w:val="es-ES_tradnl"/>
        </w:rPr>
        <w:t>1) que son delitos en los cuales se atenta en contra de la vida y la integridad física de las personas, además de atentar en contra de la propiedad. En estos casos, no se justifica eliminar la posibi</w:t>
        <w:softHyphen/>
        <w:t>lidad de agravar la responsabilidad penal por premedita</w:t>
        <w:softHyphen/>
        <w:t>ción, y así lo ha resuelto expresamente la ley (art.456 bis del CP). En suma, la calificación de un delito como atentado en contra de las personas se encuentra vinculada a la naturaleza de la infracción y no sólo a su ubicación sistemática: en los atentados dirigidos única y directamente contra la vida y la integridad física, o bien en aquellos que conjuntamente con otro bien jurídico atentan en contra de los bienes jurídicos apuntados. Satisfecha esta primera cuestión relativa a la premedi</w:t>
        <w:softHyphen/>
        <w:t>tación, réstanos hacer un esfuerzo por precisar un concepto cuyo contenido ha sido y es en la actuali</w:t>
        <w:softHyphen/>
        <w:t>dad contro</w:t>
        <w:softHyphen/>
        <w:t>vertido para la doctrina y la jurispru</w:t>
        <w:softHyphen/>
        <w:t>dencia. Tan efectivo es lo señalado que el CP español, de 1995 lisa y llana</w:t>
        <w:softHyphen/>
        <w:t>men</w:t>
        <w:softHyphen/>
        <w:t>te eliminó la premedi</w:t>
        <w:softHyphen/>
        <w:t>tación como circunstancia califi</w:t>
        <w:softHyphen/>
        <w:t>can</w:t>
        <w:softHyphen/>
        <w:t>te, por lo inconvenien</w:t>
        <w:softHyphen/>
        <w:t>tes teóri</w:t>
        <w:softHyphen/>
        <w:t>cos y prácticos que llevaba apareja</w:t>
        <w:softHyphen/>
        <w:t xml:space="preserve">da su existencia. La ley no señala que debe entenderse por </w:t>
      </w:r>
      <w:r>
        <w:rPr>
          <w:rFonts w:cs="Times New Roman" w:ascii="Times New Roman" w:hAnsi="Times New Roman"/>
          <w:spacing w:val="-3"/>
          <w:u w:val="single"/>
          <w:lang w:val="es-ES_tradnl"/>
        </w:rPr>
        <w:t>premedi</w:t>
        <w:softHyphen/>
        <w:t>tación</w:t>
      </w:r>
      <w:r>
        <w:rPr>
          <w:rFonts w:cs="Times New Roman" w:ascii="Times New Roman" w:hAnsi="Times New Roman"/>
          <w:spacing w:val="-3"/>
          <w:lang w:val="es-ES_tradnl"/>
        </w:rPr>
        <w:t>, limitándose a apuntar que ésta debe ser conocida; en este sentido, y como primera aproxima</w:t>
        <w:softHyphen/>
        <w:t>ción al concepto, podemos señalar que a través de la historia se han seguido diver</w:t>
        <w:softHyphen/>
        <w:t>sos criterios, princi</w:t>
        <w:softHyphen/>
        <w:t>palmente aque</w:t>
        <w:softHyphen/>
        <w:t>llos denomina</w:t>
        <w:softHyphen/>
        <w:t xml:space="preserve">dos </w:t>
      </w:r>
      <w:r>
        <w:rPr>
          <w:rFonts w:cs="Times New Roman" w:ascii="Times New Roman" w:hAnsi="Times New Roman"/>
          <w:spacing w:val="-3"/>
          <w:u w:val="single"/>
          <w:lang w:val="es-ES_tradnl"/>
        </w:rPr>
        <w:t>cronológico</w:t>
      </w:r>
      <w:r>
        <w:rPr>
          <w:rFonts w:cs="Times New Roman" w:ascii="Times New Roman" w:hAnsi="Times New Roman"/>
          <w:spacing w:val="-3"/>
          <w:lang w:val="es-ES_tradnl"/>
        </w:rPr>
        <w:t xml:space="preserve"> y </w:t>
      </w:r>
      <w:r>
        <w:rPr>
          <w:rFonts w:cs="Times New Roman" w:ascii="Times New Roman" w:hAnsi="Times New Roman"/>
          <w:spacing w:val="-3"/>
          <w:u w:val="single"/>
          <w:lang w:val="es-ES_tradnl"/>
        </w:rPr>
        <w:t>sicológico</w:t>
      </w:r>
      <w:r>
        <w:rPr>
          <w:rFonts w:cs="Times New Roman" w:ascii="Times New Roman" w:hAnsi="Times New Roman"/>
          <w:spacing w:val="-3"/>
          <w:lang w:val="es-ES_tradnl"/>
        </w:rPr>
        <w:t>. El primero de ellos veía que la esencia de la premedita</w:t>
        <w:softHyphen/>
        <w:t>ción se encontraba en el transcurso de un determi</w:t>
        <w:softHyphen/>
        <w:t>nado lapso entre la resolución de matar y la ejecu</w:t>
        <w:softHyphen/>
        <w:t>ción misma del delito. Como podrá apreciarse, este criterio peca de una alta dosis de impreci</w:t>
        <w:softHyphen/>
        <w:t>sión y arbitrariedad, depen</w:t>
        <w:softHyphen/>
        <w:t>diendo del lapso que cada legislación estime pertinente para configurar la califi</w:t>
        <w:softHyphen/>
        <w:t>cante. Por su parte, el criterio sicológi</w:t>
        <w:softHyphen/>
        <w:t>co, cuyo más alto exponente ha sido Carrara (t.III, p.109 y ss.), hace radicar la esencia de la premedi</w:t>
        <w:softHyphen/>
        <w:t>tación en la adopción del designio de matar con ánimo frío y tranqui</w:t>
        <w:softHyphen/>
        <w:t>lo. Jurispruden</w:t>
        <w:softHyphen/>
        <w:t>cia de la Corte de Apelacio</w:t>
        <w:softHyphen/>
        <w:t>nes Pedro Aguirre Cerda, del año 1991, se inclina por hacer radicar la premedi</w:t>
        <w:softHyphen/>
        <w:t>tación en un elemento sicoló</w:t>
        <w:softHyphen/>
        <w:t>gico y otro temporal. Así, sostiene que los elementos de la "...preme</w:t>
        <w:softHyphen/>
        <w:t>dita</w:t>
        <w:softHyphen/>
        <w:t>ción conocida son, a saber, el elemento sicoló</w:t>
        <w:softHyphen/>
        <w:t>gico constituti</w:t>
        <w:softHyphen/>
        <w:t>vo del ánimo frío y el temporal, o sea, el lapso que media entre la ideación del delito y su comi</w:t>
        <w:softHyphen/>
        <w:t>sión" (R, t. LXXXVIII, N</w:t>
      </w:r>
      <w:r>
        <w:rPr>
          <w:rFonts w:eastAsia="Symbol" w:cs="Symbol" w:ascii="Symbol" w:hAnsi="Symbol"/>
          <w:spacing w:val="-3"/>
          <w:lang w:val="es-ES_tradnl"/>
        </w:rPr>
        <w:t></w:t>
      </w:r>
      <w:r>
        <w:rPr>
          <w:rFonts w:cs="Times New Roman" w:ascii="Times New Roman" w:hAnsi="Times New Roman"/>
          <w:spacing w:val="-3"/>
          <w:lang w:val="es-ES_tradnl"/>
        </w:rPr>
        <w:t>3, 1991, Sec.IV, pag.164). Sobre este particular, creemos que el criterio del ánimo desnatura</w:t>
        <w:softHyphen/>
        <w:t>liza el sentido de la circuns</w:t>
        <w:softHyphen/>
        <w:t>tan</w:t>
        <w:softHyphen/>
        <w:t>cia. Premeditar significa simple</w:t>
        <w:softHyphen/>
        <w:t>mente "meditar antes", lo cual nada tiene que ver con la noción sicológica del ánimo que inspiró al sujeto (Cury, t.II, p.156). Se objeta, además a este criterio sicoló</w:t>
        <w:softHyphen/>
        <w:t>gi</w:t>
        <w:softHyphen/>
        <w:t>co el introdu</w:t>
        <w:softHyphen/>
        <w:t>cir una cuña de derecho penal de autor (Cury, t.II, p.156), ya que el ánimo frío y tran</w:t>
        <w:softHyphen/>
        <w:t>quilo con el cual se adopta el designio de delinquir sólo sería compatible con personas que sicológicamen</w:t>
        <w:softHyphen/>
        <w:t>te estuvie</w:t>
        <w:softHyphen/>
        <w:t>ren en condi</w:t>
        <w:softHyphen/>
        <w:t>ciones de actuar con tal ánimo. Siguiendo a Grisolía, Bustos y Politoff (p.131) diremos que resulta difícil desentra</w:t>
        <w:softHyphen/>
        <w:t>ñar el conteni</w:t>
        <w:softHyphen/>
        <w:t>do de la circunstan</w:t>
        <w:softHyphen/>
        <w:t>cia si no existe, previamente, claridad en torno a sus funda</w:t>
        <w:softHyphen/>
        <w:t>mentos. En otras palabras, cuál es la razón en cuya virtud quien actúa premedi</w:t>
        <w:softHyphen/>
        <w:t>tadamente tiene asignada una pena mayor. Entre nosotros, Etcheberry (t.III, p.59) considera que son relevantes en la configuración de la noción de premedita</w:t>
        <w:softHyphen/>
        <w:t>ción, los siguientes elementos: 1) Propósito de cometer un delito contra las personas; 2) Que este propósito se haya tomado con ánimo frío y tranquilo; 3) Persistencia del propósi</w:t>
        <w:softHyphen/>
        <w:t>to entre la decisión de delinquir y la ejecución del hecho. Se trata, de consiguiente, de una postura que tiene sus raíces en el pensamiento de Carrara relativo al ánimo, matizado por la persistencia del mismo. Para Grisolía, Bustos y Politoff (p.132), la premedita</w:t>
        <w:softHyphen/>
        <w:t xml:space="preserve">ción </w:t>
      </w:r>
      <w:r>
        <w:rPr>
          <w:rFonts w:cs="Times New Roman" w:ascii="Times New Roman" w:hAnsi="Times New Roman"/>
          <w:b/>
          <w:bCs/>
          <w:spacing w:val="-3"/>
          <w:lang w:val="es-ES_tradnl"/>
        </w:rPr>
        <w:t>"...no puede ser concebida sino en función de un desvalor equivalente, en un ánimo dirigido, por el cálculo y la refle</w:t>
        <w:softHyphen/>
        <w:t>xión, al aseguramiento de la propia persona del hechor o de la indefensión de la víctima"</w:t>
      </w:r>
      <w:r>
        <w:rPr>
          <w:rFonts w:cs="Times New Roman" w:ascii="Times New Roman" w:hAnsi="Times New Roman"/>
          <w:spacing w:val="-3"/>
          <w:lang w:val="es-ES_tradnl"/>
        </w:rPr>
        <w:t>, criterio que relaciona fuertemente la premeditación con la alevosía. Por su parte, Garrido, t.III, p.62-63, da un vistazo general a las posturas imperantes, considerando que en nuestra doctrina priman las tesis que vinculan la premeditación con el criterio cronológico y el sicológico, sin tomar una postura específica. Sin perjuicio de lo expresado, creemos que el fundamento de la premeditación debe encon</w:t>
        <w:softHyphen/>
        <w:t>trarse en un incremen</w:t>
        <w:softHyphen/>
        <w:t>to de la reprocha</w:t>
        <w:softHyphen/>
        <w:t>bilidad del sujeto. En efecto, si uno de los pilares del juicio de reproche es la exigi</w:t>
        <w:softHyphen/>
        <w:t>bilidad de otra conducta conforme a derecho, quien actúa premedi</w:t>
        <w:softHyphen/>
        <w:t>tadamente ha tenido una mayor posibilidad de ajustar su comporta</w:t>
        <w:softHyphen/>
        <w:t>miento a la ley; si no lo ha hecho dispo</w:t>
        <w:softHyphen/>
        <w:t>niendo de tiempo y capaci</w:t>
        <w:softHyphen/>
        <w:t>dad de reflexión previas, su actuar supone un mayor grado de culpabi</w:t>
        <w:softHyphen/>
        <w:t>li</w:t>
        <w:softHyphen/>
        <w:t>dad. Jurisprudencia de la Corte de Apelaciones de Concep</w:t>
        <w:softHyphen/>
        <w:t>ción, del año 1936, incorpora como elemento de la premeditación la reflexión, señalando que la "...premeditación conocida para que consti</w:t>
        <w:softHyphen/>
        <w:t>tuya agra</w:t>
        <w:softHyphen/>
        <w:t>vante de un delito, signifi</w:t>
        <w:softHyphen/>
        <w:t>ca por su propia natura</w:t>
        <w:softHyphen/>
        <w:t>leza una medita</w:t>
        <w:softHyphen/>
        <w:t>ción reflexiva, al propio tiempo que conocida sobre el acto punible que se proyecta, traducida en hechos inequívo</w:t>
        <w:softHyphen/>
        <w:t>cos, supone por lo tanto, que se justifique de una manera concluyen</w:t>
        <w:softHyphen/>
        <w:t>te que el culpable del delito, una vez concebida la ejecución de éste, haya podido reflexionar por un período de tiempo no precisa</w:t>
        <w:softHyphen/>
        <w:t>ble, y más o menos prolongado, el modo de llevarlo a cabo y las consecuencias que, naturalmente está llamado a producir (Gaceta de los Tribuna</w:t>
        <w:softHyphen/>
        <w:t>les, Segundo Semestre, 1936, Sección Penal, p.732</w:t>
        <w:softHyphen/>
        <w:t>). De acuerdo a lo expues</w:t>
        <w:softHyphen/>
        <w:t>to, lo que determi</w:t>
        <w:softHyphen/>
        <w:t>na un actuar premedita</w:t>
        <w:softHyphen/>
        <w:t>do es la refle</w:t>
        <w:softHyphen/>
        <w:t>xión previa al delito, midiendo los pro y los contra de su perpetración y la persis</w:t>
        <w:softHyphen/>
        <w:t>tencia en el designio de delinquir luego de haberlo decidido. Ciertamente, existe un factor cronológico indetermi</w:t>
        <w:softHyphen/>
        <w:t>nable a priori, expresado en la persisten</w:t>
        <w:softHyphen/>
        <w:t>cia del desig</w:t>
        <w:softHyphen/>
        <w:t>nio delictivo, el que deberá ser precisado por el juez de acuerdo a cada caso en concreto. Las nociones de reflexión y persisten</w:t>
        <w:softHyphen/>
        <w:t>cia en la resolu</w:t>
        <w:softHyphen/>
        <w:t>ción de delinquir, expresadas más arriba, son recogidas por la Corte Suprema, en fallo de 1972: "En la premeditación, el sujeto reflexiona, medita, piensa y decide cometer el delito, mante</w:t>
        <w:softHyphen/>
        <w:t>niendo la resolución de perpetrarlo, no siendo extraño idear la forma como ha de cometerse el hecho puni</w:t>
        <w:softHyphen/>
        <w:t>ble..." (R., Tomo LXIX, N</w:t>
      </w:r>
      <w:r>
        <w:rPr>
          <w:rFonts w:eastAsia="Symbol" w:cs="Symbol" w:ascii="Symbol" w:hAnsi="Symbol"/>
          <w:spacing w:val="-3"/>
          <w:lang w:val="es-ES_tradnl"/>
        </w:rPr>
        <w:t></w:t>
      </w:r>
      <w:r>
        <w:rPr>
          <w:rFonts w:cs="Times New Roman" w:ascii="Times New Roman" w:hAnsi="Times New Roman"/>
          <w:spacing w:val="-3"/>
          <w:lang w:val="es-ES_tradnl"/>
        </w:rPr>
        <w:t>5 y 6, 1972, Sec IV, p.119). Para que exista premedita</w:t>
        <w:softHyphen/>
        <w:t>ción no es necesario que el delincuen</w:t>
        <w:softHyphen/>
        <w:t>te haya elabora</w:t>
        <w:softHyphen/>
        <w:t>do paso a paso un plan o que haya escogido determi</w:t>
        <w:softHyphen/>
        <w:t>na</w:t>
        <w:softHyphen/>
        <w:t>damente los medios o la oportunidad del delito, aún cuando debe admitirse que lo normal será que el sujeto que premedita tenga calculados los detalles de la ejecución del delito. Conforme al tenor de la ley, la premedi</w:t>
        <w:softHyphen/>
        <w:t>tación debe ser "conoci</w:t>
        <w:softHyphen/>
        <w:t>da". Esta característica ha dado lugar a interpre</w:t>
        <w:softHyphen/>
        <w:t>taciones disímiles. Así, Cury (t.II, p.158) sostiene que se trata de una expresión de la voluntad legisla</w:t>
        <w:softHyphen/>
        <w:t>tiva orientada a subrayar que no puede presumirse la premedita</w:t>
        <w:softHyphen/>
        <w:t>ción por el sólo hecho del transcur</w:t>
        <w:softHyphen/>
        <w:t>so de cierto lapso; Griso</w:t>
        <w:softHyphen/>
        <w:t>lía, Bustos y Politoff (p.133), apuntan que la utili</w:t>
        <w:softHyphen/>
        <w:t>zación del vocablo "conocida", obedece a que en el CP español, de 1822, el homicidio se presumía premedi</w:t>
        <w:softHyphen/>
        <w:t>tado si concurría alguna de las circunstancias del asesinato. Para obviar esta presun</w:t>
        <w:softHyphen/>
        <w:t xml:space="preserve">ción, el Código de 1848 incluyó la expresión conocida (en el mismo sentido, Etcheberry, t.III, p.55). En lo relativo al actuar </w:t>
      </w:r>
      <w:r>
        <w:rPr>
          <w:rFonts w:cs="Times New Roman" w:ascii="Times New Roman" w:hAnsi="Times New Roman"/>
          <w:spacing w:val="-3"/>
          <w:u w:val="single"/>
          <w:lang w:val="es-ES_tradnl"/>
        </w:rPr>
        <w:t>por premio o promesa remuneratoria</w:t>
      </w:r>
      <w:r>
        <w:rPr>
          <w:rFonts w:cs="Times New Roman" w:ascii="Times New Roman" w:hAnsi="Times New Roman"/>
          <w:spacing w:val="-3"/>
          <w:lang w:val="es-ES_tradnl"/>
        </w:rPr>
        <w:t xml:space="preserve"> (art.391 Nº1, circunstancia segunda), ésta es una calificante en la que inter</w:t>
        <w:softHyphen/>
        <w:t>vienen, a lo menos, dos perso</w:t>
        <w:softHyphen/>
        <w:t>nas: una tendrá el carácter de inductor; la otra de autor ejecutor. Entre ambos debe existir un pacto o acuerdo respecto de la recompensa, no obstante lo cual no se exige que la recompensa haya sido efectiva</w:t>
        <w:softHyphen/>
        <w:t>mente recibida, lo que aparece de manifies</w:t>
        <w:softHyphen/>
        <w:t>t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on la utilización del vocablo "promesa". Por tal razón, si sólo existe la esperanza de ser remunerado por otro a quien agradará la comisión del delito, no operará esta circunstancia como calificante. Entre las expre</w:t>
        <w:softHyphen/>
        <w:t>siones precio y promesa remunerato</w:t>
        <w:softHyphen/>
        <w:t>ria no existen diferencias sustantivas, constituyendo matices de un mismo concepto, esto es, se mata con el propósito de obtener una recompensa estima</w:t>
        <w:softHyphen/>
        <w:t>ble en dinero de inmediato o a futuro. No es indispensable que el precio o la promesa remune</w:t>
        <w:softHyphen/>
        <w:t>ratoria importen necesariamente la entrega de una suma de dinero; podrá ser a través de otras prestaciones en la medida en que sean avaluables en dinero. La calificante se constru</w:t>
        <w:softHyphen/>
        <w:t>ye, subjetivamente, sobre la base que es el premio el factor determinante de la conducta llevada a cabo por el autor ejecutor. De consiguiente, no deberá apre</w:t>
        <w:softHyphen/>
        <w:t>ciarse esta cir</w:t>
        <w:softHyphen/>
        <w:t>cuns</w:t>
        <w:softHyphen/>
        <w:t>tan</w:t>
        <w:softHyphen/>
        <w:t>cia en los eventos en que el autor ejecutor ya ha tomado la resolución de delinquir. El problema más complejo de esta circunstancia consiste en dilucidar a cuál de los involucrados se le aplica: al que paga o promete o al que recibe el pago. El punto no ha sido pacífico en la doctrina, existien</w:t>
        <w:softHyphen/>
        <w:t>do opiniones discre</w:t>
        <w:softHyphen/>
        <w:t>pantes. La esencia del problema -a nuestro juicio- no radica en la determinación del significado de las expresiones utilizadas por la ley al describir la agravante ("mediante") o la calificante ("por"). Tal es el planteamiento de Cury (t.II, p.154) respecto de la agravante del art.12 N</w:t>
      </w:r>
      <w:r>
        <w:rPr>
          <w:rFonts w:eastAsia="Symbol" w:cs="Symbol" w:ascii="Symbol" w:hAnsi="Symbol"/>
          <w:spacing w:val="-3"/>
          <w:lang w:val="es-ES_tradnl"/>
        </w:rPr>
        <w:t></w:t>
      </w:r>
      <w:r>
        <w:rPr>
          <w:rFonts w:cs="Times New Roman" w:ascii="Times New Roman" w:hAnsi="Times New Roman"/>
          <w:spacing w:val="-3"/>
          <w:lang w:val="es-ES_tradnl"/>
        </w:rPr>
        <w:t>2, conforme al cual la calificante sólo puede aplicarse al autor material del delito. A la misma conclusión llega Etcheberry (t.III, p.64), aún cuando su argumentación no es idéntica a la de Cury. Otros autores, como Grisolía, Bustos y Politoff (122) y Garrido, t.III, p.58-59) son del parecer que la calificante se aplica indistintamente al mandante y al mandata</w:t>
        <w:softHyphen/>
        <w:t>rio. Parte importante de la doctrina cons</w:t>
        <w:softHyphen/>
        <w:t>truye la agravante en una perspectiva subjeti</w:t>
        <w:softHyphen/>
        <w:t>va, haciendo radicar el fundamento de la agravación en  el ánimo de lucro que inspira al hechor: este ánimo sólo concurre respecto del ejecutor material (Etcheberry, t.III, p.64). En el evento de admitirse que la calificante se aplica exclusivamente al mandatario, la responsabilidad penal del inductor se rige por la norma especial del art.15 N</w:t>
      </w:r>
      <w:r>
        <w:rPr>
          <w:rFonts w:eastAsia="Symbol" w:cs="Symbol" w:ascii="Symbol" w:hAnsi="Symbol"/>
          <w:spacing w:val="-3"/>
          <w:lang w:val="es-ES_tradnl"/>
        </w:rPr>
        <w:t></w:t>
      </w:r>
      <w:r>
        <w:rPr>
          <w:rFonts w:cs="Times New Roman" w:ascii="Times New Roman" w:hAnsi="Times New Roman"/>
          <w:spacing w:val="-3"/>
          <w:lang w:val="es-ES_tradnl"/>
        </w:rPr>
        <w:t xml:space="preserve">2 del CP y no podría volver a exasperarse sin vulnerar el principio non bis in idem. El art.391 Nº1, circunstancia primera del CP consagra como circunstancia calificante la </w:t>
      </w:r>
      <w:r>
        <w:rPr>
          <w:rFonts w:cs="Times New Roman" w:ascii="Times New Roman" w:hAnsi="Times New Roman"/>
          <w:spacing w:val="-3"/>
          <w:u w:val="single"/>
          <w:lang w:val="es-ES_tradnl"/>
        </w:rPr>
        <w:t>alevosía</w:t>
      </w:r>
      <w:r>
        <w:rPr>
          <w:rFonts w:cs="Times New Roman" w:ascii="Times New Roman" w:hAnsi="Times New Roman"/>
          <w:spacing w:val="-3"/>
          <w:lang w:val="es-ES_tradnl"/>
        </w:rPr>
        <w:t>, general</w:t>
        <w:softHyphen/>
        <w:t>mente definida, a partir de lo dispuesto en el art.12 Nº1 señalando que existe alevosía "...cuando se obra a traición o sobre seguro". Dos son, de consiguiente, las formas del actuar alevoso: a traición o sobre seguro. A partir del pensamiento de Carrara (t.III, p.185 y ss.), esta formula ha sido universalmen</w:t>
        <w:softHyphen/>
        <w:t>te reconocida en los siguientes términos: actúa sobre seguro quien oculta su cuerpo o los medios comisi</w:t>
        <w:softHyphen/>
        <w:t xml:space="preserve">vos (Carrara llama a esta fórmula </w:t>
      </w:r>
      <w:r>
        <w:rPr>
          <w:rFonts w:cs="Times New Roman" w:ascii="Times New Roman" w:hAnsi="Times New Roman"/>
          <w:spacing w:val="-3"/>
          <w:u w:val="single"/>
          <w:lang w:val="es-ES_tradnl"/>
        </w:rPr>
        <w:t>acechan</w:t>
        <w:softHyphen/>
        <w:t>za</w:t>
      </w:r>
      <w:r>
        <w:rPr>
          <w:rFonts w:cs="Times New Roman" w:ascii="Times New Roman" w:hAnsi="Times New Roman"/>
          <w:spacing w:val="-3"/>
          <w:lang w:val="es-ES_tradnl"/>
        </w:rPr>
        <w:t>); actúa a traición quien oculta sus intenciones (</w:t>
      </w:r>
      <w:r>
        <w:rPr>
          <w:rFonts w:cs="Times New Roman" w:ascii="Times New Roman" w:hAnsi="Times New Roman"/>
          <w:spacing w:val="-3"/>
          <w:u w:val="single"/>
          <w:lang w:val="es-ES_tradnl"/>
        </w:rPr>
        <w:t>alevosía</w:t>
      </w:r>
      <w:r>
        <w:rPr>
          <w:rFonts w:cs="Times New Roman" w:ascii="Times New Roman" w:hAnsi="Times New Roman"/>
          <w:spacing w:val="-3"/>
          <w:lang w:val="es-ES_tradnl"/>
        </w:rPr>
        <w:t xml:space="preserve"> en la terminología de Carrara); todo de cara a ver facilitado el accionar delicti</w:t>
        <w:softHyphen/>
        <w:t>vo merced a la indefensión en que se encuentra la víctima. Esta indefensión puede ser preexisten</w:t>
        <w:softHyphen/>
        <w:t>te o provocada por el sujeto activo. La Iltma. Corte de Apelaciones de Concep</w:t>
        <w:softHyphen/>
        <w:t>ción, en fallo de 1993, ha resuelto que la "...doctrina general con respecto a la circuns</w:t>
        <w:softHyphen/>
        <w:t>tancia agravante de responsa</w:t>
        <w:softHyphen/>
        <w:t>bilidad penal de la alevosía requiere: 1) Empleo de medios, modos o formas que sean buscadas de propósito o aprovechadas en el momento de realizar</w:t>
        <w:softHyphen/>
        <w:t>se la infracción; 2) Que la índole o naturaleza de éstos revelen el perverso propósito del agente de asegurar la ejecución de su obra delictuosa evitando o ponién</w:t>
        <w:softHyphen/>
        <w:t xml:space="preserve">dose a cubierto de todo riesgo o peligro que pueda proceder de la defensa que naturalmente propende a  hacer el que se ve agredido; y 3) Que se halle plenamente probado y no se derive de simples presunciones" (Gaceta Jurídica, 157, p.167). Mucho se ha debatido en doctrina acerca de la naturaleza de la alevosía, existiendo tres grandes criterios: el criterio </w:t>
      </w:r>
      <w:r>
        <w:rPr>
          <w:rFonts w:cs="Times New Roman" w:ascii="Times New Roman" w:hAnsi="Times New Roman"/>
          <w:spacing w:val="-3"/>
          <w:u w:val="single"/>
          <w:lang w:val="es-ES_tradnl"/>
        </w:rPr>
        <w:t>objetivo</w:t>
      </w:r>
      <w:r>
        <w:rPr>
          <w:rFonts w:cs="Times New Roman" w:ascii="Times New Roman" w:hAnsi="Times New Roman"/>
          <w:spacing w:val="-3"/>
          <w:lang w:val="es-ES_tradnl"/>
        </w:rPr>
        <w:t>, según el cual existe alevosía siempre que la víctima se encuentre objetiva</w:t>
        <w:softHyphen/>
        <w:t>mente en una situación de indefensión, aún cuando ésta no haya sido provocada por el agente ni haya sido determinante en su decisión de delinquir. Conforme a este punto de vista siempre existirá alevosía en los atentados en contra de personas que como los ancianos, niños de corta edad o inválidos, se encuen</w:t>
        <w:softHyphen/>
        <w:t>tran objetivamente en una situación de indefensión frente a cualquier ataque de terceros. Por su parte, el crite</w:t>
        <w:softHyphen/>
        <w:t xml:space="preserve">rio </w:t>
      </w:r>
      <w:r>
        <w:rPr>
          <w:rFonts w:cs="Times New Roman" w:ascii="Times New Roman" w:hAnsi="Times New Roman"/>
          <w:spacing w:val="-3"/>
          <w:u w:val="single"/>
          <w:lang w:val="es-ES_tradnl"/>
        </w:rPr>
        <w:t>subjetivo</w:t>
      </w:r>
      <w:r>
        <w:rPr>
          <w:rFonts w:cs="Times New Roman" w:ascii="Times New Roman" w:hAnsi="Times New Roman"/>
          <w:spacing w:val="-3"/>
          <w:lang w:val="es-ES_tradnl"/>
        </w:rPr>
        <w:t xml:space="preserve"> pone el acento en el propósito de actuar aprovechán</w:t>
        <w:softHyphen/>
        <w:t xml:space="preserve">dose de unas condiciones de indefensión en que la víctima se encuentre o ha sido colocada por el hechor. En fin, existe un criterio </w:t>
      </w:r>
      <w:r>
        <w:rPr>
          <w:rFonts w:cs="Times New Roman" w:ascii="Times New Roman" w:hAnsi="Times New Roman"/>
          <w:spacing w:val="-3"/>
          <w:u w:val="single"/>
          <w:lang w:val="es-ES_tradnl"/>
        </w:rPr>
        <w:t>mixto</w:t>
      </w:r>
      <w:r>
        <w:rPr>
          <w:rFonts w:cs="Times New Roman" w:ascii="Times New Roman" w:hAnsi="Times New Roman"/>
          <w:spacing w:val="-3"/>
          <w:lang w:val="es-ES_tradnl"/>
        </w:rPr>
        <w:t>, según el cual se exige que el sujeto pasivo se encuentre objetivamente en una situación de indefensión y que el autor, aprovechándose de ella aseste el golpe. La jurispru</w:t>
        <w:softHyphen/>
        <w:t xml:space="preserve">dencia ha resuelto que el "...procesado cometió el delito a traición o sobre seguro pues se colocó en condiciones de asegurar la perpetración de los hechos, sin riesgo para su persona que pueda provenir de la defensa del ofendido. Hay alevosía cuando de interviene con seguridad y con eficacia en los resultados, modo y formas que suponen cobardía, seguridad de falta de reacción de la víctima y milita esta agravante cuando el hechor agrede a su víctima sorpresivamente sin darle la posibilidad de defensa" (Corte de Apelaciones de Concepción, 1993, Gaceta Jurídica, 151, pag.142). En lo relativo al </w:t>
      </w:r>
      <w:r>
        <w:rPr>
          <w:rFonts w:cs="Times New Roman" w:ascii="Times New Roman" w:hAnsi="Times New Roman"/>
          <w:spacing w:val="-3"/>
          <w:u w:val="single"/>
          <w:lang w:val="es-ES_tradnl"/>
        </w:rPr>
        <w:t>ensañamiento</w:t>
      </w:r>
      <w:r>
        <w:rPr>
          <w:rFonts w:cs="Times New Roman" w:ascii="Times New Roman" w:hAnsi="Times New Roman"/>
          <w:spacing w:val="-3"/>
          <w:lang w:val="es-ES_tradnl"/>
        </w:rPr>
        <w:t>, el art.391 Nº1, circunstancia cuarta, expresa que éste consiste en aumentar deliberada e inhumanamen</w:t>
        <w:softHyphen/>
        <w:t>te el dolor del ofendido. Como apunta PACHECO, el delincuen</w:t>
        <w:softHyphen/>
        <w:t>te se "...propo</w:t>
        <w:softHyphen/>
        <w:t>ne matar a otro, y en vez de darle desde luego una puñalada que lo acabe, comienza por mutilarlo, por atormentar</w:t>
        <w:softHyphen/>
        <w:t>lo, por hacerle sentir la venida de la muerte". El fundamento de la calificante de ensaña</w:t>
        <w:softHyphen/>
        <w:t>miento debe buscarse en la crueldad con que actúa el hechor, que no se conforma con dar muerte a la víctima, sino que, además, la hace padecer de dolores innecesa</w:t>
        <w:softHyphen/>
        <w:t>rios. Subjeti</w:t>
        <w:softHyphen/>
        <w:t>vamente, la calificante requiere que se actúe en forma delibe</w:t>
        <w:softHyphen/>
        <w:t>rada e inhumana, lo que pone de manifiesto que el hechor debe proponerse la causación de dolor a la víctima, el que no resulta meramente del fragor de una lucha. Debe descar</w:t>
        <w:softHyphen/>
        <w:t>tarse del campo de aplicación de esta calificante los actos llevados a cabo por  el agente una vez verificada la muerte de la víctima, pues en estas circunstancias no es dable causarle un mayor dolor. Igualmente quedan fuera del ámbito de esta circunstancia las lesiones o heridas múltiples que se causen a la víctima en el marco de una pelea; lo determinante es que exista un propósito deliberado y cruel de causar dolores innecesarios, lo que no se compadece con la excitación de la lucha. Finalmente, la ley ha erigido en circunstancia califi</w:t>
        <w:softHyphen/>
        <w:t xml:space="preserve">cante el empleo de </w:t>
      </w:r>
      <w:r>
        <w:rPr>
          <w:rFonts w:cs="Times New Roman" w:ascii="Times New Roman" w:hAnsi="Times New Roman"/>
          <w:spacing w:val="-3"/>
          <w:u w:val="single"/>
          <w:lang w:val="es-ES_tradnl"/>
        </w:rPr>
        <w:t>veneno</w:t>
      </w:r>
      <w:r>
        <w:rPr>
          <w:rFonts w:cs="Times New Roman" w:ascii="Times New Roman" w:hAnsi="Times New Roman"/>
          <w:spacing w:val="-3"/>
          <w:lang w:val="es-ES_tradnl"/>
        </w:rPr>
        <w:t xml:space="preserve"> (art.391 Nº1, circunstancia tercera). El primer problema que plantea la calificante es el de determi</w:t>
        <w:softHyphen/>
        <w:t xml:space="preserve">nar qué debe entenderse por veneno. Para Garrido (t.III, p.59) por veneno debe entenderse cualquier substancia (sólida, líquida o gaseosa) </w:t>
      </w:r>
      <w:r>
        <w:rPr>
          <w:rFonts w:cs="Times New Roman" w:ascii="Times New Roman" w:hAnsi="Times New Roman"/>
          <w:b/>
          <w:bCs/>
          <w:spacing w:val="-3"/>
          <w:lang w:val="es-ES_tradnl"/>
        </w:rPr>
        <w:t xml:space="preserve">"...que incorporada al cuerpo en poca cantidad (no se trata  de que se use poca cantidad, sino que produzca efectos nocivos al incorporarse al cuerpo en exigua cantidad) cause la muerte...". </w:t>
      </w:r>
      <w:r>
        <w:rPr>
          <w:rFonts w:cs="Times New Roman" w:ascii="Times New Roman" w:hAnsi="Times New Roman"/>
          <w:spacing w:val="-3"/>
          <w:lang w:val="es-ES_tradnl"/>
        </w:rPr>
        <w:t>Descarta, por su parte, el que el veneno deba tener carácter insidioso. Por su parte, Etche</w:t>
        <w:softHyphen/>
        <w:t>berry (t.III, p.65) se inclina por seguir el planteamiento de Carrara, conforme a la cual el veneno es una sustancia capaz de matar a otro por medios químicos o físicos y que debe ser suministra</w:t>
        <w:softHyphen/>
        <w:t>do de manera insidio</w:t>
        <w:softHyphen/>
        <w:t>sa, esto es, sin que la víctima pueda advertirlo. Grisolía, Bustos y Politoff (p.125) siguen el mismo predicamen</w:t>
        <w:softHyphen/>
        <w:t>to, afirmando que en este sentido todo asesina</w:t>
        <w:softHyphen/>
        <w:t xml:space="preserve">to cometido por medio de veneno (insidiosamente) será alevoso (p.126). Al igual que Etcheberry, consideran que la expresión veneno no debe vincularse necesariamente a una sustancia que provoque la muerte por acción química, pudiendo serlo también física o mecánicamente. En el homicidio calificado la conducta del hechor normalmente será activa. Con todo, Garrido (t.III, p.53) plantea que a su juicio -en ciertos casos- cabe la posibilidad del </w:t>
      </w:r>
      <w:r>
        <w:rPr>
          <w:rFonts w:cs="Times New Roman" w:ascii="Times New Roman" w:hAnsi="Times New Roman"/>
          <w:spacing w:val="-3"/>
          <w:u w:val="single"/>
          <w:lang w:val="es-ES_tradnl"/>
        </w:rPr>
        <w:t>homici</w:t>
        <w:softHyphen/>
        <w:t>dio calificado cometido por omisión</w:t>
      </w:r>
      <w:r>
        <w:rPr>
          <w:rFonts w:cs="Times New Roman" w:ascii="Times New Roman" w:hAnsi="Times New Roman"/>
          <w:spacing w:val="-3"/>
          <w:lang w:val="es-ES_tradnl"/>
        </w:rPr>
        <w:t>, en la medida en que exista la posición de garante respecto de la vida de la víctima (p.ej., la institu</w:t>
        <w:softHyphen/>
        <w:t>triz que no impide que el menor beba un líquido venenoso con potencialidad letal). En la doctrina española (Vives Antón y otros, p.539-540), piensan que en principio no hay inconvenientes para aceptar que el homici</w:t>
        <w:softHyphen/>
        <w:t>dio calificado pueda cometerse por acción o por omisión, aún cuando admiten que respecto de determinadas calificantes será difícil concebir la hipótesis omisiva, atendida su naturaleza (p.ej., la alevosía). En el mismo sentido, González Rus, en "Compen</w:t>
        <w:softHyphen/>
        <w:t xml:space="preserve">dio...", p.48). Contra este parecer, (Queralt, p.25), para quien la acción siempre será positiva.  </w:t>
      </w:r>
    </w:p>
    <w:p>
      <w:pPr>
        <w:sectPr>
          <w:footerReference w:type="default" r:id="rId2"/>
          <w:type w:val="nextPage"/>
          <w:pgSz w:w="12240" w:h="15840"/>
          <w:pgMar w:left="1440" w:right="2019" w:gutter="0" w:header="0" w:top="1920" w:footer="3840" w:bottom="3896"/>
          <w:pgNumType w:start="1" w:fmt="decimal"/>
          <w:formProt w:val="false"/>
          <w:textDirection w:val="lrTb"/>
          <w:docGrid w:type="default" w:linePitch="360" w:charSpace="0"/>
        </w:sectPr>
      </w:pP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No existen otros requisitos que los ya mencionados que exigen de la muerte de otro con la concurrencia de alguna (s) calificante (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El homicidio calificado, como toda hipótesis de homicidio constituye una figura de resultado; éste es la muerte de la víctima causalmente producida por la acción o la omisión (de aceptarse esta hipótesis) del sujeto activ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0. Dolo y culpa.</w:t>
      </w:r>
      <w:r>
        <w:rPr>
          <w:rFonts w:cs="Times New Roman" w:ascii="Times New Roman" w:hAnsi="Times New Roman"/>
          <w:spacing w:val="-3"/>
          <w:lang w:val="es-ES_tradnl"/>
        </w:rPr>
        <w:t xml:space="preserve"> Dadas las características de las circunstan</w:t>
        <w:softHyphen/>
        <w:t>cias calificantes -ya analizadas- debemos señalar que estamos en presencia de una figura que sólo puede ser cometida en forma dolosa. Se discute si el dolo debe ser necesariamente directo o puede concebirse un homicidio calificado con dolo eventual. En nuestra doctrina el punto es analizado por Garrido (t.III, p.66) quien admite la posibilidad de homicidio calificado con dolo eventual, al menos en ciertos casos. En el derecho penal español, Queralt (p.29) considera que el delito no admite el dolo eventual. En el mismo sentido, Calderón Cerezo y Choclán Montalvo (t.II, p.25). Muñoz Conde (p.44-45), luego de un análisis extenso, es de la opinión que el asesinato sólo puede concebir</w:t>
        <w:softHyphen/>
        <w:t>se con dolo directo, aún cuando admite que el tema es de difícil solución dogmática y político-criminal. Vives Antón y otros (p.546), al igual que Muñoz Conde, señalan que el tema es muy discutible, aún cuando se inclinan por aceptar que el homicidio calificado sólo puede cometerse con dolo directo. En la misma postura, González Rus, en "Compendio..." (p.52), advirtiendo que el tema admite posturas diversas en relación al dolo eventual. Existe uniformidad en el sentido que la culpa es absolutamente incompatible con el homicidio calific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1. Error.</w:t>
      </w:r>
      <w:r>
        <w:rPr>
          <w:rFonts w:cs="Times New Roman" w:ascii="Times New Roman" w:hAnsi="Times New Roman"/>
          <w:spacing w:val="-3"/>
          <w:lang w:val="es-ES_tradnl"/>
        </w:rPr>
        <w:t xml:space="preserve"> Sobre este particular se aplican los principios y reglas generales en materia de tipo y culpabilidad. Pueden concurrir, de consiguiente, error de tipo y de prohibición. En el primer caso, y en el evento en que el error sea invencible la conducta será atípica; si el error es vencible se excluye el dolo pero subsiste la culpa, en la medida en que exista la correspondiente figura culposa. Habrá error de tipo cuando el sujeto activo padezca de error o desconozca alguno de los elementos del tipo de homici</w:t>
        <w:softHyphen/>
        <w:t>dio calificado (p.ej., si ignora que causar la muerte con veneno constituye una hipótesis calificada de homicidio, o bien, cuando suministra a otro una sustancia que cree inocua y que sólo provocará somnolencia a quien la ingiere, en circunstan</w:t>
        <w:softHyphen/>
        <w:t>cias que resulta ser letal). En materia de error de prohibi</w:t>
        <w:softHyphen/>
        <w:t>ción, si el error es invencible se excluirá la culpabilidad y con ello el juicio de reproche; si el error era vencible, subsiste la culpabilidad pero atenuada. Hay error de prohibi</w:t>
        <w:softHyphen/>
        <w:t>ción en el caso en que el sujeto activo actúe creyendo estar amparado por una causal de justifi</w:t>
        <w:softHyphen/>
        <w:t>cación inexistente, o bien existente pero asignándole errónea</w:t>
        <w:softHyphen/>
        <w:t>mente alcances diversos de los señala</w:t>
        <w:softHyphen/>
        <w:t>dos por la ley. Es el caso de quien equivocadamen</w:t>
        <w:softHyphen/>
        <w:t>te cree encontrarse frente a una agresión ilegítima, que repele con una defensa excesiv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s consecuen</w:t>
        <w:softHyphen/>
        <w:t>cias del error de prohibición expresadas, se fundan en la aceptación de la teoría de la culpabilidad (finalismo). Sin embargo, de seguirse la teoría del dolo (causalismo), las consecuencias son diversas. En efecto, si el error de prohibi</w:t>
        <w:softHyphen/>
        <w:t>ción es invencible, desaparece el dolo y la culpa, por cuanto el conocimiento del injusto, elemento esencial del dolo, no concurre; si el error de prohibición es vencible, subsiste el reproche a título de culpa, por la negligencia en la evitación.</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2. Eximentes particulares.</w:t>
      </w:r>
      <w:r>
        <w:rPr>
          <w:rFonts w:cs="Times New Roman" w:ascii="Times New Roman" w:hAnsi="Times New Roman"/>
          <w:spacing w:val="-3"/>
          <w:lang w:val="es-ES_tradnl"/>
        </w:rPr>
        <w:t xml:space="preserve"> El delito de homicidio calificado no tiene eximentes especial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En nuestra legislación</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materia de iter criminis se aplican las reglas generales contenidas en los arts.7 y 8 del CP. Así, existirá delito consumado con la efectiva producción de la muerte causada con la concurrencia de alguna de las calificantes que señala la ley. El delito estará en grado de frustración cuando el sujeto activo haya puesto de su parte todo lo necesario para verificar la muerte de otro empleando alguna calificante, y la muerte no se ha verificado por causas ajenas a su voluntad (p.ej., el sicario que de acuerdo con el inductor respecto de un premio, dispara contra la víctima, la que no muere por haber sido objeto de atenciones médicas oportunas). El delito será tentado cuando se haya dado principio a su ejecución por medios directos, pero faltando uno o más para su consumación. En relación a este punto, se ha suscitado la duda en el sentido de cómo calificar jurídicamente la situación del delito que comienza como calificado y termina como simple, o viceversa. Parte importante de la doctrina española es del parecer de sancionar esta hipótesis como un concurso de delitos entre homicidio calificado tentado y homicidio simple consumado, o bien, a la inversa, como homici</w:t>
        <w:softHyphen/>
        <w:t>dio simple tentado en concurso con homicidio calificado consumado). Esta postura, sin embargo, es criticada por González Rus, en "Compendio...", p.55, quien siguiendo la jurisprudencia estima que si la ejecución del delito se inició con alevosía ésta no desaparece por la circunstancia que incidentalmente la víctima pueda defenderse; por la inversa, si el ataque se verificó cara a cara y en igualdad de condiciones, no habrá alevosía si en un momento de la disputa uno de los combatientes, extenuado por el esfuerzo, no puede continuar defendiéndose. Finalmente, es importante constatar que la legislación española contempla una regla de excep</w:t>
        <w:softHyphen/>
        <w:t>ción al sancionar la conspiración, la provocación y la proposición para el asesinato con la pena inferior en uno o dos grados a la que correspondería por la aplicación de los arts.139 y 140 (art.141 CP español, de 1995).</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 xml:space="preserve">Igualmente, la participación criminal se rige con arreglo a las normas generales, teniendo presente las particularidades que presenta la calificante contenida en el art.391 Nº1, circunstancia segunda, en la que intervienen necesariamente dos personas: el que da o promete dar un premio y quien lo recibe. Sobre este particular, nos remitimos a lo señalado en el punto 7. precedente. Con todo, resulta de interés el poder determinar qué ocurre con la comunicabilidad de las calificantes, en el evento que en el asesinato participe más de una persona. Sobre el particular suele clasificarse las calificantes como </w:t>
      </w:r>
      <w:r>
        <w:rPr>
          <w:rFonts w:cs="Times New Roman" w:ascii="Times New Roman" w:hAnsi="Times New Roman"/>
          <w:spacing w:val="-3"/>
          <w:u w:val="single"/>
          <w:lang w:val="es-ES_tradnl"/>
        </w:rPr>
        <w:t>objetivas</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subjetivas</w:t>
      </w:r>
      <w:r>
        <w:rPr>
          <w:rFonts w:cs="Times New Roman" w:ascii="Times New Roman" w:hAnsi="Times New Roman"/>
          <w:spacing w:val="-3"/>
          <w:lang w:val="es-ES_tradnl"/>
        </w:rPr>
        <w:t>, para luego dar aplicación a la regla del art.64 conforme a la cual son circunstancias subjetivas las</w:t>
      </w:r>
      <w:r>
        <w:rPr>
          <w:rFonts w:cs="Times New Roman" w:ascii="Times New Roman" w:hAnsi="Times New Roman"/>
          <w:b/>
          <w:bCs/>
          <w:spacing w:val="-3"/>
          <w:lang w:val="es-ES_tradnl"/>
        </w:rPr>
        <w:t xml:space="preserve"> "...atenuantes o agravantes que consistan en la disposición moral del delincuen</w:t>
        <w:softHyphen/>
        <w:t>te, en sus relaciones particula</w:t>
        <w:softHyphen/>
        <w:t>res con el ofendido o en otra causa personal, servirán para atenuar o agravar la responsabi</w:t>
        <w:softHyphen/>
        <w:t xml:space="preserve">lidad de sólo aquellos autores, cómplices o encubridores en quienes concurran" </w:t>
      </w:r>
      <w:r>
        <w:rPr>
          <w:rFonts w:cs="Times New Roman" w:ascii="Times New Roman" w:hAnsi="Times New Roman"/>
          <w:spacing w:val="-3"/>
          <w:lang w:val="es-ES_tradnl"/>
        </w:rPr>
        <w:t xml:space="preserve">(inc.I). En tanto, las circunstancias objetivas, que </w:t>
      </w:r>
      <w:r>
        <w:rPr>
          <w:rFonts w:cs="Times New Roman" w:ascii="Times New Roman" w:hAnsi="Times New Roman"/>
          <w:b/>
          <w:bCs/>
          <w:spacing w:val="-3"/>
          <w:lang w:val="es-ES_tradnl"/>
        </w:rPr>
        <w:t xml:space="preserve">"...consistan en la ejecución material del hecho o en los medios empleados para realizarlo, servirán para atenuar o agravar la responsabilidad únicamente de los que tuvieren conocimiento de ellas antes o en el momento de la acción o de su cooperación para el delito" </w:t>
      </w:r>
      <w:r>
        <w:rPr>
          <w:rFonts w:cs="Times New Roman" w:ascii="Times New Roman" w:hAnsi="Times New Roman"/>
          <w:spacing w:val="-3"/>
          <w:lang w:val="es-ES_tradnl"/>
        </w:rPr>
        <w:t>(inc.II). De consiguiente, las circunstancias subjetivas serían incomunicables y las objetivas comunicables en los términos expresados relativos al conoci</w:t>
        <w:softHyphen/>
        <w:t>miento que se tuviera de ellas. Réstanos ahora precisar cuáles de las calificantes reviste uno y otro carácter. En el criterio de Grisolía, Bustos y Politoff, el actuar por premio o promesa remuneratoria no se comunica a los terceros intervinientes, por ser una circunstancia eminentemente personal (p.122); respecto de la calificante de empleo de veneno tampoco es comunicable, por tener un ingrediente de reprochabilidad como la insidia (p.126); en cuanto a la premeditación, igualmente son partida</w:t>
        <w:softHyphen/>
        <w:t>rios de la incomunicabilidad a los co-partícipes (p.133). No se pronuncian expresamente respecto de la alevosía y el ensaña</w:t>
        <w:softHyphen/>
        <w:t>miento, aún cuando existen buenas razones para pensar que sus conclusiones se inclinarán hacia la incomunicabilidad de estas calificantes. Garrido (t.III, p.67) considera que el homicidio calificado es un delito autónomo y no una figura agravada de homicidio, razón por la cual no procede dar aplicación al art.64 del CP, relativo a la comunicabilidad, ya que éste se refiere a las circunstancias modificatorias y las calificantes son elementos del tipo pen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5. Concursos. </w:t>
      </w:r>
      <w:r>
        <w:rPr>
          <w:rFonts w:cs="Times New Roman" w:ascii="Times New Roman" w:hAnsi="Times New Roman"/>
          <w:spacing w:val="-3"/>
          <w:lang w:val="es-ES_tradnl"/>
        </w:rPr>
        <w:t>En materia de concurso de delitos o de leyes se aplican las normas y criterios generales. Así, es perfectamente concebible un concurso real entre un delito de estafa no sancionado y un homicidio calificado (concurso real heterogé</w:t>
        <w:softHyphen/>
        <w:t>neo), o bien, entre un homicidio simple y un homicidio califi</w:t>
        <w:softHyphen/>
        <w:t>cado (concurso real homogéneo). Tampoco existen dificultades para concebir un delito de homicidio calificado en concurso medial con un delito contra la propiedad, en donde la conducta matadora ha estado encaminada como medio para la perpetración de un delito contra la propiedad (art.75 inc.II, primera parte), sin perjuicio que esta hipótesis, atendidas las circunstancias pueda ser calificada como un delito complejo de robo con homicidio (art.433 Nº1 CP). Habrá un concurso aparente de leyes penales entre el homicidio calificado y el homicidio simple, el que se resolverá por especialidad en favor del homicidio calific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6. Determinación de la pena.</w:t>
      </w:r>
      <w:r>
        <w:rPr>
          <w:rFonts w:cs="Times New Roman" w:ascii="Times New Roman" w:hAnsi="Times New Roman"/>
          <w:spacing w:val="-3"/>
          <w:lang w:val="es-ES_tradnl"/>
        </w:rPr>
        <w:t xml:space="preserve"> La determinación de la pena se encuentra entregada a las normas generales contenidas en los arts.50 y ss. del CP. Como la penalidad está configurada sobre la base de dos grados de una pena divisible y un grado de una pena indivisible, los cálculos tendientes al establecimiento final de la pena deben estar regidos por la norma del art.68 del CP. Finalmente, es importante destacar que por efecto de lo señalado en el art.63, no producirán el efecto de aumentar la pena las circunstancias agravantes que se encuentren incorpora</w:t>
        <w:softHyphen/>
        <w:t>das en un tipo penal. En la especie, existe identidad en algunos casos (premeditación y alevosía) y similitud en otros (premio o promesa remuneratoria, ensañamiento y veneno) entre las calificantes del homicidio y las agravantes de los 5 primeros numerales del art.12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7. Aspectos probatorios particulares. </w:t>
      </w:r>
      <w:r>
        <w:rPr>
          <w:rFonts w:cs="Times New Roman" w:ascii="Times New Roman" w:hAnsi="Times New Roman"/>
          <w:spacing w:val="-3"/>
          <w:lang w:val="es-ES_tradnl"/>
        </w:rPr>
        <w:t>Por tratarse de una figura que desde el punto de vista típico requiere de la prueba del resultado de muerte, éste podrá ser acreditado por cual</w:t>
        <w:softHyphen/>
        <w:t>quier medio de prueba. Luego, es menester establecer la identidad de la víctima en los términos previstos en los arts.121 y ss. del CPP y determinar las causas de la muerte mediante la práctica de la autopsia. En fin, los arts.129 y 130 del mismo cuerpo legal establecen normas especiales respecto de los casos en los que se presuma que la muerte ha podido ser causada por envenenamiento, el que es una de las hipótesis típicas del homicidio calificad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omo nos encontramos frente a un homicidio calificado será determinante el establecimiento de la calificante concurrente en los hechos, restando dificul</w:t>
        <w:softHyphen/>
        <w:t>tosa la prueba de las calificantes que incorporan elementos de corte subjetivo (premeditación, alevosía, deliberación e inhumanidad en el ensañamiento) en las que el juez deberá indagar acerca de las motivaciones del hecho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8. Otras cuestiones de relevancia práctica.</w:t>
      </w:r>
      <w:r>
        <w:rPr>
          <w:rFonts w:cs="Times New Roman" w:ascii="Times New Roman" w:hAnsi="Times New Roman"/>
          <w:spacing w:val="-3"/>
          <w:lang w:val="es-ES_tradnl"/>
        </w:rPr>
        <w:t xml:space="preserve"> Un aspecto de singular importancia práctica en el delito de homicidio calificado es el de determinar las consecuencias jurídicas de la concurrencia de más de una calificante. Sobre el particular se han formulado diversas interpretaciones. Para algunos autores, el homicidio calificado no es sino un caso de delito con </w:t>
      </w:r>
      <w:r>
        <w:rPr>
          <w:rFonts w:cs="Times New Roman" w:ascii="Times New Roman" w:hAnsi="Times New Roman"/>
          <w:spacing w:val="-3"/>
          <w:u w:val="single"/>
          <w:lang w:val="es-ES_tradnl"/>
        </w:rPr>
        <w:t>pluralidad de hipótesis</w:t>
      </w:r>
      <w:r>
        <w:rPr>
          <w:rFonts w:cs="Times New Roman" w:ascii="Times New Roman" w:hAnsi="Times New Roman"/>
          <w:spacing w:val="-3"/>
          <w:lang w:val="es-ES_tradnl"/>
        </w:rPr>
        <w:t>, restando de esta manera indiferen</w:t>
        <w:softHyphen/>
        <w:t>te el que en un hecho concreto concurra una o más calificantes: siempre habrá un homicidio calificado. Tal es entre nosotros la opinión de Etcheberry (t.III, p.53), Grisolía, Bustos y Politoff (p.114), Labatut (t.II, p.165). Otros autores, sin embargo, consideran que en estos casos el homicidio se califica con la concurrencia de sólo una califi</w:t>
        <w:softHyphen/>
        <w:t>cante, debiendo conside</w:t>
        <w:softHyphen/>
        <w:t xml:space="preserve">rarse la(s) restante (s) como circunstancias agravantes. El CP español, de 1995, resolvió expresamente la cuestión al disponer que cuando </w:t>
      </w:r>
      <w:r>
        <w:rPr>
          <w:rFonts w:cs="Times New Roman" w:ascii="Times New Roman" w:hAnsi="Times New Roman"/>
          <w:b/>
          <w:bCs/>
          <w:spacing w:val="-3"/>
          <w:lang w:val="es-ES_tradnl"/>
        </w:rPr>
        <w:t>"...en un asesinato concurran más de una de las circuns</w:t>
        <w:softHyphen/>
        <w:t>tancias previstas en el artículo anterior, se impondrá la pena de prisión de veinte a veinticinco años".</w:t>
      </w:r>
      <w:r>
        <w:rPr>
          <w:rFonts w:cs="Times New Roman" w:ascii="Times New Roman" w:hAnsi="Times New Roman"/>
          <w:spacing w:val="-3"/>
          <w:lang w:val="es-ES_tradnl"/>
        </w:rPr>
        <w:t xml:space="preserve"> Ciertamente, el artículo anterior es el que señala cuáles son las califican</w:t>
        <w:softHyphen/>
        <w:t>tes del homicidio y establece la pena base de prisión de 15 a 20 años. Ante la concurrencia de más de una calificante, la pena se eleva en grado, lo que significa que no se admite la califica</w:t>
        <w:softHyphen/>
        <w:t>ción del asesinato como un delito con pluralidad de hipótesis. En estos casos, ciertamente, no corresponde trans</w:t>
        <w:softHyphen/>
        <w:t>formar alguna calificante en agravante genérica (González Rus, en "Compendio...", p.48). En el evento que concurra alguna calificante, el homicidio será calificado; esta figura bien puede agravarse con la concurrencia de cualquier agravante genérica (p.ej., la reincidencia); es más, en aquellos casos en los que la calificante del homicidio sea similar pero no idéntica en su contenido con alguna agravante genérica (p.ej., veneno o ensañamiento) es perfectamente posible concebir un homicidio calificado (con la calificante de ensañamiento) agravado por la agravante genérica del art.12 N</w:t>
      </w:r>
      <w:r>
        <w:rPr>
          <w:rFonts w:eastAsia="Symbol" w:cs="Symbol" w:ascii="Symbol" w:hAnsi="Symbol"/>
          <w:spacing w:val="-3"/>
          <w:lang w:val="es-ES_tradnl"/>
        </w:rPr>
        <w:t></w:t>
      </w:r>
      <w:r>
        <w:rPr>
          <w:rFonts w:cs="Times New Roman" w:ascii="Times New Roman" w:hAnsi="Times New Roman"/>
          <w:spacing w:val="-3"/>
          <w:lang w:val="es-ES_tradnl"/>
        </w:rPr>
        <w:t>4 (Garrido, t.III, p.65).</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Homicidio Simple (art.391 Nº2)</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Generalidades.</w:t>
      </w:r>
      <w:r>
        <w:rPr>
          <w:rFonts w:cs="Times New Roman" w:ascii="Times New Roman" w:hAnsi="Times New Roman"/>
          <w:spacing w:val="-3"/>
          <w:lang w:val="es-ES_tradnl"/>
        </w:rPr>
        <w:t xml:space="preserve"> El homicidio simple es la figura básica d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tre aquellas que consisten en matar a otro. Por tal razón, se le define de manera copulativa, a partir de elementos positivos (matar a otro) y negativos (sin que concurran las circunstan</w:t>
        <w:softHyphen/>
        <w:t>cias propias del homicidio calificado, el parricidio o el infantici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 figura típica que se regula en este precepto es el denominado homicidio simple, esto es, aquélla figura consistente en matar a otro sin que concurran las circunstancias de parentesco a que aluden los tipos de parrici</w:t>
        <w:softHyphen/>
        <w:t>dio e infanticidio ni las calificantes propias del homicidio calific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 xml:space="preserve">La penalidad establecida para este delito es de carácter privativo de libertad y se extiende desde los 5 años y un día a los 10 años de presidio mayor en sus grados mínimo a medio. Se trata, de consiguiente, de una pena consistente en dos grados de una pena divisible, lo que determina que el precepto a partir del cual debe establecerse la pena finalmente aplicable es el art.68. Dado el marco punitivo establecido en abstracto por la ley, el sujeto condenado no podrá acceder a ninguno de los beneficios a que alude la Ley Nº18.216. Sí podrá impetrar, empero, la libertad condicional, una vez cumplida la mitad de la condena y satisfechas las demás exigencias legales. Por tratarse de una pena aflictiva el procesado por homicidio simple ve suspendido su derecho a sufragio (art.16 Nº2 CPE), en tanto que el condenado pierde la ciudadanía (art.17 Nº2 CPE). Desde un punto de vista político criminal llama la atención el que una figura que contemple como consecuencia la muerte de otro tenga asignada una penalidad equivalente a la establecida para el delito de </w:t>
      </w:r>
      <w:r>
        <w:rPr>
          <w:rFonts w:cs="Times New Roman" w:ascii="Times New Roman" w:hAnsi="Times New Roman"/>
          <w:spacing w:val="-3"/>
          <w:u w:val="single"/>
          <w:lang w:val="es-ES_tradnl"/>
        </w:rPr>
        <w:t>castración</w:t>
      </w:r>
      <w:r>
        <w:rPr>
          <w:rFonts w:cs="Times New Roman" w:ascii="Times New Roman" w:hAnsi="Times New Roman"/>
          <w:spacing w:val="-3"/>
          <w:lang w:val="es-ES_tradnl"/>
        </w:rPr>
        <w:t xml:space="preserve"> (art.395), consistente en el corte o cercenamiento de los órganos genitales, de lo que se sigue que en el criterio legislativo y tomando en consideración la magnitud de las penas como parámetro de la gravedad de las infracciones penales y el valor de los bienes jurídicos, la vida tendría el mismo valor que los órganos genitales. Algo similar ocurre con las penalidades establecidas para las hipótesis calificadas de </w:t>
      </w:r>
      <w:r>
        <w:rPr>
          <w:rFonts w:cs="Times New Roman" w:ascii="Times New Roman" w:hAnsi="Times New Roman"/>
          <w:spacing w:val="-3"/>
          <w:u w:val="single"/>
          <w:lang w:val="es-ES_tradnl"/>
        </w:rPr>
        <w:t>secuestro</w:t>
      </w:r>
      <w:r>
        <w:rPr>
          <w:rFonts w:cs="Times New Roman" w:ascii="Times New Roman" w:hAnsi="Times New Roman"/>
          <w:spacing w:val="-3"/>
          <w:lang w:val="es-ES_tradnl"/>
        </w:rPr>
        <w:t xml:space="preserve"> (art.141, inc.III, IV y V) y </w:t>
      </w:r>
      <w:r>
        <w:rPr>
          <w:rFonts w:cs="Times New Roman" w:ascii="Times New Roman" w:hAnsi="Times New Roman"/>
          <w:spacing w:val="-3"/>
          <w:u w:val="single"/>
          <w:lang w:val="es-ES_tradnl"/>
        </w:rPr>
        <w:t>sustracción de menores</w:t>
      </w:r>
      <w:r>
        <w:rPr>
          <w:rFonts w:cs="Times New Roman" w:ascii="Times New Roman" w:hAnsi="Times New Roman"/>
          <w:spacing w:val="-3"/>
          <w:lang w:val="es-ES_tradnl"/>
        </w:rPr>
        <w:t xml:space="preserve"> (art.142 inc.I, Nº1 y 2, e inc.II), en especial aquellas hipótesis en que el secuestro se verificara para obtener rescate, imponer exigencias o arrancar decisiones (art.141, inc.III), o bien, cuando el secuestro se prolongare por más de 15 días o de ello resultare un grave daño para la persona e intereses del secuestrado (art.141, inc.IV). La regulación de las hipótesis de sustracción de menores es esencialmente la misma. Lo mismo puede decirse de la </w:t>
      </w:r>
      <w:r>
        <w:rPr>
          <w:rFonts w:cs="Times New Roman" w:ascii="Times New Roman" w:hAnsi="Times New Roman"/>
          <w:spacing w:val="-3"/>
          <w:u w:val="single"/>
          <w:lang w:val="es-ES_tradnl"/>
        </w:rPr>
        <w:t>violación</w:t>
      </w:r>
      <w:r>
        <w:rPr>
          <w:rFonts w:cs="Times New Roman" w:ascii="Times New Roman" w:hAnsi="Times New Roman"/>
          <w:spacing w:val="-3"/>
          <w:lang w:val="es-ES_tradnl"/>
        </w:rPr>
        <w:t xml:space="preserve"> de un menor de edad (art.362) y el </w:t>
      </w:r>
      <w:r>
        <w:rPr>
          <w:rFonts w:cs="Times New Roman" w:ascii="Times New Roman" w:hAnsi="Times New Roman"/>
          <w:spacing w:val="-3"/>
          <w:u w:val="single"/>
          <w:lang w:val="es-ES_tradnl"/>
        </w:rPr>
        <w:t>favorecimiento de la prostitución de menores</w:t>
      </w:r>
      <w:r>
        <w:rPr>
          <w:rFonts w:cs="Times New Roman" w:ascii="Times New Roman" w:hAnsi="Times New Roman"/>
          <w:spacing w:val="-3"/>
          <w:lang w:val="es-ES_tradnl"/>
        </w:rPr>
        <w:t xml:space="preserve"> (art.367), que tienen un rango de penalidad más drástico que el del homicidio simple. En todas las hipótesis mencionadas más arriba se sancionan conductas objetivamente menos graves que la muerte inferida a otro con un régimen punitivo más drástico que el que la ley ha asignado al homicidio simple. Creemos con Pacheco (t.III, p.7) que el </w:t>
      </w:r>
      <w:r>
        <w:rPr>
          <w:rFonts w:cs="Times New Roman" w:ascii="Times New Roman" w:hAnsi="Times New Roman"/>
          <w:b/>
          <w:bCs/>
          <w:spacing w:val="-3"/>
          <w:lang w:val="es-ES_tradnl"/>
        </w:rPr>
        <w:t>"...homicidio, la muerte de un hombre, es el más grave de los delitos contra las personas. Mayor que toda la lesión en el modo de ser, es la destrucción del ser mismo".</w:t>
      </w:r>
      <w:r>
        <w:rPr>
          <w:rFonts w:cs="Times New Roman" w:ascii="Times New Roman" w:hAnsi="Times New Roman"/>
          <w:spacing w:val="-3"/>
          <w:lang w:val="es-ES_tradnl"/>
        </w:rPr>
        <w:t xml:space="preserve"> De lege ferenda debería establecer</w:t>
        <w:softHyphen/>
        <w:t>se una estructuración del sistema punitivo que hiciera del homicidio, en cualquiera de sus formas -incluso el homicidio simple- el delito de mayor penalidad en nuestro sistema de pena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4. Detención preventiva y otros aspectos procesales. </w:t>
      </w:r>
      <w:r>
        <w:rPr>
          <w:rFonts w:cs="Times New Roman" w:ascii="Times New Roman" w:hAnsi="Times New Roman"/>
          <w:spacing w:val="-3"/>
          <w:lang w:val="es-ES_tradnl"/>
        </w:rPr>
        <w:t>En materia de detención y sometimiento a proceso se aplican las normas generales contenidas en los arts.251 y ss. y 274 y ss. del CPP. Desde el punto de vista de la libertad provisional y, por tratarse de un delito que tiene asignada pena aflictiva, resultan aplicables los preceptos contenidos en los arts.361 y 363 del CPP, conforme a los cuales el juez de la causa se encuentra habilitado para negar lugar a la libertad provisio</w:t>
        <w:softHyphen/>
        <w:t>nal, cuando la privación de libertad del procesado resulta estrictamente necesaria para la práctica de determinadas diligencias de prueba, o bien, cuando la libertad del procesado constituya un peligro para la sociedad o para el ofendido, en los términos que contempla el art.363 del CP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5. Sujetos activo y pasivo.</w:t>
      </w:r>
      <w:r>
        <w:rPr>
          <w:rFonts w:cs="Times New Roman" w:ascii="Times New Roman" w:hAnsi="Times New Roman"/>
          <w:spacing w:val="-3"/>
          <w:lang w:val="es-ES_tradnl"/>
        </w:rPr>
        <w:t xml:space="preserve"> A diferencia de las figuras de parricidio e infanticidio, que establecen exigencias típicas especiales respecto de los sujetos del delito, el homicidio simple es un delito -al igual que el homicidio calificado- que no tiene ningún tipo de exigencia especial respecto de los sujetos activo y pasivo, pudiendo incurrir en esta conducta cualquier persona y ser sujeto pasivo o víctima cualquier person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Dadas las especiales características de este delito, resulta fácil confundir el objeto material del delito con el sujeto pasivo del mismo. El objeto material del delito es una </w:t>
      </w:r>
      <w:r>
        <w:rPr>
          <w:rFonts w:cs="Times New Roman" w:ascii="Times New Roman" w:hAnsi="Times New Roman"/>
          <w:spacing w:val="-3"/>
          <w:u w:val="single"/>
          <w:lang w:val="es-ES_tradnl"/>
        </w:rPr>
        <w:t>persona viva</w:t>
      </w:r>
      <w:r>
        <w:rPr>
          <w:rFonts w:cs="Times New Roman" w:ascii="Times New Roman" w:hAnsi="Times New Roman"/>
          <w:spacing w:val="-3"/>
          <w:lang w:val="es-ES_tradnl"/>
        </w:rPr>
        <w:t>; el sujeto pasivo  es el titular del bien jurídico vida independien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típica consiste en matar a otro, sin que concurran las circunstancias propias del parrici</w:t>
        <w:softHyphen/>
        <w:t>dio, el infanticidio y el homicidio calificado. Sobre la conducta de matar a otro y sus características, momento y formas nos hemos extendido latamente a propósito del delito de parricidio, a cuyo análisis nos remitimo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España, Bacigalu</w:t>
        <w:softHyphen/>
        <w:t>po (p.19) considera que la descripción del homicidio como la simple causación de la muerte de otro no explicita completamen</w:t>
        <w:softHyphen/>
        <w:t xml:space="preserve">te la significación de la figura, prefiriendo describir la conducta como </w:t>
      </w:r>
      <w:r>
        <w:rPr>
          <w:rFonts w:cs="Times New Roman" w:ascii="Times New Roman" w:hAnsi="Times New Roman"/>
          <w:b/>
          <w:bCs/>
          <w:spacing w:val="-3"/>
          <w:lang w:val="es-ES_tradnl"/>
        </w:rPr>
        <w:t xml:space="preserve">"...toda acción dirigida a acortar la vida", </w:t>
      </w:r>
      <w:r>
        <w:rPr>
          <w:rFonts w:cs="Times New Roman" w:ascii="Times New Roman" w:hAnsi="Times New Roman"/>
          <w:spacing w:val="-3"/>
          <w:lang w:val="es-ES_tradnl"/>
        </w:rPr>
        <w:t>concepto con el que -a su juicio- queda en claro que la tentativa de suicidio no satisface las exigencias del tipo objetivo de homicidio, ya que éste reclama que la acción se dirija en contra de otr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8. Otros requisitos del delito.</w:t>
      </w:r>
      <w:r>
        <w:rPr>
          <w:rFonts w:cs="Times New Roman" w:ascii="Times New Roman" w:hAnsi="Times New Roman"/>
          <w:spacing w:val="-3"/>
          <w:lang w:val="es-ES_tradnl"/>
        </w:rPr>
        <w:t xml:space="preserve"> La ley no formula otras exigencias positivas a las ya anotadas respecto de este delito, sino que requisitos negati</w:t>
        <w:softHyphen/>
        <w:t>vos, esto es, que no se trate de una hipótesis de parricidio, infanticidio u homicidio calific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El homicidio simple, al igual que cualquier</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forma de matar a otro son delitos de resultado, en los que se exige la efectiva verificación de la muerte, sin perjuicio que dadas las especiales normas existentes en materia de iter criminis pueda sancionarse a título de homicidio tentado o frustrado, conductas que estuvieron encaminadas a matar a otro pero que por insuficiencia de acción (tentativa) o por causas indepen</w:t>
        <w:softHyphen/>
        <w:t>dientes de la voluntad del hechor (frustración) el resultado de muerte no se haya verificad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ebe destacarse que entre la acción u omisión matadoras y el resultado de muerte debe existir un nexo causal, de suerte tal que el resultado de muerte sea consecuencia causal de la acción u omisión. Estre</w:t>
        <w:softHyphen/>
        <w:t xml:space="preserve">chamente vinculado con el problema de la causalidad, los autores se han encargado de analizar el denominado </w:t>
      </w:r>
      <w:r>
        <w:rPr>
          <w:rFonts w:cs="Times New Roman" w:ascii="Times New Roman" w:hAnsi="Times New Roman"/>
          <w:spacing w:val="-3"/>
          <w:u w:val="single"/>
          <w:lang w:val="es-ES_tradnl"/>
        </w:rPr>
        <w:t>homicidio concausal</w:t>
      </w:r>
      <w:r>
        <w:rPr>
          <w:rFonts w:cs="Times New Roman" w:ascii="Times New Roman" w:hAnsi="Times New Roman"/>
          <w:spacing w:val="-3"/>
          <w:lang w:val="es-ES_tradnl"/>
        </w:rPr>
        <w:t xml:space="preserve">. Esta hipótesis tiene lugar cuando </w:t>
      </w:r>
      <w:r>
        <w:rPr>
          <w:rFonts w:cs="Times New Roman" w:ascii="Times New Roman" w:hAnsi="Times New Roman"/>
          <w:b/>
          <w:bCs/>
          <w:spacing w:val="-3"/>
          <w:lang w:val="es-ES_tradnl"/>
        </w:rPr>
        <w:t>"...con intención de matar, el agente ejecuta un hecho que por sí solo es insuficiente para producir la muerte, la que sobreviene por la concurrencia de condiciones o circunstancias preexistentes, simultáneas o supervinientes del mismo hecho..."</w:t>
      </w:r>
      <w:r>
        <w:rPr>
          <w:rFonts w:cs="Times New Roman" w:ascii="Times New Roman" w:hAnsi="Times New Roman"/>
          <w:spacing w:val="-3"/>
          <w:lang w:val="es-ES_tradnl"/>
        </w:rPr>
        <w:t xml:space="preserve"> (Labatut, t.II, p.161). El mismo autor sostiene que en estos eventos, y de acuerdo a los principios básicos en materia de causalidad, </w:t>
      </w:r>
      <w:r>
        <w:rPr>
          <w:rFonts w:cs="Times New Roman" w:ascii="Times New Roman" w:hAnsi="Times New Roman"/>
          <w:b/>
          <w:bCs/>
          <w:spacing w:val="-3"/>
          <w:lang w:val="es-ES_tradnl"/>
        </w:rPr>
        <w:t>"...hay que concluir que no media relación causal cuando la muerte sobreviene por causas extrañas a la acción del sujeto y por lo tanto de su culpabilidad, capaces de producir por sí mismas el resultado...".</w:t>
      </w:r>
      <w:r>
        <w:rPr>
          <w:rFonts w:cs="Times New Roman" w:ascii="Times New Roman" w:hAnsi="Times New Roman"/>
          <w:spacing w:val="-3"/>
          <w:lang w:val="es-ES_tradnl"/>
        </w:rPr>
        <w:t xml:space="preserve"> Garrido, t.III, p.41, comenta que el problema del homicidio concausal ha perdido parte importante de su relevancia con la teoría de la imputación objetiva, pues aquél es producto de las llamadas teorías individualizadoras que seleccionan una condición y la elevan a la calidad de causa del resultado. Con todo, y en el evento que una persona intente matar a otra y le cause una lesión leve que, a consecuencia de una circunstancia no conocida del hechor deviene la muerte (p.ej., la hemofilia), la muerte del agredido por anemia aguda producto de la hemorragia no puede serle atribuida y sólo responderá como autor de homicidio tentado. Desde luego, si el hechor conocía la circunstancia preexistente y la incorpora en su acción, el homicidio será doloso. Muñoz Conde (p.27), plantea el problema de las concausas señalando que el criterio que prima en la jurisprudencia española es la de considerar que hay interrupción del nexo causal sólo respecto de las causas que sobrevengan </w:t>
      </w:r>
      <w:r>
        <w:rPr>
          <w:rFonts w:cs="Times New Roman" w:ascii="Times New Roman" w:hAnsi="Times New Roman"/>
          <w:spacing w:val="-3"/>
          <w:u w:val="single"/>
          <w:lang w:val="es-ES_tradnl"/>
        </w:rPr>
        <w:t>después</w:t>
      </w:r>
      <w:r>
        <w:rPr>
          <w:rFonts w:cs="Times New Roman" w:ascii="Times New Roman" w:hAnsi="Times New Roman"/>
          <w:spacing w:val="-3"/>
          <w:lang w:val="es-ES_tradnl"/>
        </w:rPr>
        <w:t xml:space="preserve"> de producida la lesión. En tales casos, sólo se sancionará a título de tentativa o frustración de homicidio, o bien, lesiones. Sin embargo, tratándose de condiciones </w:t>
      </w:r>
      <w:r>
        <w:rPr>
          <w:rFonts w:cs="Times New Roman" w:ascii="Times New Roman" w:hAnsi="Times New Roman"/>
          <w:spacing w:val="-3"/>
          <w:u w:val="single"/>
          <w:lang w:val="es-ES_tradnl"/>
        </w:rPr>
        <w:t>preexistentes</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concomitantes</w:t>
      </w:r>
      <w:r>
        <w:rPr>
          <w:rFonts w:cs="Times New Roman" w:ascii="Times New Roman" w:hAnsi="Times New Roman"/>
          <w:spacing w:val="-3"/>
          <w:lang w:val="es-ES_tradnl"/>
        </w:rPr>
        <w:t xml:space="preserve"> (debilidad constitu</w:t>
        <w:softHyphen/>
        <w:t>cional, enfermedades constitucionales, etc.) a la lesión misma, se consideran como una consecuencia natural y se imputa como homicidio consumado. Los mismos comentarios acerca del criterio jurisprudencial español se formulan en González Rus, "Compen</w:t>
        <w:softHyphen/>
        <w:t>dio...", p.29.</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10. Dolo y culpa.</w:t>
      </w:r>
      <w:r>
        <w:rPr>
          <w:rFonts w:cs="Times New Roman" w:ascii="Times New Roman" w:hAnsi="Times New Roman"/>
          <w:spacing w:val="-3"/>
          <w:lang w:val="es-ES_tradnl"/>
        </w:rPr>
        <w:t xml:space="preserve"> El homicidio puede ser doloso, con dolo directo o eventual o culposo. Labatut (t.II, p.160) considera que el elemento interno del homicidio está representado por la voluntad de matar (</w:t>
      </w:r>
      <w:r>
        <w:rPr>
          <w:rFonts w:cs="Times New Roman" w:ascii="Times New Roman" w:hAnsi="Times New Roman"/>
          <w:spacing w:val="-3"/>
          <w:u w:val="single"/>
          <w:lang w:val="es-ES_tradnl"/>
        </w:rPr>
        <w:t>animus necandi</w:t>
      </w:r>
      <w:r>
        <w:rPr>
          <w:rFonts w:cs="Times New Roman" w:ascii="Times New Roman" w:hAnsi="Times New Roman"/>
          <w:spacing w:val="-3"/>
          <w:lang w:val="es-ES_tradnl"/>
        </w:rPr>
        <w:t xml:space="preserve">), cuya concurrencia </w:t>
      </w:r>
      <w:r>
        <w:rPr>
          <w:rFonts w:cs="Times New Roman" w:ascii="Times New Roman" w:hAnsi="Times New Roman"/>
          <w:b/>
          <w:bCs/>
          <w:spacing w:val="-3"/>
          <w:lang w:val="es-ES_tradnl"/>
        </w:rPr>
        <w:t>"...per</w:t>
        <w:softHyphen/>
        <w:t>mite diferenciar el homicidio voluntario del preterintencional, del cuasidelito de homicidio, del producido por caso fortuito y también el delito de homicidio frustrado de homicidio del delito consumado de lesiones corporales, distinción que no es posible sin su concurrencia".</w:t>
      </w:r>
      <w:r>
        <w:rPr>
          <w:rFonts w:cs="Times New Roman" w:ascii="Times New Roman" w:hAnsi="Times New Roman"/>
          <w:spacing w:val="-3"/>
          <w:lang w:val="es-ES_tradnl"/>
        </w:rPr>
        <w:t xml:space="preserve"> Por su parte, Etcheberry estima que debe existir "dolo de matar" (que no debe ser traducido como animus necandi), directo o eventual (t.III, p.44-46), sin perjuicio que considera posible la forma culposa de homicidio. En el mismo sentido, Grisolía, Bustos y Politoff (p.71-72, con crítica a la postura de Novoa, relativa a la exigencia de un dolo genérico de dañar o maltratar a otra persona) y Garrido (t.III, p.43). Esta postura, que bien puede ser calificada como dominante, igualmente podemos encontrarla en la legislación y doctrina comparada. Así, la legislación francesa reglamenta separadamente el homicidio doloso (art.221-1) y el culposo (art.221-6); lo mismo ocurre en la legislación española (arts.138 y 142, respectivamente) y la argentina (arts.79 y 84, respectivamente). La doctrina española admite esta misma bipartición de homicidio doloso (directo o eventual) y culposo (Muñoz Conde, p.28-29; Vives Antón y otros, p.513-514; Queralt, p.9; González Rus, "Compendio...", p.36-37). Mayores problemas interpretativos plantea el denominado</w:t>
      </w:r>
      <w:r>
        <w:rPr>
          <w:rFonts w:cs="Times New Roman" w:ascii="Times New Roman" w:hAnsi="Times New Roman"/>
          <w:b/>
          <w:bCs/>
          <w:spacing w:val="-3"/>
          <w:lang w:val="es-ES_tradnl"/>
        </w:rPr>
        <w:t xml:space="preserve"> </w:t>
      </w:r>
      <w:r>
        <w:rPr>
          <w:rFonts w:cs="Times New Roman" w:ascii="Times New Roman" w:hAnsi="Times New Roman"/>
          <w:b/>
          <w:bCs/>
          <w:spacing w:val="-3"/>
          <w:u w:val="single"/>
          <w:lang w:val="es-ES_tradnl"/>
        </w:rPr>
        <w:t>homicidio preterintencio</w:t>
        <w:softHyphen/>
        <w:t>nal</w:t>
      </w:r>
      <w:r>
        <w:rPr>
          <w:rFonts w:cs="Times New Roman" w:ascii="Times New Roman" w:hAnsi="Times New Roman"/>
          <w:spacing w:val="-3"/>
          <w:lang w:val="es-ES_tradnl"/>
        </w:rPr>
        <w:t xml:space="preserve">. Esta figura concurre </w:t>
      </w:r>
      <w:r>
        <w:rPr>
          <w:rFonts w:cs="Times New Roman" w:ascii="Times New Roman" w:hAnsi="Times New Roman"/>
          <w:b/>
          <w:bCs/>
          <w:spacing w:val="-3"/>
          <w:lang w:val="es-ES_tradnl"/>
        </w:rPr>
        <w:t xml:space="preserve">"...cuando a consecuencia de unas lesiones dolosas, causadas sin intención de matar, se produce la muerte del agredido, y ésta es imputable a título de negligencia" </w:t>
      </w:r>
      <w:r>
        <w:rPr>
          <w:rFonts w:cs="Times New Roman" w:ascii="Times New Roman" w:hAnsi="Times New Roman"/>
          <w:spacing w:val="-3"/>
          <w:lang w:val="es-ES_tradnl"/>
        </w:rPr>
        <w:t>(Muñoz Conde, p.31). El mismo autor considera que esta hipótesis fáctica debe ser calificada como un concurso ideal entre un homicidio culposo y un delito doloso de lesio</w:t>
        <w:softHyphen/>
        <w:t xml:space="preserve">nes, sin perjuicio de señalar que esta solución puede producir algunos problemas prácticos (p.33). La misma solución teórica puede verse en Queralt (p.9-10); Vives Antón y otros (p.514-516) consideran que la hipótesis en comentario debe ser sancionada como un concurso ideal entre lesiones dolosas frustradas y homicidio imprudente, aún cuando admiten que en algunos casos no habrá concurso ideal ya que el homicidio imprudente absorberá las lesiones frustradas. Finalmente, González Rus, en "Compendio...", p.37-39, estima que </w:t>
      </w:r>
      <w:r>
        <w:rPr>
          <w:rFonts w:cs="Times New Roman" w:ascii="Times New Roman" w:hAnsi="Times New Roman"/>
          <w:b/>
          <w:bCs/>
          <w:spacing w:val="-3"/>
          <w:lang w:val="es-ES_tradnl"/>
        </w:rPr>
        <w:t>"...debe apreciarse un concurso ideal entre lesiones dolosamente consumadas y homicidio imprudente..."</w:t>
      </w:r>
      <w:r>
        <w:rPr>
          <w:rFonts w:cs="Times New Roman" w:ascii="Times New Roman" w:hAnsi="Times New Roman"/>
          <w:spacing w:val="-3"/>
          <w:lang w:val="es-ES_tradnl"/>
        </w:rPr>
        <w:t xml:space="preserve">; no obstante, admite que si </w:t>
      </w:r>
      <w:r>
        <w:rPr>
          <w:rFonts w:cs="Times New Roman" w:ascii="Times New Roman" w:hAnsi="Times New Roman"/>
          <w:b/>
          <w:bCs/>
          <w:spacing w:val="-3"/>
          <w:lang w:val="es-ES_tradnl"/>
        </w:rPr>
        <w:t>"...fuera materialmente imposible precisar la gravedad de las lesiones inicialmente pretendidas por el sujeto, no quedará otra solución que la de calificar como homicidio imprudente".</w:t>
      </w:r>
      <w:r>
        <w:rPr>
          <w:rFonts w:cs="Times New Roman" w:ascii="Times New Roman" w:hAnsi="Times New Roman"/>
          <w:spacing w:val="-3"/>
          <w:lang w:val="es-ES_tradnl"/>
        </w:rPr>
        <w:t xml:space="preserve"> Entre nosotros, Labatut (t.II, p.163) señala los diversos criterios que ha seguido la jurisprudencia: lesiones seguidas de muerte, concurso dolo-culpa, lesiones graves y aún cuaside</w:t>
        <w:softHyphen/>
        <w:t xml:space="preserve">lito de homicidio; Grisolía, Bustos y Politoff (p.72-77), luego de un detenido análisis, concluyen que se trata de un concurso ideal entre lesiones dolosas y homicidio culposo; Etcheberry (t.III, p.48-51), llega a la conclusión que nos encontramos frente a un concurso ideal entre homicidio culposo y lesiones menos graves. Como puede advertirse, no obstante los matices que puedan existir entre los diversos autores, el homicidio preterintencional es tratado normalmente como un concurso ideal de delitos entre el delito efectivamente querido (lesiones) y aquel no querido, pero previsible (homicidio), tesis con la cual no se viola el principio de culpabilidad. Debe señalarse que la legislación argentina contempla en forma expresa el homicidio preterintencional, en los siguientes términos: se aplicarán las penas señaladas al que </w:t>
      </w:r>
      <w:r>
        <w:rPr>
          <w:rFonts w:cs="Times New Roman" w:ascii="Times New Roman" w:hAnsi="Times New Roman"/>
          <w:b/>
          <w:bCs/>
          <w:spacing w:val="-3"/>
          <w:lang w:val="es-ES_tradnl"/>
        </w:rPr>
        <w:t>"...con el propósito de causar un daño en el cuerpo o en la salud, produjere la muerte de alguna persona, cuando el medio empleado no debía razonable</w:t>
        <w:softHyphen/>
        <w:t xml:space="preserve">mente ocasionar la muerte" </w:t>
      </w:r>
      <w:r>
        <w:rPr>
          <w:rFonts w:cs="Times New Roman" w:ascii="Times New Roman" w:hAnsi="Times New Roman"/>
          <w:spacing w:val="-3"/>
          <w:lang w:val="es-ES_tradnl"/>
        </w:rPr>
        <w:t>(art.81, letra b). La figura es tratada como un homicidio atenuado por la falta de propósito homicida y el empleo de medios normalmente no aptos para matar. Su penalidad es más baja que aquélla asignada al homicidio simple, con lo que en los hechos se acoge una punición cercana a la de un concurso de delitos en los términos expresados más arriba. En la legislación italiana también se contempla en forma expresa la figura del homicidio preterintencional, cuando como consecuencia de la realización de actos dirigidos a lesionar, ocasiona la muerte. La penalidad se extiende desde los 10 a los 18 años de reclusión, esto es, se trata de una pena privilegiada respecto del homicidio simpl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En el homicidio simple cabe la posibilidad de incurrir en error de tipo y de prohibición, cuyos efectos son los ya conocidos de atipicidad o inculpabilidad, conforme a los principios y criterios generalmente acogidos, esto es, el error invencible excluye el dolo y la culpa; si es vencible, determina una responsabilidad culposa en la medida en que el legislador haya creado el respectivo tipo culposo. En cuanto al error de prohibi</w:t>
        <w:softHyphen/>
        <w:t>ción, si es vencible excluye el dolo y la culpa, restando la conducta inculpable; si el error es venci</w:t>
        <w:softHyphen/>
        <w:t>ble, subsiste la culpabilidad, pero atenuada. En este último caso, siguiendo la teoría del dolo, el error vencible deja subsistente la culpa.</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2. Eximentes particulares.</w:t>
      </w:r>
      <w:r>
        <w:rPr>
          <w:rFonts w:cs="Times New Roman" w:ascii="Times New Roman" w:hAnsi="Times New Roman"/>
          <w:spacing w:val="-3"/>
          <w:lang w:val="es-ES_tradnl"/>
        </w:rPr>
        <w:t xml:space="preserve"> La ley no establece eximentes especiales en relación a la hipótesis del homicidio simple, restando aplicables las reglas generales sobre el particular y, en especial, aquéllas contempladas en el art.10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No existen reglas especiales en materia de iter criminis. Con todo, debe tenerse presente que la tentativa y el delito frustrado de homicidio sólo serán punibles cuando los actos ejecutivos han sido realizados con dolo direc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Tampoco existen reglas especiales en materia de participación criminal, como ocurría en los delitos de parricidio e infanticidio, respecto de la comunicabilidad del vínculo de parentesco, y en el homicidio calificado respecto de las circunstancias calificantes.</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El delito de homicidio simple admite todo tipo de concursos. Desde luego, habrá un concurso real homogéneo si se causa la muerte de dos personas distintas en diversos ámbitos de acción y sin que exista condena respecto de ellos; el concurso real será heterogéneo cuando junto al homicidio se cometa un delito de falsificación de instrumento privado. Puede concurrir, igualmente, una hipótesis de concurso medial o ideal impropio, cuando el homicidio es el medio empleado por el delincuente para cometer otro delito (p.ej., una apropiación), sin perjuicio que en algunos eventos esta relación medial sea especialmente regulada como un delito complejo (art.433 N</w:t>
      </w:r>
      <w:r>
        <w:rPr>
          <w:rFonts w:eastAsia="Symbol" w:cs="Symbol" w:ascii="Symbol" w:hAnsi="Symbol"/>
          <w:spacing w:val="-3"/>
          <w:lang w:val="es-ES_tradnl"/>
        </w:rPr>
        <w:t></w:t>
      </w:r>
      <w:r>
        <w:rPr>
          <w:rFonts w:cs="Times New Roman" w:ascii="Times New Roman" w:hAnsi="Times New Roman"/>
          <w:spacing w:val="-3"/>
          <w:lang w:val="es-ES_tradnl"/>
        </w:rPr>
        <w:t>1 CP). Si se mata a un pariente de aquellos señalados en el art.390 del CP., habrá un concurso aparente de leyes penales entre el homicidio simple y el parricidio, el que se resolverá por especialidad (parentesco) en favor de la aplicación del parrici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6. Determinación de la pena.</w:t>
      </w:r>
      <w:r>
        <w:rPr>
          <w:rFonts w:cs="Times New Roman" w:ascii="Times New Roman" w:hAnsi="Times New Roman"/>
          <w:spacing w:val="-3"/>
          <w:lang w:val="es-ES_tradnl"/>
        </w:rPr>
        <w:t xml:space="preserve"> La determinación de la pena se rige por las reglas generales establecidas en los arts.50 y ss. del CP. Como se trata de una pena que consiste en dos grados de una pena divisible, el precepto rector en la determinación final de la pena será el art.68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especiales.</w:t>
      </w:r>
      <w:r>
        <w:rPr>
          <w:rFonts w:cs="Times New Roman" w:ascii="Times New Roman" w:hAnsi="Times New Roman"/>
          <w:spacing w:val="-3"/>
          <w:lang w:val="es-ES_tradnl"/>
        </w:rPr>
        <w:t xml:space="preserve"> La ley, a través del CPP ha establecido una serie de reglas especiales para la prueba del delito de homicidio, contenidas en los arts.121 y ss. de dicho cuerpo legal, sin perjuicio que el establecimiento de la muerte y la forma y circunstancias en las que se verificó pueden ser establecidas por cualquier medio de prueba leg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8. Otras cuestiones de relevancia práctica. </w:t>
      </w:r>
      <w:r>
        <w:rPr>
          <w:rFonts w:cs="Times New Roman" w:ascii="Times New Roman" w:hAnsi="Times New Roman"/>
          <w:spacing w:val="-3"/>
          <w:lang w:val="es-ES_tradnl"/>
        </w:rPr>
        <w:t>Es importante tener presente que el consentimiento de la víctima no excluye ni la tipicidad ni la antijuridicidad de la conducta (Bacigalu</w:t>
        <w:softHyphen/>
        <w:t>po (p.27). De hecho, la legislación italiana contempla una figura especial de homicidio consentido por la víctima, aún cuando con una penalidad privilegiada respecto del homicidio simple. La vida no es un bien jurídico disponible por parte de la víctima. Surge a partir de estas afirmaciones la proble</w:t>
        <w:softHyphen/>
        <w:t xml:space="preserve">mática de la </w:t>
      </w:r>
      <w:r>
        <w:rPr>
          <w:rFonts w:cs="Times New Roman" w:ascii="Times New Roman" w:hAnsi="Times New Roman"/>
          <w:spacing w:val="-3"/>
          <w:u w:val="single"/>
          <w:lang w:val="es-ES_tradnl"/>
        </w:rPr>
        <w:t>eutanasia</w:t>
      </w:r>
      <w:r>
        <w:rPr>
          <w:rFonts w:cs="Times New Roman" w:ascii="Times New Roman" w:hAnsi="Times New Roman"/>
          <w:spacing w:val="-3"/>
          <w:lang w:val="es-ES_tradnl"/>
        </w:rPr>
        <w:t>. Bacigalupo (p.23) distingue la eutana</w:t>
        <w:softHyphen/>
        <w:t xml:space="preserve">sia </w:t>
      </w:r>
      <w:r>
        <w:rPr>
          <w:rFonts w:cs="Times New Roman" w:ascii="Times New Roman" w:hAnsi="Times New Roman"/>
          <w:spacing w:val="-3"/>
          <w:u w:val="single"/>
          <w:lang w:val="es-ES_tradnl"/>
        </w:rPr>
        <w:t>pasiva</w:t>
      </w:r>
      <w:r>
        <w:rPr>
          <w:rFonts w:cs="Times New Roman" w:ascii="Times New Roman" w:hAnsi="Times New Roman"/>
          <w:spacing w:val="-3"/>
          <w:lang w:val="es-ES_tradnl"/>
        </w:rPr>
        <w:t xml:space="preserve">, </w:t>
      </w:r>
      <w:r>
        <w:rPr>
          <w:rFonts w:cs="Times New Roman" w:ascii="Times New Roman" w:hAnsi="Times New Roman"/>
          <w:b/>
          <w:bCs/>
          <w:spacing w:val="-3"/>
          <w:lang w:val="es-ES_tradnl"/>
        </w:rPr>
        <w:t>"...cuando consiste en omitir medidas para lograr sin sentido terapéutico alguno la prolongación de la vida"...</w:t>
      </w:r>
      <w:r>
        <w:rPr>
          <w:rFonts w:cs="Times New Roman" w:ascii="Times New Roman" w:hAnsi="Times New Roman"/>
          <w:spacing w:val="-3"/>
          <w:lang w:val="es-ES_tradnl"/>
        </w:rPr>
        <w:t xml:space="preserve">, y la eutanasia </w:t>
      </w:r>
      <w:r>
        <w:rPr>
          <w:rFonts w:cs="Times New Roman" w:ascii="Times New Roman" w:hAnsi="Times New Roman"/>
          <w:spacing w:val="-3"/>
          <w:u w:val="single"/>
          <w:lang w:val="es-ES_tradnl"/>
        </w:rPr>
        <w:t>activa</w:t>
      </w:r>
      <w:r>
        <w:rPr>
          <w:rFonts w:cs="Times New Roman" w:ascii="Times New Roman" w:hAnsi="Times New Roman"/>
          <w:spacing w:val="-3"/>
          <w:lang w:val="es-ES_tradnl"/>
        </w:rPr>
        <w:t xml:space="preserve">, </w:t>
      </w:r>
      <w:r>
        <w:rPr>
          <w:rFonts w:cs="Times New Roman" w:ascii="Times New Roman" w:hAnsi="Times New Roman"/>
          <w:b/>
          <w:bCs/>
          <w:spacing w:val="-3"/>
          <w:lang w:val="es-ES_tradnl"/>
        </w:rPr>
        <w:t>"...consistente en una consciente actua</w:t>
        <w:softHyphen/>
        <w:t>ción dirigida a acortar la vida de una persona sufriente..".</w:t>
      </w:r>
      <w:r>
        <w:rPr>
          <w:rFonts w:cs="Times New Roman" w:ascii="Times New Roman" w:hAnsi="Times New Roman"/>
          <w:spacing w:val="-3"/>
          <w:lang w:val="es-ES_tradnl"/>
        </w:rPr>
        <w:t xml:space="preserve"> Respecto del primer caso, y contándose con el consentimiento efectivo o presunto del enfermo, no concurre el tipo de homicidio, </w:t>
      </w:r>
      <w:r>
        <w:rPr>
          <w:rFonts w:cs="Times New Roman" w:ascii="Times New Roman" w:hAnsi="Times New Roman"/>
          <w:b/>
          <w:bCs/>
          <w:spacing w:val="-3"/>
          <w:lang w:val="es-ES_tradnl"/>
        </w:rPr>
        <w:t xml:space="preserve">"...ya que nadie puede imponer a otro un tratamiento médico que éste no quiere (o que razonablemente no querría en el caso del consentimiento presunto)". </w:t>
      </w:r>
      <w:r>
        <w:rPr>
          <w:rFonts w:cs="Times New Roman" w:ascii="Times New Roman" w:hAnsi="Times New Roman"/>
          <w:spacing w:val="-3"/>
          <w:lang w:val="es-ES_tradnl"/>
        </w:rPr>
        <w:t>Con todo, plantea la difícil cuestión relativa a la situación del que omite el tratamiento encontrándose en posición de garante de la vida del paciente. Citando a Schmidhüser, se inclina por la tesis conforme a la cual tanto en médico como los familiares se encuentran autorizados para dejar morir a un enfermo grave, en la medida en que el enfermo no reclame otra cosa y si la prolongación artificial de la vida importa privarlo del derecho a su propia muerte (p.23). En el caso de la eutanasia activa, ésta importa un hecho de homicidio. Entre nosotros, Labatut (t.II, p.163) señala que frente a la eutanasia existen tres planteamientos diversos: el primero que estima que el homicidio por piedad se encuentra exento de responsabilidad penal; otro, consistente en apreciar dicha circunstancia como una atenuante; finalmente, el planteamiento conforme al cual el homicidio piadoso no tenía ninguna significación jurídica siendo así un caso de homicidio punible, siguiendo el criterio sustentado por la Comisión Redactora (Actas, p.400).</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tcheberry (t.III, p.41-42) considera que en esta materia el consentimiento del interesado es irrelevante, razón por la cual la muerte a pedido de la víctima no constituye circunstancia eximente ni atenuante de responsabilidad penal. Con todo, deja abierta la posibilidad de atenuación al amparo de la circunstancia del art.11 Nº5, esto es, la de haber obrado por estímulos tan poderosos que natural</w:t>
        <w:softHyphen/>
        <w:t>mente hayan producido arrebato y obcecación. Diversa es la situación, desde el punto de vista del injusto, respecto de aquellos casos en los que se suministran al enfermo terminal sustancias médicas que tienen por objeto aliviar el dolor pero que, asimismo, pueden abreviar la vida del paciente, o bien, aquellas situaciones en las que frente a un enfermo terminal y ante la inminencia de la muerte, se omiten tratamientos excepcionales de alto refinamiento técnico y sin una finalidad terapéutica, administrándole los tratamientos normales de un moribundo a fin que tenga una muerte digna. Frente a estas hipótesis, sostiene que nos encontramos frente a la causal de justificación de ejercicio legítimo de un derecho u oficio. A juicio de Etcheberry, (t.III, p.42), el denominado "encarniza</w:t>
        <w:softHyphen/>
        <w:t xml:space="preserve">miento terapéutico" no sólo no es obligatorio, sino que es considerado con algún grado de reprobación. La legislación española contempla la hipótesis conforme a la cual se aplicará una penalidad fuertemente atenuada al </w:t>
      </w:r>
      <w:r>
        <w:rPr>
          <w:rFonts w:cs="Times New Roman" w:ascii="Times New Roman" w:hAnsi="Times New Roman"/>
          <w:b/>
          <w:bCs/>
          <w:spacing w:val="-3"/>
          <w:lang w:val="es-ES_tradnl"/>
        </w:rPr>
        <w:t>"...que causare o cooperare activamente con actos necesarios y directos a la muerte de otro, por la petición expresa, seria e inequívoca de éste, en el caso de que la víctima sufriera una enfermedad grave que conduciría necesariamente a su muerte, o que produje</w:t>
        <w:softHyphen/>
        <w:t xml:space="preserve">ra graves padecimientos permanentes y difíciles de soportar..." </w:t>
      </w:r>
      <w:r>
        <w:rPr>
          <w:rFonts w:cs="Times New Roman" w:ascii="Times New Roman" w:hAnsi="Times New Roman"/>
          <w:spacing w:val="-3"/>
          <w:lang w:val="en-US"/>
        </w:rPr>
        <w:t>(art.143 N</w:t>
      </w:r>
      <w:r>
        <w:rPr>
          <w:rFonts w:eastAsia="Symbol" w:cs="Symbol" w:ascii="Symbol" w:hAnsi="Symbol"/>
          <w:spacing w:val="-3"/>
          <w:lang w:val="es-ES_tradnl"/>
        </w:rPr>
        <w:t></w:t>
      </w:r>
      <w:r>
        <w:rPr>
          <w:rFonts w:cs="Times New Roman" w:ascii="Times New Roman" w:hAnsi="Times New Roman"/>
          <w:spacing w:val="-3"/>
          <w:lang w:val="en-US"/>
        </w:rPr>
        <w:t xml:space="preserve">4 CP). </w:t>
      </w:r>
      <w:r>
        <w:rPr>
          <w:rFonts w:cs="Times New Roman" w:ascii="Times New Roman" w:hAnsi="Times New Roman"/>
          <w:spacing w:val="-3"/>
          <w:lang w:val="es-ES_tradnl"/>
        </w:rPr>
        <w:t>Se trata este caso de la muerte a petición de la víctima. Como podrá advertirse, el legislador español reconoce que la actuación del sujeto activo es punible, y con ello se es consecuente con la formulación constitucional del derecho a la vida; sin embargo, la estructuración del precepto y, particularmente la atenuación contemplada, ponen de relieve la importancia que se asigna a la libertad personal y que en esta situación se expresa en la libertad para disponer de la propia vida. En efecto, parte importante de la doctrina española más moderna ha comenzado a sustentar la tesis conforme a la cual la vida es un bien jurídico disponible, siempre que no intervengan terceros extraños. De allí que se sostenga que el suicidio sea un acto lícito (González Rus, en "Compen</w:t>
        <w:softHyphen/>
        <w:t>dio...", p.20-21).</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392. Cometiéndose un homicidio en riña o pelea y no constando el autor de la muerte, pero sí los que causaron lesiones graves al occiso, se impondrá a todos éstos la pena de presidio menor en su grado máxim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 xml:space="preserve">Si no constare tampoco quiénes causaron lesiones graves al ofendido, se impondrá a todos los que hubieren ejercido violencia en su persona la de presidio menor en su grado medio.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 Generalidades. </w:t>
      </w:r>
      <w:r>
        <w:rPr>
          <w:rFonts w:cs="Times New Roman" w:ascii="Times New Roman" w:hAnsi="Times New Roman"/>
          <w:spacing w:val="-3"/>
          <w:lang w:val="es-ES_tradnl"/>
        </w:rPr>
        <w:t>La figura de homicidio en riña o pelea fue establecida en nuestro CP, tomando como modelo el art.334 del CP español, de 1850, que igualmente contemplaba esta norma para los eventos de la verificación de la muerte de una persona en una riña, desconociéndose el autor de la muer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ste precepto, descriptivo de la figura de homicidio en riña o pelea es de estructura bastante singular, por cuanto se aplican las penas aquí señaladas una vez que se constata que nos encontramos frente a la muerte de una persona en el marco de una riña o pelea, sin que se sepa quién o quiénes causaron la muerte. En tal caso, y ante la evidencia de no poder sancionar a persona determinada como autora del homicidio, la ley ha optado por establecer esta figura, que pretende aproximarse lo más posible a la determina</w:t>
        <w:softHyphen/>
        <w:t>ción de los autores de la muerte, respetando el principio de culpabilidad. Primero señala que se castigará como homicidas a los causan</w:t>
        <w:softHyphen/>
        <w:t>tes de lesiones graves en el occiso; de no ser posible estable</w:t>
        <w:softHyphen/>
        <w:t>cer quiénes causaron dichas lesiones, la penalidad -más benigna- se impondrá respecto de las personas que hubieren ejercido violencia en la persona de la víctima. La doctrina no ha sido uniforme en relación a la precisión de la naturaleza jurídica del delito de homicidio en riña, existiendo al efecto variadas apreciaciones que Grisolía, Bustos y Politoff (p.246) se encargan de señalar y</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objetar en los siguientes términos: </w:t>
      </w:r>
      <w:r>
        <w:rPr>
          <w:rFonts w:cs="Times New Roman" w:ascii="Times New Roman" w:hAnsi="Times New Roman"/>
          <w:b/>
          <w:bCs/>
          <w:spacing w:val="-3"/>
          <w:lang w:val="es-ES_tradnl"/>
        </w:rPr>
        <w:t xml:space="preserve">"No es un </w:t>
      </w:r>
      <w:r>
        <w:rPr>
          <w:rFonts w:cs="Times New Roman" w:ascii="Times New Roman" w:hAnsi="Times New Roman"/>
          <w:b/>
          <w:bCs/>
          <w:spacing w:val="-3"/>
          <w:u w:val="single"/>
          <w:lang w:val="es-ES_tradnl"/>
        </w:rPr>
        <w:t>tipo de homicidio</w:t>
      </w:r>
      <w:r>
        <w:rPr>
          <w:rFonts w:cs="Times New Roman" w:ascii="Times New Roman" w:hAnsi="Times New Roman"/>
          <w:b/>
          <w:bCs/>
          <w:spacing w:val="-3"/>
          <w:lang w:val="es-ES_tradnl"/>
        </w:rPr>
        <w:t xml:space="preserve"> porque precisamente el régimen del art.392 opera cuando la conducta homicida verdadera y propia no es incriminable por desconocerse su autor: no se castiga </w:t>
      </w:r>
      <w:r>
        <w:rPr>
          <w:rFonts w:cs="Times New Roman" w:ascii="Times New Roman" w:hAnsi="Times New Roman"/>
          <w:b/>
          <w:bCs/>
          <w:spacing w:val="-3"/>
          <w:u w:val="single"/>
          <w:lang w:val="es-ES_tradnl"/>
        </w:rPr>
        <w:t>al que mata a otro</w:t>
      </w:r>
      <w:r>
        <w:rPr>
          <w:rFonts w:cs="Times New Roman" w:ascii="Times New Roman" w:hAnsi="Times New Roman"/>
          <w:b/>
          <w:bCs/>
          <w:spacing w:val="-3"/>
          <w:lang w:val="es-ES_tradnl"/>
        </w:rPr>
        <w:t xml:space="preserve">, sino al que le </w:t>
      </w:r>
      <w:r>
        <w:rPr>
          <w:rFonts w:cs="Times New Roman" w:ascii="Times New Roman" w:hAnsi="Times New Roman"/>
          <w:b/>
          <w:bCs/>
          <w:spacing w:val="-3"/>
          <w:u w:val="single"/>
          <w:lang w:val="es-ES_tradnl"/>
        </w:rPr>
        <w:t>cause lesiones graves</w:t>
      </w:r>
      <w:r>
        <w:rPr>
          <w:rFonts w:cs="Times New Roman" w:ascii="Times New Roman" w:hAnsi="Times New Roman"/>
          <w:b/>
          <w:bCs/>
          <w:spacing w:val="-3"/>
          <w:lang w:val="es-ES_tradnl"/>
        </w:rPr>
        <w:t xml:space="preserve"> en determinadas condiciones, y es, entonces, la causa</w:t>
        <w:softHyphen/>
        <w:t xml:space="preserve">ción de dichas lesiones graves la verdadera conducta típica. No es una regla de penalidad del </w:t>
      </w:r>
      <w:r>
        <w:rPr>
          <w:rFonts w:cs="Times New Roman" w:ascii="Times New Roman" w:hAnsi="Times New Roman"/>
          <w:b/>
          <w:bCs/>
          <w:spacing w:val="-3"/>
          <w:u w:val="single"/>
          <w:lang w:val="es-ES_tradnl"/>
        </w:rPr>
        <w:t>homicidio</w:t>
      </w:r>
      <w:r>
        <w:rPr>
          <w:rFonts w:cs="Times New Roman" w:ascii="Times New Roman" w:hAnsi="Times New Roman"/>
          <w:b/>
          <w:bCs/>
          <w:spacing w:val="-3"/>
          <w:lang w:val="es-ES_tradnl"/>
        </w:rPr>
        <w:t xml:space="preserve">, porque constituye una irracionalidad el establecimiento de una forma de punición a título de homicidio para quien bien puede no ser su autor. No es, finalmente, una presunción de autoría, en primer término porque la ley no lo dice; luego, porque en materia penal no caben presunciones de derecho...". </w:t>
      </w:r>
      <w:r>
        <w:rPr>
          <w:rFonts w:cs="Times New Roman" w:ascii="Times New Roman" w:hAnsi="Times New Roman"/>
          <w:spacing w:val="-3"/>
          <w:lang w:val="es-ES_tradnl"/>
        </w:rPr>
        <w:t xml:space="preserve">Los mismos autores proponen que nos encontramos frente a un tipo penal que consiste en </w:t>
      </w:r>
      <w:r>
        <w:rPr>
          <w:rFonts w:cs="Times New Roman" w:ascii="Times New Roman" w:hAnsi="Times New Roman"/>
          <w:b/>
          <w:bCs/>
          <w:spacing w:val="-3"/>
          <w:lang w:val="es-ES_tradnl"/>
        </w:rPr>
        <w:t>"...causar lesiones graves en una riña o pelea, siempre que se dé la condición de punibilidad que condiciona la función agravatoria de la riña: que resulte la muerte de la víctima de esas lesiones graves..."</w:t>
      </w:r>
      <w:r>
        <w:rPr>
          <w:rFonts w:cs="Times New Roman" w:ascii="Times New Roman" w:hAnsi="Times New Roman"/>
          <w:spacing w:val="-3"/>
          <w:lang w:val="es-ES_tradnl"/>
        </w:rPr>
        <w:t xml:space="preserve"> (p.246).</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batut, por su parte, sostiene que esta figura no corresponde propiamente a una hipótesis consistente en "matar a otro", sino que constitu</w:t>
        <w:softHyphen/>
        <w:t xml:space="preserve">ye </w:t>
      </w:r>
      <w:r>
        <w:rPr>
          <w:rFonts w:cs="Times New Roman" w:ascii="Times New Roman" w:hAnsi="Times New Roman"/>
          <w:b/>
          <w:bCs/>
          <w:spacing w:val="-3"/>
          <w:lang w:val="es-ES_tradnl"/>
        </w:rPr>
        <w:t>"...un conjunto de reglas de punibilidad para casos determi</w:t>
        <w:softHyphen/>
        <w:t>na</w:t>
        <w:softHyphen/>
        <w:t xml:space="preserve">dos" </w:t>
      </w:r>
      <w:r>
        <w:rPr>
          <w:rFonts w:cs="Times New Roman" w:ascii="Times New Roman" w:hAnsi="Times New Roman"/>
          <w:spacing w:val="-3"/>
          <w:lang w:val="es-ES_tradnl"/>
        </w:rPr>
        <w:t>(t.II, p.167). En efecto -agrega- y habiéndose constata</w:t>
        <w:softHyphen/>
        <w:t>do la existencia de una muerte causada en riña o pelea, el legislador se encuentra en la disyuntiva de sancionar a todos los intervi</w:t>
        <w:softHyphen/>
        <w:t xml:space="preserve">nientes como autores de homicidio o liberarlos a todos por falta de prueba; en tales eventos el Código resuelve el problema </w:t>
      </w:r>
      <w:r>
        <w:rPr>
          <w:rFonts w:cs="Times New Roman" w:ascii="Times New Roman" w:hAnsi="Times New Roman"/>
          <w:b/>
          <w:bCs/>
          <w:spacing w:val="-3"/>
          <w:lang w:val="es-ES_tradnl"/>
        </w:rPr>
        <w:t xml:space="preserve">"...basando el castigo en una </w:t>
      </w:r>
      <w:r>
        <w:rPr>
          <w:rFonts w:cs="Times New Roman" w:ascii="Times New Roman" w:hAnsi="Times New Roman"/>
          <w:b/>
          <w:bCs/>
          <w:spacing w:val="-3"/>
          <w:u w:val="single"/>
          <w:lang w:val="es-ES_tradnl"/>
        </w:rPr>
        <w:t>presunción de autoría</w:t>
      </w:r>
      <w:r>
        <w:rPr>
          <w:rFonts w:cs="Times New Roman" w:ascii="Times New Roman" w:hAnsi="Times New Roman"/>
          <w:b/>
          <w:bCs/>
          <w:spacing w:val="-3"/>
          <w:lang w:val="es-ES_tradnl"/>
        </w:rPr>
        <w:t>, presunción limitada a los que causaron lesiones graves al occiso o ejercieron violencia en la persona del ofendido"</w:t>
      </w:r>
      <w:r>
        <w:rPr>
          <w:rFonts w:cs="Times New Roman" w:ascii="Times New Roman" w:hAnsi="Times New Roman"/>
          <w:spacing w:val="-3"/>
          <w:lang w:val="es-ES_tradnl"/>
        </w:rPr>
        <w:t xml:space="preserve"> (t.II, p.167). Etcheberry considera que el homicidio cometido en una riña o pelea no es una figura especial de homicidio, el que siempre será típicamente un homicidio, simple, calificado o parricidio, conteniendo el art.392 una regla subsidiaria para el evento en que no se sepa fehacientemente quien fue el autor del homicidio; sin embargo, intrínsecamente sigue siendo un homicidio, lo que no justifica un tratamiento separado (t.III, p.21-22 y p.79). Más adelante continúa expresando que </w:t>
      </w:r>
      <w:r>
        <w:rPr>
          <w:rFonts w:cs="Times New Roman" w:ascii="Times New Roman" w:hAnsi="Times New Roman"/>
          <w:b/>
          <w:bCs/>
          <w:spacing w:val="-3"/>
          <w:lang w:val="es-ES_tradnl"/>
        </w:rPr>
        <w:t>"...el art.392 establece una regla especial para sancionar a quienes causaron lesiones graves. Y si tampoco puede determi</w:t>
        <w:softHyphen/>
        <w:t>narse la persona de éstos para castigar a los que ejercieron violencia sobre la persona del ofendido"</w:t>
      </w:r>
      <w:r>
        <w:rPr>
          <w:rFonts w:cs="Times New Roman" w:ascii="Times New Roman" w:hAnsi="Times New Roman"/>
          <w:spacing w:val="-3"/>
          <w:lang w:val="es-ES_tradnl"/>
        </w:rPr>
        <w:t xml:space="preserve"> (t.III, p.79). Garrido, por su parte, señala que el homicidio en riña o pelea </w:t>
      </w:r>
      <w:r>
        <w:rPr>
          <w:rFonts w:cs="Times New Roman" w:ascii="Times New Roman" w:hAnsi="Times New Roman"/>
          <w:b/>
          <w:bCs/>
          <w:spacing w:val="-3"/>
          <w:lang w:val="es-ES_tradnl"/>
        </w:rPr>
        <w:t>"...es un delito sui generis de lesiones, no es uno de homicidio, puesto que lo sancionado son las lesiones o la violencia ejercida sobre el fallecido, pero no su muerte; tampoco se trata de un delito de sospecha, por cuanto aunque se sepa positivamente que el sujeto activo de las lesiones no es el autor de la muerte, la norma debe aplicarse"</w:t>
      </w:r>
      <w:r>
        <w:rPr>
          <w:rFonts w:cs="Times New Roman" w:ascii="Times New Roman" w:hAnsi="Times New Roman"/>
          <w:spacing w:val="-3"/>
          <w:lang w:val="es-ES_tradnl"/>
        </w:rPr>
        <w:t xml:space="preserve"> (t.III, p.121). La legislación española reglamenta la riña como un delito de peligro para la vida o la integridad física de las personas, con una pena especial independiente de la verificación de resultado típico alguno: </w:t>
      </w:r>
      <w:r>
        <w:rPr>
          <w:rFonts w:cs="Times New Roman" w:ascii="Times New Roman" w:hAnsi="Times New Roman"/>
          <w:b/>
          <w:bCs/>
          <w:spacing w:val="-3"/>
          <w:lang w:val="es-ES_tradnl"/>
        </w:rPr>
        <w:t>"Quienes riñeren entre sí, acometiéndose tumultuariamente, y utilizando medios o instrumentos que pongan en peligro la vida o integridad de las personas, serán castigadas..."</w:t>
      </w:r>
      <w:r>
        <w:rPr>
          <w:rFonts w:cs="Times New Roman" w:ascii="Times New Roman" w:hAnsi="Times New Roman"/>
          <w:spacing w:val="-3"/>
          <w:lang w:val="es-ES_tradnl"/>
        </w:rPr>
        <w:t xml:space="preserve"> (art.154 CP). Esta hipóte</w:t>
        <w:softHyphen/>
        <w:t>sis, cuyo sentido político-criminal es dudoso (González Rus, en "Compendio...", p.106-107) se encuentra estructurada como una figura de peligro concreto para la vida y la integridad física de las personas, peligro que deriva de la utilización de ciertos medios e instrumentos objetivamente peligrosos. El precepto en comentario no es aplicable en el evento en que se verifique un resultado lesivo concreto (consunción). La legislación italiana sanciona la riña como un delito de peligro en contra de la vida y la integridad física, sea que se produzcan o no resultados lesivos. En el primer caso, se aplica una modesta pena de multa; en el segundo, y de verificarse la muerte o daños personales la pena puede exten</w:t>
        <w:softHyphen/>
        <w:t>derse hasta los 5 años de reclusión. Por su parte, la legisla</w:t>
        <w:softHyphen/>
        <w:t>ción argentina contempla una hipóte</w:t>
        <w:softHyphen/>
        <w:t>sis similar a la nuestra, al penalizar a los que causaren homicidio o lesiones en el marco de una riña y no se sepa quién o quiénes las causaron, sancio</w:t>
        <w:softHyphen/>
        <w:t xml:space="preserve">nándose a todos los que hubieren ejercido violencia sobre la persona del ofendido (art.95), generando una </w:t>
      </w:r>
      <w:r>
        <w:rPr>
          <w:rFonts w:cs="Times New Roman" w:ascii="Times New Roman" w:hAnsi="Times New Roman"/>
          <w:b/>
          <w:bCs/>
          <w:spacing w:val="-3"/>
          <w:lang w:val="es-ES_tradnl"/>
        </w:rPr>
        <w:t>"...responsabili</w:t>
        <w:softHyphen/>
        <w:t>dad solidaria entre todos aquellos que de una u otra manera, ejerciendo violencia sobre quien resultara damnificado por muerte o lesiones, integren el conjunto"</w:t>
      </w:r>
      <w:r>
        <w:rPr>
          <w:rFonts w:cs="Times New Roman" w:ascii="Times New Roman" w:hAnsi="Times New Roman"/>
          <w:spacing w:val="-3"/>
          <w:lang w:val="es-ES_tradnl"/>
        </w:rPr>
        <w:t xml:space="preserve"> (Sproviero, 127).</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 figura típica que se describe en este precepto es únicamente el homicidio en riña o pelea. Recuérde</w:t>
        <w:softHyphen/>
        <w:t>se, empero, que esta es la denominación tradicional del delito, aún cuando como hemos podido constatar, la generalidad de los autores nacionales citados es de la opinión que no nos encon</w:t>
        <w:softHyphen/>
        <w:t>tramos propiamente frente a una figura de homicidio, sino de lesion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La penalidad establecida por la ley depende del conocimiento que se tenga respecto de quiénes causaron lesiones graves al occiso; de saberse, en tal caso la penalidad es de presidio menor en su grado máximo. De no sabers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quiénes causaron lesiones graves a la víctima, se impondrá la pena de presidio menor en su grado medio a los que hubieren ejercido violencias en su persona. De consiguiente, existen dos rangos posibles de penalidad que dependerán del conocimiento que se tenga de la dinámica de los hechos. Tratándose del primer caso, esto es, cuando existe conocimiento respecto de las personas que causaron lesiones graves al occiso, se impondrá a todos ellos la penalidad de presidio menor en su grado máximo. Se trata, en consecuencia, de una pena privativa de libertad que se extiende desde los 3 años y un día a los 5 años. Este rango de penalidad permite al condenado optar únicamente al beneficio de la libertad vigilada, restándole vedado el obtener la remisión condicional de la pena y la reclusión nocturna. Respecto de la libertad condicional, el condenado podrá optar a ella una vez cumplida la mitad de la pena satisfechas las demás exigencias legales. Como nos encontramos frente a una pena aflictiva, el sometimiento a proceso por este delito importa la suspensión del derecho a sufragio (art.16 Nº2 CPE); la condena importa la pérdida de la ciudadanía (art.17 Nº2 CPE). En el segundo caso, esto es, cuando no se sabe quienes causaron lesiones graves al occiso, pero sí se tiene conoci</w:t>
        <w:softHyphen/>
        <w:t>miento respecto de las personas que ejercieron violencia en la persona del occiso, la penalidad será de 541 días a 3 años de presidio menor en su grado medio. En este caso, los condenados podrán verse favorecidos por cualquiera de los beneficios contenidos en la Ley Nº18.216, de acuerdo a las circunstancias. Igualmen</w:t>
        <w:softHyphen/>
        <w:t>te, los condenados podrán optar a la libertad condicio</w:t>
        <w:softHyphen/>
        <w:t>nal una vez cumplida la mitad de la pena. Por no tratarse de una pena aflictiva, tanto la suspen</w:t>
        <w:softHyphen/>
        <w:t>sión del derecho a sufragio como la pérdida de la ciudadanía no resultan aplicables en la especie. En ambos casos nos encontra</w:t>
        <w:softHyphen/>
        <w:t>mos frente a penalidades consisten</w:t>
        <w:softHyphen/>
        <w:t>tes en un grado de una pena divisible; en tal virtud, la determinación final de la pena quedará entregada a la norma contenida en el art.67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Detención preventiva y otros aspectos procesales.</w:t>
      </w:r>
      <w:r>
        <w:rPr>
          <w:rFonts w:cs="Times New Roman" w:ascii="Times New Roman" w:hAnsi="Times New Roman"/>
          <w:spacing w:val="-3"/>
          <w:lang w:val="es-ES_tradnl"/>
        </w:rPr>
        <w:t xml:space="preserve"> En relación a la detención no existen reglas especiales, debiendo aplicarse el régimen común contemplado en los arts.251 y ss. del CPP. Tampoco existen reglas especiales en lo relativo a las exigencias para someter a proceso, restando aplicables las normas de los arts.274 y ss. del mismo cuerpo legal. En lo tocante a la libertad provisional existe un tratamiento diferenciado según cual sea la hipótesis punitiva que corres</w:t>
        <w:softHyphen/>
        <w:t>ponda aplicar. En efecto, y según se revisó más arriba, la penalidad dependerá de si existe o no conocimiento respecto de las personas que causaron lesiones graves al occiso; en tal caso, la pena será de 3 años y un día de presidio menor en su grado máximo. O sea, se trata de una pena aflictiva; en el evento en que no se sepa quienes causaron lesiones graves pero sí exista tal conocimien</w:t>
        <w:softHyphen/>
        <w:t>to respecto de las personas que ejercieron violencia en la persona de la víctima, la penalidad será de 541 días a 3 años de privación de libertad, en lo que no constituye pena aflicti</w:t>
        <w:softHyphen/>
        <w:t>va. Las diferencias en uno y otro caso son de importancia: para obtener la libertad provisional en el caso de delitos que tengan asignada pena aflictiva, hay que estarse a lo señalado en los arts.361 y 363 del CPP, preceptos que imponen restric</w:t>
        <w:softHyphen/>
        <w:t>ciones a la concesión de la libertad durante el curso de la investigación. A su turno, en el evento que la pena aplicable no tenga carácter aflictivo resulta aplicable la norma conteni</w:t>
        <w:softHyphen/>
        <w:t>da en el art.359 Nº1 del CPP, que autoriza la concesión de la libertad provisional bajo fianza suficiente de comparecencia al juicio y a la ejecución de lo resuel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Sujetos activos de este delito son los intervinientes en la riña o pelea y que hubieren causado lesiones graves al occiso, o bien, hubieren ejercido violencia en su persona. Normalmente se tratará de un sujeto activo colectivo, dadas las características del concepto de riña o pelea, que supone la intervención de varias personas. Si se establece por los medios de prueba legal quienes causaron lesiones graves a la víctima, ellos serán los sujetos activos; en caso contrario, lo serán quiénes hubieren ejercido violencia en la persona de la víctima. Sujeto pasivo es la persona que ha fallecido en el marco de una riña o pele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El objeto material del delito es la persona participante de una riña o pelea y que a consecuencia de ésta fallec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que describe el tipo penal no es matar a otro, sino causarle lesiones graves, o bien, ejercer violencia sobre su persona en el marco de una riña o pelea, mas como no se sabe quien mató, se sanciona a los que comprobada</w:t>
        <w:softHyphen/>
        <w:t>mente hayan causado lesiones graves al occiso o, subsidiaria</w:t>
        <w:softHyphen/>
        <w:t xml:space="preserve">mente, a los que hubieren ejercido violencia en su persona. Para algunos autores, no constando fehacientemente la persona que dió muerte a la víctima, le ley ha establecido una regla especial conforme a la cual se sancionará a título de homicida a los que han causado lesiones graves al occiso y, en subsidio, a los que ejercieron violencia en su persona (Etcheberry, t.III, p.79)). Otros, como Labatut, señalarán que el legislador ha establecido una presunción limitada de autoría (t.II, p.167) o una figura sui generis de lesiones (Garrido, t.III, p.121). Grisolía, Bustos y Politoff (p.246) preferirán señalar que la conducta punible es de lesiones graves </w:t>
      </w:r>
      <w:r>
        <w:rPr>
          <w:rFonts w:cs="Times New Roman" w:ascii="Times New Roman" w:hAnsi="Times New Roman"/>
          <w:b/>
          <w:bCs/>
          <w:spacing w:val="-3"/>
          <w:lang w:val="es-ES_tradnl"/>
        </w:rPr>
        <w:t>"...en las que al desvalor propio de las lesiones se añadiría el desvalor de haber intervenido en una situación de peligro (la riña) coronada por un resultado que condiciona la punibili</w:t>
        <w:softHyphen/>
        <w:t>dad especial a este título, por ejemplo, la muerte de uno de los contendient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8. Otros requisitos del delito.</w:t>
      </w:r>
      <w:r>
        <w:rPr>
          <w:rFonts w:cs="Times New Roman" w:ascii="Times New Roman" w:hAnsi="Times New Roman"/>
          <w:spacing w:val="-3"/>
          <w:lang w:val="es-ES_tradnl"/>
        </w:rPr>
        <w:t xml:space="preserve"> La exigencia fundamental para aplicar esta norma es la de haber existido una riña o pelea, de la que ha resultado la muerte de uno de los intervinientes, sin que conste la persona del homicida, pero constando la persona de los que le causaron lesiones graves o ejercieron violencia en la persona de la víctim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El concepto de riña o pelea supone la concurrencia copulativa de varios elementos. En primer lugar, la intervención de una </w:t>
      </w:r>
      <w:r>
        <w:rPr>
          <w:rFonts w:cs="Times New Roman" w:ascii="Times New Roman" w:hAnsi="Times New Roman"/>
          <w:spacing w:val="-3"/>
          <w:u w:val="single"/>
          <w:lang w:val="es-ES_tradnl"/>
        </w:rPr>
        <w:t>pluralidad de personas</w:t>
      </w:r>
      <w:r>
        <w:rPr>
          <w:rFonts w:cs="Times New Roman" w:ascii="Times New Roman" w:hAnsi="Times New Roman"/>
          <w:spacing w:val="-3"/>
          <w:lang w:val="es-ES_tradnl"/>
        </w:rPr>
        <w:t>, agrupadas en bandos antagónicos. Esto supone el que intervengan a lo menos cuatro personas. Grisolía, Bustos y Politoff (p.248) admiten la posibilidad de intervención de sólo tres personas, en la medida en que todas y cada una ellas combatan entre sí, criterio que ha sido acogido por nuestra jurisprudencia (G, Nº50, p.149; F.del M. Nº278, p.631, citados por Verdugo, t.III, p.827); en el evento que dos o más personas acometan a una tercera persona, no habrá riña, sino un homicidio. Etcheberry, se refiere al acometimiento recíproco entre más de dos personas (t.III, p.79). Junto con la pluralidad de intervi</w:t>
        <w:softHyphen/>
        <w:t>nien</w:t>
        <w:softHyphen/>
        <w:t xml:space="preserve">tes, es necesario que exista algún grado de </w:t>
      </w:r>
      <w:r>
        <w:rPr>
          <w:rFonts w:cs="Times New Roman" w:ascii="Times New Roman" w:hAnsi="Times New Roman"/>
          <w:spacing w:val="-3"/>
          <w:u w:val="single"/>
          <w:lang w:val="es-ES_tradnl"/>
        </w:rPr>
        <w:t>confu</w:t>
        <w:softHyphen/>
        <w:t>sión o desorden</w:t>
      </w:r>
      <w:r>
        <w:rPr>
          <w:rFonts w:cs="Times New Roman" w:ascii="Times New Roman" w:hAnsi="Times New Roman"/>
          <w:spacing w:val="-3"/>
          <w:lang w:val="es-ES_tradnl"/>
        </w:rPr>
        <w:t>, que impida el estableci</w:t>
        <w:softHyphen/>
        <w:t>miento cierto de la persona que realmente mató a la víctima (Grisolía, Bustos y Politoff, p.248-249; Garrido, t.III, p.124-125). En este mismo sentido, la legisla</w:t>
        <w:softHyphen/>
        <w:t xml:space="preserve">ción española, que describe la figura como un </w:t>
      </w:r>
      <w:r>
        <w:rPr>
          <w:rFonts w:cs="Times New Roman" w:ascii="Times New Roman" w:hAnsi="Times New Roman"/>
          <w:spacing w:val="-3"/>
          <w:u w:val="single"/>
          <w:lang w:val="es-ES_tradnl"/>
        </w:rPr>
        <w:t>acometimiento tumultuario</w:t>
      </w:r>
      <w:r>
        <w:rPr>
          <w:rFonts w:cs="Times New Roman" w:ascii="Times New Roman" w:hAnsi="Times New Roman"/>
          <w:spacing w:val="-3"/>
          <w:lang w:val="es-ES_tradnl"/>
        </w:rPr>
        <w:t xml:space="preserve">. Hay autores que exigen que exista al menos un grado de </w:t>
      </w:r>
      <w:r>
        <w:rPr>
          <w:rFonts w:cs="Times New Roman" w:ascii="Times New Roman" w:hAnsi="Times New Roman"/>
          <w:spacing w:val="-3"/>
          <w:u w:val="single"/>
          <w:lang w:val="es-ES_tradnl"/>
        </w:rPr>
        <w:t>esponta</w:t>
        <w:softHyphen/>
        <w:t>neidad</w:t>
      </w:r>
      <w:r>
        <w:rPr>
          <w:rFonts w:cs="Times New Roman" w:ascii="Times New Roman" w:hAnsi="Times New Roman"/>
          <w:spacing w:val="-3"/>
          <w:lang w:val="es-ES_tradnl"/>
        </w:rPr>
        <w:t xml:space="preserve"> en el acometimien</w:t>
        <w:softHyphen/>
        <w:t xml:space="preserve">to recíproco (Labatut, t.II, p.167; Etcheberry, t.III, p.79). Respecto del </w:t>
      </w:r>
      <w:r>
        <w:rPr>
          <w:rFonts w:cs="Times New Roman" w:ascii="Times New Roman" w:hAnsi="Times New Roman"/>
          <w:spacing w:val="-3"/>
          <w:u w:val="single"/>
          <w:lang w:val="es-ES_tradnl"/>
        </w:rPr>
        <w:t>uso de armas</w:t>
      </w:r>
      <w:r>
        <w:rPr>
          <w:rFonts w:cs="Times New Roman" w:ascii="Times New Roman" w:hAnsi="Times New Roman"/>
          <w:spacing w:val="-3"/>
          <w:lang w:val="es-ES_tradnl"/>
        </w:rPr>
        <w:t>, no parece necesario, primeramen</w:t>
        <w:softHyphen/>
        <w:t>te porque la ley nada dice sobre el particular; en segundo lugar, porque es perfecta</w:t>
        <w:softHyphen/>
        <w:t>mente concebi</w:t>
        <w:softHyphen/>
        <w:t>ble causar lesiones graves o ejercer violencia sin que sea necesario el uso de arma alguna. Lo dicho no importa que no deban existir armas, sino que su existencia o no es indiferente al tipo pen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Esta figura es de resultado, ya que se exige la verificación de la muerte de una persona. Como se ha señalado, Grisolía, Bustos y Politoff (p.246 y 256), son de la opinión que el resultado de muerte es una condición objetiva de punibilidad.</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Garrido (t.III, p.126-127), sostiene que la figura de homicidio en riña o pelea es siempre dolosa, tanto en relación a la riña misma como a las lesiones graves (inc.I) y el ejercicio de violencia sobre la persona de la víctima (inc.II). Grisolía, Bustos y Politoff (p.253 y 255) son del mismo parecer, en el sentido que la figura es doblemente dolosa, con dolo directo o eventual). Labatut, sin embargo, es de la opinión que nos encontra</w:t>
        <w:softHyphen/>
        <w:t xml:space="preserve">mos frente a una figura con dolo indeterminado, </w:t>
      </w:r>
      <w:r>
        <w:rPr>
          <w:rFonts w:cs="Times New Roman" w:ascii="Times New Roman" w:hAnsi="Times New Roman"/>
          <w:b/>
          <w:bCs/>
          <w:spacing w:val="-3"/>
          <w:lang w:val="es-ES_tradnl"/>
        </w:rPr>
        <w:t>"...en el cual la indetermina</w:t>
        <w:softHyphen/>
        <w:t xml:space="preserve">ción de la voluntad se precisa por las resultas de la acción punible" </w:t>
      </w:r>
      <w:r>
        <w:rPr>
          <w:rFonts w:cs="Times New Roman" w:ascii="Times New Roman" w:hAnsi="Times New Roman"/>
          <w:spacing w:val="-3"/>
          <w:lang w:val="es-ES_tradnl"/>
        </w:rPr>
        <w:t>(t.II, p.167).</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1. Error.</w:t>
      </w:r>
      <w:r>
        <w:rPr>
          <w:rFonts w:cs="Times New Roman" w:ascii="Times New Roman" w:hAnsi="Times New Roman"/>
          <w:spacing w:val="-3"/>
          <w:lang w:val="es-ES_tradnl"/>
        </w:rPr>
        <w:t xml:space="preserve"> Sobre este particular, se aplican los criterios generales en materia de error de tipo y error de prohibición, condicionándose la atipicidad o inculpabilidad a la inevitabi</w:t>
        <w:softHyphen/>
        <w:t>lidad del error. Sin embargo, en esta figura, dada su especial estructura típica, creemos que pueden tener especial significa</w:t>
        <w:softHyphen/>
        <w:t>ción el error en la persona y el error de prohibición. En efecto, y atendida la pluralidad de personas intervinientes y la confusión de la lucha puede resultar factible el que se agreda y cause lesiones o la muerte de persona distinta de aquélla que el autor se proponía. En estos eventos, se aplica la regla contenida en el art.1, inc.III del CP, conforme al cual el que cometiere delito responderá de él aún cuando al mal recaiga sobre persona distinta de aquella a quien se proponía ofender, caso en el cual no se tomarán en considera</w:t>
        <w:softHyphen/>
        <w:t>ción las circunstancias no conocidas del delincuente que agravarían su responsabilidad, pero sí aquellas que la atenúan. En lo relativo al error de prohibición, es posible que uno o todos los intervinientes en la riña consideren que su actuar se encuentra justificado por la causal de legítima defensa propia, al encontrarse repeliendo una agresión que se supone ilegítima. Si el error es inevitable, se excluirá el dolo y la culpa; si es evitable subsiste la culpabilidad, pero atenuada. De seguirse la teoría del dolo (causalismo), el error de prohibi</w:t>
        <w:softHyphen/>
        <w:t>ción vencible deje subsistente la culpa por negligencia en la evitación.</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existen reglas especiales en materia de eximentes particulares. Dadas las características del marco factual donde se produce el resultado de muerte, esto es, una riña o pelea, puede cobrar mucha importancia la eximente de legítima defensa, en cualquiera de sus modalidades, eximente respecto de la que Del Río (p.372) pone énfasis en cuanto a no confundir con la figura misma de homicidio en riña o pele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 xml:space="preserve">La aplicabilidad de las reglas generales sobre iter criminis dependerá de la forma como se estructure el delito. Así, para quienes consideran que la muerte es un elemento del tipo penal, no habrá inconvenientes en concebir las formas imperfectas de desarrollo del delito, sin perjuicio de lo que piensa Garrido, según se señala más adelante; por su parte, quienes adscriben a la tesis que la muerte es una condición objetiva de punibilidad, no caben el delito tentado y el frustrado (Grisolía, Bustos y Politoff, p.254). En el criterio de Garrido (t.III, p.127-128) como se trata de una figura de lesiones con sanción calificada, el delito </w:t>
      </w:r>
      <w:r>
        <w:rPr>
          <w:rFonts w:cs="Times New Roman" w:ascii="Times New Roman" w:hAnsi="Times New Roman"/>
          <w:b/>
          <w:bCs/>
          <w:spacing w:val="-3"/>
          <w:lang w:val="es-ES_tradnl"/>
        </w:rPr>
        <w:t>"...se perfecciona cuando las lesiones graves se han consumado. El posterior homicidio de la víctima es un elemento del tipo del delito sancionado en el art.392, y la circunstan</w:t>
        <w:softHyphen/>
        <w:t>cia de ignorar</w:t>
        <w:softHyphen/>
        <w:t>se quién es el autor de la muerte es una condi</w:t>
        <w:softHyphen/>
        <w:t xml:space="preserve">ción objetiva de punibilidad". </w:t>
      </w:r>
      <w:r>
        <w:rPr>
          <w:rFonts w:cs="Times New Roman" w:ascii="Times New Roman" w:hAnsi="Times New Roman"/>
          <w:spacing w:val="-3"/>
          <w:lang w:val="es-ES_tradnl"/>
        </w:rPr>
        <w:t xml:space="preserve">Agrega el mismo autor que las características de delito </w:t>
      </w:r>
      <w:r>
        <w:rPr>
          <w:rFonts w:cs="Times New Roman" w:ascii="Times New Roman" w:hAnsi="Times New Roman"/>
          <w:b/>
          <w:bCs/>
          <w:spacing w:val="-3"/>
          <w:lang w:val="es-ES_tradnl"/>
        </w:rPr>
        <w:t>"...hacen inimaginable un delito imperfecto, sólo puede darse la figura consumada, la tentativa y la frustración están descartadas"</w:t>
      </w:r>
      <w:r>
        <w:rPr>
          <w:rFonts w:cs="Times New Roman" w:ascii="Times New Roman" w:hAnsi="Times New Roman"/>
          <w:spacing w:val="-3"/>
          <w:lang w:val="es-ES_tradnl"/>
        </w:rPr>
        <w:t>. Etcheberry nada dice en relación a las reglas del iter criminis, específicamente en relación a la consideración de la muerte como elemento del tipo o como condición objetiva de punibilidad, distinción que marca la estructuración del iter criminis respecto de esta figur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4. Participación.</w:t>
      </w:r>
      <w:r>
        <w:rPr>
          <w:rFonts w:cs="Times New Roman" w:ascii="Times New Roman" w:hAnsi="Times New Roman"/>
          <w:spacing w:val="-3"/>
          <w:lang w:val="es-ES_tradnl"/>
        </w:rPr>
        <w:t xml:space="preserve"> Etcheberry sostiene que esta norma debe ser aplicada en subsidio de las reglas generales sobre participa</w:t>
        <w:softHyphen/>
        <w:t>ción criminal. Por tal razón, si se conoce al autor del homici</w:t>
        <w:softHyphen/>
        <w:t>dio, se aplicarán las normas generales sobre autoría. En el mismo sentido, Sproviero (127), citando jurisprudencia argenti</w:t>
        <w:softHyphen/>
        <w:t xml:space="preserve">na: </w:t>
      </w:r>
      <w:r>
        <w:rPr>
          <w:rFonts w:cs="Times New Roman" w:ascii="Times New Roman" w:hAnsi="Times New Roman"/>
          <w:b/>
          <w:bCs/>
          <w:spacing w:val="-3"/>
          <w:lang w:val="es-ES_tradnl"/>
        </w:rPr>
        <w:t xml:space="preserve">"La especialidad del homicidio o de las lesiones en riña desde el punto de vista material, consiste en no saberse quién fue el autor de las heridas o de la muerte. Desde que se sepa quién o quiénes fueron los autores, el caso especial desaparece y queda el hecho punible sometido a las reglas generales...". </w:t>
      </w:r>
      <w:r>
        <w:rPr>
          <w:rFonts w:cs="Times New Roman" w:ascii="Times New Roman" w:hAnsi="Times New Roman"/>
          <w:spacing w:val="-3"/>
          <w:lang w:val="es-ES_tradnl"/>
        </w:rPr>
        <w:t xml:space="preserve">Dada la forma en como se encuentra estructurado el tipo, queda la impresión que el legislador establece una verdadera </w:t>
      </w:r>
      <w:r>
        <w:rPr>
          <w:rFonts w:cs="Times New Roman" w:ascii="Times New Roman" w:hAnsi="Times New Roman"/>
          <w:spacing w:val="-3"/>
          <w:u w:val="single"/>
          <w:lang w:val="es-ES_tradnl"/>
        </w:rPr>
        <w:t>respon</w:t>
        <w:softHyphen/>
        <w:t>sabilidad penal solidaria entre todos aquellos que hubieren causado lesiones graves, o bien, ejercido violencia sobre la persona del occiso</w:t>
      </w:r>
      <w:r>
        <w:rPr>
          <w:rFonts w:cs="Times New Roman" w:ascii="Times New Roman" w:hAnsi="Times New Roman"/>
          <w:spacing w:val="-3"/>
          <w:lang w:val="es-ES_tradnl"/>
        </w:rPr>
        <w:t xml:space="preserve">. Respecto de la acción misma de causación de lesiones en la riña, es posible concebir cualquier tipo de participación punible, independientemente de la autoría directa o ejecutiva. Así, es perfectamente posible que exista un </w:t>
      </w:r>
      <w:r>
        <w:rPr>
          <w:rFonts w:cs="Times New Roman" w:ascii="Times New Roman" w:hAnsi="Times New Roman"/>
          <w:spacing w:val="-3"/>
          <w:u w:val="single"/>
          <w:lang w:val="es-ES_tradnl"/>
        </w:rPr>
        <w:t>inductor</w:t>
      </w:r>
      <w:r>
        <w:rPr>
          <w:rFonts w:cs="Times New Roman" w:ascii="Times New Roman" w:hAnsi="Times New Roman"/>
          <w:spacing w:val="-3"/>
          <w:lang w:val="es-ES_tradnl"/>
        </w:rPr>
        <w:t xml:space="preserve"> de la intervención de los pendencieros (art.15 Nº2), o bien partícipes que concertados con aquellos presencian la riña o facilitan los medios de ataque que se emplean en la riña (art.15 Nº3). Nada impide, por su parte, el que existan personas que sin ser autores en los términos del art.15, colaboren con los pendencieros por actos anterio</w:t>
        <w:softHyphen/>
        <w:t>res o simultá</w:t>
        <w:softHyphen/>
        <w:t>neos a la lucha (art.16). Finalmente, es perfectamente posible que una vez terminada la riña intervengan personas que sin ser autores o cómplices, que teniendo conocimiento de la perpetra</w:t>
        <w:softHyphen/>
        <w:t>ción de un crimen o simple delito, oculten o alberguen a los pendencieros o los instrumentos o efectos del delito (art.17 Nº2 y 3).</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Es posible concebir todo tipo de concursos en el evento de una riña o pelea. Así, cabe la posibilidad de un concurso real homogéneo (art.509 del CPP) entre el delito de homicidio (lesiones) en riña y un homicidio calificado anterior a aquélla y que aún no ha sido juzgado; el concurso real será heterogéneo (art.74 CP), en la medida en que dadas las condi</w:t>
        <w:softHyphen/>
        <w:t>ciones anteriormente señaladas, se cometa por algún intervi</w:t>
        <w:softHyphen/>
        <w:t>niente en la riña un delito de falsificación de instrumento público. Puede suponerse, por su parte, la intervención en la riña o pelea, como un medio para la perpetración de otro delito, lo que determinaría un concurso medial o ideal impropio (art.75, inc.I, segunda parte). Finalmente, y en el evento en que se sepa quién causó la muerte de una persona en riña, se producirá un concurso aparente de leyes penales entre el delito de peligro (riña) y el delito de resultado (homicidio), el que se resolverá en favor del homicidio por consunción.</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6. Determinación de la pena.</w:t>
      </w:r>
      <w:r>
        <w:rPr>
          <w:rFonts w:cs="Times New Roman" w:ascii="Times New Roman" w:hAnsi="Times New Roman"/>
          <w:spacing w:val="-3"/>
          <w:lang w:val="es-ES_tradnl"/>
        </w:rPr>
        <w:t xml:space="preserve"> La determinación de la pena queda entregada a las normas generales contenidas en los arts.50 y ss. del CP. En ambas hipótesis se trata de una pena que consiste en un grado de una pena divisible, razón por la cual la norma rectora de la determinación de la pena será la contenida en el art.67 del CP, norma que tiene la particulari</w:t>
        <w:softHyphen/>
        <w:t xml:space="preserve">dad de establecer el régimen de </w:t>
      </w:r>
      <w:r>
        <w:rPr>
          <w:rFonts w:cs="Times New Roman" w:ascii="Times New Roman" w:hAnsi="Times New Roman"/>
          <w:spacing w:val="-3"/>
          <w:u w:val="single"/>
          <w:lang w:val="es-ES_tradnl"/>
        </w:rPr>
        <w:t>máximum</w:t>
      </w:r>
      <w:r>
        <w:rPr>
          <w:rFonts w:cs="Times New Roman" w:ascii="Times New Roman" w:hAnsi="Times New Roman"/>
          <w:spacing w:val="-3"/>
          <w:lang w:val="es-ES_tradnl"/>
        </w:rPr>
        <w:t xml:space="preserve"> y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frente a la concurrencia de circunstancias modificatorias de responsabili</w:t>
        <w:softHyphen/>
        <w:t>dad criminal (art.67 incs.II y III).</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7. Aspectos probatorios particulares. </w:t>
      </w:r>
      <w:r>
        <w:rPr>
          <w:rFonts w:cs="Times New Roman" w:ascii="Times New Roman" w:hAnsi="Times New Roman"/>
          <w:spacing w:val="-3"/>
          <w:lang w:val="es-ES_tradnl"/>
        </w:rPr>
        <w:t>Dadas las particulares características de este delito el problema de la prueba resulta especialmente importante. Por lo pronto, habrá que establecer la muerte de una persona en una riña o pelea; luego, y no constando quién fue concretamente el homicida, habrá que probar quiénes causaron lesiones graves al occiso y, en subsidio, quiénes ejercieron violencia en su persona, aspectos todos que, en el marco de una riña o pelea resultan de difícil prueb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8. Otras cuestiones de relevancia práctica.</w:t>
      </w:r>
      <w:r>
        <w:rPr>
          <w:rFonts w:cs="Times New Roman" w:ascii="Times New Roman" w:hAnsi="Times New Roman"/>
          <w:spacing w:val="-3"/>
          <w:lang w:val="es-ES_tradnl"/>
        </w:rPr>
        <w:t xml:space="preserve"> Etcheberry (t.III, p.80 y 81) plantea la cuestión relativa a si el delito de homicidio en riña constituye o no una vulneración al principio "no hay pena sin culpa", en el cual el legislador manifiesta una voluntad de sancionar a toda costa al culpable aún cuando para ello sea necesario sancionar inocentes. Al efecto, distingue según se trate de las hipótesis del art.392 inc.I y II, las que analiza por separado, llegando a la conclusión que en ninguno de los casos se vulnera el principio señalado, pues se aplica a los autores de lesiones graves una pena inferior a la que correspondería aplicar a título de lesiones de aquéllas contenidas en el art.397 Nº1 del CP (inc.I). Respecto de la segunda regla manifiesta que la conducta de los que ejercieron violencia sobre la persona de la víctima es de complicidad y que en tal virtud la penalidad que se les aplica es inferior a la que correspondería si se les sancionara derecha</w:t>
        <w:softHyphen/>
        <w:t>mente como cómplices de homici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393. El que con conocimiento de causa prestare auxilio a otro para que se suicide, sufrirá la pena de presidio menor en sus grados medio a máximo, si se efectúa la muer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1. Generali</w:t>
        <w:softHyphen/>
        <w:t xml:space="preserve">dades. </w:t>
      </w:r>
      <w:r>
        <w:rPr>
          <w:rFonts w:cs="Times New Roman" w:ascii="Times New Roman" w:hAnsi="Times New Roman"/>
          <w:spacing w:val="-3"/>
          <w:lang w:val="es-ES_tradnl"/>
        </w:rPr>
        <w:t xml:space="preserve">Esta norma, en conjunto con aquélla que conceptualiza el homicidio como </w:t>
      </w:r>
      <w:r>
        <w:rPr>
          <w:rFonts w:cs="Times New Roman" w:ascii="Times New Roman" w:hAnsi="Times New Roman"/>
          <w:spacing w:val="-3"/>
          <w:u w:val="single"/>
          <w:lang w:val="es-ES_tradnl"/>
        </w:rPr>
        <w:t>matar a otro</w:t>
      </w:r>
      <w:r>
        <w:rPr>
          <w:rFonts w:cs="Times New Roman" w:ascii="Times New Roman" w:hAnsi="Times New Roman"/>
          <w:spacing w:val="-3"/>
          <w:lang w:val="es-ES_tradnl"/>
        </w:rPr>
        <w:t>, ponen de mani</w:t>
        <w:softHyphen/>
        <w:t>fiesto que en nuestra legislación el suicidio no es punible (Etcheberry, t.III, p.83), no por falta de preocupación del legislador por el bien jurídico vida, sino por razones de orden político criminal y humanita</w:t>
        <w:softHyphen/>
        <w:t>rio: se supone que una persona que intenta quitarse la vida se encuentra en una situación síquica crítica. Si su intento prospera y se quita la vida, no hay lugar a sanción penal alguna; si falla, resultaría muy dificul</w:t>
        <w:softHyphen/>
        <w:t xml:space="preserve">toso sostener la conveniencia político-criminal del ejercicio del ius puniendi respecto de una persona en tal estado de deterioro. Con todo, resulta de interés citar el pensamiento que sobre el suicidio manifiesta Pacheco (t.III, p.31): </w:t>
      </w:r>
      <w:r>
        <w:rPr>
          <w:rFonts w:cs="Times New Roman" w:ascii="Times New Roman" w:hAnsi="Times New Roman"/>
          <w:b/>
          <w:bCs/>
          <w:spacing w:val="-3"/>
          <w:lang w:val="es-ES_tradnl"/>
        </w:rPr>
        <w:t>"No creemos que el suicidio sea una acción moralmente buena: juzgamos que el que la ejecuta asume una inmensa responsabili</w:t>
        <w:softHyphen/>
        <w:t>dad ante Dios; pero creemos asimismo que no son las leyes penales las que han de impedir</w:t>
        <w:softHyphen/>
        <w:t>la, ni las que han de castigar</w:t>
        <w:softHyphen/>
        <w:t>la".</w:t>
      </w:r>
      <w:r>
        <w:rPr>
          <w:rFonts w:cs="Times New Roman" w:ascii="Times New Roman" w:hAnsi="Times New Roman"/>
          <w:spacing w:val="-3"/>
          <w:lang w:val="es-ES_tradnl"/>
        </w:rPr>
        <w:t xml:space="preserve"> Grisolía, Bustos y Politoff (p.237), agregan, siguiendo a Irureta Goyena que la pena al suicida que ha fallado en su intento carecería por completo de efecto disuasivo (prevención general), en el entendido que quien ha pretendido suicidarse ya ha logrado sobreponerse al más grande de los temores. En el mismo sentido, Etcheberry (t.III, p.83) y Garrido (t.III, p.129). En similares términos, Carrara, quien no favorece la sanción del suicida frustrado por razones de humanidad y prudencia (t.III, p.172). No se encuentra en la misma situación el que a sabien</w:t>
        <w:softHyphen/>
        <w:t>das de las consecuencias de su actuación presta auxilio a otro para que se quite la vida. En efecto, la falta de sanción penal para el suicida no importa, en caso alguno, que exista un desprecio por la vida independiente sino que se justifica por las razones político criminales y humanitarias ya reseñadas. La conducta del auxiliador es una conducta antijurí</w:t>
        <w:softHyphen/>
        <w:t>dica que atenta en contra de la vida de otro. A su respecto, ciertamente, no son aplicables las razones que exoneran de responsabi</w:t>
        <w:softHyphen/>
        <w:t>lidad criminal al suicid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Tal es el fundamento de punición del auxiliador.</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ste delito se encuentra estructurado como una figura de peligro en contra de la vida independiente (Grisolía, Bustos y Politoff, p.235), esto es, se trata de un delito que lleva aparejado el riesgo de un mal para el bien jurídico vida; con todo, la penalización del auxiliador se encuentra condicio</w:t>
        <w:softHyphen/>
        <w:t>nada a la efectiva produc</w:t>
        <w:softHyphen/>
        <w:t>ción de la muerte. En la legislación española se sanciona la "</w:t>
      </w:r>
      <w:r>
        <w:rPr>
          <w:rFonts w:cs="Times New Roman" w:ascii="Times New Roman" w:hAnsi="Times New Roman"/>
          <w:spacing w:val="-3"/>
          <w:u w:val="single"/>
          <w:lang w:val="es-ES_tradnl"/>
        </w:rPr>
        <w:t>inducción al suicidio de otro</w:t>
      </w:r>
      <w:r>
        <w:rPr>
          <w:rFonts w:cs="Times New Roman" w:ascii="Times New Roman" w:hAnsi="Times New Roman"/>
          <w:spacing w:val="-3"/>
          <w:lang w:val="es-ES_tradnl"/>
        </w:rPr>
        <w:t>" (art.143 N</w:t>
      </w:r>
      <w:r>
        <w:rPr>
          <w:rFonts w:eastAsia="Symbol" w:cs="Symbol" w:ascii="Symbol" w:hAnsi="Symbol"/>
          <w:spacing w:val="-3"/>
          <w:lang w:val="es-ES_tradnl"/>
        </w:rPr>
        <w:t></w:t>
      </w:r>
      <w:r>
        <w:rPr>
          <w:rFonts w:cs="Times New Roman" w:ascii="Times New Roman" w:hAnsi="Times New Roman"/>
          <w:spacing w:val="-3"/>
          <w:lang w:val="es-ES_tradnl"/>
        </w:rPr>
        <w:t>1 CP), la "</w:t>
      </w:r>
      <w:r>
        <w:rPr>
          <w:rFonts w:cs="Times New Roman" w:ascii="Times New Roman" w:hAnsi="Times New Roman"/>
          <w:spacing w:val="-3"/>
          <w:u w:val="single"/>
          <w:lang w:val="es-ES_tradnl"/>
        </w:rPr>
        <w:t>cooperación con actos necesarios al suicidio de otro</w:t>
      </w:r>
      <w:r>
        <w:rPr>
          <w:rFonts w:cs="Times New Roman" w:ascii="Times New Roman" w:hAnsi="Times New Roman"/>
          <w:spacing w:val="-3"/>
          <w:lang w:val="es-ES_tradnl"/>
        </w:rPr>
        <w:t>" (art.143 N</w:t>
      </w:r>
      <w:r>
        <w:rPr>
          <w:rFonts w:eastAsia="Symbol" w:cs="Symbol" w:ascii="Symbol" w:hAnsi="Symbol"/>
          <w:spacing w:val="-3"/>
          <w:lang w:val="es-ES_tradnl"/>
        </w:rPr>
        <w:t></w:t>
      </w:r>
      <w:r>
        <w:rPr>
          <w:rFonts w:cs="Times New Roman" w:ascii="Times New Roman" w:hAnsi="Times New Roman"/>
          <w:spacing w:val="-3"/>
          <w:lang w:val="es-ES_tradnl"/>
        </w:rPr>
        <w:t>2), "</w:t>
      </w:r>
      <w:r>
        <w:rPr>
          <w:rFonts w:cs="Times New Roman" w:ascii="Times New Roman" w:hAnsi="Times New Roman"/>
          <w:spacing w:val="-3"/>
          <w:u w:val="single"/>
          <w:lang w:val="es-ES_tradnl"/>
        </w:rPr>
        <w:t>la cooperación que llega hasta el punto de ejecutar la muerte</w:t>
      </w:r>
      <w:r>
        <w:rPr>
          <w:rFonts w:cs="Times New Roman" w:ascii="Times New Roman" w:hAnsi="Times New Roman"/>
          <w:spacing w:val="-3"/>
          <w:lang w:val="es-ES_tradnl"/>
        </w:rPr>
        <w:t>" (art.143 N</w:t>
      </w:r>
      <w:r>
        <w:rPr>
          <w:rFonts w:eastAsia="Symbol" w:cs="Symbol" w:ascii="Symbol" w:hAnsi="Symbol"/>
          <w:spacing w:val="-3"/>
          <w:lang w:val="es-ES_tradnl"/>
        </w:rPr>
        <w:t></w:t>
      </w:r>
      <w:r>
        <w:rPr>
          <w:rFonts w:cs="Times New Roman" w:ascii="Times New Roman" w:hAnsi="Times New Roman"/>
          <w:spacing w:val="-3"/>
          <w:lang w:val="es-ES_tradnl"/>
        </w:rPr>
        <w:t xml:space="preserve">3). Creemos que nuestra figura es semejante a aquella contemplada en el art.143 Nº2. En efecto, si la conducta de auxilio llega a constituir una inducción para que otro se suicide, a nuestro juicio no cabe otra alternativa que sancionarlo a título de homicida; lo mismo puede decirse de la conducta de cooperación que llega al extremo de ejecutar la muerte de otro: en tal caso hay homicidio. En la legislación argentina, se sanciona esta figura sobre la base de </w:t>
      </w:r>
      <w:r>
        <w:rPr>
          <w:rFonts w:cs="Times New Roman" w:ascii="Times New Roman" w:hAnsi="Times New Roman"/>
          <w:spacing w:val="-3"/>
          <w:u w:val="single"/>
          <w:lang w:val="es-ES_tradnl"/>
        </w:rPr>
        <w:t>instigar</w:t>
      </w:r>
      <w:r>
        <w:rPr>
          <w:rFonts w:cs="Times New Roman" w:ascii="Times New Roman" w:hAnsi="Times New Roman"/>
          <w:spacing w:val="-3"/>
          <w:lang w:val="es-ES_tradnl"/>
        </w:rPr>
        <w:t xml:space="preserve"> o </w:t>
      </w:r>
      <w:r>
        <w:rPr>
          <w:rFonts w:cs="Times New Roman" w:ascii="Times New Roman" w:hAnsi="Times New Roman"/>
          <w:spacing w:val="-3"/>
          <w:u w:val="single"/>
          <w:lang w:val="es-ES_tradnl"/>
        </w:rPr>
        <w:t>ayudar</w:t>
      </w:r>
      <w:r>
        <w:rPr>
          <w:rFonts w:cs="Times New Roman" w:ascii="Times New Roman" w:hAnsi="Times New Roman"/>
          <w:spacing w:val="-3"/>
          <w:lang w:val="es-ES_tradnl"/>
        </w:rPr>
        <w:t xml:space="preserve"> a cometer el suicidio de otro (art.83), siempre que el suicidio se hubiere tentado o consumado. Una figura muy similar aparece contemplada en la legislación italiana, que utiliza los mismos verbos rectores. Pensamos que la figura que contempla nuestro ordenamiento jurídico se asemeja a la hipótesis de ayuda para cometer el suicidio, pues la hipótesis de instigación convierte al instigador en un verdadero autor (art.15 Nº2), aunque como veremos, el punto es discutido en la doctrina nacional. </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2. Figuras típicas.</w:t>
      </w:r>
      <w:r>
        <w:rPr>
          <w:rFonts w:cs="Times New Roman" w:ascii="Times New Roman" w:hAnsi="Times New Roman"/>
          <w:spacing w:val="-3"/>
          <w:lang w:val="es-ES_tradnl"/>
        </w:rPr>
        <w:t xml:space="preserve"> La única figura típica que contempla la ley es la de prestar auxilio a otro para que se suicide, el que debe ser entregado con conocimiento de caus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La pena aplicable es privativa de libertad, consta de dos grados de una pena divisible y se extiende desde los 541 días a los 5 años de presidio menor en sus grados medio a máxim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 determinación de los efectos de este marco punitivo deben ser analizados por separado, Tratándose del grado inferior (541 días a 3 años), cabe la posibilidad que el sujeto condenado pueda optar a todos los beneficios alternati</w:t>
        <w:softHyphen/>
        <w:t>vos que contempla la Ley N</w:t>
      </w:r>
      <w:r>
        <w:rPr>
          <w:rFonts w:eastAsia="Symbol" w:cs="Symbol" w:ascii="Symbol" w:hAnsi="Symbol"/>
          <w:spacing w:val="-3"/>
          <w:lang w:val="es-ES_tradnl"/>
        </w:rPr>
        <w:t></w:t>
      </w:r>
      <w:r>
        <w:rPr>
          <w:rFonts w:cs="Times New Roman" w:ascii="Times New Roman" w:hAnsi="Times New Roman"/>
          <w:spacing w:val="-3"/>
          <w:lang w:val="es-ES_tradnl"/>
        </w:rPr>
        <w:t>18.216. De la misma manera, el condenado estará en condiciones de impetrar el beneficio de la libertad condicional una vez satisfecha la mitad de la pena y cumplidas las demás exigencias legales. Por no tratarse de una pena no se producen efectos en el procesado (art.16 N</w:t>
      </w:r>
      <w:r>
        <w:rPr>
          <w:rFonts w:eastAsia="Symbol" w:cs="Symbol" w:ascii="Symbol" w:hAnsi="Symbol"/>
          <w:spacing w:val="-3"/>
          <w:lang w:val="es-ES_tradnl"/>
        </w:rPr>
        <w:t></w:t>
      </w:r>
      <w:r>
        <w:rPr>
          <w:rFonts w:cs="Times New Roman" w:ascii="Times New Roman" w:hAnsi="Times New Roman"/>
          <w:spacing w:val="-3"/>
          <w:lang w:val="es-ES_tradnl"/>
        </w:rPr>
        <w:t>2 CPE) ni en el condenado (art.17 N</w:t>
      </w:r>
      <w:r>
        <w:rPr>
          <w:rFonts w:eastAsia="Symbol" w:cs="Symbol" w:ascii="Symbol" w:hAnsi="Symbol"/>
          <w:spacing w:val="-3"/>
          <w:lang w:val="es-ES_tradnl"/>
        </w:rPr>
        <w:t></w:t>
      </w:r>
      <w:r>
        <w:rPr>
          <w:rFonts w:cs="Times New Roman" w:ascii="Times New Roman" w:hAnsi="Times New Roman"/>
          <w:spacing w:val="-3"/>
          <w:lang w:val="es-ES_tradnl"/>
        </w:rPr>
        <w:t>2 CPE), relativos a la suspensión del derecho a sufragio y la pérdida de la ciudadanía. En el caso de la penalidad en su grado superior (3 años y un día a 5 años) la situación varía sustancialmente. Así, el condenado sólo podrá optar al beneficio de la libertad vigilada, restándole vedado el acceso a la remisión condicional de la pena y la reclusión nocturna. No habrá inconvenientes, sin embargo, en que el sujeto condenado pueda optar a la libertad condicional, cumplida la mitad de la pena. Por tratarse de una pena de carácter aflictivo, el procesado por este delito verá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y condenado, perderá la ciudadanía (art.17 N</w:t>
      </w:r>
      <w:r>
        <w:rPr>
          <w:rFonts w:eastAsia="Symbol" w:cs="Symbol" w:ascii="Symbol" w:hAnsi="Symbol"/>
          <w:spacing w:val="-3"/>
          <w:lang w:val="es-ES_tradnl"/>
        </w:rPr>
        <w:t></w:t>
      </w:r>
      <w:r>
        <w:rPr>
          <w:rFonts w:cs="Times New Roman" w:ascii="Times New Roman" w:hAnsi="Times New Roman"/>
          <w:spacing w:val="-3"/>
          <w:lang w:val="es-ES_tradnl"/>
        </w:rPr>
        <w:t>2 CPE). Respecto de la determinación final de la pena, y por encontrar</w:t>
        <w:softHyphen/>
        <w:t>nos frente a una pena que consiste en dos grados de una pena divisible, resulta aplicable como precepto rector el art.68 del CP.</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Finalmente, es importante consignar que la penalización del auxiliador se encuentra condicionada a la circunstancia que la muerte se efectú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4. Detención preventiva y otros aspectos procesales. </w:t>
      </w:r>
      <w:r>
        <w:rPr>
          <w:rFonts w:cs="Times New Roman" w:ascii="Times New Roman" w:hAnsi="Times New Roman"/>
          <w:spacing w:val="-3"/>
          <w:lang w:val="es-ES_tradnl"/>
        </w:rPr>
        <w:t>Desde el punto de vista de la detención y el auto de procesamiento se aplican las reglas generales contenidas, respectivamente, en los arts.251 y ss. y 274 y ss. del CPP. En lo relativo a la libertad provisional habrá que formular un distingo: si se aplica la pena en su grado inferior (presidio menor en su grado medio), conforme lo dispone el art.359 Nº1 del CPP, habrá lugar a la libertad provisional bajo fianza suficiente de comparecen</w:t>
        <w:softHyphen/>
        <w:t>cia al juicio y ejecución de lo resuelto. Sin embargo, si la pena se considera en su grado máximo (presidio menor en su grado máximo), por tratarse de una pena aflictiva la regla aplicable es aquélla contenida en la interpretación conjunta de los arts.361 y 363 del CPP, que autoriza la denegación de la libertad provisional cuando la privación de libertad sea considerada por el juez como estrictamente necesaria para el éxito de determinadas diligencias investigativas, o cuando la libertad del encausado sea peligrosa para la seguridad de la sociedad o del ofendi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5. Sujetos activo y pasivo.</w:t>
      </w:r>
      <w:r>
        <w:rPr>
          <w:rFonts w:cs="Times New Roman" w:ascii="Times New Roman" w:hAnsi="Times New Roman"/>
          <w:spacing w:val="-3"/>
          <w:lang w:val="es-ES_tradnl"/>
        </w:rPr>
        <w:t xml:space="preserve"> Sujeto activo del delito es la persona que presta auxilio a otro para que éste se suicide. Sujeto pasivo es la persona que auxiliada por otro se suicida o intenta hacerlo.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Es la persona que trata de suicidars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punible consiste en auxiliar a otro, con conocimiento de causa, para que se suicide. Como apuntan Grisolía, Bustos y Politoff (p.237), nos encontramos frente a una figura de estructura típica anómala en cuanto se sanciona la cooperación para la ejecución de un acto antijurí</w:t>
        <w:softHyphen/>
        <w:t xml:space="preserve">dico, restando el autor del hecho (el suicida) exento de toda pena. La conducta típica consistente en prestar auxilio a otro para que se suicide suscita variadas controversias. Desde luego, la primera de ellas dice relación con la posibilidad de cometer este delito por </w:t>
      </w:r>
      <w:r>
        <w:rPr>
          <w:rFonts w:cs="Times New Roman" w:ascii="Times New Roman" w:hAnsi="Times New Roman"/>
          <w:spacing w:val="-3"/>
          <w:u w:val="single"/>
          <w:lang w:val="es-ES_tradnl"/>
        </w:rPr>
        <w:t>omisión</w:t>
      </w:r>
      <w:r>
        <w:rPr>
          <w:rFonts w:cs="Times New Roman" w:ascii="Times New Roman" w:hAnsi="Times New Roman"/>
          <w:spacing w:val="-3"/>
          <w:lang w:val="es-ES_tradnl"/>
        </w:rPr>
        <w:t>, particularmente si se tiene presente la existencia de la figura de omisión de socorro (art.494 Nº14). Grisolía, Bustos y Politoff (p.240) sostienen que el delito de auxilio al suicidio sólo puede cometerse por acción y que si existe posición de garante del bien jurídico y capacidad de evitación del resultado de muerte, la figura será la de homicidio por omisión. En el mismo sentido, Garrido, (t.III, p.131). Otro aspecto que se discute dice relación con la fijación de los contornos típicos de la acción de auxiliar, puesto que es evidente que si la acción de auxilio sobrepasa estos contornos nos encontraremos derechamente frente a una conducta de homicidio. Sobre el particular, resulta de interés constatar que la Comisión Redactora se alejó en esta parte de su modelo del CP español, de 1850, al excluir la hipótesis contenida en el art.350 inc.II de dicho cuerpo legal, en virtud del cual se sancionaba a título de auxilio al suicidio a eventos en los que el auxiliador llevaba su conducta cooperado</w:t>
        <w:softHyphen/>
        <w:t>ra hasta el extremo de ejecutar por sí mismo el suicidio, lo que indudable</w:t>
        <w:softHyphen/>
        <w:t>mente constituye un verdadero homicidio y debe ser castigado como tal (Actas, 400). Como apuntan con acierto Grisolía, Bustos y Politoff (p.240), resulta claro que un tipo de auxilio que despoje al suicida del dominio del hecho se transforma en un simple homicidio consen</w:t>
        <w:softHyphen/>
        <w:t>tido. El problema nos lleva, entonces, a formular una delimita</w:t>
        <w:softHyphen/>
        <w:t>ción de lo que signifi</w:t>
        <w:softHyphen/>
        <w:t xml:space="preserve">ca </w:t>
      </w:r>
      <w:r>
        <w:rPr>
          <w:rFonts w:cs="Times New Roman" w:ascii="Times New Roman" w:hAnsi="Times New Roman"/>
          <w:spacing w:val="-3"/>
          <w:u w:val="single"/>
          <w:lang w:val="es-ES_tradnl"/>
        </w:rPr>
        <w:t>auxiliar</w:t>
      </w:r>
      <w:r>
        <w:rPr>
          <w:rFonts w:cs="Times New Roman" w:ascii="Times New Roman" w:hAnsi="Times New Roman"/>
          <w:spacing w:val="-3"/>
          <w:lang w:val="es-ES_tradnl"/>
        </w:rPr>
        <w:t>. Como se señaló, si la colaboración llega hasta el punto en que el auxiliador lleva a cabo la muerte misma del suicida, la conducta deberá ser sancionada a título de homici</w:t>
        <w:softHyphen/>
        <w:t xml:space="preserve">dio (Etcheberry, t.III, p.84). Asimismo, si la conducta desplegada por el auxiliador es una verdadera instigación, tampoco concurrirá esta figura sino la de autoría de homicidio (art.15 Nº2). Garrido, sin embargo, considera que esta conducta es atípica, </w:t>
      </w:r>
      <w:r>
        <w:rPr>
          <w:rFonts w:cs="Times New Roman" w:ascii="Times New Roman" w:hAnsi="Times New Roman"/>
          <w:b/>
          <w:bCs/>
          <w:spacing w:val="-3"/>
          <w:lang w:val="es-ES_tradnl"/>
        </w:rPr>
        <w:t xml:space="preserve">"...porque el que induce a alguien a privarse de la vida puede no intervenir en la acción misma que el instigado realiza para autoeliminarse" </w:t>
      </w:r>
      <w:r>
        <w:rPr>
          <w:rFonts w:cs="Times New Roman" w:ascii="Times New Roman" w:hAnsi="Times New Roman"/>
          <w:spacing w:val="-3"/>
          <w:lang w:val="es-ES_tradnl"/>
        </w:rPr>
        <w:t>(t.III, p.130). Auxiliar, para estos efectos, significa prestar una ayuda eficaz para la materiali</w:t>
        <w:softHyphen/>
        <w:t>zación del propósito suicida, sea por medios materia</w:t>
        <w:softHyphen/>
        <w:t>les (p.ej., proporcionando el arma suicida) o morales (p.ej., explicando al futuro suicida la forma de utilizar algún medio matador) (Del Río, p.372-373; Labatut, t.II, p.168). Garrido (t.III, p.130) estima que la acción del auxiliador bien podría ser calificada como complici</w:t>
        <w:softHyphen/>
        <w:t>dad. Si se proporcionan medios al suicida para que se suicide y éste utiliza otros, no hay auxilio al suicidio (Del Río, p.373; Labatut, t.II, p.168).</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 mera pasividad frente al suicida que se apresta para cumplir con su propósito no da lugar a esta figura (Verdugo, t.III, p.829; Labatut, t.II, p.168; Etcheberry, t.III, p.85).</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Es requisito indispensable del delito el qu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 muerte se efectú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 xml:space="preserve">Nos encontramos frente a una figura de peligro en contra de la vida independiente, que es, además una figura de mera actividad. En efecto, la conducta típica, consistente en </w:t>
      </w:r>
      <w:r>
        <w:rPr>
          <w:rFonts w:cs="Times New Roman" w:ascii="Times New Roman" w:hAnsi="Times New Roman"/>
          <w:spacing w:val="-3"/>
          <w:u w:val="single"/>
          <w:lang w:val="es-ES_tradnl"/>
        </w:rPr>
        <w:t>prestar auxilio a otro para que se suicide</w:t>
      </w:r>
      <w:r>
        <w:rPr>
          <w:rFonts w:cs="Times New Roman" w:ascii="Times New Roman" w:hAnsi="Times New Roman"/>
          <w:spacing w:val="-3"/>
          <w:lang w:val="es-ES_tradnl"/>
        </w:rPr>
        <w:t>, queda consumada con la prestación del auxilio, sin que la muerte sea un elemento del tipo. Esta conducta consumada, ciertamente pone en peligro la vida independiente. Sin embargo, la punición de esta situación de peligro está condicionada por la efectiva verifi</w:t>
        <w:softHyphen/>
        <w:t>cación de la muerte. De esta manera quien con su conducta auxiliadora genera condiciones de peligro para la vida, sin que la muerte se verifique, no es punibl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0. Dolo y culpa.</w:t>
      </w:r>
      <w:r>
        <w:rPr>
          <w:rFonts w:cs="Times New Roman" w:ascii="Times New Roman" w:hAnsi="Times New Roman"/>
          <w:spacing w:val="-3"/>
          <w:lang w:val="es-ES_tradnl"/>
        </w:rPr>
        <w:t xml:space="preserve"> Desde el punto de vista del dolo que debe presidir la acción auxiliadora del suicidio, la utilización por parte del legislador de la expresión </w:t>
      </w:r>
      <w:r>
        <w:rPr>
          <w:rFonts w:cs="Times New Roman" w:ascii="Times New Roman" w:hAnsi="Times New Roman"/>
          <w:spacing w:val="-3"/>
          <w:u w:val="single"/>
          <w:lang w:val="es-ES_tradnl"/>
        </w:rPr>
        <w:t>con conocimiento de causa</w:t>
      </w:r>
      <w:r>
        <w:rPr>
          <w:rFonts w:cs="Times New Roman" w:ascii="Times New Roman" w:hAnsi="Times New Roman"/>
          <w:spacing w:val="-3"/>
          <w:lang w:val="es-ES_tradnl"/>
        </w:rPr>
        <w:t>, para graficar la actuación del auxiliador, pone de manifiesto que éste debe actuar con dolo directo, esto es, el sujeto activo debe saber concretamente que está prestando auxilio a otro para suicidarse, lo que excluye la posibilidad</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omisión con dolo eventual. Con mayor razón queda excluida la hipótesis meramente culposa (Grisolía, Bustos y Politoff, p.242).</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Por su parte, Etcheberry (t.III, p.87), consecuente con su idea que el art.1º del CP contempla una presunción de dolo, considera que la expresión "con conocimiento de causa" tiene por objeto destruir esta presunción, razón por la cual el dolo deberá constar. Con todo, y al igual que los autores mencionados más arriba, considera que el delito ha de ser necesariamente doloso, excluyendo la hipótesis cuasidelictual. Garrido, por su parte, admite que el delito debe ser doloso, con dolo directo, excluyendo el dolo eventual y la culpa (t.III, p.133).</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1. Error.</w:t>
      </w:r>
      <w:r>
        <w:rPr>
          <w:rFonts w:cs="Times New Roman" w:ascii="Times New Roman" w:hAnsi="Times New Roman"/>
          <w:spacing w:val="-3"/>
          <w:lang w:val="es-ES_tradnl"/>
        </w:rPr>
        <w:t xml:space="preserve"> Se aplican los principios generales en materia de error de tipo y de prohibición y sus consecuencias desde el punto de vista de la tipicidad y la culpabilidad. El error de prohibición podrá concurrir frente a la consideración que el suicidio no es punible y que en tal virtud, prestar a otro ayuda para que cometa un acto lícito se encuentra permitido por la ley. Si el error es invencible, desaparece el dolo y la culpa; si el error es vencible, desaparece el dolo pero subsistirá el reproche, pero atenuado. En materia de error de tipo, puede ocurrir que el agente preste auxilio a otro pensando equivocadamente que éste se limitará a realizar una pirueta arriesgada en las alturas de un edificio, en circuns</w:t>
        <w:softHyphen/>
        <w:t>tancias que lo que éste verdaderamente pretendía era suicidar</w:t>
        <w:softHyphen/>
        <w:t>se. En tal caso, si el error es invencible excluye el dolo y la culpa; si es vencible, sólo excluye el dolo subsistiendo la culpa. Con todo, y como esta figura sólo puede cometerse con dolo, no existe una figura correlativa culposa, razón por la cual los efectos prácticos de la vencibilidad del error son los mismos vistos a propósito del error invencibl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2. Eximentes particulares.</w:t>
      </w:r>
      <w:r>
        <w:rPr>
          <w:rFonts w:cs="Times New Roman" w:ascii="Times New Roman" w:hAnsi="Times New Roman"/>
          <w:spacing w:val="-3"/>
          <w:lang w:val="es-ES_tradnl"/>
        </w:rPr>
        <w:t xml:space="preserve"> No se establecen eximentes particu</w:t>
        <w:softHyphen/>
        <w:t>lares para este delit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on todo, la punición de la conducta auxiliadora se encuentra condicionada a la verificación de la muerte, como condición de punibilidad.</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3. Iter criminis.</w:t>
      </w:r>
      <w:r>
        <w:rPr>
          <w:rFonts w:cs="Times New Roman" w:ascii="Times New Roman" w:hAnsi="Times New Roman"/>
          <w:spacing w:val="-3"/>
          <w:lang w:val="es-ES_tradnl"/>
        </w:rPr>
        <w:t xml:space="preserve"> A pesar que no existen reglas especiales en materia de iter criminis, la propia estructura del tipo impone ciertas alteraciones al régimen general de los arts.7 y 8 del CP. En efecto, quienes conciben el hecho que la muerte se efectúe como un elemento del tipo penal, tendrán carta blanca para castigar la conducta auxiliadora a título de tentativa o frustración, según los diversos casos, mientras la muerte no se efectúe; sin embargo, la consideración de la real producción de la muerte como una condición objetiva de punibilidad, limita de manera sustancial la existencia de aquéllas formas imperfectas. Una vez que el auxiliador</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ha llevado a cabo su labor cooperado</w:t>
        <w:softHyphen/>
        <w:t>ra el delito se encontrará consumado: la efectiva producción de la muerte será una mera condición para penar dicha conduct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En este delito, resultan aplicables las reglas generales en materia de autoría y complicidad. Sin embargo, el encubrimien</w:t>
        <w:softHyphen/>
        <w:t xml:space="preserve">to no cabe en este delito, </w:t>
      </w:r>
      <w:r>
        <w:rPr>
          <w:rFonts w:cs="Times New Roman" w:ascii="Times New Roman" w:hAnsi="Times New Roman"/>
          <w:b/>
          <w:bCs/>
          <w:spacing w:val="-3"/>
          <w:lang w:val="es-ES_tradnl"/>
        </w:rPr>
        <w:t>"...ya que el encubridor no presta auxilio alguno al suicida; el delito ya está entera</w:t>
        <w:softHyphen/>
        <w:t>mente consumado (si el suicidio lo fuese) al producirse su interven</w:t>
        <w:softHyphen/>
        <w:t xml:space="preserve">ción" </w:t>
      </w:r>
      <w:r>
        <w:rPr>
          <w:rFonts w:cs="Times New Roman" w:ascii="Times New Roman" w:hAnsi="Times New Roman"/>
          <w:spacing w:val="-3"/>
          <w:lang w:val="es-ES_tradnl"/>
        </w:rPr>
        <w:t>(Etcheberry, t.III, p.85).</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La figura de auxilio al suicidio puede concurrir en concurso real (art.74), homogéneo (p.ej., lesionar a un tercero diverso del suicida) o heterogéneo (p.ej. robar a un tercero). Si la conducta auxiliadora tiene por objeto facilitar la perpetración de otro delito en contra del suicida (p.ej. cualquier hipótesis de apropiación) nos encontraremos frente a un concurso medial (art.75, inc.II, primera par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6. Determinación de la pena.</w:t>
      </w:r>
      <w:r>
        <w:rPr>
          <w:rFonts w:cs="Times New Roman" w:ascii="Times New Roman" w:hAnsi="Times New Roman"/>
          <w:spacing w:val="-3"/>
          <w:lang w:val="es-ES_tradnl"/>
        </w:rPr>
        <w:t xml:space="preserve"> La determinación de la pena queda entregada a las normas generales contenidas en los arts.50 y ss. del CP. y particularmente a la norma rectora de la determi</w:t>
        <w:softHyphen/>
        <w:t>nación de la pena, que en este caso y atendido que ésta consiste en dos grados de una pena divisible, a la regla del art.68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Siendo exigencia del delito el que se efectúe la muerte, la prueba central deberá estar encaminada al establecimiento de las circunstan</w:t>
        <w:softHyphen/>
        <w:t>cias de la muerte, a fin de excluir la posibili</w:t>
        <w:softHyphen/>
        <w:t>dad que bajo la apariencia de un auxilio al suicidio se oculte un homicidio doloso, ya sea directamente o por la vía de la inducción. Con todo, la ley ha señalado algunas probanzas especiales tratándo</w:t>
        <w:softHyphen/>
        <w:t>se de esta figura. Ellas son las contenidas en los arts.135 y 136 del CPP. El primero de ellos se refiere a la muerte de una persona ahorcada, que es una de las fórmulas más utilizadas para suicidarse, en donde el juez deberá investigar especialmente si la víctima fue ahorcada viva y luego suspendida y si se ahorcó por sí misma o fue ahorcado por otro; la segunda se refiere a la situación en la que los antecedentes de la causa hacen presumir que nos encontramos frente a un suicidio. En tal caso, el juez deberá averiguar si existió ayuda para el suicida y en qué consistió la cooperación de tercero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8. Otras cuestiones de relevancia práctica.</w:t>
      </w:r>
      <w:r>
        <w:rPr>
          <w:rFonts w:cs="Times New Roman" w:ascii="Times New Roman" w:hAnsi="Times New Roman"/>
          <w:spacing w:val="-3"/>
          <w:lang w:val="es-ES_tradnl"/>
        </w:rPr>
        <w:t xml:space="preserve"> Un aspecto de extrema relevancia práctica es la que dice relación con la connotación jurídica que cabe asignarle a la expresión legisla</w:t>
        <w:softHyphen/>
        <w:t xml:space="preserve">tiva </w:t>
      </w:r>
      <w:r>
        <w:rPr>
          <w:rFonts w:cs="Times New Roman" w:ascii="Times New Roman" w:hAnsi="Times New Roman"/>
          <w:spacing w:val="-3"/>
          <w:u w:val="single"/>
          <w:lang w:val="es-ES_tradnl"/>
        </w:rPr>
        <w:t>si se efectúa la muerte</w:t>
      </w:r>
      <w:r>
        <w:rPr>
          <w:rFonts w:cs="Times New Roman" w:ascii="Times New Roman" w:hAnsi="Times New Roman"/>
          <w:spacing w:val="-3"/>
          <w:lang w:val="es-ES_tradnl"/>
        </w:rPr>
        <w:t xml:space="preserve">. La doctrina mayoritaria sostiene que dicha expresión constituye una condición objetiva de punibilidad (Grisolía, Bustos y Politoff, p.242; Garrido, t.III, p.133). Etcheberry (t.III, p.87), por su parte, sostiene que se trata de una condición de punibilidad, pero </w:t>
      </w:r>
      <w:r>
        <w:rPr>
          <w:rFonts w:cs="Times New Roman" w:ascii="Times New Roman" w:hAnsi="Times New Roman"/>
          <w:spacing w:val="-3"/>
          <w:u w:val="single"/>
          <w:lang w:val="es-ES_tradnl"/>
        </w:rPr>
        <w:t>no entera</w:t>
        <w:softHyphen/>
        <w:t>mente objetiva</w:t>
      </w:r>
      <w:r>
        <w:rPr>
          <w:rFonts w:cs="Times New Roman" w:ascii="Times New Roman" w:hAnsi="Times New Roman"/>
          <w:spacing w:val="-3"/>
          <w:lang w:val="es-ES_tradnl"/>
        </w:rPr>
        <w:t>, desde que la ley exige que el auxiliador actúe con conocimiento de causa, esto es, la efectiva muerte del suicida no se encuentra absolutamente desvinculada de la acción del agente. Las consecuencias de la aceptación de una u otra tesis es determi</w:t>
        <w:softHyphen/>
        <w:t>nante al momento de establecer el momento consumativo del delito y el momento en el que es posible sancionar penal</w:t>
        <w:softHyphen/>
        <w:t>mente la labor auxiliadora. En efecto, si se sostiene que la efectiva verificación de la muerte es un elemento del tipo penal, el delito no estará consumado sino hasta el momento en que la muerte se verifique; previamente a este evento el delito se encontrará en grado de tentativa o frustración. En tanto, quienes sustentan la postura de la condición objetiva de punibilidad considerarán consumado el delito desde el momento en que el auxiliador ha puesto término a su labor cooperado</w:t>
        <w:softHyphen/>
        <w:t>ra, restando la efectiva verifica</w:t>
        <w:softHyphen/>
        <w:t>ción de la muerte como una condición objetiva para sancionar penalmente. Esta postura, ciertamente, limita la posibilidad de sancionar la tentativa y la frustración (Grisolía, Bustos y Politoff, p.242; en el mismo sentido, Etcheberry, t.III, p.87).</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Párrafo 2. Del infantici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 Historia legislativa. </w:t>
      </w:r>
      <w:r>
        <w:rPr>
          <w:rFonts w:cs="Times New Roman" w:ascii="Times New Roman" w:hAnsi="Times New Roman"/>
          <w:spacing w:val="-3"/>
          <w:lang w:val="es-ES_tradnl"/>
        </w:rPr>
        <w:t xml:space="preserve">La figura del infanticidio en nuestra legislación está tomada del art.336 del CP español, de 1850, cuya redacción era la siguiente: </w:t>
      </w:r>
      <w:r>
        <w:rPr>
          <w:rFonts w:cs="Times New Roman" w:ascii="Times New Roman" w:hAnsi="Times New Roman"/>
          <w:b/>
          <w:bCs/>
          <w:spacing w:val="-3"/>
          <w:lang w:val="es-ES_tradnl"/>
        </w:rPr>
        <w:t xml:space="preserve">"La madre que para ocultar su deshonra matare al hijo que no haya cumplido tres días..." </w:t>
      </w:r>
      <w:r>
        <w:rPr>
          <w:rFonts w:cs="Times New Roman" w:ascii="Times New Roman" w:hAnsi="Times New Roman"/>
          <w:spacing w:val="-3"/>
          <w:lang w:val="es-ES_tradnl"/>
        </w:rPr>
        <w:t>(inc.I). El inc.II hacía extensiva la causal de ocultar la deshonra de la madre a los abuelos maternos. De consiguiente, la construcción de la figura tiene como elemento central la motivación de honor de la madre y los abuelos maternos del recién nacido en su muerte. Este es el elemento del tipo que determina una penalidad privilegiada del infanticidio respecto del homicidio. Si bien la justificación del privilegio resulta insostenible, admite una aceptación desde una perspectiva de la lógica histórica. Sin embargo, el precepto pasó a nuestro CP. sin la inclusión expresa de la motivación de honor, lo que permite conside</w:t>
        <w:softHyphen/>
        <w:t>rar que nos encontramos frente a una hipótesis en la cual dar muerte al recién nacido sólo puede sostenerse en la admisión que la vida de éste tiene menos valor que la vida de una persona que sobrepase el límite temporal establecido por la norma, lo que hace que esta disposición resulte odiosa a los ojos de un ordenamiento jurídico respetuoso y protector de la vid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Con todo, debe considerarse que en la discusiones de la Comisión Redactora (Actas, p.400), queda la sensación que los comisionados mantuvieron presente la consideración de honor como fundamento del privilegio. En efecto, junto con reducirse el plazo de 3 días a 48 horas (sin explicación alguna) se admitió el </w:t>
      </w:r>
      <w:r>
        <w:rPr>
          <w:rFonts w:cs="Times New Roman" w:ascii="Times New Roman" w:hAnsi="Times New Roman"/>
          <w:b/>
          <w:bCs/>
          <w:spacing w:val="-3"/>
          <w:lang w:val="es-ES_tradnl"/>
        </w:rPr>
        <w:t xml:space="preserve">"...considerar como capaces de cometerlo no solo a la madre i abuelos maternos como allí se indica, sino también al padre i ascendientes paternos, porque a todos ellos alcanzan las consideraciones que hacen del infanticidio un delito especial" </w:t>
      </w:r>
      <w:r>
        <w:rPr>
          <w:rFonts w:cs="Times New Roman" w:ascii="Times New Roman" w:hAnsi="Times New Roman"/>
          <w:spacing w:val="-3"/>
          <w:lang w:val="es-ES_tradnl"/>
        </w:rPr>
        <w:t>(Actas, p.400).</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Sin embargo, en la misma Sesión Nº79 se descartó la inclusión de terceros extraños dentro de la disposición, lo que ocurría -según se expresó- en otras legislaciones. No obstante lo expresado, en el sentido que nuestra Comisión Redactora habría justificado el privilegio del infanticidio fundado en razones de honor, se incluyó, al igual que en el delito de aborto una cláusula especial, conforme a la cual si el infanticidio tenía por objeto salvar la honra de la madre, la penalidad sería más benigna, lo que lleva a la conclusión que la figura misma del infanticidio no tenía tal fundamentación. En efecto, si se establece que una determinada figura tendrá una penalidad atenuada por una determinada motivación, quiere decir que la figura principal no tiene tal motivación, lo que deja a esta figura sin susten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2. Generalidades.</w:t>
      </w:r>
      <w:r>
        <w:rPr>
          <w:rFonts w:cs="Times New Roman" w:ascii="Times New Roman" w:hAnsi="Times New Roman"/>
          <w:spacing w:val="-3"/>
          <w:lang w:val="es-ES_tradnl"/>
        </w:rPr>
        <w:t xml:space="preserve"> Desde antiguo, el delito de infanticidio no constituye una figura desconocida para los diversos ordenamien</w:t>
        <w:softHyphen/>
        <w:t>tos jurídi</w:t>
        <w:softHyphen/>
        <w:t>cos. Igualmente, en las legislaciones antiguas ha suscitado serias contro</w:t>
        <w:softHyphen/>
        <w:t>versias. Así, encontramos en el Fuero Juzgo un reproche decidido al infanti</w:t>
        <w:softHyphen/>
        <w:t>cidio cuando éste es cometido por la madre o el padre. Aún en la actualidad existen legislaciones altamente desarro</w:t>
        <w:softHyphen/>
        <w:t xml:space="preserve">lladas (como la alemana) que la mantienen dentro del catálogo de delitos. Lo mismo ocurre con la nuestra y la francesa. No consideramos reprochable la existencia de esta figura, ni aún su privilegio de penalidad, bajo supuestos de hecho que así lo ameriten. Lo que no es justificable, empero, es que se funde el infanticidio en meras razones de honor o lisa y llanamente en un supuesto menor valor de la vida de un infante o un recién nacido. Así lo expresaba ya Pacheco en el siglo XIX: </w:t>
      </w:r>
      <w:r>
        <w:rPr>
          <w:rFonts w:cs="Times New Roman" w:ascii="Times New Roman" w:hAnsi="Times New Roman"/>
          <w:b/>
          <w:bCs/>
          <w:spacing w:val="-3"/>
          <w:lang w:val="es-ES_tradnl"/>
        </w:rPr>
        <w:t>"Compren</w:t>
        <w:softHyphen/>
        <w:t>demos y aprobamos que el designio de ocultar la deshonra sea tenido en cuenta por las leyes. Mas el hacer rebajar la pena, por esa causa atenuante, desde la muerte, castigo ordinario del parricidio -(la condena perpetua lo es sólo cuando hubiese otra causas del mismo género)-, hasta la prisión menor, nos parece incomprensible y digno de toda censura. Artística, científica</w:t>
        <w:softHyphen/>
        <w:t>mente, es un salto que no tiene ejemplo; humanamente, lo encontramos de absoluta repugnancia. A esa idea de honra, que no contuvo para evitar el nacimiento del hijo, no se puede dar moralmente el valor ni la fuerza que el artículo le da, para excusar la muerte de un hijo de tres días. No basta adorar la honra; es menester llevar un corazón de fiera para hacer esto"</w:t>
      </w:r>
      <w:r>
        <w:rPr>
          <w:rFonts w:cs="Times New Roman" w:ascii="Times New Roman" w:hAnsi="Times New Roman"/>
          <w:spacing w:val="-3"/>
          <w:lang w:val="es-ES_tradnl"/>
        </w:rPr>
        <w:t xml:space="preserve"> (Pacheco, t.III, p.35). Contra este pensamiento, Carrara (t.III, p.283) justifica el tratamiento privilegiado del infanticidio cometido por la madre ilegítimamente fecundada, con el fin de salvar el propio honor o de evitar inminentes sevicias. Creemos que la problemática del infanticidio debe ser analizada desde dos puntos de vista. Por una parte, si la muerte del infante o niño es cometida por terceros o por algún pariente. En este último caso, si la justificación se encuentra motivada por razones de honor. La muerte de un infante o recién nacido por parte de un tercero no puede sino ser sancionada penalmente como un homicidio. Si interviene algún pariente, pensamos que el homicidio debería ser agravado, o bien, de acuerdo a las circunstancias, sancio</w:t>
        <w:softHyphen/>
        <w:t>narse más severamente a título de parricidio. No obstante, si el sujeto activo del delito es la propia madre y si la funda</w:t>
        <w:softHyphen/>
        <w:t>mentación deviene de una acreditada situa</w:t>
        <w:softHyphen/>
        <w:t>ción sicológica propia del estado post parto, parece razonable considerar la esa figura como privilegiada, en razón de concurrir una situación de exigibilidad disminuida que hace menos reprochable la conducta matadora. Razones de honor o de otra índole no deberían determinar privilegio alguno, sin perjuicio que tales razones, apreciadas en cada caso concreto, determinen la concurrencia de una minorante de responsabilidad penal, pero no una figura privilegiada per sé.</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3. Derecho Comparado.</w:t>
      </w:r>
      <w:r>
        <w:rPr>
          <w:rFonts w:cs="Times New Roman" w:ascii="Times New Roman" w:hAnsi="Times New Roman"/>
          <w:spacing w:val="-3"/>
          <w:lang w:val="es-ES_tradnl"/>
        </w:rPr>
        <w:t xml:space="preserve"> En el derecho comparado la situación del infanticidio tiene diversos tratamientos, incluida su desapari</w:t>
        <w:softHyphen/>
        <w:t>ción del catálogo de delitos. Así, la legislación francesa castiga con la pena de reclusión perpetua el homicidio de una persona menor de 15 años, sin establecer ninguna consideración de parentesco ni motivaciones especiales (art.221-4 Nº1 CP francés, de 1994). La legislación española actual no contempla la figura del infanti</w:t>
        <w:softHyphen/>
        <w:t>cidio. Lo mismo ocurre en la legislación argentina. El CP alemán, de 1987, empero, contempla el infanti</w:t>
        <w:softHyphen/>
        <w:t>cidio cometido por la madre con una pena privilegiada respecto del homicidio simple, al igual que la legislación italiana, cuyo tratamiento privilegiado deviene de la condición de abandono material o moral de la madre. Lo que ha tendido 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esaparecer de las legislaciones modernas es el privilegio para el infanticidio por razones meramente de hono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Política Criminal.</w:t>
      </w:r>
      <w:r>
        <w:rPr>
          <w:rFonts w:cs="Times New Roman" w:ascii="Times New Roman" w:hAnsi="Times New Roman"/>
          <w:spacing w:val="-3"/>
          <w:lang w:val="es-ES_tradnl"/>
        </w:rPr>
        <w:t xml:space="preserve"> La figura del infanticidio no ha regis</w:t>
        <w:softHyphen/>
        <w:t>trado modificación legislativa alguna respecto de la figura originalmente contemplada en el CP. No obstante las objeciones que la doctrina mayoritaria ha hecho de su existen</w:t>
        <w:softHyphen/>
        <w:t>cia y justificación, la figura ha permanecido incólume en nuestro ordenamiento jurídico. Su falta de justificación, aún aceptando motivaciones de honor -lo que es discutible- es difícil de concebir en la actuali</w:t>
        <w:softHyphen/>
        <w:t>dad. De allí que las legislaciones más modernas hayan erradica</w:t>
        <w:softHyphen/>
        <w:t>do por completo tal fundamentación, ejemplo que debería seguir nuestro ordenamiento jurídic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Bibliografía. </w:t>
      </w:r>
      <w:r>
        <w:rPr>
          <w:rFonts w:cs="Times New Roman" w:ascii="Times New Roman" w:hAnsi="Times New Roman"/>
          <w:spacing w:val="-3"/>
          <w:lang w:val="es-ES_tradnl"/>
        </w:rPr>
        <w:t>Grisolía, Bustos y Politoff, "Derecho Penal Chileno", Parte Especial: Delitos contra el Individuo en sus Condiciones Físicas", Editorial Jurídica de Chile, segunda edición, Santiago 1993; Garrido Montt, Mario, "El Homicidio y sus Figuras Penales", Editorial Jurídica Conosur Ltda., segunda edición, Santiago 1994; "Derecho Penal", Parte Especial, T.III, Editorial Jurídica de Chile, Santiago 1998; Verdugo Marinkovic, Mario, "Código Penal", T.III, Editorial Jurídica Ediar Conosur Ltda., segunda edición, Santiago 1986; Muñoz Conde, Francisco, "Derecho Penal", Parte Especial, Tirant lo Blanch, novena edición, Valencia 1993; Vives Antón, T.S. y otros, "Derecho Penal", Parte Especial, Tirant lo Blanch, Valencia 1993; Queralt, Joan Josep, "Derecho Penal Español", Parte Especial, J.M. Bosch Editor S.A., segunda edición, Barcelona 1992; Cobo del Rosal (Director), "Compendio de Derecho Penal Español", Parte General, Marcial Pons, Madrid 2000; Pacheco, Joaquín Francisco, "El Código Penal Concordado y Comentado", T.III, sexta edición, Madrid 1888; Raimundo del Río, "Manual de Derecho Penal", Nascimiento, Santiago 1947. Sanz Morán, Angel, "Presupuestos para la reforma de los delitos contra la vida", publicada en "Anuario de Derecho Penal y Ciencias Penales", T.XLV, Madrid 1995; Bacigalupo, Enrique, "Estudios sobre la Parte Especial del Derecho Penal", Akal Ediciones, segunda edición, Madrid 1994; Calderón, Angel y Choclán, J.A., "Derecho Penal", Tomo II, Parte Especial, Bosch, segunda edición, Barcelona 2001; Torío López, Angel, "Estudio de la reforma de los delitos contra la vida (parrici</w:t>
        <w:softHyphen/>
        <w:t>dio-asesinato)", conferencia publicada en "Reper</w:t>
        <w:softHyphen/>
        <w:t>cusiones de la Constitu</w:t>
        <w:softHyphen/>
        <w:t>ción en el Derecho Penal. Algunos problemas específicos", Publicaciones de la Universidad de Deusto, Bilbao 1983; Carrara, Francisco, "Programa del Curso de Derecho Criminal", Parte Especial, volúmen III, Editorial Temis, tercera edición, Santa Fe de Bogotá 1931.</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394. Cometen infanticidio el padre, la madre o los demás ascendientes legítimos o ilegítimos que dentro de las cuarenta y ocho horas después del parto, matan al hijo o descendiente, y serán penados con presidio mayor en sus grados mínimo a me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 Generalidades. </w:t>
      </w:r>
      <w:r>
        <w:rPr>
          <w:rFonts w:cs="Times New Roman" w:ascii="Times New Roman" w:hAnsi="Times New Roman"/>
          <w:spacing w:val="-3"/>
          <w:lang w:val="es-ES_tradnl"/>
        </w:rPr>
        <w:t>Se trata ésta de una de las figuras más polémicas dentro de los atentados en contra de la vida, existiendo cierto consenso doctrinario en cuanto a que tanto los fundamentos como la configuración típica de la figura adolecen de serios vacíos. Al momento de establecerse esta figura, tomada del CP español, de 1850, se pensó que merecía una pena privilegiada respecto del parricidio, la conducta consis</w:t>
        <w:softHyphen/>
        <w:t>tente en dar muerte al recién nacido dentro de un período arbitrario cercano al nacimiento. Esto, con el objeto de proteger la integridad moral de la mujer, su cónyuge y ciertos parientes que, enfrentándose a un embarazo no deseado no optaron por el aborto, sin perjuicio del reproche que este delito provoca. Mientras más cercana fuera la muerte del recién nacido respecto de su nacimiento, existirían menores posibili</w:t>
        <w:softHyphen/>
        <w:t>dades de conocimiento del hecho y, con ello, mayores expectati</w:t>
        <w:softHyphen/>
        <w:t>vas de tener el evento como no ocurrido. De allí que el plazo se fijara dentro de las 48 horas siguientes al parto. Se argumen</w:t>
        <w:softHyphen/>
        <w:t>tó, además, que es de frecuente ocurrencia el que la madre sufra alteraciones emocionales de mayor o menor enverga</w:t>
        <w:softHyphen/>
        <w:t>dura en el período posterior al parto, lo que podría llevarla a adoptar resoluciones -como matar al recién nacido- en un estado de exigibilidad disminuido. La fundamentación de honor hoy es unánimemente rechazada por la doctrina, sea que ella sea invocada por la mujer, o cualquier otra persona, pariente o no. La exigibilidad disminuida, empero, bien puede ser aceptada en casos calificados, aún cuando ella sólo justifica</w:t>
        <w:softHyphen/>
        <w:t>ría la acción homicida de la madre. Nada de esto ocurre en nuestra legisla</w:t>
        <w:softHyphen/>
        <w:t>ción, en donde el legislador incluyó dentro de los sujetos activos no sólo a la madre, sino también al padre y los demás ascendientes del recién nacido, personas en las cuales no caben las alega</w:t>
        <w:softHyphen/>
        <w:t>ciones de estado especial de puerperi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que podría alegar la madre. El privilegio del infantici</w:t>
        <w:softHyphen/>
        <w:t>dio respecto del parricidio, lo es igualmente respecto del homicidio simple. En efecto, en el mejor de los casos nos encontramos frente a un homicidio simple con la concurrencia de la agravante consisten</w:t>
        <w:softHyphen/>
        <w:t>te en el vínculo de parentesco (art.13). Sin embargo, como dicho vínculo forma parte de la estructura típica se entiende incorporada en el desvalor general de la conducta, de lo que resulta que el homicidio simple con la agravante del vínculo de parentesco tiene la misma penalidad que el homicidio simple, lo que resulta absolutamente inconsis</w:t>
        <w:softHyphen/>
        <w:t xml:space="preserve">tente. En suma, se trata de una figura que no tiene ninguna justificación y que debería desaparecer de nuestro catálogo de delitos, al menos bajo la estructura típica y justificación que actualmente tiene. Su única y triste justificación pareciera ser el que la vida humana dentro de las 48 horas siguientes al parto tendría menor valor intrínseco que la vida humana una vez transcurrido dicho plazo, lo que es inaceptable en un sistema jurídico que tiene uno de sus pilares en la protección de la vida. Así lo expresan Grisolía, Bustos y Politoff: </w:t>
      </w:r>
      <w:r>
        <w:rPr>
          <w:rFonts w:cs="Times New Roman" w:ascii="Times New Roman" w:hAnsi="Times New Roman"/>
          <w:b/>
          <w:bCs/>
          <w:spacing w:val="-3"/>
          <w:lang w:val="es-ES_tradnl"/>
        </w:rPr>
        <w:t xml:space="preserve">"...sólo cabe afirmar que el legislador sólo vio una menor ilicitud, un menor desvalor del hecho cuando, con respecto a determinados parientes, el sujeto pasivo es un recién parido que no ha alcanzado cuarenta y ocho horas de vida. Se trata de una conclusión substancialmente absurda, pero es inevitable" </w:t>
      </w:r>
      <w:r>
        <w:rPr>
          <w:rFonts w:cs="Times New Roman" w:ascii="Times New Roman" w:hAnsi="Times New Roman"/>
          <w:spacing w:val="-3"/>
          <w:lang w:val="es-ES_tradnl"/>
        </w:rPr>
        <w:t>(p.106).</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 única figura típica que contempla el precepto es la de darse muerte el recién nacido por parte de alguno de los parientes señalados por la ley, dentro de las 48 horas siguientes al par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La penalidad del infanticidio es equivalente a la penalidad del homicidio simple, esto es, se trata de una pena privativa de libertad, que consta de dos grados de una pena divisible y que se extiende desde los 5 años y un día hasta los 15 años de presidio mayor en sus grados mínimo a medio. Dada la magnitud de la penalidad, el condenado no se encuentra habili</w:t>
        <w:softHyphen/>
        <w:t>tado para obtener los beneficios alternativos contemplados en la Ley N</w:t>
      </w:r>
      <w:r>
        <w:rPr>
          <w:rFonts w:eastAsia="Symbol" w:cs="Symbol" w:ascii="Symbol" w:hAnsi="Symbol"/>
          <w:spacing w:val="-3"/>
          <w:lang w:val="es-ES_tradnl"/>
        </w:rPr>
        <w:t></w:t>
      </w:r>
      <w:r>
        <w:rPr>
          <w:rFonts w:cs="Times New Roman" w:ascii="Times New Roman" w:hAnsi="Times New Roman"/>
          <w:spacing w:val="-3"/>
          <w:lang w:val="es-ES_tradnl"/>
        </w:rPr>
        <w:t>18.216. Sí podrá, empero, obtener la libertad condi</w:t>
        <w:softHyphen/>
        <w:t>cional, la que quedará sujeta a lo previsto en el art.3 inc.II del D.L. N</w:t>
      </w:r>
      <w:r>
        <w:rPr>
          <w:rFonts w:eastAsia="Symbol" w:cs="Symbol" w:ascii="Symbol" w:hAnsi="Symbol"/>
          <w:spacing w:val="-3"/>
          <w:lang w:val="es-ES_tradnl"/>
        </w:rPr>
        <w:t></w:t>
      </w:r>
      <w:r>
        <w:rPr>
          <w:rFonts w:cs="Times New Roman" w:ascii="Times New Roman" w:hAnsi="Times New Roman"/>
          <w:spacing w:val="-3"/>
          <w:lang w:val="es-ES_tradnl"/>
        </w:rPr>
        <w:t>321, precepto que establece que este beneficio, tratándose -entre otros- del delito de infanticidio, se podrá conceder cuando el condenado hubiere cumplido dos tercios de la pena impuesta y hubiere dado satisfacción a las demás exigen</w:t>
        <w:softHyphen/>
        <w:t>cias legales. Por ser una pena de carácter aflictivo, el procesado por este delito verá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en tanto que el condenado perderá la ciudada</w:t>
        <w:softHyphen/>
        <w:t>nía (art.17 N</w:t>
      </w:r>
      <w:r>
        <w:rPr>
          <w:rFonts w:eastAsia="Symbol" w:cs="Symbol" w:ascii="Symbol" w:hAnsi="Symbol"/>
          <w:spacing w:val="-3"/>
          <w:lang w:val="es-ES_tradnl"/>
        </w:rPr>
        <w:t></w:t>
      </w:r>
      <w:r>
        <w:rPr>
          <w:rFonts w:cs="Times New Roman" w:ascii="Times New Roman" w:hAnsi="Times New Roman"/>
          <w:spacing w:val="-3"/>
          <w:lang w:val="es-ES_tradnl"/>
        </w:rPr>
        <w:t>2 CP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Para la determinación final de la pena aplicable, por consistir la pena en dos grados de una pena divisible, resultan ser aplicable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s reglas contenidas en el art.68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4. Detención preventiva y otros aspectos procesales. </w:t>
      </w:r>
      <w:r>
        <w:rPr>
          <w:rFonts w:cs="Times New Roman" w:ascii="Times New Roman" w:hAnsi="Times New Roman"/>
          <w:spacing w:val="-3"/>
          <w:lang w:val="es-ES_tradnl"/>
        </w:rPr>
        <w:t>La detención, así como el auto de procesamiento se rigen por las reglas generales contenidas en los arts.251 y ss. y 274 y ss. del CPP. En lo relativo a la libertad provisional, ésta, atendido el carácter aflictivo de la pena, queda sujeta al régimen establecido en los arts.361 y 363 del CPP, preceptos que permiten al juez negar lugar a la concesión de la libertad provisional cuando la privación de la misma sea considerada como estrictamente necesaria para el éxito de determinadas diligencias o que con la libertad se vea amenazada la seguridad de la sociedad o del ofendi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Sujeto activo es el ascendiente del recién nacido señalado por la ley que, dentro de las 48 horas siguientes al parto le da muerte. Sujeto pasivo es la criatura de menos de 48 horas de existencia individu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Es la persona del recién nacido, dentro de las 48 horas siguientes al par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punible consiste en matar al recién nacido dentro de las 48 horas siguientes al parto. Respecto del concepto de matar nos remitimos a la lata explica</w:t>
        <w:softHyphen/>
        <w:t>ción que sobre el particular se contiene en el análisis del delito de parricidio (art.390), delito con el cual las modali</w:t>
        <w:softHyphen/>
        <w:t>dades, formas y características del matar son equivalentes, con la única diferencia de la oportunidad de su realización. Con todo, creemos de interés plantear el problema relativo a la posibilidad que pueda cometerse infanticidio por omisión. La respuest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s afirmativa en la medida en que el pariente que mata al recién nacido detenta la posición de garante de su vida (Grisolía, Bustos y Politoff, p.109).</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Además de tratarse de una conducta que exige típicamente la producción de un resultado d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muer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ausado por un ascendiente del recién nacido, la ley ha fijado un plazo máximo para que esta conducta matadora sea constitutiva de infantici</w:t>
        <w:softHyphen/>
        <w:t>dio: las 48 horas siguientes al parto. De esta manera si el mismo sujeto activo da muerte a la criatura a la hora 49 después del parto, no cometerá infantici</w:t>
        <w:softHyphen/>
        <w:t>dio sino parricidi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por regla general), o bien, homicidio simple o calificado según las circunstancias concurrent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Estamos en presencia de un típico delito de resultado; éste consiste en la muerte del recién naci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La conducta puede ser solamente dolosa; normalmente se tratará de dolo directo, aún cuando no es posible excluir la posibilidad de un infanticidio cometido con dolo eventual.</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 hipótesis culposa no es factibl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La concurrencia de situaciones de error de tipo o de prohibición son perfectamente concebibles y deben ser solucio</w:t>
        <w:softHyphen/>
        <w:t>nadas en conformidad a los criterios generales. Así, habrá error de tipo si el pariente que da muerte al recién nacido ignoraba su carácter de tal, o bien, en el evento que se proceda a dar muerte a la criatura sin conocer la limitación temporal establecida por la ley. En ambos casos, y en la medida en que el error se inevitable, desaparecerá el tipo de infanti</w:t>
        <w:softHyphen/>
        <w:t>cidio, sin perjuicio de asumirse por parte del sujeto activo las consecuencias punitivas que se deriven de su actuación errada, en los términos que correspondan de acuerdo a las circunstancias de hecho. En efecto, el pariente que mata al recién nacido ignorando su calidad tal no incurrirá en el tipo de infanticidio; no obstante, su actuación podrá ser calificada como homicidio simple o asesinato, según las circunstancias. Desde el punto de vista del error de prohibición, también es posible que se mate al recién nacido bajo la creencia errónea que su muerte estaba autorizada por la ley en razón de padecer la criatura de deficiencias físicas que lo hacían inviable en el corto plazo. Si el error era inevitable, se excluye el dolo y la culpa; si el error era evitable subsistirá la culpabili</w:t>
        <w:softHyphen/>
        <w:t>dad, pero atenuad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 xml:space="preserve">No existen eximentes especiales aplicables a esta figura.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Se aplican las reglas generales contenidas en los arts.7 y 8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Se trata éste de un delito en el que tienen participación en calidad de autores, personas que tienen un vínculo de parentesco con la víctima. Respecto de ellas no podrá aplicarse la circunstancia agravante del art.13 del CP que, atendida la naturaleza del delito que integra tal circuns</w:t>
        <w:softHyphen/>
        <w:t>tancia dentro del tipo de infanticidio (art.63 CP).</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os posibles problemas teóricos relativos a la comunicabi</w:t>
        <w:softHyphen/>
        <w:t>lidad del vínculo de parentesco deben ser solucionados conforme a las reglas que sobre el particular analizamos a propósito del delito de parrici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5. Concursos. </w:t>
      </w:r>
      <w:r>
        <w:rPr>
          <w:rFonts w:cs="Times New Roman" w:ascii="Times New Roman" w:hAnsi="Times New Roman"/>
          <w:spacing w:val="-3"/>
          <w:lang w:val="es-ES_tradnl"/>
        </w:rPr>
        <w:t>Esta es una figura delictiva respecto de la cual pueden verificarse diversas hipótesis concursales. Así, habrá un concurso real o material en el evento que antes o después de dar muerte al recién nacido se cometa o se haya cometido otro delito que aún no haya sido enjuiciado. Si este delito es de la mism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specie; p.ej., homicidio simple, nos encontraremos frente a un concurso real homogéneo, que deberá ser solucionado -en principio- conforme a las reglas contenidas en los arts 74 del CP y 509 del CPP. Si el delito es de diversa naturaleza, habrá un concurso real heterogéneo, cuya solución se encuentra en el art.74 del CP. Si el infanticidio se ejecuta como medio para la perpetración de otro delito (usurpación de estado civil) la hipótesis será la de un concurso ideal impropio o medial, debiendo en estos casos aplicarse la pena más alta asignada al delito más grave (art.75). Habrá un concurso aparente de leyes penales entre el parricidio y el infantici</w:t>
        <w:softHyphen/>
        <w:t>dio, supuesta la coincidencia entre los parientes que incurren en la conducta. Por especialidad deberá aplicarse la pena correspondiente al infantici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6. Determinación de la pena.</w:t>
      </w:r>
      <w:r>
        <w:rPr>
          <w:rFonts w:cs="Times New Roman" w:ascii="Times New Roman" w:hAnsi="Times New Roman"/>
          <w:spacing w:val="-3"/>
          <w:lang w:val="es-ES_tradnl"/>
        </w:rPr>
        <w:t xml:space="preserve"> La determinación de la pena se rige por las normas generales contempladas en los arts.50 y ss. del CPP.</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forma específica la norma rectora en la determina</w:t>
        <w:softHyphen/>
        <w:t>ción de la pena es aquélla contemplada en el art.68 del CP, que regula las situaciones en las que el marco punitivo abarca  -entre otro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os grados de una pena divisible. Tal como se señalara más arriba, en la determinación de la pena del delito de infanticidio no podrá agravarse la responsabilidad penal por la concurrencia del vínculo de parentesco, ya que este vínculo se encuentra incorporado como un elemento más del tipo penal (art.63 CP) y no puede emplearse dos veces un mismo elemento para aumentar la pena, so pena de infringir el principio non bis in idem.</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7. Aspectos probatorios particulares. </w:t>
      </w:r>
      <w:r>
        <w:rPr>
          <w:rFonts w:cs="Times New Roman" w:ascii="Times New Roman" w:hAnsi="Times New Roman"/>
          <w:spacing w:val="-3"/>
          <w:lang w:val="es-ES_tradnl"/>
        </w:rPr>
        <w:t xml:space="preserve">La prueba fundamental, relativa a la muerte de la criatura, deberá ceñirse a las normas que establecen los arts.121 y ss. del CPP, sin perjuicio del establecimiento de la muerte y sus circunstancias por cualquier medio legal. Igualmente importante es la prueba del vínculo de parentesco habido entre el sujeto activo y la víctima, así como la circunstancia de haberse dado muerte al recién nacido dentro de las 48 horas siguientes al parto, las que deberán ser acreditadas por cualquier medio de prueba.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8. Otras cuestiones de relevancia práctica.</w:t>
      </w:r>
      <w:r>
        <w:rPr>
          <w:rFonts w:cs="Times New Roman" w:ascii="Times New Roman" w:hAnsi="Times New Roman"/>
          <w:spacing w:val="-3"/>
          <w:lang w:val="es-ES_tradnl"/>
        </w:rPr>
        <w:t xml:space="preserve"> Es importante la determinación del momento a partir del cual existe sujeto pasivo de infanticidio, a fin de diferenciarlo del aborto. Sobre este particular, debemos señalar que la calidad de persona para los efectos del delito de infanticidio se obtiene a partir del parto, esto es, el proceso complejo a partir del cual el producto de la concepción es expulsado del vientre materno, sin que sea necesario -como ocurre en el derecho civil- que el cordón umbilical haya sido cortado: basta al efecto, que la criatura haya nacido viva y que sus funciones básicas (respira</w:t>
        <w:softHyphen/>
        <w:t>toria y circulatoria principalmente) las realice con indepen</w:t>
        <w:softHyphen/>
        <w:t>dencia de su madre, esto es, sea un ser autónomo. La aceptación de la norma civil conforme a la cual la existencia legal de la persona comienza al separarse completa</w:t>
        <w:softHyphen/>
        <w:t>mente de su madre, lo que importa el corte del cordón umbili</w:t>
        <w:softHyphen/>
        <w:t>cal, determinaría un vacío legal inaceptable, consistente en la impunidad de la muerte del la criatura parida (expulsada del vientre materno) pero no nacid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sin el corte del cordón umbilical). El arribo a esta conclusión es, desde luego, un poderoso factor para desechar la aplicabilidad abierta de los criterios civiles al derecho pen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Párrafo 4. D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 Historia legislativa. </w:t>
      </w:r>
      <w:r>
        <w:rPr>
          <w:rFonts w:cs="Times New Roman" w:ascii="Times New Roman" w:hAnsi="Times New Roman"/>
          <w:spacing w:val="-3"/>
          <w:lang w:val="es-ES_tradnl"/>
        </w:rPr>
        <w:t xml:space="preserve">El Párrafo 4 del Título VIII del Libro II del CP. fue tomado por nuestra Comisión Redactora de los CP español y belga, con especial dedicación por este último, </w:t>
      </w:r>
      <w:r>
        <w:rPr>
          <w:rFonts w:cs="Times New Roman" w:ascii="Times New Roman" w:hAnsi="Times New Roman"/>
          <w:b/>
          <w:bCs/>
          <w:spacing w:val="-3"/>
          <w:lang w:val="es-ES_tradnl"/>
        </w:rPr>
        <w:t>"...tanto por el método claro con que sus artículos se hallan relacionados, cuanto porque en él se castiga siempre el duelo como un delito, miéntras que el Código español parece discul</w:t>
        <w:softHyphen/>
        <w:t>par</w:t>
        <w:softHyphen/>
        <w:t xml:space="preserve">lo a veces, estableciendo disposiciones reglamentarias dirijidas a ese fin" </w:t>
      </w:r>
      <w:r>
        <w:rPr>
          <w:rFonts w:cs="Times New Roman" w:ascii="Times New Roman" w:hAnsi="Times New Roman"/>
          <w:spacing w:val="-3"/>
          <w:lang w:val="es-ES_tradnl"/>
        </w:rPr>
        <w:t>(Actas, 405 y 406). Con todo, debe señalarse que el texto finalmente elaborado por Rengifo constituye una mixtura entre las disposi</w:t>
        <w:softHyphen/>
        <w:t>ciones del CP belga y el CP español (Actas, 406). Contrariamente con lo que se piensa hoy en día, el fragmento de la Actas citado pone de manifiesto que a la época de elaboración de nuestro CP no existían mayores dudas respecto de la pertinencia o no de sancionar penalmente el duelo. Tanto es así, que para la elaboración del respectivo párrafo se prefirió utilizar prioritariamente las normas del   CP belga, entre otras razones, porque siempre sancionaba el duelo como delito, a diferencia del CP español que no siempre lo hacía, lo que evidencia que para los Comisionados resultaba del todo lógico establecer y penar la figura del duelo. De hecho, en el texto completo de las partes pertinentes de las Actas no se plantea cuestión alguna respecto de la inconvenien</w:t>
        <w:softHyphen/>
        <w:t>cia de establecer esta figura. Posiblemente se tuvieron a la vista los comentarios de Pacheco contenidas en las "Lecciones de Derecho Penal", de 1840, y que se transcriben parcialmente en "El Código Penal Concordado y Comentado" (t.III, 72 y ss.), en las que este autor, tan influyente en el pensamiento de nuestros comisionados, defendió la punibilidad del duelo. Las disposi</w:t>
        <w:softHyphen/>
        <w:t>ciones sobre el duelo se han mantenido sustancialmente sin variación desde la dictación del CP. En efecto, la única modifica</w:t>
        <w:softHyphen/>
        <w:t xml:space="preserve">ción que registra la historia es de carácter meramente formal y tuvo por objeto reemplazar la expresión </w:t>
      </w:r>
      <w:r>
        <w:rPr>
          <w:rFonts w:cs="Times New Roman" w:ascii="Times New Roman" w:hAnsi="Times New Roman"/>
          <w:spacing w:val="-3"/>
          <w:u w:val="single"/>
          <w:lang w:val="es-ES_tradnl"/>
        </w:rPr>
        <w:t>sueldo vital</w:t>
      </w:r>
      <w:r>
        <w:rPr>
          <w:rFonts w:cs="Times New Roman" w:ascii="Times New Roman" w:hAnsi="Times New Roman"/>
          <w:spacing w:val="-3"/>
          <w:lang w:val="es-ES_tradnl"/>
        </w:rPr>
        <w:t xml:space="preserve"> por </w:t>
      </w:r>
      <w:r>
        <w:rPr>
          <w:rFonts w:cs="Times New Roman" w:ascii="Times New Roman" w:hAnsi="Times New Roman"/>
          <w:spacing w:val="-3"/>
          <w:u w:val="single"/>
          <w:lang w:val="es-ES_tradnl"/>
        </w:rPr>
        <w:t>unidad tributaria mensual</w:t>
      </w:r>
      <w:r>
        <w:rPr>
          <w:rFonts w:cs="Times New Roman" w:ascii="Times New Roman" w:hAnsi="Times New Roman"/>
          <w:spacing w:val="-3"/>
          <w:lang w:val="es-ES_tradnl"/>
        </w:rPr>
        <w:t>, en el inciso final del art.406 (1996).</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Generalidades. </w:t>
      </w:r>
      <w:r>
        <w:rPr>
          <w:rFonts w:cs="Times New Roman" w:ascii="Times New Roman" w:hAnsi="Times New Roman"/>
          <w:spacing w:val="-3"/>
          <w:lang w:val="es-ES_tradnl"/>
        </w:rPr>
        <w:t xml:space="preserve">De acuerdo a lo señalado por Beccaria (p.95): </w:t>
      </w:r>
      <w:r>
        <w:rPr>
          <w:rFonts w:cs="Times New Roman" w:ascii="Times New Roman" w:hAnsi="Times New Roman"/>
          <w:b/>
          <w:bCs/>
          <w:spacing w:val="-3"/>
          <w:lang w:val="es-ES_tradnl"/>
        </w:rPr>
        <w:t>"De esta necesidad de la estimación ajena nacieron los duelos privados, que tuvieron su origen precisamente en la anarquía de las leyes. Se pretende que fueron desconocidos en la antigue</w:t>
        <w:softHyphen/>
        <w:t>dad, quizá porque los antiguos no se reunían sospechosamente armados en los templos, en los teatros o con los amigos; quizá porque el duelo era un espectáculo ordinario y común, que gladiadores esclavizados y envilecidos daban al pueblo, y por ello los hombres libres tenían a menos ser considerados y llamados gladiadores a causa de los combates privados. En vano los preceptos de muerte contra quien acepte un duelo han tratado de extirpar esta costumbre, que tiene su fundamento en lo que algunos hombres temen más que la muerte, ya que, privado de la estimación ajena, el hombre de honor se prevé expuesto a convertirse en un ser puramente solitario, estado insufrible para un ser sociable, o a convertirse en blanco de los insultos y de la infamia, que con su repetida acción exceden al peligro de la pena. ¿Por qué razón el pueblo no se desafía generalmente a duelo como los poderosos?. No sólo porque está desarmado, sino porque la necesidad de la estimación ajena es menos común en la plebe que en aquellos que, por estar más elevados, se contemplan con mayor desconfianza y recelo. No es inútil repetir lo que otros han escrito, esto es, que el mejor método para prevenir este delito consiste en castigar al agresor, es decir, a quien ha dado ocasión al duelo, declarando inocente a quien sin culpa ha sido constreñido a defender lo que las leyes actuales no seguran: la opinión".</w:t>
      </w:r>
      <w:r>
        <w:rPr>
          <w:rFonts w:cs="Times New Roman" w:ascii="Times New Roman" w:hAnsi="Times New Roman"/>
          <w:spacing w:val="-3"/>
          <w:lang w:val="es-ES_tradnl"/>
        </w:rPr>
        <w:t xml:space="preserve"> La lectura de este extracto de la obra "De los Delitos y de las Penas", junto con consti</w:t>
        <w:softHyphen/>
        <w:t>tuir un verdadero análisis sociológico de la figura del duelo tiene, a nuestro juicio, una doble significación: por una parte, pone de manifiesto la motivación de honor que tradicio</w:t>
        <w:softHyphen/>
        <w:t xml:space="preserve">nalmente ha tenido la institución del duelo; por la otra, el que no debe ser penalizado el que acepta un duelo para defender su honor y buen nombre sino el que ha provocado el duelo. Estos conceptos aparecen de alguna manera recogidos en nuestra legislación y, por tal motivo, el art.404 sanciona la </w:t>
      </w:r>
      <w:r>
        <w:rPr>
          <w:rFonts w:cs="Times New Roman" w:ascii="Times New Roman" w:hAnsi="Times New Roman"/>
          <w:spacing w:val="-3"/>
          <w:u w:val="single"/>
          <w:lang w:val="es-ES_tradnl"/>
        </w:rPr>
        <w:t>provoca</w:t>
        <w:softHyphen/>
        <w:t>ción a duelo</w:t>
      </w:r>
      <w:r>
        <w:rPr>
          <w:rFonts w:cs="Times New Roman" w:ascii="Times New Roman" w:hAnsi="Times New Roman"/>
          <w:spacing w:val="-3"/>
          <w:lang w:val="es-ES_tradnl"/>
        </w:rPr>
        <w:t xml:space="preserve">; el art.405 castiga al que </w:t>
      </w:r>
      <w:r>
        <w:rPr>
          <w:rFonts w:cs="Times New Roman" w:ascii="Times New Roman" w:hAnsi="Times New Roman"/>
          <w:spacing w:val="-3"/>
          <w:u w:val="single"/>
          <w:lang w:val="es-ES_tradnl"/>
        </w:rPr>
        <w:t>denostare o públicamen</w:t>
        <w:softHyphen/>
        <w:t>te desacreditare</w:t>
      </w:r>
      <w:r>
        <w:rPr>
          <w:rFonts w:cs="Times New Roman" w:ascii="Times New Roman" w:hAnsi="Times New Roman"/>
          <w:spacing w:val="-3"/>
          <w:lang w:val="es-ES_tradnl"/>
        </w:rPr>
        <w:t xml:space="preserve"> a quien ha rehusado un duelo; los arts.407 y 408 sancionan, respectivamente, a los que </w:t>
      </w:r>
      <w:r>
        <w:rPr>
          <w:rFonts w:cs="Times New Roman" w:ascii="Times New Roman" w:hAnsi="Times New Roman"/>
          <w:spacing w:val="-3"/>
          <w:u w:val="single"/>
          <w:lang w:val="es-ES_tradnl"/>
        </w:rPr>
        <w:t>incitaren a otro a provocar un duelo</w:t>
      </w:r>
      <w:r>
        <w:rPr>
          <w:rFonts w:cs="Times New Roman" w:ascii="Times New Roman" w:hAnsi="Times New Roman"/>
          <w:spacing w:val="-3"/>
          <w:lang w:val="es-ES_tradnl"/>
        </w:rPr>
        <w:t xml:space="preserve"> y a </w:t>
      </w:r>
      <w:r>
        <w:rPr>
          <w:rFonts w:cs="Times New Roman" w:ascii="Times New Roman" w:hAnsi="Times New Roman"/>
          <w:spacing w:val="-3"/>
          <w:u w:val="single"/>
          <w:lang w:val="es-ES_tradnl"/>
        </w:rPr>
        <w:t>los padrinos de un duelo</w:t>
      </w:r>
      <w:r>
        <w:rPr>
          <w:rFonts w:cs="Times New Roman" w:ascii="Times New Roman" w:hAnsi="Times New Roman"/>
          <w:spacing w:val="-3"/>
          <w:lang w:val="es-ES_tradnl"/>
        </w:rPr>
        <w:t xml:space="preserve"> en determina</w:t>
        <w:softHyphen/>
        <w:t>das circunstancias. El que acepta un duelo sólo es sancionado en la medida en que cause la muerte o lesiones en el referido marco factual, y, aún en estos casos, con una pena privilegiada respecto de las figuras comunes de homicidio y lesiones. La motivación de honor en el duelo y el privilegio para el que se limita a aceptarlo en el sentido que será sancionado sólo en el evento de provocar consecuencias dañinas en el adversario, son elementos centrales en la regulación del duel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La </w:t>
      </w:r>
      <w:r>
        <w:rPr>
          <w:rFonts w:cs="Times New Roman" w:ascii="Times New Roman" w:hAnsi="Times New Roman"/>
          <w:spacing w:val="-3"/>
          <w:u w:val="single"/>
          <w:lang w:val="es-ES_tradnl"/>
        </w:rPr>
        <w:t>motivación de honor</w:t>
      </w:r>
      <w:r>
        <w:rPr>
          <w:rFonts w:cs="Times New Roman" w:ascii="Times New Roman" w:hAnsi="Times New Roman"/>
          <w:spacing w:val="-3"/>
          <w:lang w:val="es-ES_tradnl"/>
        </w:rPr>
        <w:t xml:space="preserve"> es aceptada en la doctrina nacional por Etcheberry (t.III, p.140), Labatut (t.II, p.178) y Garrido (t.III, p.140). Es negada como indispensable por Grisolía, Bustos y Politoff (p.261), al amparo de la norma del art.409 Nº2, que solo hace irregular un duelo ante la concurrencia de un interés pecunia</w:t>
        <w:softHyphen/>
        <w:t xml:space="preserve">rio o un objeto inmoral. No existen mayores controversias en cuanto a la consideración del duelo como un </w:t>
      </w:r>
      <w:r>
        <w:rPr>
          <w:rFonts w:cs="Times New Roman" w:ascii="Times New Roman" w:hAnsi="Times New Roman"/>
          <w:spacing w:val="-3"/>
          <w:u w:val="single"/>
          <w:lang w:val="es-ES_tradnl"/>
        </w:rPr>
        <w:t>delito de peligro concreto</w:t>
      </w:r>
      <w:r>
        <w:rPr>
          <w:rFonts w:cs="Times New Roman" w:ascii="Times New Roman" w:hAnsi="Times New Roman"/>
          <w:spacing w:val="-3"/>
          <w:lang w:val="es-ES_tradnl"/>
        </w:rPr>
        <w:t xml:space="preserve"> en contra de la vida y la integridad física de las personas (Grisolía, Bustos y Politoff, p.259; Garrido, t.III, p.140; implícitamente, Etcheberry, t.III, p.138). El mismo autor agrega que el duelo debe verificarse con </w:t>
      </w:r>
      <w:r>
        <w:rPr>
          <w:rFonts w:cs="Times New Roman" w:ascii="Times New Roman" w:hAnsi="Times New Roman"/>
          <w:spacing w:val="-3"/>
          <w:u w:val="single"/>
          <w:lang w:val="es-ES_tradnl"/>
        </w:rPr>
        <w:t>armas aptas para matar</w:t>
      </w:r>
      <w:r>
        <w:rPr>
          <w:rFonts w:cs="Times New Roman" w:ascii="Times New Roman" w:hAnsi="Times New Roman"/>
          <w:spacing w:val="-3"/>
          <w:lang w:val="es-ES_tradnl"/>
        </w:rPr>
        <w:t xml:space="preserve"> (t.III, p.139), con lo que concuerda Garrido (t.III, p.140), aún cuando hace la salvedad que es posible que el propio cuerpo sea el arma utilizada (p.ej., quien practica artes marciales). Finalmente, debe señalarse que el duelo es una </w:t>
      </w:r>
      <w:r>
        <w:rPr>
          <w:rFonts w:cs="Times New Roman" w:ascii="Times New Roman" w:hAnsi="Times New Roman"/>
          <w:spacing w:val="-3"/>
          <w:u w:val="single"/>
          <w:lang w:val="es-ES_tradnl"/>
        </w:rPr>
        <w:t>contienda singular</w:t>
      </w:r>
      <w:r>
        <w:rPr>
          <w:rFonts w:cs="Times New Roman" w:ascii="Times New Roman" w:hAnsi="Times New Roman"/>
          <w:spacing w:val="-3"/>
          <w:lang w:val="es-ES_tradnl"/>
        </w:rPr>
        <w:t>, en la que intervienen sólo dos perso</w:t>
        <w:softHyphen/>
        <w:t>nas, sin perjui</w:t>
        <w:softHyphen/>
        <w:t>cio que se establezcan sanciones penales a personas que no son los propios duelistas, sino que partícipes indirectos en la contienda misma (p.ej., los padrinos). Llama la atención el que una figura de esta especie subsista dentro del catálogo de delitos de nuestro CP, en razón de la prácti</w:t>
        <w:softHyphen/>
        <w:t>camente absoluta inexistencia de la institución del duelo; igualmente, constituye una paradoja el que nuestra legislación regule este delito a través del empleo de 6 preceptos (arts.404 a 409), en circunstancias que la totalidad de los delitos contra la vida independiente aparecen descritos en sólo 5 preceptos (arts.390 a 394). Como señala con razón Sproviero (p.240), quien comenta sobre la base de la regulación del CP argentino, muy similar al nuestro en la generosa casuística del duelo, resultaría conveniente propiciar la subsunción de algunas normas en otras, por no señalar abiertamente que la exposición legal debería ceñirse a un aspecto meramente enunciativ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Derecho Comparado. </w:t>
      </w:r>
      <w:r>
        <w:rPr>
          <w:rFonts w:cs="Times New Roman" w:ascii="Times New Roman" w:hAnsi="Times New Roman"/>
          <w:spacing w:val="-3"/>
          <w:lang w:val="es-ES_tradnl"/>
        </w:rPr>
        <w:t xml:space="preserve">En el derecho comparado actual las principales legislaciones modernas ha desplazado la figura del duelo del catálogo de delitos de la Parte Especial. Tal es el caso de las legislaciones </w:t>
      </w:r>
      <w:r>
        <w:rPr>
          <w:rFonts w:cs="Times New Roman" w:ascii="Times New Roman" w:hAnsi="Times New Roman"/>
          <w:spacing w:val="-3"/>
          <w:u w:val="single"/>
          <w:lang w:val="es-ES_tradnl"/>
        </w:rPr>
        <w:t>aleman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español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italian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france</w:t>
        <w:softHyphen/>
        <w:t>s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urugua</w:t>
        <w:softHyphen/>
        <w:t>y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colombiana</w:t>
      </w:r>
      <w:r>
        <w:rPr>
          <w:rFonts w:cs="Times New Roman" w:ascii="Times New Roman" w:hAnsi="Times New Roman"/>
          <w:spacing w:val="-3"/>
          <w:lang w:val="es-ES_tradnl"/>
        </w:rPr>
        <w:t xml:space="preserve">, </w:t>
      </w:r>
      <w:r>
        <w:rPr>
          <w:rFonts w:cs="Times New Roman" w:ascii="Times New Roman" w:hAnsi="Times New Roman"/>
          <w:spacing w:val="-3"/>
          <w:u w:val="single"/>
          <w:lang w:val="es-ES_tradnl"/>
        </w:rPr>
        <w:t>peruana</w:t>
      </w:r>
      <w:r>
        <w:rPr>
          <w:rFonts w:cs="Times New Roman" w:ascii="Times New Roman" w:hAnsi="Times New Roman"/>
          <w:spacing w:val="-3"/>
          <w:lang w:val="es-ES_tradnl"/>
        </w:rPr>
        <w:t>, por mencionar sólo algunas de las más influyentes o cercanas a nuestra legislación. El CP argentino, de 1984, mantiene la institución con una regulación muy detalla</w:t>
        <w:softHyphen/>
        <w:t>da, similar a la nuestra. La razón para la determi</w:t>
        <w:softHyphen/>
        <w:t>nación legislativa orientada a la desaparición de esta figura obedece cierta</w:t>
        <w:softHyphen/>
        <w:t>mente a la desaparición de hecho de la institu</w:t>
        <w:softHyphen/>
        <w:t xml:space="preserve">ción del duelo. De ahí que autores como Grisolía, Bustos y Politoff sean categóricos para sostener que en Chile, </w:t>
      </w:r>
      <w:r>
        <w:rPr>
          <w:rFonts w:cs="Times New Roman" w:ascii="Times New Roman" w:hAnsi="Times New Roman"/>
          <w:b/>
          <w:bCs/>
          <w:spacing w:val="-3"/>
          <w:lang w:val="es-ES_tradnl"/>
        </w:rPr>
        <w:t>"...la grave y pomposa ceremonia amenaza desde hace ya bastante tiempo a los conten</w:t>
        <w:softHyphen/>
        <w:t>dientes con una de las más temibles sanciones, la del ridículo, a que no poco contribuyeron con su papel desaira</w:t>
        <w:softHyphen/>
        <w:t xml:space="preserve">do los propios duelistas" </w:t>
      </w:r>
      <w:r>
        <w:rPr>
          <w:rFonts w:cs="Times New Roman" w:ascii="Times New Roman" w:hAnsi="Times New Roman"/>
          <w:spacing w:val="-3"/>
          <w:lang w:val="es-ES_tradnl"/>
        </w:rPr>
        <w:t>(p.259).</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4. Política Criminal. </w:t>
      </w:r>
      <w:r>
        <w:rPr>
          <w:rFonts w:cs="Times New Roman" w:ascii="Times New Roman" w:hAnsi="Times New Roman"/>
          <w:spacing w:val="-3"/>
          <w:lang w:val="es-ES_tradnl"/>
        </w:rPr>
        <w:t>No existe actualmente en trámite legisla</w:t>
        <w:softHyphen/>
        <w:t>tivo ningún indicio serio que de cuenta de la eliminación de este delito de nuestro ordenamiento jurídico, no obstante el parecer uniforme de la doctrina en orden a que en la actualidad no se justifica una institución de esta especie, destinada a regular una situación de hecho que en nuestra época no se practica. Tan efectivo es lo señalado que en nuestra jurispru</w:t>
        <w:softHyphen/>
        <w:t>dencia de los últimos años difícilmente podrá encontrarse registrado algún caso de duelo. En esta virtud, resultaría recomendable que en próximas reformas legislativas se adopte la decisión de eliminar la figura del duel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este sentido, la mayoría de la doctrina nacional (Grisolía, Bustos y Politoff, p.259; Garrido, t.III, p.139; Etcheberry, t.III, p.138; Del Río, p.381).</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Bibliografía. </w:t>
      </w:r>
      <w:r>
        <w:rPr>
          <w:rFonts w:cs="Times New Roman" w:ascii="Times New Roman" w:hAnsi="Times New Roman"/>
          <w:spacing w:val="-3"/>
          <w:lang w:val="es-ES_tradnl"/>
        </w:rPr>
        <w:t>Grisolía, Bustos y Politoff, "Derecho Penal Chileno", Parte Especial: Delitos contra el Individuo en sus Condiciones Físicas", Editorial Jurídica de Chile, segunda edición, Santiago 1993; Garrido Montt, Mario, "El Homicidio y sus Figuras Penales", Editorial Jurídica Conosur Ltda., segunda edición, Santiago 1994; "Derecho Penal", Parte Especial, T.III, Editorial Jurídica de Chile, Santiago 1998; Verdugo Marinkovic, Mario, "Código Penal", T.III, Editorial Jurídica Ediar Conosur Ltda., segunda edición, Santiago 1986; Pacheco, Joaquín Francisco, "El Código Penal Concordado y Comentado", T.III, sexta edición, Madrid 1888; Raimundo del Río, "Manual de Derecho Penal", Nascimiento, Santiago 1947; Beccaria, Cesare, "De los Delitos y de las Penas", Ediciones Orbis S.A., Buenos Aires 1984; Sproviero, Juan H., "Delitos de Homicidio", Ediciones La Rocca, Buenos Aires 1996).</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04. La provocación a duelo será castigada con reclusión menor en su grado mínim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Generali</w:t>
        <w:softHyphen/>
        <w:t xml:space="preserve">dades. </w:t>
      </w:r>
      <w:r>
        <w:rPr>
          <w:rFonts w:cs="Times New Roman" w:ascii="Times New Roman" w:hAnsi="Times New Roman"/>
          <w:spacing w:val="-3"/>
          <w:lang w:val="es-ES_tradnl"/>
        </w:rPr>
        <w:t>Tal como tendremos la oportunidad de compro</w:t>
        <w:softHyphen/>
        <w:t>bar, la regulación del duelo es desproporcionadamente extensa, refiriéndose a él 6 figuras (arts.404 a 409) diversas, la mayoría de las cuales sanciona hipótesis periféricas a la conducta propia del duelo que es el combate entre dos personas. Una de ellas es precisamente la mera provocación a duelo, que sanciona este precepto. En rigor, lo que se sanciona es la provocación a ejecutar una conducta peligrosa para la vida o la integri</w:t>
        <w:softHyphen/>
        <w:t>dad física de las personas. Su estructura típica altera las normas generales en materia de iter criminis, pues técnica</w:t>
        <w:softHyphen/>
        <w:t>mente la conducta consistente en provocar puede ser calificada como un mero acto preparatorio (proposición), impune por regla general (art.8 CP), o bien, de acuerdo a la intensidad de la conducta provocado</w:t>
        <w:softHyphen/>
        <w:t>ra, como una especie de co-autoría (art.15 Nº2). El legislador, empero, la estructuró como una figura autónom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2. Figuras típicas.</w:t>
      </w:r>
      <w:r>
        <w:rPr>
          <w:rFonts w:cs="Times New Roman" w:ascii="Times New Roman" w:hAnsi="Times New Roman"/>
          <w:spacing w:val="-3"/>
          <w:lang w:val="es-ES_tradnl"/>
        </w:rPr>
        <w:t xml:space="preserve"> La figura típica es una y consiste en provocar a duelo a otr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 xml:space="preserve">La pena señalada por la ley para este delito es privativa de libertad de corto tiempo y se extiende desde los 61 a los 540 días de reclusión menor en su grado mínimo; corresponde, en consecuencia, a un grado de una pena divisible. En esta virtud, la aplicación de la pena quedará entregada a la regulación del art.67 del CP, conforme al cual en el evento de no existir atenuantes ni agravantes, el Juez podrá recorrer libremente toda la extensión de la pena. Sin embargo, si concurre una sola atenuante o una sla agravante, se impondrá la pena en su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o en su </w:t>
      </w:r>
      <w:r>
        <w:rPr>
          <w:rFonts w:cs="Times New Roman" w:ascii="Times New Roman" w:hAnsi="Times New Roman"/>
          <w:spacing w:val="-3"/>
          <w:u w:val="single"/>
          <w:lang w:val="es-ES_tradnl"/>
        </w:rPr>
        <w:t>máximum</w:t>
      </w:r>
      <w:r>
        <w:rPr>
          <w:rFonts w:cs="Times New Roman" w:ascii="Times New Roman" w:hAnsi="Times New Roman"/>
          <w:spacing w:val="-3"/>
          <w:lang w:val="es-ES_tradnl"/>
        </w:rPr>
        <w:t xml:space="preserve">, respectivamente (art.67 inc.II). La determinación del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y el </w:t>
      </w:r>
      <w:r>
        <w:rPr>
          <w:rFonts w:cs="Times New Roman" w:ascii="Times New Roman" w:hAnsi="Times New Roman"/>
          <w:spacing w:val="-3"/>
          <w:u w:val="single"/>
          <w:lang w:val="es-ES_tradnl"/>
        </w:rPr>
        <w:t>máximum</w:t>
      </w:r>
      <w:r>
        <w:rPr>
          <w:rFonts w:cs="Times New Roman" w:ascii="Times New Roman" w:hAnsi="Times New Roman"/>
          <w:spacing w:val="-3"/>
          <w:lang w:val="es-ES_tradnl"/>
        </w:rPr>
        <w:t xml:space="preserve"> se obtiene a través de una operación aritmética consistente en dividir por mitades el período total de duración de la pena: la mitad inferir será el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y la mitad superior, el </w:t>
      </w:r>
      <w:r>
        <w:rPr>
          <w:rFonts w:cs="Times New Roman" w:ascii="Times New Roman" w:hAnsi="Times New Roman"/>
          <w:spacing w:val="-3"/>
          <w:u w:val="single"/>
          <w:lang w:val="es-ES_tradnl"/>
        </w:rPr>
        <w:t>máximum</w:t>
      </w:r>
      <w:r>
        <w:rPr>
          <w:rFonts w:cs="Times New Roman" w:ascii="Times New Roman" w:hAnsi="Times New Roman"/>
          <w:spacing w:val="-3"/>
          <w:lang w:val="es-ES_tradnl"/>
        </w:rPr>
        <w:t xml:space="preserve">. En la especie, el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se extiende desde los 61 a los 300 días y el </w:t>
      </w:r>
      <w:r>
        <w:rPr>
          <w:rFonts w:cs="Times New Roman" w:ascii="Times New Roman" w:hAnsi="Times New Roman"/>
          <w:spacing w:val="-3"/>
          <w:u w:val="single"/>
          <w:lang w:val="es-ES_tradnl"/>
        </w:rPr>
        <w:t>máximum</w:t>
      </w:r>
      <w:r>
        <w:rPr>
          <w:rFonts w:cs="Times New Roman" w:ascii="Times New Roman" w:hAnsi="Times New Roman"/>
          <w:spacing w:val="-3"/>
          <w:lang w:val="es-ES_tradnl"/>
        </w:rPr>
        <w:t xml:space="preserve"> desde los 301 a los 540 días. Es importante consig</w:t>
        <w:softHyphen/>
        <w:t xml:space="preserve">nar en esta parte, que la noción de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aquí señalada, obedece al texto expreso del art.67 del CP, en tanto que la noción </w:t>
      </w:r>
      <w:r>
        <w:rPr>
          <w:rFonts w:cs="Times New Roman" w:ascii="Times New Roman" w:hAnsi="Times New Roman"/>
          <w:spacing w:val="-3"/>
          <w:u w:val="single"/>
          <w:lang w:val="es-ES_tradnl"/>
        </w:rPr>
        <w:t>mínimum</w:t>
      </w:r>
      <w:r>
        <w:rPr>
          <w:rFonts w:cs="Times New Roman" w:ascii="Times New Roman" w:hAnsi="Times New Roman"/>
          <w:spacing w:val="-3"/>
          <w:lang w:val="es-ES_tradnl"/>
        </w:rPr>
        <w:t xml:space="preserve"> a que aluden los arts.169, 177 y 191 del CP, tiene una significación diversa según se señaló al analizar el art.169.13. Dada la magnitud de la pena el sujeto activo podrá optar a los benefi</w:t>
        <w:softHyphen/>
        <w:t>cio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alternativos d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remisión condicional de la pena y reclu</w:t>
        <w:softHyphen/>
        <w:t>sión nocturna, contenidos en la Ley N</w:t>
      </w:r>
      <w:r>
        <w:rPr>
          <w:rFonts w:eastAsia="Symbol" w:cs="Symbol" w:ascii="Symbol" w:hAnsi="Symbol"/>
          <w:spacing w:val="-3"/>
          <w:lang w:val="es-ES_tradnl"/>
        </w:rPr>
        <w:t></w:t>
      </w:r>
      <w:r>
        <w:rPr>
          <w:rFonts w:cs="Times New Roman" w:ascii="Times New Roman" w:hAnsi="Times New Roman"/>
          <w:spacing w:val="-3"/>
          <w:lang w:val="es-ES_tradnl"/>
        </w:rPr>
        <w:t>18.216. Para obtener el beneficio de la libertad vigilada, la pena debe extenderse entre los 2 y 5 años, lo que no ocurre en la especie al examinar la pena en abstracto. Respecto de la libertad condi</w:t>
        <w:softHyphen/>
        <w:t>cional, ésta podrá ser obtenida por el condenado en el evento que la penalidad que finalmente le sea impuesta en concreto sobrepase el año de privación de libertad (art.2 DL.N</w:t>
      </w:r>
      <w:r>
        <w:rPr>
          <w:rFonts w:eastAsia="Symbol" w:cs="Symbol" w:ascii="Symbol" w:hAnsi="Symbol"/>
          <w:spacing w:val="-3"/>
          <w:lang w:val="es-ES_tradnl"/>
        </w:rPr>
        <w:t></w:t>
      </w:r>
      <w:r>
        <w:rPr>
          <w:rFonts w:cs="Times New Roman" w:ascii="Times New Roman" w:hAnsi="Times New Roman"/>
          <w:spacing w:val="-3"/>
          <w:lang w:val="es-ES_tradnl"/>
        </w:rPr>
        <w:t>321). Por tratarse de un delito cuya pena no tiene carácter aflicti</w:t>
        <w:softHyphen/>
        <w:t>vo, ni el procesamiento por este delito ni la pena que corres</w:t>
        <w:softHyphen/>
        <w:t>ponde aplicar en abstracto produce efectos constitucio</w:t>
        <w:softHyphen/>
        <w:t>nales, como la suspensión del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o la pérdida de la ciudadanía (art.17 N</w:t>
      </w:r>
      <w:r>
        <w:rPr>
          <w:rFonts w:eastAsia="Symbol" w:cs="Symbol" w:ascii="Symbol" w:hAnsi="Symbol"/>
          <w:spacing w:val="-3"/>
          <w:lang w:val="es-ES_tradnl"/>
        </w:rPr>
        <w:t></w:t>
      </w:r>
      <w:r>
        <w:rPr>
          <w:rFonts w:cs="Times New Roman" w:ascii="Times New Roman" w:hAnsi="Times New Roman"/>
          <w:spacing w:val="-3"/>
          <w:lang w:val="es-ES_tradnl"/>
        </w:rPr>
        <w:t>2 CPE). Como apuntan acertadamente Grisolía, Bustos y Politoff (p.263), llama la atención el que la penalidad asignada a la provocación a duelo (reclusión menor en su grado mínimo) sea superior a aquélla establecida respecto del hecho mismo de batirse a duelo, en la hipótesis del art.406, inc. final, aún cuando resulten lesiones menos graves, que contempla la misma penalidad, o bien, alternativamente, una simple mult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4. Detención preventiva y otros aspectos procesales.</w:t>
      </w:r>
      <w:r>
        <w:rPr>
          <w:rFonts w:cs="Times New Roman" w:ascii="Times New Roman" w:hAnsi="Times New Roman"/>
          <w:spacing w:val="-3"/>
          <w:lang w:val="es-ES_tradnl"/>
        </w:rPr>
        <w:t xml:space="preserve"> No existen reglas especiales en materia de detención, la que se regirá por lo dispuesto en los arts.251 y ss. del CPP. Por su parte, el auto de procesamiento y los trámites a que dicha resolución se subordinan se regulan en conformidad a lo previsto en los arts.274 y ss. del mismo cuerpo legal. Especial importancia tiene en este sentido la norma del art.275 inc.III del CPP, que habilita al juez que somete a proceso por la comisión de este delito para conceder la libertad provisional en forma inmedia</w:t>
        <w:softHyphen/>
        <w:t>ta. Si se trata de alguno de los casos contemplados en el art.357, la excarcelación se verifica, además, sin caución alguna. Debe destacarse que con arreglo a lo precep</w:t>
        <w:softHyphen/>
        <w:t xml:space="preserve">tuado en el art.247 del CPP, para los efectos que el inculpado preste declaración y para que, luego de haber sido sometido a proceso comparezca a las demás actuaciones del juicio, el juez se limitará a </w:t>
      </w:r>
      <w:r>
        <w:rPr>
          <w:rFonts w:cs="Times New Roman" w:ascii="Times New Roman" w:hAnsi="Times New Roman"/>
          <w:spacing w:val="-3"/>
          <w:u w:val="single"/>
          <w:lang w:val="es-ES_tradnl"/>
        </w:rPr>
        <w:t>citarlo</w:t>
      </w:r>
      <w:r>
        <w:rPr>
          <w:rFonts w:cs="Times New Roman" w:ascii="Times New Roman" w:hAnsi="Times New Roman"/>
          <w:spacing w:val="-3"/>
          <w:lang w:val="es-ES_tradnl"/>
        </w:rPr>
        <w:t xml:space="preserve"> si la pena asignada al delito que se le imputa sea privativa o restrictiva de la libertad, no superior a temporal menor en su grado mínimo, como ocurre en la especie (art.247 inc.I, N</w:t>
      </w:r>
      <w:r>
        <w:rPr>
          <w:rFonts w:eastAsia="Symbol" w:cs="Symbol" w:ascii="Symbol" w:hAnsi="Symbol"/>
          <w:spacing w:val="-3"/>
          <w:lang w:val="es-ES_tradnl"/>
        </w:rPr>
        <w:t></w:t>
      </w:r>
      <w:r>
        <w:rPr>
          <w:rFonts w:cs="Times New Roman" w:ascii="Times New Roman" w:hAnsi="Times New Roman"/>
          <w:spacing w:val="-3"/>
          <w:lang w:val="es-ES_tradnl"/>
        </w:rPr>
        <w:t>3 CPP).</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 xml:space="preserve">Sujeto activo puede ser cualquier persona que ejecute la acción que describe el tipo, esto es el provocar a otro a batirse a duelo, esto es, a generar la situación de peligro para la vida o la integridad física de las personas. Sujeto pasivo, es la persona sobre la cual recae la conducta delictiva, esto es, la persona provocada a batirse a duelo.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El objeto material del delito es una persona viva que puede verse afectada en su vida o integridad física, de verificarse 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punible consiste en provocar a duelo a otr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Etcheberry llama a esta conducta </w:t>
      </w:r>
      <w:r>
        <w:rPr>
          <w:rFonts w:cs="Times New Roman" w:ascii="Times New Roman" w:hAnsi="Times New Roman"/>
          <w:spacing w:val="-3"/>
          <w:u w:val="single"/>
          <w:lang w:val="es-ES_tradnl"/>
        </w:rPr>
        <w:t>desafío</w:t>
      </w:r>
      <w:r>
        <w:rPr>
          <w:rFonts w:cs="Times New Roman" w:ascii="Times New Roman" w:hAnsi="Times New Roman"/>
          <w:spacing w:val="-3"/>
          <w:lang w:val="es-ES_tradnl"/>
        </w:rPr>
        <w:t xml:space="preserve"> (t.III, p.143) o reto que se hace a otro para batirse a duelo; en los mismos términos, Garrido (t.III, p.145) y Grisolía, Bustos y Politoff (p.263). Todos estos autores llaman la atención en el sentido que el mero acto de provocación es una verdadera proposición para delinquir, acto preparatorio no punible por regla general (art.8 CP). Etcheberry (t.III, p.143) agrega que si la provocación es muy intensa podría hablarse de </w:t>
      </w:r>
      <w:r>
        <w:rPr>
          <w:rFonts w:cs="Times New Roman" w:ascii="Times New Roman" w:hAnsi="Times New Roman"/>
          <w:spacing w:val="-3"/>
          <w:u w:val="single"/>
          <w:lang w:val="es-ES_tradnl"/>
        </w:rPr>
        <w:t>co-autoría</w:t>
      </w:r>
      <w:r>
        <w:rPr>
          <w:rFonts w:cs="Times New Roman" w:ascii="Times New Roman" w:hAnsi="Times New Roman"/>
          <w:spacing w:val="-3"/>
          <w:lang w:val="es-ES_tradnl"/>
        </w:rPr>
        <w:t xml:space="preserve"> (art.15 Nº2 CP); Grisolía, Bustos y Politoff hablan que podría tratarse de una hipótesis de </w:t>
      </w:r>
      <w:r>
        <w:rPr>
          <w:rFonts w:cs="Times New Roman" w:ascii="Times New Roman" w:hAnsi="Times New Roman"/>
          <w:spacing w:val="-3"/>
          <w:u w:val="single"/>
          <w:lang w:val="es-ES_tradnl"/>
        </w:rPr>
        <w:t>instigación</w:t>
      </w:r>
      <w:r>
        <w:rPr>
          <w:rFonts w:cs="Times New Roman" w:ascii="Times New Roman" w:hAnsi="Times New Roman"/>
          <w:spacing w:val="-3"/>
          <w:lang w:val="es-ES_tradnl"/>
        </w:rPr>
        <w:t xml:space="preserve"> para delin</w:t>
        <w:softHyphen/>
        <w:t xml:space="preserve">quir. Con todo, en uno y otro caso, la ley se ha apartado de las reglas generales estableciendo esta figura con carácter autónomo.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La ley no formula exigencias especial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 xml:space="preserve">Se trata de un delito de </w:t>
      </w:r>
      <w:r>
        <w:rPr>
          <w:rFonts w:cs="Times New Roman" w:ascii="Times New Roman" w:hAnsi="Times New Roman"/>
          <w:spacing w:val="-3"/>
          <w:u w:val="single"/>
          <w:lang w:val="es-ES_tradnl"/>
        </w:rPr>
        <w:t>mera actividad</w:t>
      </w:r>
      <w:r>
        <w:rPr>
          <w:rFonts w:cs="Times New Roman" w:ascii="Times New Roman" w:hAnsi="Times New Roman"/>
          <w:spacing w:val="-3"/>
          <w:lang w:val="es-ES_tradnl"/>
        </w:rPr>
        <w:t xml:space="preserve"> que se encuentra consumado desde el momento en que se ejecuta la acción que describe el tipo, esto es, la de provocar a duelo a otra persona. Resulta indiferente para los efectos de la consumación de este delito el que el sujeto provocado acepte a no el desafío. Con todo, si lo acepta y se verifica efectiva</w:t>
        <w:softHyphen/>
        <w:t>mente el duelo, la figura se desplazará por consunción hacia las figuras de duelo regular o irregula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La figura es dolosa y normalmente el dolo será directo. No cabe la hipótesis culpos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El error de tipo y de prohibición se rigen por los principios generales de la tipicidad y la culpabi</w:t>
        <w:softHyphen/>
        <w:t>lidad, aplicándose los criterios d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vitabilidad e inevitabilidad para determinar si desaparece el tipo y la culpabilidad. Habrá error de tipo frente al caso en el que un sujeto cree ser objeto de una provocación a duelo, en circunstancias que el supuesto provocador sólo se encontraba bromeando. El error será de prohibición si el sujeto activo creyendo que no existe el delito de duelo, efectivamente provoca a otro, creyendo que su conducta es inocua. En el primer caso, si el error es invenci</w:t>
        <w:softHyphen/>
        <w:t>ble, excluye el dolo y la culpa; si es vencible, subsiste la responsabilidad a título de culpa, en la medida que el legisla</w:t>
        <w:softHyphen/>
        <w:t>dor haya establecido el respectivo tipo culposo, lo que en la especie no ocurre, razón por la cual aún cuando el error sea vencible no determinará responsabilidad penal. En el evento del error de prohibición, si éste es invencible excluye el dolo y la culpa; si es vencible subsiste la culpabilidad, pero atenuad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las hay.</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En la configuración típica de este delito se han alterado las reglas generales en relación al itinerario criminal. En efecto, y según se señaló más arriba, la provoca</w:t>
        <w:softHyphen/>
        <w:t xml:space="preserve">ción no constituye en los hechos sino una </w:t>
      </w:r>
      <w:r>
        <w:rPr>
          <w:rFonts w:cs="Times New Roman" w:ascii="Times New Roman" w:hAnsi="Times New Roman"/>
          <w:spacing w:val="-3"/>
          <w:u w:val="single"/>
          <w:lang w:val="es-ES_tradnl"/>
        </w:rPr>
        <w:t>proposición</w:t>
      </w:r>
      <w:r>
        <w:rPr>
          <w:rFonts w:cs="Times New Roman" w:ascii="Times New Roman" w:hAnsi="Times New Roman"/>
          <w:spacing w:val="-3"/>
          <w:lang w:val="es-ES_tradnl"/>
        </w:rPr>
        <w:t xml:space="preserve"> para delinquir, acto preparatorio que, conforme a lo preceptuado en el art.8, inc.I del CP, y por su lejanía objetiva de la lesión o puesta en peligro de un bien jurídico, no es punible sino en los casos en que la ley expresa</w:t>
        <w:softHyphen/>
        <w:t>mente la pena. Con todo, cabe señalar, siguiendo a Etcheberry (t.III, p.143), que si la provocación a duelo llega al extremo de configurar co-autoría (art.15 Nº2), ésta no podría sancionar</w:t>
        <w:softHyphen/>
        <w:t>se sino en cuanto existiera a lo menos principio de ejecución del delito (tenta</w:t>
        <w:softHyphen/>
        <w:t>tiva a lo menos), regla general del iter criminis de la que se apartó el legislador -en este caso- al establecer esta figura con carácter especi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 xml:space="preserve">No existen reglas especiales en materia de participación criminal. Con todo, cabe señalar que la norma del art.407 erige en figura típica especial, </w:t>
      </w:r>
      <w:r>
        <w:rPr>
          <w:rFonts w:cs="Times New Roman" w:ascii="Times New Roman" w:hAnsi="Times New Roman"/>
          <w:spacing w:val="-3"/>
          <w:u w:val="single"/>
          <w:lang w:val="es-ES_tradnl"/>
        </w:rPr>
        <w:t>la incitación a provocar un duelo</w:t>
      </w:r>
      <w:r>
        <w:rPr>
          <w:rFonts w:cs="Times New Roman" w:ascii="Times New Roman" w:hAnsi="Times New Roman"/>
          <w:spacing w:val="-3"/>
          <w:lang w:val="es-ES_tradnl"/>
        </w:rPr>
        <w:t xml:space="preserve">, en la medida en que éste se lleve a cabo. Respecto de esta hipótesis volveremos al tratar en específico el art.407.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En materia de concursos se aplican las normas y criterios generales de nuestro sistema punitivo. Es así como podrá existir un delito de provocación a duelo en concurso real homogéneo, si además de esta la conducta y sin que medie sentencia intermedia, el provocador comete un delito de homicidio en contra de persona diversa del provocado (art.509 CPP); el concurso real será heterogéneo si en los mismos supuestos señalados precedentemente, el provocador comete un delito de robo en contra de un tercero (art.74 CP). Más dificultosa resulta la verificación práctica de un concurso medial o ideal impropio (art.75, inc.I, segunda parte), dadas las dificultades para concebir el que la provocación a un duelo sea el medio necesario para cometer otro delito. Nos parece que si la provocación se verifica como medio para la celebración de un duelo, regular o irregular, nos encontramos más propiamente frente a un concurso aparente de leyes penales que debería resolverse por absorción o consunción en favor del duelo.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queda entregada a las normas generales contenidas en los arts.50 y ss. del CPP. Con todo, es importante señalar que como la pena señalada por la ley para este delito consiste en un grado de una pena divisible, el precepto rector en la determinación de la pena será el art.67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El delito en comentario se satisface típicamente con la acción de provocar; luego, la prueba básica del proceso estará orientada a la prueba de la provocación. Si ésta consta por escrito, se facilita la prueba; en tanto, si la provocación es meramente verbal cobrará mucha importancia la prueba testimoni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8. Otras cuestiones de relevancia práctica. </w:t>
      </w:r>
      <w:r>
        <w:rPr>
          <w:rFonts w:cs="Times New Roman" w:ascii="Times New Roman" w:hAnsi="Times New Roman"/>
          <w:spacing w:val="-3"/>
          <w:lang w:val="es-ES_tradnl"/>
        </w:rPr>
        <w:t xml:space="preserve">El delito de provocación a duelo es un delito de </w:t>
      </w:r>
      <w:r>
        <w:rPr>
          <w:rFonts w:cs="Times New Roman" w:ascii="Times New Roman" w:hAnsi="Times New Roman"/>
          <w:spacing w:val="-3"/>
          <w:u w:val="single"/>
          <w:lang w:val="es-ES_tradnl"/>
        </w:rPr>
        <w:t>acción penal privada</w:t>
      </w:r>
      <w:r>
        <w:rPr>
          <w:rFonts w:cs="Times New Roman" w:ascii="Times New Roman" w:hAnsi="Times New Roman"/>
          <w:spacing w:val="-3"/>
          <w:lang w:val="es-ES_tradnl"/>
        </w:rPr>
        <w:t>, razón por la que sólo podrá ser ejercitada por el ofendido o sus legíti</w:t>
        <w:softHyphen/>
        <w:t>mos representantes (art.18 Nº7 CPP). El carácter privado de la acción determina que el procedimiento sólo pueda iniciar</w:t>
        <w:softHyphen/>
        <w:t>se por querella de la parte ofendida, que procede el desisti</w:t>
        <w:softHyphen/>
        <w:t>miento de la acción y el perdón del ofendi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05. En igual pena incurrirá el que denostare o públicamen</w:t>
        <w:softHyphen/>
        <w:t>te desacreditare a otro por haber rehusado un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Genera</w:t>
        <w:softHyphen/>
        <w:t>li</w:t>
        <w:softHyphen/>
        <w:t xml:space="preserve">dades. </w:t>
      </w:r>
      <w:r>
        <w:rPr>
          <w:rFonts w:cs="Times New Roman" w:ascii="Times New Roman" w:hAnsi="Times New Roman"/>
          <w:spacing w:val="-3"/>
          <w:lang w:val="es-ES_tradnl"/>
        </w:rPr>
        <w:t xml:space="preserve">En términos generales y tal como se señalara más arriba, el duelo es esencialmente un delito de peligro concreto en contra de la vida independiente y la integridad física. Sin embargo, la figura que nos corresponde analizar, si bien se encuentra inserta en el Párrafo 4, es una figura que más propiamente atenta en contra del honor del sujeto que ha rehusado un duelo. Tal es el sentido y alcance de los vocablos </w:t>
      </w:r>
      <w:r>
        <w:rPr>
          <w:rFonts w:cs="Times New Roman" w:ascii="Times New Roman" w:hAnsi="Times New Roman"/>
          <w:spacing w:val="-3"/>
          <w:u w:val="single"/>
          <w:lang w:val="es-ES_tradnl"/>
        </w:rPr>
        <w:t>denostar</w:t>
      </w:r>
      <w:r>
        <w:rPr>
          <w:rFonts w:cs="Times New Roman" w:ascii="Times New Roman" w:hAnsi="Times New Roman"/>
          <w:spacing w:val="-3"/>
          <w:lang w:val="es-ES_tradnl"/>
        </w:rPr>
        <w:t xml:space="preserve"> y </w:t>
      </w:r>
      <w:r>
        <w:rPr>
          <w:rFonts w:cs="Times New Roman" w:ascii="Times New Roman" w:hAnsi="Times New Roman"/>
          <w:spacing w:val="-3"/>
          <w:u w:val="single"/>
          <w:lang w:val="es-ES_tradnl"/>
        </w:rPr>
        <w:t>desacre</w:t>
        <w:softHyphen/>
        <w:t>ditar</w:t>
      </w:r>
      <w:r>
        <w:rPr>
          <w:rFonts w:cs="Times New Roman" w:ascii="Times New Roman" w:hAnsi="Times New Roman"/>
          <w:spacing w:val="-3"/>
          <w:lang w:val="es-ES_tradnl"/>
        </w:rPr>
        <w:t xml:space="preserve"> que emplea la ley como verbos rectores del tipo. Tan efectivo es lo observado, que el verbo desacredi</w:t>
        <w:softHyphen/>
        <w:t>tar es uno de los que emplea la fórmula legal que define el delito de injurias (art.416). A mayor abunda</w:t>
        <w:softHyphen/>
        <w:t>miento, el régimen de penas de este delito es muy similar al que señala la ley para el delito de injurias graves que no han sido proferidas por escrito y con publicidad (art.418 inc.II) De esta manera, el presente delito tiene una relación muy mediata con el fundamen</w:t>
        <w:softHyphen/>
        <w:t xml:space="preserve">to de punición del duelo, cual es la protección de la vida y la integridad física de las personas. Etcheberry considera que esta figura obedece a un criterio de </w:t>
      </w:r>
      <w:r>
        <w:rPr>
          <w:rFonts w:cs="Times New Roman" w:ascii="Times New Roman" w:hAnsi="Times New Roman"/>
          <w:spacing w:val="-3"/>
          <w:u w:val="single"/>
          <w:lang w:val="es-ES_tradnl"/>
        </w:rPr>
        <w:t>prevención general</w:t>
      </w:r>
      <w:r>
        <w:rPr>
          <w:rFonts w:cs="Times New Roman" w:ascii="Times New Roman" w:hAnsi="Times New Roman"/>
          <w:spacing w:val="-3"/>
          <w:lang w:val="es-ES_tradnl"/>
        </w:rPr>
        <w:t>, al considerarse valioso por parte de la ley el rehusar un duelo, no tolerando se ofenda el honor del que rehusa (t.III, p.144; en el mismo sentido, Grisolía, Bustos y Poli</w:t>
        <w:softHyphen/>
        <w:t xml:space="preserve">toff, p.264).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 figura típica es única pero emplea dos verbos rectores para describirla: denostar y desacreditar públicamente a otro por haber rehusado un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El régimen de penalidad es el mismo que se revisó a propósito del análisis del art.404, precedente, al que nos remitimos. Con todo, creemos de importancia consignar que la conducta descrita en la figura del art.404 se encuentra más cercana a la lesión o puesta en peligro del objeto de protec</w:t>
        <w:softHyphen/>
        <w:t>ción que aquélla del art.405, no obstante lo cual el legislador las valora en forma idéntica al momento de castigarlas. En efecto, desde el punto de vista del bien jurídico vida indepen</w:t>
        <w:softHyphen/>
        <w:t>diente o integridad física resulta más lesiva la conducta del que provoca un duelo que aquélla del sujeto que denuesta o desacredita a otro por rehusarlo. En un caso, y en el evento de acogerse la provoca</w:t>
        <w:softHyphen/>
        <w:t>ción, se genera la situación de peligro para la vida, en tanto que el denuesto o descrédito por rehusar prácticamente no tiene relación con la vida, sino -como se señaló más arriba- con el honor de quien rehúsa 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Detención preventiva y otros aspectos procesales.</w:t>
      </w:r>
      <w:r>
        <w:rPr>
          <w:rFonts w:cs="Times New Roman" w:ascii="Times New Roman" w:hAnsi="Times New Roman"/>
          <w:spacing w:val="-3"/>
          <w:lang w:val="es-ES_tradnl"/>
        </w:rPr>
        <w:t xml:space="preserve"> Al igual que en el caso del art.404, tanto la detención como el auto de procesamiento se rigen por las normas legales contenidas en los arts.251 y 274 del CPP, respectivamente. Asimismo, y en atención a la identidad de régimen punitivo con la figura del art.404, tiene aplicación la norma del art.247 que autoriza al juez para </w:t>
      </w:r>
      <w:r>
        <w:rPr>
          <w:rFonts w:cs="Times New Roman" w:ascii="Times New Roman" w:hAnsi="Times New Roman"/>
          <w:spacing w:val="-3"/>
          <w:u w:val="single"/>
          <w:lang w:val="es-ES_tradnl"/>
        </w:rPr>
        <w:t>citar</w:t>
      </w:r>
      <w:r>
        <w:rPr>
          <w:rFonts w:cs="Times New Roman" w:ascii="Times New Roman" w:hAnsi="Times New Roman"/>
          <w:spacing w:val="-3"/>
          <w:lang w:val="es-ES_tradnl"/>
        </w:rPr>
        <w:t xml:space="preserve"> al inculpado por un delito que tenga asignada una pena privativa o restrictiva de libertad menor en su grado mínimo, a objeto de tomarle declaración, someterlo a proceso o hacerlo comparecer a las demás diligencias del juicio. Asimis</w:t>
        <w:softHyphen/>
        <w:t>mo, al momento de someter a proceso por la perpetración de este delito, el juez se encuentra facultado para conceder inmediata</w:t>
        <w:softHyphen/>
        <w:t>mente la excarcelación, según se lee de los arts.275 inc.III y 357 del CP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Sujeto activo es el que denuesta o desacredita públicamente a otro por rehusar un duelo. Sujeto pasivo es el sujeto denostado o desacreditado por negarse a un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De manera inmediata el objeto material del delito es la personalidad moral del que ha rehusado un duelo. Más remotamente, la situación de peligro para su vida o integridad físic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punible consiste en denostar o desacreditar públicamente. El denuesto es un reproche de carácter injurioso que se dirige en contra del afectado (Etcheberry, t.III, p.144; Grisolía, Bustos y Politoff, p.264); desacreditar consiste en realizar comentarios desfavorables respecto del afectado en relación con terceros (Etcheberry, t.III, p.144; Grisolía, Bustos y Politoff, p.264). Dada la forma en como se encuentra redactado el precep</w:t>
        <w:softHyphen/>
        <w:t>to, queda la sensación que la publicidad de la ofensa queda reservada exclusivamente al verbo desacreditar, lo que parece lógico si se considera que la expresión descrédi</w:t>
        <w:softHyphen/>
        <w:t xml:space="preserve">to utilizada por el art.416 del CP, al definir la injuria, emplea el mismo término y que, éste es normalmente asimilado a la ofensa del honor en su sentido objetivo, esto es, como una injuria difamatoria, la que está referida a la apreciación que terceros tienen de determinada persona.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 xml:space="preserve">A juicio de Garrido (t.III, p.146), la ley implícitamente exige un requisito negativo, cual es el que no se efectúe el duelo, </w:t>
      </w:r>
      <w:r>
        <w:rPr>
          <w:rFonts w:cs="Times New Roman" w:ascii="Times New Roman" w:hAnsi="Times New Roman"/>
          <w:b/>
          <w:bCs/>
          <w:spacing w:val="-3"/>
          <w:lang w:val="es-ES_tradnl"/>
        </w:rPr>
        <w:t xml:space="preserve">"...ya que si el duelo se celebra, corresponde aplicar el art.407, porque la referida conducta habría importado provocar a otro a </w:t>
      </w:r>
      <w:r>
        <w:rPr>
          <w:rFonts w:cs="Times New Roman" w:ascii="Times New Roman" w:hAnsi="Times New Roman"/>
          <w:b/>
          <w:bCs/>
          <w:spacing w:val="-3"/>
          <w:u w:val="single"/>
          <w:lang w:val="es-ES_tradnl"/>
        </w:rPr>
        <w:t>aceptar un duelo</w:t>
      </w:r>
      <w:r>
        <w:rPr>
          <w:rFonts w:cs="Times New Roman" w:ascii="Times New Roman" w:hAnsi="Times New Roman"/>
          <w:b/>
          <w:bCs/>
          <w:spacing w:val="-3"/>
          <w:lang w:val="es-ES_tradnl"/>
        </w:rPr>
        <w:t>".</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Se trata de un delito de mera actividad que se satisface típicamente con la sola acción de denuesto o descré</w:t>
        <w:softHyphen/>
        <w:t>dito público.</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Este es un delito que sólo admite la ejecu</w:t>
        <w:softHyphen/>
        <w:t>ción dolosa. Normalmente el dolo será directo, aún cuando no es enteramente descartable la hipótesis del dolo eventual. La forma cuasidelictual, aunque conceptualmente posible en razón que nos encontramos frente a un delito en contra de las personas, es difícil de concebir de acuerdo a la estructura del tipo.</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1. Error.</w:t>
      </w:r>
      <w:r>
        <w:rPr>
          <w:rFonts w:cs="Times New Roman" w:ascii="Times New Roman" w:hAnsi="Times New Roman"/>
          <w:spacing w:val="-3"/>
          <w:lang w:val="es-ES_tradnl"/>
        </w:rPr>
        <w:t xml:space="preserve"> En materia de error se aplican los principios y criterios generales. Podrá existir error de tipo o de prohibi</w:t>
        <w:softHyphen/>
        <w:t>ción, en los términos y con las consecuencias que hemos revisado más arriba, respecto de la exclusión del tipo y la culpabilidad en relación a la evitabilidad o no del erro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existen eximentes particulares, restando aplicables las normas generales sobre la materi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Dado que se trata de una figura de mera actividad, las hipótesis fácticas de tentativa o frustración se restringen ostensiblemen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No existen reglas especiales relativas a la participación criminal. Con todo, es importante consignar que la acción típica puede ser llevada a cabo por un tercero o por el propio retador (Grisolía, Bustos y Politoff, p.264). Es perfectamente posible que la conducta típica sea ejecutada por más de una persona (incluido o no el retador). En estas circunstancias, resultan aplicables a plenitud las normas sobre participación criminal contenidas en los arts.14 y ss.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5. Concursos. </w:t>
      </w:r>
      <w:r>
        <w:rPr>
          <w:rFonts w:cs="Times New Roman" w:ascii="Times New Roman" w:hAnsi="Times New Roman"/>
          <w:spacing w:val="-3"/>
          <w:lang w:val="es-ES_tradnl"/>
        </w:rPr>
        <w:t>No existen particularidades en el tratamiento de los concursos de delitos, pudiendo concebirse tanto reales como ideales. En el primer caso puede citarse la hipótesis en la que el sujeto activo, junto con denostar a quien rehusó un duelo, lo agreda físicamente causándole lesiones menos graves (concur</w:t>
        <w:softHyphen/>
        <w:t>so real homogéneo), o bien, cuando antes o después de la conducta consistente en denostar, y sin que medie sentencia intermedia, se comete por parte del mismo sujeto activo un delito de falsedad documental (concurso real heterogéneo). El delito, estructurado sobre la base de las conductas de denuesto o descrédito público puede dar lugar a un concurso aparente de leyes penales con el delito de injurias (art.416), el que debería resolverse en favor de la aplicación de la figura del art.405, por especialidad (Etcheberry, t.III, p.144). Sobre el particular, Garrido (t.III, p.146) y Grisolía, Bustos y Politoff (p.264) estiman que para resolver este conflicto de leyes por especialidad en favor del duelo, las expresiones injuriosas tienen que vincularse con el rechazo a batirse a duelo; si se aprovecha esta situación para proferir expresiones desdorosas enteramente desvinculadas del duelo mismo, no hay razón para no aplicar las normas generales sobre injurias por desaparición de la especialidad.</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queda sujeta a la aplicación de las normas generales contenidas en los arts.50 y ss. del CP. Tal como se señalara más arriba, por tratarse de una figura que tiene asignada una penalidad consistente en un grado de una pena divisible, el precepto rector en la determinación final de la pena será el art.67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La prueba en este delito deberá estar orientada a la acreditación de la acción de denuesto o público descrédito de quien ha rehusado el duelo. En este sentido, al igual que respecto de la prueba en los delitos de injurias o calumnias, cobrará mucha importancia la forma a través de la cual se verifica la acción ofensiva. La verbalidad de la misma hará que la prueba testimonial resulte determinante en el establecimiento del delito; en el evento en que la acción se verifique por escrito o a través de cualquier medio capaz de fijar con algún grado de permanencia el mensaje ofensivo, se simplifica en gran medida la prueba de la conducta delictiv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8. Otras cuestiones de relevancia práctica. </w:t>
      </w:r>
      <w:r>
        <w:rPr>
          <w:rFonts w:cs="Times New Roman" w:ascii="Times New Roman" w:hAnsi="Times New Roman"/>
          <w:spacing w:val="-3"/>
          <w:lang w:val="es-ES_tradnl"/>
        </w:rPr>
        <w:t>Al igual que la figura de provocación a duelo, este delito es de acción penal privada, por lo que sólo podrá ser perseguido por el ofendido o sus representantes legales (art.18 Nº7 CP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06. El que matare en duelo a su adversario sufrirá la pena de reclusión mayor en su grado mínimo.</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Si le causare las lesiones señaladas en el número 1</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del artículo 397, será castigado con reclusión menor en su grado máximo.</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Cuando las lesiones fueren de las relacionadas en el número 2</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de dicho artículo 397, la pena será reclusión menor en sus grados mínimo a medi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En los demás casos se impondrá a los combatientes reclu</w:t>
        <w:softHyphen/>
        <w:t>sión menor en su grado mínimo o multa de once a veinte unidades tributarias mensual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1. Genera</w:t>
        <w:softHyphen/>
        <w:t>li</w:t>
        <w:softHyphen/>
        <w:t xml:space="preserve">dades. </w:t>
      </w:r>
      <w:r>
        <w:rPr>
          <w:rFonts w:cs="Times New Roman" w:ascii="Times New Roman" w:hAnsi="Times New Roman"/>
          <w:spacing w:val="-3"/>
          <w:lang w:val="es-ES_tradnl"/>
        </w:rPr>
        <w:t>En esta figura ya no nos encontramos frente a un delito de peligro, sino de resultado, sea que éste consista en dar muerte o lesionar en el duelo. En este caso, existen dos combatientes que han traspasado el umbral de la mera provocación a duelo y que no han rehusado el mismo, sino que se han enfrentado efectivamente y uno de ellos ha causado al otro la muerte o lesiones. En rigor, en la figura del inc.I nos encontramos frente a un homicidio cuya penalidad es levemente más benigna que aquélla que la ley señala para la figura de homicidio simple; es, de consiguiente, un homicidio privilegiado en razón de haberse causado la muerte en un contexto factual denominado duelo, en donde ambos contrincantes se exponen abiertamente a sufrir algún tipo de daño físico. Tratándose de las figuras descritas en el inc.II (lesiones graves gravísimas) y en el inc.III (lesiones simple</w:t>
        <w:softHyphen/>
        <w:t>mente graves), el raciocinio legisla</w:t>
        <w:softHyphen/>
        <w:t xml:space="preserve">tivo ha sido similar, esto es, las lesiones derivadas del duelo tienen una penalidad levemente inferior a aquéllas que se han causado fuera de este ámbito. Finalmente, el inc.IV señala que </w:t>
      </w:r>
      <w:r>
        <w:rPr>
          <w:rFonts w:cs="Times New Roman" w:ascii="Times New Roman" w:hAnsi="Times New Roman"/>
          <w:b/>
          <w:bCs/>
          <w:spacing w:val="-3"/>
          <w:lang w:val="es-ES_tradnl"/>
        </w:rPr>
        <w:t>"...en los demás casos..."</w:t>
      </w:r>
      <w:r>
        <w:rPr>
          <w:rFonts w:cs="Times New Roman" w:ascii="Times New Roman" w:hAnsi="Times New Roman"/>
          <w:spacing w:val="-3"/>
          <w:lang w:val="es-ES_tradnl"/>
        </w:rPr>
        <w:t xml:space="preserve"> se impondrá a los contrincantes la pena que allí se señala. Debemos entender que la expresión </w:t>
      </w:r>
      <w:r>
        <w:rPr>
          <w:rFonts w:cs="Times New Roman" w:ascii="Times New Roman" w:hAnsi="Times New Roman"/>
          <w:spacing w:val="-3"/>
          <w:u w:val="single"/>
          <w:lang w:val="es-ES_tradnl"/>
        </w:rPr>
        <w:t>en los demás casos</w:t>
      </w:r>
      <w:r>
        <w:rPr>
          <w:rFonts w:cs="Times New Roman" w:ascii="Times New Roman" w:hAnsi="Times New Roman"/>
          <w:spacing w:val="-3"/>
          <w:lang w:val="es-ES_tradnl"/>
        </w:rPr>
        <w:t xml:space="preserve"> alude a los casos en los que habiéndose llevado a cabo el duelo, los combatientes resultaren con lesiones menos graves. En efecto, a nuestro juicio quedan excluidas del precepto las lesiones leves, sancionadas como falta en el art.494 N</w:t>
      </w:r>
      <w:r>
        <w:rPr>
          <w:rFonts w:eastAsia="Symbol" w:cs="Symbol" w:ascii="Symbol" w:hAnsi="Symbol"/>
          <w:spacing w:val="-3"/>
          <w:lang w:val="es-ES_tradnl"/>
        </w:rPr>
        <w:t></w:t>
      </w:r>
      <w:r>
        <w:rPr>
          <w:rFonts w:cs="Times New Roman" w:ascii="Times New Roman" w:hAnsi="Times New Roman"/>
          <w:spacing w:val="-3"/>
          <w:lang w:val="es-ES_tradnl"/>
        </w:rPr>
        <w:t>5, pues su penalidad es de multa de 1 a 4 Unidades Tributarias Mensuales, en tanto que en el caso de las lesiones menos graves causadas en el duelo, la penalidad es prácticamen</w:t>
        <w:softHyphen/>
        <w:t>te idéntica a aquélla aplicable a las lesiones menos graves del art.399. Resultaría contradictorio con el criterio aplicado por el legislador respecto del homicidio y las lesiones graves -en donde la circunstancia del duelo determinaba una rebaja de penalidad- que tratándose de las lesiones leves se aplicara la regla precisamente inversa, esto es, la circunstancia de haberse causado las lesiones leves en duelo determinaría un aumento de la penalidad. En efecto, como se señaló, la pena de las lesiones leves corresponde a una multa de 1 a 4 Unidades Tributa</w:t>
        <w:softHyphen/>
        <w:t>rias Mensuales, en tanto que las lesiones aludidas en el art.406 inc.IV tienen asignada una pena alternativa, consisten</w:t>
        <w:softHyphen/>
        <w:t>te en reclusión menores en su grado mínimo, o bien, multa de 11 a 20 Unidades Tributarias Mensuales. Contra el criterio que hemos expuesto en relación al significado de la expresión legislativa "en los demás casos", Etcheberry (t.III, p.140), para quien dicha expresión está reservada para el duelista que no cause la muerte o lesiones graves a su contendor. Piensa, de consiguiente, que en esta hipótesis de duelo deben ser sancio</w:t>
        <w:softHyphen/>
        <w:t xml:space="preserve">nados ambos combatientes. A pesar que Etcheberry no lo señala expresamente, el tenor literal de la ley, que se refiere en plural a </w:t>
      </w:r>
      <w:r>
        <w:rPr>
          <w:rFonts w:cs="Times New Roman" w:ascii="Times New Roman" w:hAnsi="Times New Roman"/>
          <w:spacing w:val="-3"/>
          <w:u w:val="single"/>
          <w:lang w:val="es-ES_tradnl"/>
        </w:rPr>
        <w:t>los combatientes</w:t>
      </w:r>
      <w:r>
        <w:rPr>
          <w:rFonts w:cs="Times New Roman" w:ascii="Times New Roman" w:hAnsi="Times New Roman"/>
          <w:spacing w:val="-3"/>
          <w:lang w:val="es-ES_tradnl"/>
        </w:rPr>
        <w:t>, pareciera darle la razón. En el mismo sentido, Grisolía, Bustos y Politoff (p.260), pero sólo en lo relativo a la circunstancia de penarse a ambos contendo</w:t>
        <w:softHyphen/>
        <w:t>res. Difieren, empero, en cuanto asignan a la expresión "en los demás casos", además, el hecho que sólo se hubieren causado lesiones menos graves.</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2. Figuras típicas.</w:t>
      </w:r>
      <w:r>
        <w:rPr>
          <w:rFonts w:cs="Times New Roman" w:ascii="Times New Roman" w:hAnsi="Times New Roman"/>
          <w:spacing w:val="-3"/>
          <w:lang w:val="es-ES_tradnl"/>
        </w:rPr>
        <w:t xml:space="preserve"> La figura típica que describe este precepto es el denominado </w:t>
      </w:r>
      <w:r>
        <w:rPr>
          <w:rFonts w:cs="Times New Roman" w:ascii="Times New Roman" w:hAnsi="Times New Roman"/>
          <w:spacing w:val="-3"/>
          <w:u w:val="single"/>
          <w:lang w:val="es-ES_tradnl"/>
        </w:rPr>
        <w:t>duelo regular</w:t>
      </w:r>
      <w:r>
        <w:rPr>
          <w:rFonts w:cs="Times New Roman" w:ascii="Times New Roman" w:hAnsi="Times New Roman"/>
          <w:spacing w:val="-3"/>
          <w:lang w:val="es-ES_tradnl"/>
        </w:rPr>
        <w:t>, que es aquél que se verifica con la concurrencia de padrinos, lo que se desprende a contra</w:t>
        <w:softHyphen/>
        <w:t>rio sensu de lo señalado en el art.409. En este duelo regular pueden distinguirse varias figuras diversas: duelo con resulta</w:t>
        <w:softHyphen/>
        <w:t>do de muerte (art.406 inc.I), duelo con resultado de lesiones graves gravísimas (art.406 inc.II), duelo con resultado de lesiones simplemente graves (art.406 inc.III) y duelo con resultado de lesiones menos graves (art.406 inc.IV).</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Por lo expresado en el punto 1. precedente, excluimos de esta última hipótesis las lesiones lev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La penalidad es diversa según cual sea el resultado dañoso causado al adversario en el duelo. Tratándose del art.406 inc.I, en donde el resultado del duelo es la muerte del adversario, el agente tiene asignada una pena única privativa de libertad que se extiende desde los 5 años y un día a los 10 años de reclusión mayor en su grado mínimo. Se trata de una pena que en razón de su cuantía no permite acceder a ninguno de los beneficios alternativos contemplados en la Ley N</w:t>
      </w:r>
      <w:r>
        <w:rPr>
          <w:rFonts w:eastAsia="Symbol" w:cs="Symbol" w:ascii="Symbol" w:hAnsi="Symbol"/>
          <w:spacing w:val="-3"/>
          <w:lang w:val="es-ES_tradnl"/>
        </w:rPr>
        <w:t></w:t>
      </w:r>
      <w:r>
        <w:rPr>
          <w:rFonts w:cs="Times New Roman" w:ascii="Times New Roman" w:hAnsi="Times New Roman"/>
          <w:spacing w:val="-3"/>
          <w:lang w:val="es-ES_tradnl"/>
        </w:rPr>
        <w:t>18.216; está habilitado, empero, para acceder a la libertad condicional, satisfecha la mitad de la condena impuesta y cumplidas las demás exigencias legales. La pena tiene carácter aflictivo, de lo que se sigue que el procesado por este delito queda suspendido de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en tanto que el condenado por este delito pierde la ciudadanía (art.17 N</w:t>
      </w:r>
      <w:r>
        <w:rPr>
          <w:rFonts w:eastAsia="Symbol" w:cs="Symbol" w:ascii="Symbol" w:hAnsi="Symbol"/>
          <w:spacing w:val="-3"/>
          <w:lang w:val="es-ES_tradnl"/>
        </w:rPr>
        <w:t></w:t>
      </w:r>
      <w:r>
        <w:rPr>
          <w:rFonts w:cs="Times New Roman" w:ascii="Times New Roman" w:hAnsi="Times New Roman"/>
          <w:spacing w:val="-3"/>
          <w:lang w:val="es-ES_tradnl"/>
        </w:rPr>
        <w:t>2 CPE). Por tratarse de una pena que consiste en un grado de una pena divisible, el precepto rector de la determi</w:t>
        <w:softHyphen/>
        <w:t>nación de la pena será el art.67 del CP. En la hipótesis contemplada en el art.406 inc.II, esto es, cuando en el duelo se causan al adversario aquellas lesiones a que alude el art.397 N</w:t>
      </w:r>
      <w:r>
        <w:rPr>
          <w:rFonts w:eastAsia="Symbol" w:cs="Symbol" w:ascii="Symbol" w:hAnsi="Symbol"/>
          <w:spacing w:val="-3"/>
          <w:lang w:val="es-ES_tradnl"/>
        </w:rPr>
        <w:t></w:t>
      </w:r>
      <w:r>
        <w:rPr>
          <w:rFonts w:cs="Times New Roman" w:ascii="Times New Roman" w:hAnsi="Times New Roman"/>
          <w:spacing w:val="-3"/>
          <w:lang w:val="es-ES_tradnl"/>
        </w:rPr>
        <w:t>1 (lesiones graves-gravísimas) la penalidad se extiende desde los 3 años y un día a los 5 años de reclusión menor en su grado máximo, régimen punitivo que permite acceder al beneficio de la libertad vigilada (Ley N</w:t>
      </w:r>
      <w:r>
        <w:rPr>
          <w:rFonts w:eastAsia="Symbol" w:cs="Symbol" w:ascii="Symbol" w:hAnsi="Symbol"/>
          <w:spacing w:val="-3"/>
          <w:lang w:val="es-ES_tradnl"/>
        </w:rPr>
        <w:t></w:t>
      </w:r>
      <w:r>
        <w:rPr>
          <w:rFonts w:cs="Times New Roman" w:ascii="Times New Roman" w:hAnsi="Times New Roman"/>
          <w:spacing w:val="-3"/>
          <w:lang w:val="es-ES_tradnl"/>
        </w:rPr>
        <w:t>18.216), en tanto se mantienen vedados los beneficios de la reclusión nocturna y la remisión condicional de la pena. Nada impide que el agente acceda a la libertad condicional, cumplida la mitad de la pena y satisfechas las demás exigencias legales. Por tratarse de un delito que merece pena aflictiva, el procesado ve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y el condenado por este delito pierde la ciudadanía (art.17 N</w:t>
      </w:r>
      <w:r>
        <w:rPr>
          <w:rFonts w:eastAsia="Symbol" w:cs="Symbol" w:ascii="Symbol" w:hAnsi="Symbol"/>
          <w:spacing w:val="-3"/>
          <w:lang w:val="es-ES_tradnl"/>
        </w:rPr>
        <w:t></w:t>
      </w:r>
      <w:r>
        <w:rPr>
          <w:rFonts w:cs="Times New Roman" w:ascii="Times New Roman" w:hAnsi="Times New Roman"/>
          <w:spacing w:val="-3"/>
          <w:lang w:val="es-ES_tradnl"/>
        </w:rPr>
        <w:t>2 CPE). Al igual que en el caso anterior, la determinación final de la pena deberá verificarse en el marco y bajo las reglas previstas en el art.67 del CP, que regula la determinación de la pena en los eventos en que ésta consista en un grado de una pena divisible. El art.406 inc.III contempla la hipótesis de duelo con la causación de lesiones graves, esto es, aquéllas contempladas en el art.397 N</w:t>
      </w:r>
      <w:r>
        <w:rPr>
          <w:rFonts w:eastAsia="Symbol" w:cs="Symbol" w:ascii="Symbol" w:hAnsi="Symbol"/>
          <w:spacing w:val="-3"/>
          <w:lang w:val="es-ES_tradnl"/>
        </w:rPr>
        <w:t></w:t>
      </w:r>
      <w:r>
        <w:rPr>
          <w:rFonts w:cs="Times New Roman" w:ascii="Times New Roman" w:hAnsi="Times New Roman"/>
          <w:spacing w:val="-3"/>
          <w:lang w:val="es-ES_tradnl"/>
        </w:rPr>
        <w:t>2. En tal caso, la penalidad se extiende desde los 61 días a 3 años de reclusión menor en sus grado mínimo a medio. Este marco de penas permite al agente acceder a todos los beneficios alternativos conteni</w:t>
        <w:softHyphen/>
        <w:t>dos en la Ley N</w:t>
      </w:r>
      <w:r>
        <w:rPr>
          <w:rFonts w:eastAsia="Symbol" w:cs="Symbol" w:ascii="Symbol" w:hAnsi="Symbol"/>
          <w:spacing w:val="-3"/>
          <w:lang w:val="es-ES_tradnl"/>
        </w:rPr>
        <w:t></w:t>
      </w:r>
      <w:r>
        <w:rPr>
          <w:rFonts w:cs="Times New Roman" w:ascii="Times New Roman" w:hAnsi="Times New Roman"/>
          <w:spacing w:val="-3"/>
          <w:lang w:val="es-ES_tradnl"/>
        </w:rPr>
        <w:t>18.216. Con todo, debe precisarse que para acceder a la libertad vigilada se requiere que la pena aplica</w:t>
        <w:softHyphen/>
        <w:t>ble al agente se encuentre entre los 2 y los 5 años de priva</w:t>
        <w:softHyphen/>
        <w:t>ción o restricción de libertad, lo que ocurre sólo en el evento que la penalidad se imponga en su grado máximo, esto es, reclusión menor en su grado medio. Así, si la condena final determina la aplicación de una penalidad de 1 año de privación de libertad, el sujeto activo podrá acceder a la remisión condicional de la pena y la reclusión nocturna, mas no a la libertad vigilada. La penalidad de este delito no tiene carácter aflictivo, razón por la cual</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no produce conse</w:t>
        <w:softHyphen/>
        <w:t>cuencias constitucionales por el procesamiento ni por la condena. En esta hipótesis cuya penalidad consiste en dos grados de una pena divisible, el precepto rector en la determi</w:t>
        <w:softHyphen/>
        <w:t>nación de la penalidad aplicable es el art.68 del CP. Finalmen</w:t>
        <w:softHyphen/>
        <w:t>te, el art.406 inc.IV, y según se justificó más arriba, cabe la causación de lesiones menos graves en duelo. En tal caso, la penalidad a imponer a los combatientes es alterna</w:t>
        <w:softHyphen/>
        <w:t>tiva: o se impone la pena de 61 a 540 días de reclusión menor en su grado mínimo, o bien, la pena de multa de 11 a 20 Unidades Tributa</w:t>
        <w:softHyphen/>
        <w:t>rias Mensuales. Esta penalidad habilita para acceder, en principio, a todos los beneficios alternativos de la Ley N</w:t>
      </w:r>
      <w:r>
        <w:rPr>
          <w:rFonts w:eastAsia="Symbol" w:cs="Symbol" w:ascii="Symbol" w:hAnsi="Symbol"/>
          <w:spacing w:val="-3"/>
          <w:lang w:val="es-ES_tradnl"/>
        </w:rPr>
        <w:t></w:t>
      </w:r>
      <w:r>
        <w:rPr>
          <w:rFonts w:cs="Times New Roman" w:ascii="Times New Roman" w:hAnsi="Times New Roman"/>
          <w:spacing w:val="-3"/>
          <w:lang w:val="es-ES_tradnl"/>
        </w:rPr>
        <w:t>18.216. Sin embargo, debe precisarse que no cabe conceder la libertad vigilada, reservada para penas que se sitúen entre los 2 y 5 años de privación o restricción de libertad; no hay problemas para conceder la remisión condicional de la pena y la reclusión nocturna. Desde el punto de vista de la libertad condicional, éste es un derecho a impetrarse por los condenados a penas de más de un año de privación de libertad; en conse</w:t>
        <w:softHyphen/>
        <w:t>cuencia, los condenados por este delito a penas inferiores a dicho período no podrán optar al beneficio; igualmente si la pena que se aplica es solamente patrimonial (multa). El procesamiento o condena por este delito no produce efectos constitucionales desde el punto de vista del derecho a sufragio y la ciudadaní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4. Detención preventiva y otros aspectos procesales. </w:t>
      </w:r>
      <w:r>
        <w:rPr>
          <w:rFonts w:cs="Times New Roman" w:ascii="Times New Roman" w:hAnsi="Times New Roman"/>
          <w:spacing w:val="-3"/>
          <w:lang w:val="es-ES_tradnl"/>
        </w:rPr>
        <w:t>Desde el punto de vista de la detención se aplican sin restricciones las normas contenidas en los arts.251 y ss. del CPP. Lo mismo puede decirse del auto de procesamiento; sin embargo, en materia de prisión preventiva, las reglas aplicables para la obtención de la libertad provisional estarán determinadas por las diversas figuras que describe el art.406. Así, en la hipóte</w:t>
        <w:softHyphen/>
        <w:t>sis delictiva contemplada en el inc.I, y por tratarse de una pena que tiene carácter aflictivo, la libertad provisional se regulará en conformidad a lo establecido en los arts.361 y 363 del CPP, preceptos que contienen la posibilidad de negar la libertad provisional cuando la privación de libertad sea considerada por el juez como estrictamente necesaria para el éxito de determi</w:t>
        <w:softHyphen/>
        <w:t>nadas diligencias de investigación, o bien, cuando la libertad de imputado aparezca como peligrosa para la seguridad de la sociedad o del ofendido. En el caso del art.406 inc.II y dado su carácter aflictivo, se aplican las mismas normas reseñadas a propósito del art.406 inc.I. Cambia radicalmente el régimen de la libertad provisional en el caso del art.406 incs.III y IV. En el primer caso, la libertad provisional se regirá por lo dispuesto en el art.359 del CPP, que permite que en los casos de delitos que no merezcan pena aflictiva se suspenda el decreto de detención o prisión preventiva, siempre que afiance suficientemente su comparecencia al juicio y a la ejecución de la sentencia que se pronuncie; es más, si se afianza suficien</w:t>
        <w:softHyphen/>
        <w:t>temente en forma previa a la dictación de aquellos decretos, éstos no se librarán en su contra. En el caso del art.406 inc.IV, la benignidad de la pena a imponer determina que se aplique la norma del art.357 del CPP., que permite otorgar la libertad provisional sin caución alguna. En este último caso, además, recibe aplicación la norma del art.247 del CPP, conforme a la cual para los efectos que el imputado preste declaración y para que, sometido a proceso comparezca a los demás trámites del juicio, el juez se limitará a citarlo cuando tenga domicilio conocido.</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5. Sujetos activo y pasivo.</w:t>
      </w:r>
      <w:r>
        <w:rPr>
          <w:rFonts w:cs="Times New Roman" w:ascii="Times New Roman" w:hAnsi="Times New Roman"/>
          <w:spacing w:val="-3"/>
          <w:lang w:val="es-ES_tradnl"/>
        </w:rPr>
        <w:t xml:space="preserve"> Se trata ésta de una figura en donde las calidades de sujeto activo y pasivo se entremezclan. Por de pronto, y de conformidad a lo que expresa el art.406 inc.IV, la penalidad afecta a ambos combatientes, cuando las lesiones son menos graves. Sin embargo, los incs.I, II y III parecieran sindicar como único sujeto activo a aquél de los combatientes que provoque en el otro la muerte o lesiones graves, restando el muerto o lesionado gravemente como sujeto pasivo impun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Tal conclusión parece lógica en el caso en que uno de los contrincantes muera, pues a su respecto no podrá aplicarse pena alguna; sin embargo, en el caso en que uno de los contrincantes resulte con lesiones graves y el otro con lesiones graves o menos graves, concurre en ambos la razón para sancionarlos a este título. O sea, ambos son sujetos activos y pasivos a la vez, aplicándose las penalidades correspondientes, de acuerdo a la gravedad de las lesiones causadas al otro combatien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El objeto material en este delito es la vida o la integridad física de los combatientes, directamente lesionada en el duelo, o al menos puesta en peligr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punible consiste en causar daño a la vida o la integridad física del contrincante en un duelo. Los daños a que alude la ley son la muerte, las lesiones graves-gravísimas, las lesiones simplemente graves y las lesiones menos graves. La aplicación de las penalidades a que se hizo referencia previamente se encuentra condicionada, desde luego, a la acreditación que ellas devienen de un duelo, lo que además, determina un régimen de penalidad privilegiado, respecto de los tipos autónomos de homicidio simple y lesiones graves (en ambas especies). Con todo, tal privilegio no existe en el caso de las lesiones menos graves, cuya penalidad es prácticamente igual a la señalada en el art.399.</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Es requisito del delito el que se efectúe 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Tal como se ha señalado precedentemente, en términos generales el duelo es un delito de peligro contra la vida y la integridad física de las personas. En las diversas hipótesis del art.406 esta característica general desaparece para transformarse el duelo en un delito de resultado, en el que habrá de acreditarse respectivamente la muerte y las lesiones, según los respectivos casos, para aplicar las penas señaladas en este precep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Desde el punto de vista del duelo mismo, es evidente que los dos adversarios actúan con dolo directo; sin embargo, desde el punto de vista de los resultados lesivos (muerte o lesiones) es perfectamente factible sostener que los agentes se encuentran en una posición que puede ser de dolo directo o eventual.</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 hipótesis meramente culposa no es factibl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A nuestro juicio la problemática del error en esta figura normalmente estará vinculada al error de prohibición, frente a la creencia equivocada que dañar a otro en el marco factual de un duelo constituye un acto permitido por el derecho. En tal caso, si el error es inevitable excluirá el dolo y la culpa; si es evitable, subsistirá el reproche pero atenuado. Resulta más complicado concebir un error de tipo frente a la posibilidad de error o ignorancia respecto de lo que significa matar o lesionar a otro. Con todo, de existir una hipótesis plausible de error recibirán aplicación los criterios generales, esto es, si el error es invencible excluirá el dolo y la culpa; si es vencible excluirá el dolo subsistiendo la culpa, en la medida en que exista el respectivo tipo culposo, lo que en la especie, y según hemos visto, no es posible, razón por la cual el tratamiento del error vencible o invencible tienen aparejadas las mismas consecuencia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las hay.</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Se aplican las reglas generales contenidas en los arts.7 y 8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Tampoco existen normas que alteren las reglas generales relativas a la participación crimin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En esta materia se aplican las reglas generales. Así, conjuntamente con la figura de batirse a duelo podrán concurrir hipótesis de concurso real homogéneo o heterogéneo, en la medida en que sin haberse sancionado la conducta de batirse a duelo, se hayan cometido otro (s) delito (s) de la misma o diversa naturaleza (arts.509 del CPP y 74 del CP, respectivamente. Podrá igualmente existir un concurso medial, cuando la causación de la muerte o las lesiones de uno de los duelistas sea considerada por el contrincante como medio necesario para cometer otro delito (p.ej., un atentado en contra de la propiedad de la víctima). En el caso de causarse la muerte o lesiones graves en duelo prevalece por especialidad por sobre las normas que regulan, respectivamente el homicidio -aún el parricidio- y las lesion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queda entregada a las normas generales contenidas en los arts.50 y ss. del CP.</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Según la pena consista en un grado de una pena divisible (incs.I y II) o en dos o más grados de una pena divisible, resultan aplicables, respectivamente, los arts.67 y 68, como preceptos rectores en la determinación final de la pen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La prueba en este delito debe estar orientada, primeramente, al establecimiento de si la muerte o las lesiones se verificaron o no en el marco de un duelo; luego, habrá de probarse el hecho de la muerte (inc.I), las lesiones graves-gravísimas (inc.II), las lesiones simple</w:t>
        <w:softHyphen/>
        <w:t>mente graves (inc.III) y las lesiones menos graves (inc.IV). Estos resultados deben encontrarse causalmente vinculados al duelo. La prueba del homicidio en duelo tiene un régimen especial de prueba en los arts.121 y ss. del CPP; de las lesiones corporales, en los arts.138 y ss. del mismo cuerpo leg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8. Otras cuestiones de relevancia práctica. </w:t>
      </w:r>
      <w:r>
        <w:rPr>
          <w:rFonts w:cs="Times New Roman" w:ascii="Times New Roman" w:hAnsi="Times New Roman"/>
          <w:spacing w:val="-3"/>
          <w:lang w:val="es-ES_tradnl"/>
        </w:rPr>
        <w:t>Hemos sostenido más arriba que la circunstancia de verificarse los resultados lesivos en el marco factual de un duelo regular determinaba un trata</w:t>
        <w:softHyphen/>
        <w:t xml:space="preserve">miento legislativo privilegiado respecto de los delitos de homicidio y lesiones verificadas fuera de este marco de hecho. Esta afirmación aparece ratificada por lo expresado en la norma contenida en el art.409, conforme a la cual se </w:t>
      </w:r>
      <w:r>
        <w:rPr>
          <w:rFonts w:cs="Times New Roman" w:ascii="Times New Roman" w:hAnsi="Times New Roman"/>
          <w:b/>
          <w:bCs/>
          <w:spacing w:val="-3"/>
          <w:lang w:val="es-ES_tradnl"/>
        </w:rPr>
        <w:t>"</w:t>
      </w:r>
      <w:r>
        <w:rPr>
          <w:rFonts w:cs="Times New Roman" w:ascii="Times New Roman" w:hAnsi="Times New Roman"/>
          <w:b/>
          <w:bCs/>
          <w:spacing w:val="-3"/>
          <w:u w:val="single"/>
          <w:lang w:val="es-ES_tradnl"/>
        </w:rPr>
        <w:t>...impondrán las penas generales de este Código para los casos de homicidio o lesiones...</w:t>
      </w:r>
      <w:r>
        <w:rPr>
          <w:rFonts w:cs="Times New Roman" w:ascii="Times New Roman" w:hAnsi="Times New Roman"/>
          <w:b/>
          <w:bCs/>
          <w:spacing w:val="-3"/>
          <w:lang w:val="es-ES_tradnl"/>
        </w:rPr>
        <w:t>"</w:t>
      </w:r>
      <w:r>
        <w:rPr>
          <w:rFonts w:cs="Times New Roman" w:ascii="Times New Roman" w:hAnsi="Times New Roman"/>
          <w:spacing w:val="-3"/>
          <w:lang w:val="es-ES_tradnl"/>
        </w:rPr>
        <w:t xml:space="preserve">, en alguno de los eventos (3) que el propio precepto señala y que dan cuenta de la celebración de un duelo en circunstancias irregulares.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07. El que incitare a otro a provocar o aceptar un duelo, será castigado respectivamente con las penas señaladas en el artículo anterior, si el duelo se lleva a efect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Genera</w:t>
        <w:softHyphen/>
        <w:t>li</w:t>
        <w:softHyphen/>
        <w:t xml:space="preserve">dades. </w:t>
      </w:r>
      <w:r>
        <w:rPr>
          <w:rFonts w:cs="Times New Roman" w:ascii="Times New Roman" w:hAnsi="Times New Roman"/>
          <w:spacing w:val="-3"/>
          <w:lang w:val="es-ES_tradnl"/>
        </w:rPr>
        <w:t>Tal como lo hemos señalado precedentemente, el legislador no sólo sanciona la conducta de duelo mismo sino, además, acciones periféricas a éste, o bien, ciertos y determi</w:t>
        <w:softHyphen/>
        <w:t xml:space="preserve">nados resultados lesivos que se causan en el marco de un duelo. En efecto, el art.404 sanciona la </w:t>
      </w:r>
      <w:r>
        <w:rPr>
          <w:rFonts w:cs="Times New Roman" w:ascii="Times New Roman" w:hAnsi="Times New Roman"/>
          <w:spacing w:val="-3"/>
          <w:u w:val="single"/>
          <w:lang w:val="es-ES_tradnl"/>
        </w:rPr>
        <w:t>provocación a duelo</w:t>
      </w:r>
      <w:r>
        <w:rPr>
          <w:rFonts w:cs="Times New Roman" w:ascii="Times New Roman" w:hAnsi="Times New Roman"/>
          <w:spacing w:val="-3"/>
          <w:lang w:val="es-ES_tradnl"/>
        </w:rPr>
        <w:t xml:space="preserve">; a su turno, el art.405 castiga el que </w:t>
      </w:r>
      <w:r>
        <w:rPr>
          <w:rFonts w:cs="Times New Roman" w:ascii="Times New Roman" w:hAnsi="Times New Roman"/>
          <w:spacing w:val="-3"/>
          <w:u w:val="single"/>
          <w:lang w:val="es-ES_tradnl"/>
        </w:rPr>
        <w:t>denostare o públicamente desacredita</w:t>
        <w:softHyphen/>
        <w:t>re a otro por rehusar un duelo</w:t>
      </w:r>
      <w:r>
        <w:rPr>
          <w:rFonts w:cs="Times New Roman" w:ascii="Times New Roman" w:hAnsi="Times New Roman"/>
          <w:spacing w:val="-3"/>
          <w:lang w:val="es-ES_tradnl"/>
        </w:rPr>
        <w:t xml:space="preserve">. Por su parte, el art.406, sanciona </w:t>
      </w:r>
      <w:r>
        <w:rPr>
          <w:rFonts w:cs="Times New Roman" w:ascii="Times New Roman" w:hAnsi="Times New Roman"/>
          <w:spacing w:val="-3"/>
          <w:u w:val="single"/>
          <w:lang w:val="es-ES_tradnl"/>
        </w:rPr>
        <w:t>determinados resultados lesivos provocados en el marco de un duelo</w:t>
      </w:r>
      <w:r>
        <w:rPr>
          <w:rFonts w:cs="Times New Roman" w:ascii="Times New Roman" w:hAnsi="Times New Roman"/>
          <w:spacing w:val="-3"/>
          <w:lang w:val="es-ES_tradnl"/>
        </w:rPr>
        <w:t xml:space="preserve">. En el precepto en análisis, tampoco se sanciona el duelo mismo, sino la conducta del que </w:t>
      </w:r>
      <w:r>
        <w:rPr>
          <w:rFonts w:cs="Times New Roman" w:ascii="Times New Roman" w:hAnsi="Times New Roman"/>
          <w:spacing w:val="-3"/>
          <w:u w:val="single"/>
          <w:lang w:val="es-ES_tradnl"/>
        </w:rPr>
        <w:t>incitare a otro a provocar o aceptar un duelo</w:t>
      </w:r>
      <w:r>
        <w:rPr>
          <w:rFonts w:cs="Times New Roman" w:ascii="Times New Roman" w:hAnsi="Times New Roman"/>
          <w:spacing w:val="-3"/>
          <w:lang w:val="es-ES_tradnl"/>
        </w:rPr>
        <w:t>, en la medida que el duelo se lleve a efecto. Se trata de una conducta periférica al duelo pero que tiene por objeto determinar, estimular, incentivar a otro a provocar o aceptar un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s figuras típicas son dos: incitar a otro a provocar un duelo, o bien, incitar a otro a aceptar un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El régimen de penalidad tiene algunas particula</w:t>
        <w:softHyphen/>
        <w:t xml:space="preserve">ridades; por lo pronto la conducta consistente en incitar a otro a provocar o aceptar un duelo sólo son sancionadas en la medida en que el duelo se efectúe, lo que ha llevado a parte de la doctrina a sostener que la efectiva realización del duelo es una condición objetiva de punibilidad (Grisolía, Bustos y Politoff, p.263; Garrido, t.III, p.145). Con todo, y teniendo presente que la sanción penal sólo se aplicará en el evento que el duelo se efectúe, el legislador ha señalado que las penas aplicables en tal caso serán, </w:t>
      </w:r>
      <w:r>
        <w:rPr>
          <w:rFonts w:cs="Times New Roman" w:ascii="Times New Roman" w:hAnsi="Times New Roman"/>
          <w:spacing w:val="-3"/>
          <w:u w:val="single"/>
          <w:lang w:val="es-ES_tradnl"/>
        </w:rPr>
        <w:t>respectivamente, las señaladas en el art.406</w:t>
      </w:r>
      <w:r>
        <w:rPr>
          <w:rFonts w:cs="Times New Roman" w:ascii="Times New Roman" w:hAnsi="Times New Roman"/>
          <w:spacing w:val="-3"/>
          <w:lang w:val="es-ES_tradnl"/>
        </w:rPr>
        <w:t>, de lo que se sigue que el castigo por la incitación no sólo está condicionado a la efectiva verificación del duelo, sino también a la producción de los resultados lesivos señala</w:t>
        <w:softHyphen/>
        <w:t>dos en el art.406, esto es, la muerte o las lesiones corporales de uno de los combatientes. De esta manera, y aún en el evento que se efectúe el duelo, si de ello no resulta la muerte (art.391 N</w:t>
      </w:r>
      <w:r>
        <w:rPr>
          <w:rFonts w:eastAsia="Symbol" w:cs="Symbol" w:ascii="Symbol" w:hAnsi="Symbol"/>
          <w:spacing w:val="-3"/>
          <w:lang w:val="es-ES_tradnl"/>
        </w:rPr>
        <w:t></w:t>
      </w:r>
      <w:r>
        <w:rPr>
          <w:rFonts w:cs="Times New Roman" w:ascii="Times New Roman" w:hAnsi="Times New Roman"/>
          <w:spacing w:val="-3"/>
          <w:lang w:val="es-ES_tradnl"/>
        </w:rPr>
        <w:t>2), las lesiones graves-gravísimas (art.397 N</w:t>
      </w:r>
      <w:r>
        <w:rPr>
          <w:rFonts w:eastAsia="Symbol" w:cs="Symbol" w:ascii="Symbol" w:hAnsi="Symbol"/>
          <w:spacing w:val="-3"/>
          <w:lang w:val="es-ES_tradnl"/>
        </w:rPr>
        <w:t></w:t>
      </w:r>
      <w:r>
        <w:rPr>
          <w:rFonts w:cs="Times New Roman" w:ascii="Times New Roman" w:hAnsi="Times New Roman"/>
          <w:spacing w:val="-3"/>
          <w:lang w:val="es-ES_tradnl"/>
        </w:rPr>
        <w:t>1), las lesiones simple</w:t>
        <w:softHyphen/>
        <w:t>men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graves (art.397 N</w:t>
      </w:r>
      <w:r>
        <w:rPr>
          <w:rFonts w:eastAsia="Symbol" w:cs="Symbol" w:ascii="Symbol" w:hAnsi="Symbol"/>
          <w:spacing w:val="-3"/>
          <w:lang w:val="es-ES_tradnl"/>
        </w:rPr>
        <w:t></w:t>
      </w:r>
      <w:r>
        <w:rPr>
          <w:rFonts w:cs="Times New Roman" w:ascii="Times New Roman" w:hAnsi="Times New Roman"/>
          <w:spacing w:val="-3"/>
          <w:lang w:val="es-ES_tradnl"/>
        </w:rPr>
        <w:t>2) o las lesiones menos graves (art.399) de un combatiente, la conducta restará impune. Tal sería el caso, p.ej., en que aún efectuándose el duelo resulten de él lesiones leves o no resulte lesión algun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e esta manera el régimen de penalidad de esta figura se encuentra sometida a dos órdenes de limitaciones: por una parte, el duelo debe efectuarse; por la otra, deben producirse determinados resultados lesivos que son precisamente aquellos contemplados en el art.406, al cual este precepto se remite para la aplicación de las penas. En el evento de efectuarse el duelo y que en el se causen los resultados lesivos contenidos en el art.406, se aplicará el régimen punitivo consagrado en dicho precepto, para cuyo análisis detallado nos remitimos al art.406.3, precedent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on todo, es importante consignar que las penalidades señaladas en el art.406 serán aplicadas al incitador del duelo. El problema se plantea respecto de la penalidad que corresponde aplicar a los intervinientes en el duelo, por los resultados dañosos producidos. Parece indiscuti</w:t>
        <w:softHyphen/>
        <w:t>ble el que la figura del art.407 al sancionar exclusivamente al incitador no excluye la aplicación directa de las penas del art.406 a los combatientes que causen los resultados lesivos que el mismo precepto señal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4. Detención preventiva y otros aspectos procesales. </w:t>
      </w:r>
      <w:r>
        <w:rPr>
          <w:rFonts w:cs="Times New Roman" w:ascii="Times New Roman" w:hAnsi="Times New Roman"/>
          <w:spacing w:val="-3"/>
          <w:lang w:val="es-ES_tradnl"/>
        </w:rPr>
        <w:t>Teniendo como supuesta la verificación del duelo y que a consecuencia de éste resultaren la muerte o las lesiones contempladas en el art.406, el régimen de la detención, el auto de procesamiento y la libertad provisional es idéntico al contenido en el análisis del art.406.4, preceden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Sujeto activo es el que incita a otro a provocar un duelo o a aceptarlo. Sujeto pasivo es el incitado. Existe uniformidad en el parecer de la doctrina en el sentido que el sujeto activo de este delito debe ser un tercero extrañ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 xml:space="preserve">(Grisolía, Bustos y Politoff, p.263; Etcheberry, t.III, p.144; Garrido, t.III, p.145).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6. Objeto material. </w:t>
      </w:r>
      <w:r>
        <w:rPr>
          <w:rFonts w:cs="Times New Roman" w:ascii="Times New Roman" w:hAnsi="Times New Roman"/>
          <w:spacing w:val="-3"/>
          <w:lang w:val="es-ES_tradnl"/>
        </w:rPr>
        <w:t>Es la vida o la integridad física de los combatientes, que se pone en peligro con la realización d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 xml:space="preserve">La conducta punible consiste en </w:t>
      </w:r>
      <w:r>
        <w:rPr>
          <w:rFonts w:cs="Times New Roman" w:ascii="Times New Roman" w:hAnsi="Times New Roman"/>
          <w:spacing w:val="-3"/>
          <w:u w:val="single"/>
          <w:lang w:val="es-ES_tradnl"/>
        </w:rPr>
        <w:t>incitar</w:t>
      </w:r>
      <w:r>
        <w:rPr>
          <w:rFonts w:cs="Times New Roman" w:ascii="Times New Roman" w:hAnsi="Times New Roman"/>
          <w:spacing w:val="-3"/>
          <w:lang w:val="es-ES_tradnl"/>
        </w:rPr>
        <w:t xml:space="preserve"> a otro a provocar o aceptar un duelo. Para Grisolía, Bustos y Politoff (p.264) se trata de la instigación para una instiga</w:t>
        <w:softHyphen/>
        <w:t>ción; en el mismo sentido, Garrido (t.III, p.145). Etcheberry, empero, considera que si la incitación a provocar un duelo llegara a tener la intensidad necesaria para constituir inducción, la conducta debería ser sancionada como co-autoría (art.15 Nº2) del delito de provocación a duelo (art.404), si este delito llegara a realizarse (t.III, p.144).</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La ley no señala otros requisi</w:t>
        <w:softHyphen/>
        <w:t>tos para el delito, sino que contiene dos órdenes de limitacio</w:t>
        <w:softHyphen/>
        <w:t>nes a su punibilidad: por una parte, el que el duelo efectiva</w:t>
        <w:softHyphen/>
        <w:t>mente se efectúe; por la otra, el de que en el duelo se causen alguno (s) de los resultados lesivos señalados en el art.406.</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La conducta típica consistente en incitar a otro a provocar un duelo o aceptarlo se agota en su ejecución, sin que sea necesario resultado alguno. Sin embargo, y para los efectos de la punición de la conducta, será preciso que el duelo se efectúe y que se verifique alguno de los resultados típicos previstos en el art.406.</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0. Dolo y culpa.</w:t>
      </w:r>
      <w:r>
        <w:rPr>
          <w:rFonts w:cs="Times New Roman" w:ascii="Times New Roman" w:hAnsi="Times New Roman"/>
          <w:spacing w:val="-3"/>
          <w:lang w:val="es-ES_tradnl"/>
        </w:rPr>
        <w:t xml:space="preserve"> La conducta de incitación se ejecuta con dolo, el que normalmente será directo. No cabe la hipótesis culposa.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1. Error.</w:t>
      </w:r>
      <w:r>
        <w:rPr>
          <w:rFonts w:cs="Times New Roman" w:ascii="Times New Roman" w:hAnsi="Times New Roman"/>
          <w:spacing w:val="-3"/>
          <w:lang w:val="es-ES_tradnl"/>
        </w:rPr>
        <w:t xml:space="preserve"> Se aplican los criterios generales respecto del error de tipo y de prohibición y sus consecuencias en la tipicidad y la culpabilidad, dependiendo si el error es evitable o inevitabl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existen circunstancias especia</w:t>
        <w:softHyphen/>
        <w:t>les que eximan de responsabilidad criminal al incitado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No existen reglas especiales. Con todo, la aceptación que esta figura contiene una condición objetiva de punibilidad limita de manera importante la configuración de las etapas de desarro</w:t>
        <w:softHyphen/>
        <w:t>llo del delito (tentativa y frustración).</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4. Participación.</w:t>
      </w:r>
      <w:r>
        <w:rPr>
          <w:rFonts w:cs="Times New Roman" w:ascii="Times New Roman" w:hAnsi="Times New Roman"/>
          <w:spacing w:val="-3"/>
          <w:lang w:val="es-ES_tradnl"/>
        </w:rPr>
        <w:t xml:space="preserve"> De acuerdo a la intensidad de la incitación, ésta podría llegar a convertirse en una forma de co-autoría (art.15 N</w:t>
      </w:r>
      <w:r>
        <w:rPr>
          <w:rFonts w:eastAsia="Symbol" w:cs="Symbol" w:ascii="Symbol" w:hAnsi="Symbol"/>
          <w:spacing w:val="-3"/>
          <w:lang w:val="es-ES_tradnl"/>
        </w:rPr>
        <w:t></w:t>
      </w:r>
      <w:r>
        <w:rPr>
          <w:rFonts w:cs="Times New Roman" w:ascii="Times New Roman" w:hAnsi="Times New Roman"/>
          <w:spacing w:val="-3"/>
          <w:lang w:val="es-ES_tradnl"/>
        </w:rPr>
        <w:t>2) del delito de provocación (art.404). Tal es el parecer de Etcheberry (t.III, p.144), contra el que se alzan Grisolía, Bustos y Politoff (p.263-264)</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y Garrido (t.III, p.145).</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5. Concursos. </w:t>
      </w:r>
      <w:r>
        <w:rPr>
          <w:rFonts w:cs="Times New Roman" w:ascii="Times New Roman" w:hAnsi="Times New Roman"/>
          <w:spacing w:val="-3"/>
          <w:lang w:val="es-ES_tradnl"/>
        </w:rPr>
        <w:t>Sobre este particular, se aplican las normas y criterios expresados a propósito de los preceptos precedentes del duelo y a los que nos remitimos en obsequio a la brevedad.</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cuando ella procede- s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rige por las normas generales conteni</w:t>
        <w:softHyphen/>
        <w:t>das en los arts.50 y ss. del CP. Como la penalidad aplicable consiste en varios grados de una pena divisible, la pena definitiva deberá establecerse a partir de la regla contenida en el art.68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Junto con la prueba de la conducta incitadora, verbo rector del tipo penal, para los efectos de la punibilidad de esta conducta será preciso establecer la efectividad del duelo, que éste ha tenido como antecedente la conducta incitadora y que en dicho marco de hecho se</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ha verificado alguno (s) de los resultados lesivos previstos en el art.406. La prueba de éstos podrá llevarse a cabo a través de cualquier medio de prueba legal, debiendo destacarse que la ley ha establecido reglas especiales para el homicidio (arts.121 y ss. del CPP) y las lesio</w:t>
        <w:softHyphen/>
        <w:t xml:space="preserve">nes (arts.138 y ss. del CPP).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8. Otras cuestiones de relevancia práctica.</w:t>
      </w:r>
      <w:r>
        <w:rPr>
          <w:rFonts w:cs="Times New Roman" w:ascii="Times New Roman" w:hAnsi="Times New Roman"/>
          <w:spacing w:val="-3"/>
          <w:lang w:val="es-ES_tradnl"/>
        </w:rPr>
        <w:t xml:space="preserve"> Tiene una alta importancia práctica la determinación del rol que juega la expresión "</w:t>
      </w:r>
      <w:r>
        <w:rPr>
          <w:rFonts w:cs="Times New Roman" w:ascii="Times New Roman" w:hAnsi="Times New Roman"/>
          <w:spacing w:val="-3"/>
          <w:u w:val="single"/>
          <w:lang w:val="es-ES_tradnl"/>
        </w:rPr>
        <w:t>si el duelo se lleva a efecto</w:t>
      </w:r>
      <w:r>
        <w:rPr>
          <w:rFonts w:cs="Times New Roman" w:ascii="Times New Roman" w:hAnsi="Times New Roman"/>
          <w:spacing w:val="-3"/>
          <w:lang w:val="es-ES_tradnl"/>
        </w:rPr>
        <w:t>" contenida en la parte final del precepto. En general, nuestra doctrina se inclina por admitir que esta figura contiene una condición objetiva de punibilidad (Grisolía, Bustos y Politoff, p.263; Garrido, t.III, p.145; Labatut, t.II, p.179). Contra, Etcheberry, t.III, p.144, quien sostiene que en el evento de no efectuarse el duelo solamente puede castigarse la inducción a provocar un duelo (art.404) si la incitación llega a constituir inducción directa (art.15 Nº2), siempre que la provocación se efectúe. La consideración que la efectiva verificación del duelo sea una condi</w:t>
        <w:softHyphen/>
        <w:t>ción objetiva de punibilidad, determina que el delito se encuentre consumado desde el momento en que se agota la acción incitadora; la punibilidad de la conducta estará determinada por la efectiva verificación d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08. Los padrinos de un duelo que se lleve a efecto incurrirán en la pena de reclusión menor en su grado mínimo; pero si ellos lo hubieren concertado a muerte o con ventaja conocida de alguno de los combatientes, la pena será reclusión menor en su grado máxim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Genera</w:t>
        <w:softHyphen/>
        <w:t>li</w:t>
        <w:softHyphen/>
        <w:t xml:space="preserve">dades. </w:t>
      </w:r>
      <w:r>
        <w:rPr>
          <w:rFonts w:cs="Times New Roman" w:ascii="Times New Roman" w:hAnsi="Times New Roman"/>
          <w:spacing w:val="-3"/>
          <w:lang w:val="es-ES_tradnl"/>
        </w:rPr>
        <w:t>Nuevamente nos encontramos frente a una hipótesis en la que no es el duelo mismo lo que se sanciona, sino que lo son conductas que corren aparejadas a él; en este caso, se sanciona a los padrinos de un duelo en las circunstan</w:t>
        <w:softHyphen/>
        <w:t>cias que el precepto señala, esto es, si el duelo se efectúa, o bien, cuando los padrinos lo han concertado a muerte o con conocida ventaja para uno de los combatiente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A pesar del reproche legislativo a la actuación de los padrinos, en el evento en que exista un duelo, la ley prefiere que éstos intervengan a que no lo hagan (Etcheberry, t.III, p.143). Esta conclusión aparece de manifiesto con el régimen punitivo que se contempla en el art.408, respecto de aquel más severo estable</w:t>
        <w:softHyphen/>
        <w:t>cido en el art.409, que se refiere a la verificación de un duelo sin la intervención de padrinos (duelo irregular). En otras palabras, a la ley no le agrada el duelo; sin embargo, de existir, prefiere que intervengan padrinos, dado el rol conciliador y moderador que les compete. De allí surge, además, el reproche legislativo a la actuación del padrino que otorga ventajas a uno de los combatient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s figuras típicas que se sancionan son dos: apadrinar un duelo que se lleva a efecto; o bien,  apadrinar un duelo concertándolo a muerte o con ventaja conocida para alguno de los combatient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Desde el punto de vista del régimen de penalidad es preciso distinguir cada una de las conductas típicas que describe la ley. Tratándose del apadrinamiento de un duelo que se lleva a efecto, la penalidad es de 61 a 540 días de reclu</w:t>
        <w:softHyphen/>
        <w:t>sión menor en su grado mínimo, lo que permite al condenado impetrar los beneficios alternativos de remisión condicional de la pena y reclusión nocturna (Ley N</w:t>
      </w:r>
      <w:r>
        <w:rPr>
          <w:rFonts w:eastAsia="Symbol" w:cs="Symbol" w:ascii="Symbol" w:hAnsi="Symbol"/>
          <w:spacing w:val="-3"/>
          <w:lang w:val="es-ES_tradnl"/>
        </w:rPr>
        <w:t></w:t>
      </w:r>
      <w:r>
        <w:rPr>
          <w:rFonts w:cs="Times New Roman" w:ascii="Times New Roman" w:hAnsi="Times New Roman"/>
          <w:spacing w:val="-3"/>
          <w:lang w:val="es-ES_tradnl"/>
        </w:rPr>
        <w:t>18.216); no así el benefi</w:t>
        <w:softHyphen/>
        <w:t>cio de la libertad vigilada, que se encuentra reservado para condenas que se sitúen entre los 2 y los 5 años de privación de libertad. Desde el punto de vista de la libertad condicional, no hay inconveniente para hacer uso de este derecho, en la medida que la pena impuesta sea de más de un año de privación de libertad y se cumplan las demás exigencias legales. Por tratarse de una pena no aflictiva, no existen consecuencias constitucionales para el procesado (art.16 N</w:t>
      </w:r>
      <w:r>
        <w:rPr>
          <w:rFonts w:eastAsia="Symbol" w:cs="Symbol" w:ascii="Symbol" w:hAnsi="Symbol"/>
          <w:spacing w:val="-3"/>
          <w:lang w:val="es-ES_tradnl"/>
        </w:rPr>
        <w:t></w:t>
      </w:r>
      <w:r>
        <w:rPr>
          <w:rFonts w:cs="Times New Roman" w:ascii="Times New Roman" w:hAnsi="Times New Roman"/>
          <w:spacing w:val="-3"/>
          <w:lang w:val="es-ES_tradnl"/>
        </w:rPr>
        <w:t>2 CPE) ni para el condenado (art.17 N</w:t>
      </w:r>
      <w:r>
        <w:rPr>
          <w:rFonts w:eastAsia="Symbol" w:cs="Symbol" w:ascii="Symbol" w:hAnsi="Symbol"/>
          <w:spacing w:val="-3"/>
          <w:lang w:val="es-ES_tradnl"/>
        </w:rPr>
        <w:t></w:t>
      </w:r>
      <w:r>
        <w:rPr>
          <w:rFonts w:cs="Times New Roman" w:ascii="Times New Roman" w:hAnsi="Times New Roman"/>
          <w:spacing w:val="-3"/>
          <w:lang w:val="es-ES_tradnl"/>
        </w:rPr>
        <w:t>2 CPE). Como la pena consiste en un grado de una pena divisible, el precepto que regirá la determinación final de la pena es el art.67 CP. En el caso de la penalidad aplica</w:t>
        <w:softHyphen/>
        <w:t>ble al apadrinamiento de un duelo concertado a muerte o con conocidas ventajas para uno de los combatientes, el legislador es más severo y aplica la pena de 3 años y un día a 5 años de reclusión menor en su grado máximo. A diferencia de lo señalado en la hipótesis precedente, el único beneficio alternativo a que tiene derecho el condenado por este delito es la libertad vigilada, restando impertinentes la remisión condicional de la pena y la reclusión nocturna. La libertad condicional es procedente una vez cumplida la mitad de la pena y satisfechas las demás exigencias legales. Por tratarse de una pena aflicti</w:t>
        <w:softHyphen/>
        <w:t>va, el procesado por este delito ve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en tanto que el condenado pierde la ciudadanía (art.17 N</w:t>
      </w:r>
      <w:r>
        <w:rPr>
          <w:rFonts w:eastAsia="Symbol" w:cs="Symbol" w:ascii="Symbol" w:hAnsi="Symbol"/>
          <w:spacing w:val="-3"/>
          <w:lang w:val="es-ES_tradnl"/>
        </w:rPr>
        <w:t></w:t>
      </w:r>
      <w:r>
        <w:rPr>
          <w:rFonts w:cs="Times New Roman" w:ascii="Times New Roman" w:hAnsi="Times New Roman"/>
          <w:spacing w:val="-3"/>
          <w:lang w:val="es-ES_tradnl"/>
        </w:rPr>
        <w:t>2 CPE). Al igual que en la primera hipótesis, la pena consiste en un grado de una pena divisible, razón por la cual la determinación final de la pena deberá realizarse a partir de lo previsto en el art.67 del C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Detención preventiva y otros aspectos procesales.</w:t>
      </w:r>
      <w:r>
        <w:rPr>
          <w:rFonts w:cs="Times New Roman" w:ascii="Times New Roman" w:hAnsi="Times New Roman"/>
          <w:spacing w:val="-3"/>
          <w:lang w:val="es-ES_tradnl"/>
        </w:rPr>
        <w:t xml:space="preserve"> Al igual que en el punto anterior, será preciso distinguir las diversas penas contenidas en este precepto. Así, en el evento del apadrinamiento del duelo que se llevó a efecto, la penalidad de 61 a 540 días de reclusión determina que la detención y el auto de procesamiento se lleven a cabo en conformidad a las reglas generales. Sin embargo, desde el punto de vista de la libertad provisional, conforme lo previene el art.357 del CPP, ésta -atendida la magnitud de la pena- podrá obtenerse sin caución. Por su parte, y respecto de las medidas de aseguramiento del agente, con arreglo a lo dispuest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el art.247 del CPP, para que el inculpado preste declaración o sometido a proceso comparezca a los demás actos del juicio, el juez podrá limitar</w:t>
        <w:softHyphen/>
        <w:t xml:space="preserve">se a </w:t>
      </w:r>
      <w:r>
        <w:rPr>
          <w:rFonts w:cs="Times New Roman" w:ascii="Times New Roman" w:hAnsi="Times New Roman"/>
          <w:spacing w:val="-3"/>
          <w:u w:val="single"/>
          <w:lang w:val="es-ES_tradnl"/>
        </w:rPr>
        <w:t>citarlo</w:t>
      </w:r>
      <w:r>
        <w:rPr>
          <w:rFonts w:cs="Times New Roman" w:ascii="Times New Roman" w:hAnsi="Times New Roman"/>
          <w:spacing w:val="-3"/>
          <w:lang w:val="es-ES_tradnl"/>
        </w:rPr>
        <w:t>. Muy diversa es la situación en el del régimen de penalidad a que se encuentra sometido el padrino de un duelo concertado a muerte o con conocida ventaja de alguno de los combatientes, pues en este caso, la penalidad se extiende desde los 3 años y un día a los 5 años de privación de libertad. En consecuencia, la detención y el procesamiento se regirán por las normas generales; sin embargo, la libertad provisional sólo podrá obtenerse en los términos previstos en los arts.361 y 363 del CPP, habida consideración del carácter aflictivo de la pena. Esta misma característica determina que el procesado por este delito vea suspendido su derecho a sufragio y el condenado pierda la ciudadanía (arts.16 N</w:t>
      </w:r>
      <w:r>
        <w:rPr>
          <w:rFonts w:eastAsia="Symbol" w:cs="Symbol" w:ascii="Symbol" w:hAnsi="Symbol"/>
          <w:spacing w:val="-3"/>
          <w:lang w:val="es-ES_tradnl"/>
        </w:rPr>
        <w:t></w:t>
      </w:r>
      <w:r>
        <w:rPr>
          <w:rFonts w:cs="Times New Roman" w:ascii="Times New Roman" w:hAnsi="Times New Roman"/>
          <w:spacing w:val="-3"/>
          <w:lang w:val="es-ES_tradnl"/>
        </w:rPr>
        <w:t>2 y 17 N</w:t>
      </w:r>
      <w:r>
        <w:rPr>
          <w:rFonts w:eastAsia="Symbol" w:cs="Symbol" w:ascii="Symbol" w:hAnsi="Symbol"/>
          <w:spacing w:val="-3"/>
          <w:lang w:val="es-ES_tradnl"/>
        </w:rPr>
        <w:t></w:t>
      </w:r>
      <w:r>
        <w:rPr>
          <w:rFonts w:cs="Times New Roman" w:ascii="Times New Roman" w:hAnsi="Times New Roman"/>
          <w:spacing w:val="-3"/>
          <w:lang w:val="es-ES_tradnl"/>
        </w:rPr>
        <w:t>2 CPE, respectivamen</w:t>
        <w:softHyphen/>
        <w:t>te). Finalmente, la norma que habilita al juez para citar el inculpado no es aplicable bajo este régimen punitiv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 xml:space="preserve"> Sujeto activo son los padrinos del duelo, esto es, terceros cuya misión básica consiste en procurar disuadir a los duelistas o, subsidiariamente, estable</w:t>
        <w:softHyphen/>
        <w:t>cer condiciones de equiparidad en el combate y velar porque aquéllas se cumplan (Garrido, t.III, p.144; en términos similares, Etcheberry, t.III, p.143). Sujetos pasivos son los duelista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6. Objeto material.</w:t>
      </w:r>
      <w:r>
        <w:rPr>
          <w:rFonts w:cs="Times New Roman" w:ascii="Times New Roman" w:hAnsi="Times New Roman"/>
          <w:spacing w:val="-3"/>
          <w:lang w:val="es-ES_tradnl"/>
        </w:rPr>
        <w:t xml:space="preserve"> Es la vida y la integridad física de los combatientes, que se pone en peligro con la verificación del duelo, máxime si se considera que en una de las hipótesis el duelo ha sido pactado a muerte o con conocida ventaja para uno de los combatient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7. Conducta punible.</w:t>
      </w:r>
      <w:r>
        <w:rPr>
          <w:rFonts w:cs="Times New Roman" w:ascii="Times New Roman" w:hAnsi="Times New Roman"/>
          <w:spacing w:val="-3"/>
          <w:lang w:val="es-ES_tradnl"/>
        </w:rPr>
        <w:t xml:space="preserve"> La conducta punible es variada y podrá consistir en apadrinar un duelo que se lleve a cabo, en apadrinar un duelo concertado a muerte o con conocida ventaja para uno de los combatientes. Ya se señaló en qué consistía el apadrinamiento del duelo (punto 5. precedente). Concertarlo a muerte significa crear las condiciones fácticas necesarias para que la muerte de alguno de los combatientes resulte inevitable (Grisolía, Bustos y Politoff, p.263), aún cuando finalmente la muerte no se efectúe (Etcheberry, t.III, p.143). El que el duelo se concierte con ventaja para alguno de los combatientes es una expresión que se explica por sí sola, y su punición se fundamenta en el quebrantamiento por parte de los padrinos de su deber fundamental cual es el de procurar disuadir a los duelistas, o bien, generar garantías para un duelo en condicio</w:t>
        <w:softHyphen/>
        <w:t>nes de equiparidad, lo que justamente se opone a la conducta consistente en favorecer a uno de los combatientes (Grisolía, Bustos y Politoff, p.263).</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8. Otros requisitos del delito. </w:t>
      </w:r>
      <w:r>
        <w:rPr>
          <w:rFonts w:cs="Times New Roman" w:ascii="Times New Roman" w:hAnsi="Times New Roman"/>
          <w:spacing w:val="-3"/>
          <w:lang w:val="es-ES_tradnl"/>
        </w:rPr>
        <w:t>La conducta consistente en el apadrinamiento de un duelo exige que el duelo se realice. A juicio de Labatut (t.II, p.179); Grisolía, Bustos y Politoff, (p.263); Garrido (t.III, p.145)), esta exigencia constituye una condición objetiva de punibilidad.</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En la primera hipótesis señalada por la ley, esto es, en el evento de apadrinarse un duelo que se lleva a efecto, nos encontramos frente a un delito que sin perder su carácter de delito de peligro, es un delito de resultado, descrito por la ley como llevarse a cabo el duelo. En otras palabras, la sola conducta de apadrinar un duelo no es punible sino en la medida en que el duelo se efectúe, esto es, que la acción de apadrinar tenga como resultado un duelo. No ocurre lo mismo en las demás hipótesis típicas, que son de peligro y de mera actividad, sancionándose, respectivamente, el concertar un duelo a muerte o con ventajas para uno de los duelistas, sin que la ley exija la efectiva verificación d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0. Dolo y culpa.</w:t>
      </w:r>
      <w:r>
        <w:rPr>
          <w:rFonts w:cs="Times New Roman" w:ascii="Times New Roman" w:hAnsi="Times New Roman"/>
          <w:spacing w:val="-3"/>
          <w:lang w:val="es-ES_tradnl"/>
        </w:rPr>
        <w:t xml:space="preserve"> Las conductas que se sancionan en este precepto son dolosas, normalmente con dolo directo. No caben las hipótesis culposa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Puede existir un error de tipo en la medida en que los padrinos ignoren el contenido de su rol de mediadores en el conflicto y garantes del cumplimiento de las reglas estableci</w:t>
        <w:softHyphen/>
        <w:t>das, creyendo que su participación es meramente testimonial; en tal caso, si el error es inevitable desaparece el dolo y la culpa; si el error es evitable, subsiste la responsabilidad a título de culpa, en la medida en que exista la respectiva figura culposa. En materia de error de prohibición, los padrinos pueden pensar equivocadamente que las consecuencias dañosas de un duelo, dada la naturaleza del marco fáctico, son permitidas por la ley. En tal caso, si el error es invencible, excluye la culpabilidad; si es vencible, subsiste la culpabili</w:t>
        <w:softHyphen/>
        <w:t>dad pero atenuada merced al error.</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las hay.</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No existen reglas especiales que alteren las normas de los arts.7 y 8 del CP. Con todo, en la hipótesis de apadrinamiento de un duelo, que es sancionada sólo si el duelo se verifica, nos encontramos frente a una condición objetiva de punibilidad, cuya concurrencia limita sustantivamente las formas imperfectas de desarrollo del delito (tentativa y frustración).</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14. Participación. </w:t>
      </w:r>
      <w:r>
        <w:rPr>
          <w:rFonts w:cs="Times New Roman" w:ascii="Times New Roman" w:hAnsi="Times New Roman"/>
          <w:spacing w:val="-3"/>
          <w:lang w:val="es-ES_tradnl"/>
        </w:rPr>
        <w:t>De acuerdo a las reglas generales sobre participación criminal, los padrinos deberían ser sancionados a título de coautores del delito de duelo (Etcheberry, t.III, p.143; Grisolía, Bustos y Politoff, p.262); Garrido sostiene que de no existir este precepto, los padrinos podrían ser considerados por lo menos como cómplices del delito (t.III, p.144). Se trata ésta, entonce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e una norma que sustrae a los padrinos del régimen general de coparticipación, asignándoles una pen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special, condicionada, eso sí, a la efectiva verifi</w:t>
        <w:softHyphen/>
        <w:t>cación del duelo.</w:t>
      </w:r>
      <w:r>
        <w:rPr>
          <w:rFonts w:cs="Times New Roman" w:ascii="Times New Roman" w:hAnsi="Times New Roman"/>
          <w:b/>
          <w:bCs/>
          <w:spacing w:val="-3"/>
          <w:lang w:val="es-ES_tradnl"/>
        </w:rPr>
        <w:t xml:space="preserve">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5. Concursos.</w:t>
      </w:r>
      <w:r>
        <w:rPr>
          <w:rFonts w:cs="Times New Roman" w:ascii="Times New Roman" w:hAnsi="Times New Roman"/>
          <w:spacing w:val="-3"/>
          <w:lang w:val="es-ES_tradnl"/>
        </w:rPr>
        <w:t xml:space="preserve"> Caben las hipótesis de concursos reales (homogé</w:t>
        <w:softHyphen/>
        <w:t>neos o heterogéneos), en el evento que además de la realización de las conductas que establece este tipo penal y sin que medie sentencia intermedia, los padrinos ejecuten delitos de la misma o distinta naturaleza, respectivamente. Cabe igualmente la posibilidad de configurar un concurso medial, en la medida en que los padrinos hayan concertado el duelo con conocida ventaja para uno de los combatientes, con el objeto de propiciar su muerte y de esta manera ejecutar otro delito en su contra (p.ej., patrimoni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queda entregada a las normas generales contenidas en los arts.50 y ss. del CP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7. Aspectos probatorios particulares. </w:t>
      </w:r>
      <w:r>
        <w:rPr>
          <w:rFonts w:cs="Times New Roman" w:ascii="Times New Roman" w:hAnsi="Times New Roman"/>
          <w:spacing w:val="-3"/>
          <w:lang w:val="es-ES_tradnl"/>
        </w:rPr>
        <w:t>La ley no señala especiales medios de prueba para la acreditación de los hechos en que se funda la incriminación, la que quedará entregada a cualquier medio de prueba. Con todo, es importante precisar que en la primera hipótesis de apadrinamiento será preciso probar la efectiva realización del duelo; en los demás casos, el que el duelo se concertó a muerte o que uno de lo combatientes tenía una conocida ventaj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8. Otras cuestiones de relevancia práctica. </w:t>
      </w:r>
      <w:r>
        <w:rPr>
          <w:rFonts w:cs="Times New Roman" w:ascii="Times New Roman" w:hAnsi="Times New Roman"/>
          <w:spacing w:val="-3"/>
          <w:lang w:val="es-ES_tradnl"/>
        </w:rPr>
        <w:t>El que el duelo se efectúe en el evento de la participación de los padrinos constituye una condición objetiva de punibilidad, de suerte tal que la sola concurrencia de los padrinos permite tener el delito como consumado; sin embargo, su punición sólo estará reservada para el caso en que el duelo se efectú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09. Se impondrán las penas generales de este Código para los casos de homicidio y lesiones:</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1</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Si el duelo se hubiere verificado sin la asistencia de padrinos.</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2</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Cuando se provocare o diere causa a un desafío propo</w:t>
        <w:softHyphen/>
        <w:t>niéndose un interés pecuniario o un objeto inmoral.</w:t>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ab/>
        <w:t>3</w:t>
      </w:r>
      <w:r>
        <w:rPr>
          <w:rFonts w:eastAsia="Symbol" w:cs="Symbol" w:ascii="Symbol" w:hAnsi="Symbol"/>
          <w:b/>
          <w:bCs/>
          <w:spacing w:val="-3"/>
          <w:lang w:val="es-ES_tradnl"/>
        </w:rPr>
        <w:t></w:t>
      </w:r>
      <w:r>
        <w:rPr>
          <w:rFonts w:cs="Times New Roman" w:ascii="Times New Roman" w:hAnsi="Times New Roman"/>
          <w:b/>
          <w:bCs/>
          <w:spacing w:val="-3"/>
          <w:lang w:val="es-ES_tradnl"/>
        </w:rPr>
        <w:t xml:space="preserve"> Al combatiente que faltare a las condiciones esenciales concertadas por los padrino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Genera</w:t>
        <w:softHyphen/>
        <w:t>li</w:t>
        <w:softHyphen/>
        <w:t xml:space="preserve">dades. </w:t>
      </w:r>
      <w:r>
        <w:rPr>
          <w:rFonts w:cs="Times New Roman" w:ascii="Times New Roman" w:hAnsi="Times New Roman"/>
          <w:spacing w:val="-3"/>
          <w:lang w:val="es-ES_tradnl"/>
        </w:rPr>
        <w:t xml:space="preserve">Esta figura es denominada en la doctrina como </w:t>
      </w:r>
      <w:r>
        <w:rPr>
          <w:rFonts w:cs="Times New Roman" w:ascii="Times New Roman" w:hAnsi="Times New Roman"/>
          <w:spacing w:val="-3"/>
          <w:u w:val="single"/>
          <w:lang w:val="es-ES_tradnl"/>
        </w:rPr>
        <w:t>duelo irregular</w:t>
      </w:r>
      <w:r>
        <w:rPr>
          <w:rFonts w:cs="Times New Roman" w:ascii="Times New Roman" w:hAnsi="Times New Roman"/>
          <w:spacing w:val="-3"/>
          <w:lang w:val="es-ES_tradnl"/>
        </w:rPr>
        <w:t>. La irregularidad del duelo aparece manifestada por la ausencia de padrinos, cuando el duelo tuviera por causa un interés pecuniario o un objeto inmoral, o bien, cuando uno de los combatientes faltare a las condiciones esenciales concertadas con los padrinos. En los casos reconocidos en esta norma, la sanción está establecida para la causación de homicidio y lesiones en duelo, en la medida en que éste se hubiere desarro</w:t>
        <w:softHyphen/>
        <w:t>llado con la concurrencia de determinadas irregularidade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que el precepto describe. Así, los resultados de homicidio y lesiones no estarán sujetos al régimen privile</w:t>
        <w:softHyphen/>
        <w:t xml:space="preserve">giado del art.406 sino que </w:t>
      </w:r>
      <w:r>
        <w:rPr>
          <w:rFonts w:cs="Times New Roman" w:ascii="Times New Roman" w:hAnsi="Times New Roman"/>
          <w:b/>
          <w:bCs/>
          <w:spacing w:val="-3"/>
          <w:lang w:val="es-ES_tradnl"/>
        </w:rPr>
        <w:t>"...se impondrán las penas generales de este Código..."</w:t>
      </w:r>
      <w:r>
        <w:rPr>
          <w:rFonts w:cs="Times New Roman" w:ascii="Times New Roman" w:hAnsi="Times New Roman"/>
          <w:spacing w:val="-3"/>
          <w:lang w:val="es-ES_tradnl"/>
        </w:rPr>
        <w:t>. En otras palabras, la existencia de vicios en el duelo determina que los resultados de homicidio o de lesiones pierdan el privilegio que les asigna su ocurrencia en el marco de un duelo celebra</w:t>
        <w:softHyphen/>
        <w:t>do regularmente, reenviándose la punición del homicidio y las lesiones a las reglas generales del CP (Párra</w:t>
        <w:softHyphen/>
        <w:t>fos 1 y 3 del Título VIII).</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2. Figuras típicas. </w:t>
      </w:r>
      <w:r>
        <w:rPr>
          <w:rFonts w:cs="Times New Roman" w:ascii="Times New Roman" w:hAnsi="Times New Roman"/>
          <w:spacing w:val="-3"/>
          <w:lang w:val="es-ES_tradnl"/>
        </w:rPr>
        <w:t>Las figuras a que alude este precepto son dos: el homicidio y las lesiones, verificadas como consecuencia de un duelo celebrado de manera irregular, en los términos previstos en el mismo precept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La irregularidad del duelo aparece descrita por el legislador en los siguientes términos:</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cuando el duelo se hubiere verificado sin la asistencia de padrinos;</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cuando se provocare o diere causa a un desafío proponiéndose un interés pecuniario o un objeto inmoral; y</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spacing w:val="-3"/>
          <w:lang w:val="es-ES_tradnl"/>
        </w:rPr>
        <w:t>- cuando uno de los combatientes faltare a las condiciones esenciales concertadas por los padrino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3. Penalidad. </w:t>
      </w:r>
      <w:r>
        <w:rPr>
          <w:rFonts w:cs="Times New Roman" w:ascii="Times New Roman" w:hAnsi="Times New Roman"/>
          <w:spacing w:val="-3"/>
          <w:lang w:val="es-ES_tradnl"/>
        </w:rPr>
        <w:t xml:space="preserve">La penalidad a que alude el precepto es aquélla general para los casos de homicidio y lesiones. Al efecto, tomaremos como </w:t>
      </w:r>
      <w:r>
        <w:rPr>
          <w:rFonts w:cs="Times New Roman" w:ascii="Times New Roman" w:hAnsi="Times New Roman"/>
          <w:spacing w:val="-3"/>
          <w:u w:val="single"/>
          <w:lang w:val="es-ES_tradnl"/>
        </w:rPr>
        <w:t>penas generales de este Código</w:t>
      </w:r>
      <w:r>
        <w:rPr>
          <w:rFonts w:cs="Times New Roman" w:ascii="Times New Roman" w:hAnsi="Times New Roman"/>
          <w:spacing w:val="-3"/>
          <w:lang w:val="es-ES_tradnl"/>
        </w:rPr>
        <w:t xml:space="preserve"> aquéllas contem</w:t>
        <w:softHyphen/>
        <w:t>pladas para el homicidio simple (art.391 N</w:t>
      </w:r>
      <w:r>
        <w:rPr>
          <w:rFonts w:eastAsia="Symbol" w:cs="Symbol" w:ascii="Symbol" w:hAnsi="Symbol"/>
          <w:spacing w:val="-3"/>
          <w:lang w:val="es-ES_tradnl"/>
        </w:rPr>
        <w:t></w:t>
      </w:r>
      <w:r>
        <w:rPr>
          <w:rFonts w:cs="Times New Roman" w:ascii="Times New Roman" w:hAnsi="Times New Roman"/>
          <w:spacing w:val="-3"/>
          <w:lang w:val="es-ES_tradnl"/>
        </w:rPr>
        <w:t>2) y las lesiones (arts.397 N</w:t>
      </w:r>
      <w:r>
        <w:rPr>
          <w:rFonts w:eastAsia="Symbol" w:cs="Symbol" w:ascii="Symbol" w:hAnsi="Symbol"/>
          <w:spacing w:val="-3"/>
          <w:lang w:val="es-ES_tradnl"/>
        </w:rPr>
        <w:t></w:t>
      </w:r>
      <w:r>
        <w:rPr>
          <w:rFonts w:cs="Times New Roman" w:ascii="Times New Roman" w:hAnsi="Times New Roman"/>
          <w:spacing w:val="-3"/>
          <w:lang w:val="es-ES_tradnl"/>
        </w:rPr>
        <w:t>1 y 2 y 399). En el primer caso, la pena es privativa de libertad y consta de dos grados de una pena divisible extendiéndose desde los 5 años y un día a 15 años de presidio mayor en sus grados mínimo a medio. Este régimen, en abstracto, inhabilita al condenado para acceder a alguno de los beneficios alternativos contemplados en la Ley N</w:t>
      </w:r>
      <w:r>
        <w:rPr>
          <w:rFonts w:eastAsia="Symbol" w:cs="Symbol" w:ascii="Symbol" w:hAnsi="Symbol"/>
          <w:spacing w:val="-3"/>
          <w:lang w:val="es-ES_tradnl"/>
        </w:rPr>
        <w:t></w:t>
      </w:r>
      <w:r>
        <w:rPr>
          <w:rFonts w:cs="Times New Roman" w:ascii="Times New Roman" w:hAnsi="Times New Roman"/>
          <w:spacing w:val="-3"/>
          <w:lang w:val="es-ES_tradnl"/>
        </w:rPr>
        <w:t>18.216; sin embargo, y cumplida la mitad de la pena y satisfechas las demás exigencias legales, podrá acceder a la libertad condicional. Por tratarse de una pena aflictiva, el procesado ve suspendido su derecho a sufragio (art.16 N</w:t>
      </w:r>
      <w:r>
        <w:rPr>
          <w:rFonts w:eastAsia="Symbol" w:cs="Symbol" w:ascii="Symbol" w:hAnsi="Symbol"/>
          <w:spacing w:val="-3"/>
          <w:lang w:val="es-ES_tradnl"/>
        </w:rPr>
        <w:t></w:t>
      </w:r>
      <w:r>
        <w:rPr>
          <w:rFonts w:cs="Times New Roman" w:ascii="Times New Roman" w:hAnsi="Times New Roman"/>
          <w:spacing w:val="-3"/>
          <w:lang w:val="es-ES_tradnl"/>
        </w:rPr>
        <w:t>2 CPE) y el condenado pierde la ciudadanía (art.17 N</w:t>
      </w:r>
      <w:r>
        <w:rPr>
          <w:rFonts w:eastAsia="Symbol" w:cs="Symbol" w:ascii="Symbol" w:hAnsi="Symbol"/>
          <w:spacing w:val="-3"/>
          <w:lang w:val="es-ES_tradnl"/>
        </w:rPr>
        <w:t></w:t>
      </w:r>
      <w:r>
        <w:rPr>
          <w:rFonts w:cs="Times New Roman" w:ascii="Times New Roman" w:hAnsi="Times New Roman"/>
          <w:spacing w:val="-3"/>
          <w:lang w:val="es-ES_tradnl"/>
        </w:rPr>
        <w:t>2 CPE). Respecto de las penas señaladas por la ley para el delito de lesiones, igualmente será preciso distinguir entre lesiones graves-gravísimas (art.397 N</w:t>
      </w:r>
      <w:r>
        <w:rPr>
          <w:rFonts w:eastAsia="Symbol" w:cs="Symbol" w:ascii="Symbol" w:hAnsi="Symbol"/>
          <w:spacing w:val="-3"/>
          <w:lang w:val="es-ES_tradnl"/>
        </w:rPr>
        <w:t></w:t>
      </w:r>
      <w:r>
        <w:rPr>
          <w:rFonts w:cs="Times New Roman" w:ascii="Times New Roman" w:hAnsi="Times New Roman"/>
          <w:spacing w:val="-3"/>
          <w:lang w:val="es-ES_tradnl"/>
        </w:rPr>
        <w:t>1), lesiones simplemente graves (art.397 N</w:t>
      </w:r>
      <w:r>
        <w:rPr>
          <w:rFonts w:eastAsia="Symbol" w:cs="Symbol" w:ascii="Symbol" w:hAnsi="Symbol"/>
          <w:spacing w:val="-3"/>
          <w:lang w:val="es-ES_tradnl"/>
        </w:rPr>
        <w:t></w:t>
      </w:r>
      <w:r>
        <w:rPr>
          <w:rFonts w:cs="Times New Roman" w:ascii="Times New Roman" w:hAnsi="Times New Roman"/>
          <w:spacing w:val="-3"/>
          <w:lang w:val="es-ES_tradnl"/>
        </w:rPr>
        <w:t>2) y lesiones menos graves (art.399). Recordemos que se excluyen de este análisis las lesiones leves, por las razones expresadas en el análisis del art.406.1, precedente. En obsequio a la brevedad, y con el objeto de no repetir conceptos vertidos más arriba, las magnitudes y consecuencias jurídicas de la penalidad de las diversas especies de lesiones, nos remitimos a lo dicho a propósito del análisis del art.406.3, preceden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4. Detención preventiva y otros aspectos procesales. </w:t>
      </w:r>
      <w:r>
        <w:rPr>
          <w:rFonts w:cs="Times New Roman" w:ascii="Times New Roman" w:hAnsi="Times New Roman"/>
          <w:spacing w:val="-3"/>
          <w:lang w:val="es-ES_tradnl"/>
        </w:rPr>
        <w:t>Para los efectos de detallar las consecuencias de orden adjetivo que importan la perpetración de un homicidio simple y las lesiones graves -en sus dos especies- y las menos graves, nos referire</w:t>
        <w:softHyphen/>
        <w:t>mos primeramente al delito de homicidio simple. Tanto la detención como el auto de procesamiento quedan sometidos a las reglas generales contenidas en los arts.251 y ss. y 274 y ss. del CPP. En lo relativo al régimen de la libertad provisional, por tratarse de un delito que tiene asignada pena aflictiva, este derecho se regirá por lo dispuesto en el art.363 del CPP.</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 lo relativo a las consecuencias de carácter procesal que devienen de las penalidades de los distintos tipos de lesiones, nos estamos a los señalado en el análisis del art.406.4, preceden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5. Sujetos activo y pasivo. </w:t>
      </w:r>
      <w:r>
        <w:rPr>
          <w:rFonts w:cs="Times New Roman" w:ascii="Times New Roman" w:hAnsi="Times New Roman"/>
          <w:spacing w:val="-3"/>
          <w:lang w:val="es-ES_tradnl"/>
        </w:rPr>
        <w:t>A pesar que el precepto establece el régimen de penalidad en términos bastante amplios, parece evidente que las penas allí señaladas se aplicarán, respectiva</w:t>
        <w:softHyphen/>
        <w:t>mente, al homicida y al lesionador, sin perjuicio de las penas que correspondan a quienes hayan intervenido en las irregulari</w:t>
        <w:softHyphen/>
        <w:t>da</w:t>
        <w:softHyphen/>
        <w:t>des del duelo</w:t>
      </w:r>
      <w:r>
        <w:rPr>
          <w:rFonts w:cs="Times New Roman" w:ascii="Times New Roman" w:hAnsi="Times New Roman"/>
          <w:b/>
          <w:bCs/>
          <w:spacing w:val="-3"/>
          <w:lang w:val="es-ES_tradnl"/>
        </w:rPr>
        <w:t>.</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6. Objeto material. </w:t>
      </w:r>
      <w:r>
        <w:rPr>
          <w:rFonts w:cs="Times New Roman" w:ascii="Times New Roman" w:hAnsi="Times New Roman"/>
          <w:spacing w:val="-3"/>
          <w:lang w:val="es-ES_tradnl"/>
        </w:rPr>
        <w:t>Es la vida y la integridad física de los duelistas, amenazada por la verificación del duelo, máxime si se considera que este adolece de una serie de irregularidades que hacen más peligrosa la realización del due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7. Conducta punible. </w:t>
      </w:r>
      <w:r>
        <w:rPr>
          <w:rFonts w:cs="Times New Roman" w:ascii="Times New Roman" w:hAnsi="Times New Roman"/>
          <w:spacing w:val="-3"/>
          <w:lang w:val="es-ES_tradnl"/>
        </w:rPr>
        <w:t>La conducta punible consiste en matar o lesionar, conceptos ya analizados en los arts.391, 397 y 399, a los que nos hemos referido precedentemente, al comentar dichos precepto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8. Otros requisitos del delito.</w:t>
      </w:r>
      <w:r>
        <w:rPr>
          <w:rFonts w:cs="Times New Roman" w:ascii="Times New Roman" w:hAnsi="Times New Roman"/>
          <w:spacing w:val="-3"/>
          <w:lang w:val="es-ES_tradnl"/>
        </w:rPr>
        <w:t xml:space="preserve"> Las conductas consistentes en matar o lesionar deben verificarse en el marco de un duelo irregular, debido a la inasistencia de padrinos; al hecho de provocarse o darse causa a un desafío proponiéndose un interés pecuniario o un objeto inmoral; o bien, en el evento que uno de los combatientes faltare a las condiciones esenciales concerta</w:t>
        <w:softHyphen/>
        <w:t>das por los padrino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9. Resultado. </w:t>
      </w:r>
      <w:r>
        <w:rPr>
          <w:rFonts w:cs="Times New Roman" w:ascii="Times New Roman" w:hAnsi="Times New Roman"/>
          <w:spacing w:val="-3"/>
          <w:lang w:val="es-ES_tradnl"/>
        </w:rPr>
        <w:t xml:space="preserve">Según se ha señalado precedentemente, el duelo es un delito de peligro. En la hipótesis que comentamos se requiere de la efectiva producción de daños, que la ley describe como muerte o lesiones. De consiguiente ésta es una figura de daño en contra de la vida o la integridad física.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0. Dolo y culpa. </w:t>
      </w:r>
      <w:r>
        <w:rPr>
          <w:rFonts w:cs="Times New Roman" w:ascii="Times New Roman" w:hAnsi="Times New Roman"/>
          <w:spacing w:val="-3"/>
          <w:lang w:val="es-ES_tradnl"/>
        </w:rPr>
        <w:t>El homicidio y las lesiones son dolosas; normalmente con dolo directo. No cabe la hipótesis cuasidelic</w:t>
        <w:softHyphen/>
        <w:t>tua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1. Error. </w:t>
      </w:r>
      <w:r>
        <w:rPr>
          <w:rFonts w:cs="Times New Roman" w:ascii="Times New Roman" w:hAnsi="Times New Roman"/>
          <w:spacing w:val="-3"/>
          <w:lang w:val="es-ES_tradnl"/>
        </w:rPr>
        <w:t>Puede existir un error de tipo en la conducta del combatiente que piensa equivocadamente que en el marco de un duelo no existen limitaciones respecto del objeto de la lucha o las condiciones del combate y que valen todas las causas u objetos y los medios para alcanzar la victoria. Si el error es invencible, excluye el dolo y la culpa; si es vencible, subsiste la culpa, en tanto exista la respectiva figura culposa. En materia de error de prohibición, bien puede pensarse que la presencia de padrinos en el duelo lo legitima ante la ley. Si el error es invencible, excluye la culpabili</w:t>
        <w:softHyphen/>
        <w:t>dad; si es vencible, subsiste la culpabilidad pero atenuad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2. Eximentes particulares. </w:t>
      </w:r>
      <w:r>
        <w:rPr>
          <w:rFonts w:cs="Times New Roman" w:ascii="Times New Roman" w:hAnsi="Times New Roman"/>
          <w:spacing w:val="-3"/>
          <w:lang w:val="es-ES_tradnl"/>
        </w:rPr>
        <w:t>No existen eximentes particulares aplicables especialmente a esta figur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3. Iter criminis. </w:t>
      </w:r>
      <w:r>
        <w:rPr>
          <w:rFonts w:cs="Times New Roman" w:ascii="Times New Roman" w:hAnsi="Times New Roman"/>
          <w:spacing w:val="-3"/>
          <w:lang w:val="es-ES_tradnl"/>
        </w:rPr>
        <w:t>En materia de iter criminis es importante destacar que como ésta es una figura de daño hay mayor lugar para las hipótesis de tentativa y/o frustración. En lo demás, no existen reglas especial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4. Participación.</w:t>
      </w:r>
      <w:r>
        <w:rPr>
          <w:rFonts w:cs="Times New Roman" w:ascii="Times New Roman" w:hAnsi="Times New Roman"/>
          <w:spacing w:val="-3"/>
          <w:lang w:val="es-ES_tradnl"/>
        </w:rPr>
        <w:t xml:space="preserve"> En esta materia se aplican las reglas generales. De consiguiente, hay lugar para hipótesis de co-autoría (art.15 Nº2 y 3), complicidad (art.16) y encubrimien</w:t>
        <w:softHyphen/>
        <w:t>t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art.17). En efecto, es perfectamente posible que en el duelo irregular intervenga un agente inductor, o bien, personas que, concertadas para la ejecución del duelo facilitan los medios con que este se efectúa o lo presencian sin tomar parte inmediata en el duelo mismo. De la misma forma, es factible concebir que intervengan personas cooperando por hechos anteriores o coetáneos a la realización del duelo irregular (art.16). Finalmente, cabe la participación de personas que sin ser autores o cómplices y conocedores de la perpetración del delito, participan con posterioridad a la consumación ocultando los instrumentos o efectos del delito, o bien, albergando a los responsables (art.17 Nº2 y 3).</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5. Concursos. </w:t>
      </w:r>
      <w:r>
        <w:rPr>
          <w:rFonts w:cs="Times New Roman" w:ascii="Times New Roman" w:hAnsi="Times New Roman"/>
          <w:spacing w:val="-3"/>
          <w:lang w:val="es-ES_tradnl"/>
        </w:rPr>
        <w:t>No existen inconvenientes para configurar hipótesis concursales. Así, habrá un concurso real o material en el evento en que junto con el homicidio o lesiones en un duelo irregular, y sin que exista condena intermedia, se cometa un delito de la misma especie; p.ej. calumnia (art.412), dando origen a un concurso real homogéneo, a resolverse -al menos en principio, conforme a las reglas del art.509 del CPP; o bien, se cometa un delito de diversa especie; p.ej., un hurto (art.432), dando lugar a un concurso real heterogéneo a solucionarse en conformidad a lo previsto en el art.74 del CP. Por su parte, es posible concebir un concurso aparente de leyes penales entre el art.409 y los arts.391 N</w:t>
      </w:r>
      <w:r>
        <w:rPr>
          <w:rFonts w:eastAsia="Symbol" w:cs="Symbol" w:ascii="Symbol" w:hAnsi="Symbol"/>
          <w:spacing w:val="-3"/>
          <w:lang w:val="es-ES_tradnl"/>
        </w:rPr>
        <w:t></w:t>
      </w:r>
      <w:r>
        <w:rPr>
          <w:rFonts w:cs="Times New Roman" w:ascii="Times New Roman" w:hAnsi="Times New Roman"/>
          <w:spacing w:val="-3"/>
          <w:lang w:val="es-ES_tradnl"/>
        </w:rPr>
        <w:t>2 (homicidio simple), 397 N</w:t>
      </w:r>
      <w:r>
        <w:rPr>
          <w:rFonts w:eastAsia="Symbol" w:cs="Symbol" w:ascii="Symbol" w:hAnsi="Symbol"/>
          <w:spacing w:val="-3"/>
          <w:lang w:val="es-ES_tradnl"/>
        </w:rPr>
        <w:t></w:t>
      </w:r>
      <w:r>
        <w:rPr>
          <w:rFonts w:cs="Times New Roman" w:ascii="Times New Roman" w:hAnsi="Times New Roman"/>
          <w:spacing w:val="-3"/>
          <w:lang w:val="es-ES_tradnl"/>
        </w:rPr>
        <w:t>1 y 2 (lesiones graves) y 399 (lesiones menos graves), debiendo prevalecer la norma del art.409 por especialidad. Finalmente, y si el homicidio en un duelo irregular ha tenido como finalidad la de cometer otro delito (p.ej., robo), podrá darse por concurrente un concurso ideal impropio (medial), debiendo aplicarse la pena más alta asignada al delito más grave (art.75 inc.I, segunda parte).</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6. Determinación de la pena. </w:t>
      </w:r>
      <w:r>
        <w:rPr>
          <w:rFonts w:cs="Times New Roman" w:ascii="Times New Roman" w:hAnsi="Times New Roman"/>
          <w:spacing w:val="-3"/>
          <w:lang w:val="es-ES_tradnl"/>
        </w:rPr>
        <w:t>La determinación de la pena aplicable al autor de homicidio o lesiones en duelo irregular se rige conforme a las reglas generales contenidas en los arts.50 y ss. del CPP.</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7. Aspectos probatorios particulares.</w:t>
      </w:r>
      <w:r>
        <w:rPr>
          <w:rFonts w:cs="Times New Roman" w:ascii="Times New Roman" w:hAnsi="Times New Roman"/>
          <w:spacing w:val="-3"/>
          <w:lang w:val="es-ES_tradnl"/>
        </w:rPr>
        <w:t xml:space="preserve"> Siendo presupuesto indispensable de la aplicación de las penas generales del homicidio y las lesiones el que el duelo sea irregular, tendrá vital importancia la prueba de las tres circunstancias que la ley considera como determinantes para que exista un duelo irregular; en caso contrario, nos encontraremos lisa y llana</w:t>
        <w:softHyphen/>
        <w:t>mente frente a un homicidio o lesiones en duelo regular (art.406), o bien, frente a un homicidio o lesiones de aquéllas a que se refieren los arts.391 N</w:t>
      </w:r>
      <w:r>
        <w:rPr>
          <w:rFonts w:eastAsia="Symbol" w:cs="Symbol" w:ascii="Symbol" w:hAnsi="Symbol"/>
          <w:spacing w:val="-3"/>
          <w:lang w:val="es-ES_tradnl"/>
        </w:rPr>
        <w:t></w:t>
      </w:r>
      <w:r>
        <w:rPr>
          <w:rFonts w:cs="Times New Roman" w:ascii="Times New Roman" w:hAnsi="Times New Roman"/>
          <w:spacing w:val="-3"/>
          <w:lang w:val="es-ES_tradnl"/>
        </w:rPr>
        <w:t>2, 397 N</w:t>
      </w:r>
      <w:r>
        <w:rPr>
          <w:rFonts w:eastAsia="Symbol" w:cs="Symbol" w:ascii="Symbol" w:hAnsi="Symbol"/>
          <w:spacing w:val="-3"/>
          <w:lang w:val="es-ES_tradnl"/>
        </w:rPr>
        <w:t></w:t>
      </w:r>
      <w:r>
        <w:rPr>
          <w:rFonts w:cs="Times New Roman" w:ascii="Times New Roman" w:hAnsi="Times New Roman"/>
          <w:spacing w:val="-3"/>
          <w:lang w:val="es-ES_tradnl"/>
        </w:rPr>
        <w:t xml:space="preserve">1 y 2 y 399 del CP. Desde el punto de vista de los medios de prueba a emplear, la ley no pone limitación alguna; sin embargo, es preciso apuntar que tratándose de delitos de homicidio y lesiones la ley ha señalado como pertinentes determinadas pruebas contenidas en los arts.121 y ss. y 138 y ss. del CPP. </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18. Otras cuestiones de relevancia práctica.</w:t>
      </w:r>
      <w:r>
        <w:rPr>
          <w:rFonts w:cs="Times New Roman" w:ascii="Times New Roman" w:hAnsi="Times New Roman"/>
          <w:spacing w:val="-3"/>
          <w:lang w:val="es-ES_tradnl"/>
        </w:rPr>
        <w:tab/>
        <w:t>Esta es una figura que se sustrae de la caracterización general del delito de duelo como una figura de peligro en contra de la vida y la integridad física, para convertirse, al igual que la figura del art.406, en una figura de daño, razón por la cual resulta indispensable que en el duelo irregular se produzcan los efectos que la ley señala, esto es, la muerte o las lesiones de los combatientes. Igualmente importante resulta constatar que el privilegio que la ley asigna al tratamiento punitivo del duelo regular desaparece en el evento del duelo irregular, por lo que la penalidad aplicable en este caso será el régimen general para los delitos de homicidio y lesiones. De esta constatación se sigue que el homicidio o las lesiones causadas en duelo irregular no son sino figuras comunes de homicidio y lesiones.</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Párrafo 5. Disposiciones comunes a los párrafos I, III y IV de este Títul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 xml:space="preserve">1. Historia legislativa. </w:t>
      </w:r>
      <w:r>
        <w:rPr>
          <w:rFonts w:cs="Times New Roman" w:ascii="Times New Roman" w:hAnsi="Times New Roman"/>
          <w:spacing w:val="-3"/>
          <w:lang w:val="es-ES_tradnl"/>
        </w:rPr>
        <w:t>El origen de este precepto debe buscarse en la indicación recibida por el Secretari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de la Comisión Redactora del CP, en orden a elaborar los párrafos IV y V del Título VIII. Rengifo preparó dos informes: el primero, basado en el texto del CP belga; el segundo, combinaba disposi</w:t>
        <w:softHyphen/>
        <w:t>ciones de dicho Código y el CP español, de 1850. Este último proyecto fue el que se tomó como base para la discusión (Actas, p.406). Con todo, y en lo relacionado específicamente con el párrafo V, el CP español no contenía disposiciones comunes de esta especie, razón por la cual éstas provienen del CP belga y los aportes que sobre el particular verificó Rengifo. En lo relativo al proyecto de párrafo V presentado por el Secreta</w:t>
        <w:softHyphen/>
        <w:t>rio, solamente se modificó en el sentido de limitar los alimentos mandados pagar por el numeral 3º del actual art.410, al tiempo que efectivamente dure la imposibilidad para el trabajo ocasionada por las lesiones, pues si éstas no impiden trabajar, no habrá derecho a exigirlos (Actas, p.408).</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Finalmente, la Comisión alteró el concepto que de familia se proponía en el proyecto, pues era excesivamente amplio, comprensivo de todas las personas que vivieran a expensas del ofendido, modificándo</w:t>
        <w:softHyphen/>
        <w:t>se como aparece en el art.411 actual, esto es, por familia se entiende a todas las personas que tienen derecho a pedir alimentos al ofendido. Igualmente se eliminó la exigencia de la obligación alimentaria respecto de aquellas personas que disponían de bienes suficientes para subsistir de una manera conforme a su posición social, por cuanto dicha exigencia no se condice con los principios a que se sujetan las prestaciones alimentarias (Actas, p.540).</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2.</w:t>
      </w:r>
      <w:r>
        <w:rPr>
          <w:rFonts w:cs="Times New Roman" w:ascii="Times New Roman" w:hAnsi="Times New Roman"/>
          <w:spacing w:val="-3"/>
          <w:lang w:val="es-ES_tradnl"/>
        </w:rPr>
        <w:t xml:space="preserve"> </w:t>
      </w:r>
      <w:r>
        <w:rPr>
          <w:rFonts w:cs="Times New Roman" w:ascii="Times New Roman" w:hAnsi="Times New Roman"/>
          <w:b/>
          <w:bCs/>
          <w:spacing w:val="-3"/>
          <w:lang w:val="es-ES_tradnl"/>
        </w:rPr>
        <w:t>Generalidades.</w:t>
      </w:r>
      <w:r>
        <w:rPr>
          <w:rFonts w:cs="Times New Roman" w:ascii="Times New Roman" w:hAnsi="Times New Roman"/>
          <w:spacing w:val="-3"/>
          <w:lang w:val="es-ES_tradnl"/>
        </w:rPr>
        <w:t xml:space="preserve"> Este párrafo V establece, en lo sustantivo, el pago por parte del delincuente de prestaciones alimentarias al ofendido y su familia, por la perpetración de los delitos contemplados en los párrafos 1 (parricidio, homicidio califica</w:t>
        <w:softHyphen/>
        <w:t>do, homicidio simple, homicidio en riña y auxilio al suicidio), 3 (lesiones corpora</w:t>
        <w:softHyphen/>
        <w:t xml:space="preserve">les) y 4 (duelo). Se excluye de esta obligación el delito de infanticidio (párrafo 2), por obvias razones: el ofendido (recién nacido) ha fallecido y por su corta edad no tiene familia a la que proporcionar alimentos. Estas prestaciones ciertamente no constituyen pena, en el sentido técnico de la palabra; tampoco se insertan en el marco de lo que se entiende por indemnización de perjuicios. En efecto, y de conformidad con lo previsto en el art.410, la obligación alimentaria se impondrá al condenado </w:t>
      </w:r>
      <w:r>
        <w:rPr>
          <w:rFonts w:cs="Times New Roman" w:ascii="Times New Roman" w:hAnsi="Times New Roman"/>
          <w:b/>
          <w:bCs/>
          <w:spacing w:val="-3"/>
          <w:lang w:val="es-ES_tradnl"/>
        </w:rPr>
        <w:t>"...</w:t>
      </w:r>
      <w:r>
        <w:rPr>
          <w:rFonts w:cs="Times New Roman" w:ascii="Times New Roman" w:hAnsi="Times New Roman"/>
          <w:b/>
          <w:bCs/>
          <w:spacing w:val="-3"/>
          <w:u w:val="single"/>
          <w:lang w:val="es-ES_tradnl"/>
        </w:rPr>
        <w:t>a más de las penas</w:t>
      </w:r>
      <w:r>
        <w:rPr>
          <w:rFonts w:cs="Times New Roman" w:ascii="Times New Roman" w:hAnsi="Times New Roman"/>
          <w:b/>
          <w:bCs/>
          <w:spacing w:val="-3"/>
          <w:lang w:val="es-ES_tradnl"/>
        </w:rPr>
        <w:t xml:space="preserve"> que en ellos se establecen, </w:t>
      </w:r>
      <w:r>
        <w:rPr>
          <w:rFonts w:cs="Times New Roman" w:ascii="Times New Roman" w:hAnsi="Times New Roman"/>
          <w:b/>
          <w:bCs/>
          <w:spacing w:val="-3"/>
          <w:u w:val="single"/>
          <w:lang w:val="es-ES_tradnl"/>
        </w:rPr>
        <w:t>quedará obligado</w:t>
      </w:r>
      <w:r>
        <w:rPr>
          <w:rFonts w:cs="Times New Roman" w:ascii="Times New Roman" w:hAnsi="Times New Roman"/>
          <w:b/>
          <w:bCs/>
          <w:spacing w:val="-3"/>
          <w:lang w:val="es-ES_tradnl"/>
        </w:rPr>
        <w:t>..."</w:t>
      </w:r>
      <w:r>
        <w:rPr>
          <w:rFonts w:cs="Times New Roman" w:ascii="Times New Roman" w:hAnsi="Times New Roman"/>
          <w:spacing w:val="-3"/>
          <w:lang w:val="es-ES_tradnl"/>
        </w:rPr>
        <w:t xml:space="preserve">, expresiones que ponen de manifiesto que no nos encontramos frente a una pena, en el sentido jurídico penal. Tampoco es una indemnización, conclusión que fluye del tenor del art.370, que establece una carga similar en el caso de los delitos de aquellos denominados "sexuales", y en el que se expresa que </w:t>
      </w:r>
      <w:r>
        <w:rPr>
          <w:rFonts w:cs="Times New Roman" w:ascii="Times New Roman" w:hAnsi="Times New Roman"/>
          <w:b/>
          <w:bCs/>
          <w:spacing w:val="-3"/>
          <w:lang w:val="es-ES_tradnl"/>
        </w:rPr>
        <w:t xml:space="preserve">"... </w:t>
      </w:r>
      <w:r>
        <w:rPr>
          <w:rFonts w:cs="Times New Roman" w:ascii="Times New Roman" w:hAnsi="Times New Roman"/>
          <w:b/>
          <w:bCs/>
          <w:spacing w:val="-3"/>
          <w:u w:val="single"/>
          <w:lang w:val="es-ES_tradnl"/>
        </w:rPr>
        <w:t>Además de la indemnización de perjuicios que corresponda conforme a las reglas generales</w:t>
      </w:r>
      <w:r>
        <w:rPr>
          <w:rFonts w:cs="Times New Roman" w:ascii="Times New Roman" w:hAnsi="Times New Roman"/>
          <w:b/>
          <w:bCs/>
          <w:spacing w:val="-3"/>
          <w:lang w:val="es-ES_tradnl"/>
        </w:rPr>
        <w:t>, el condenado por los delitos previstos en los artículos 361 a 366 bis será obligado a dar alimentos cuando proceda...".</w:t>
      </w:r>
      <w:r>
        <w:rPr>
          <w:rFonts w:cs="Times New Roman" w:ascii="Times New Roman" w:hAnsi="Times New Roman"/>
          <w:spacing w:val="-3"/>
          <w:lang w:val="es-ES_tradnl"/>
        </w:rPr>
        <w:t xml:space="preserve"> Ambas especies de sanción son indepen</w:t>
        <w:softHyphen/>
        <w:t xml:space="preserve">dientes de la obligación alimentaria establecida en este párrafo. Esta obligación constituye una carga patrimonial que la ley ha impuesto a ciertos delincuentes que con su delito no sólo han causado perjuicios al ofendido (muerto o lesionado), sino que, además, ha dejado a su familia en una situación de desamparo económico que deberá solventar en forma </w:t>
      </w:r>
      <w:r>
        <w:rPr>
          <w:rFonts w:cs="Times New Roman" w:ascii="Times New Roman" w:hAnsi="Times New Roman"/>
          <w:spacing w:val="-3"/>
          <w:u w:val="single"/>
          <w:lang w:val="es-ES_tradnl"/>
        </w:rPr>
        <w:t>permanente</w:t>
      </w:r>
      <w:r>
        <w:rPr>
          <w:rFonts w:cs="Times New Roman" w:ascii="Times New Roman" w:hAnsi="Times New Roman"/>
          <w:spacing w:val="-3"/>
          <w:lang w:val="es-ES_tradnl"/>
        </w:rPr>
        <w:t xml:space="preserve"> a fin de aminorar los efectos de su actuar delictivo.</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3. Derecho comparado.</w:t>
      </w:r>
      <w:r>
        <w:rPr>
          <w:rFonts w:cs="Times New Roman" w:ascii="Times New Roman" w:hAnsi="Times New Roman"/>
          <w:spacing w:val="-3"/>
          <w:lang w:val="es-ES_tradnl"/>
        </w:rPr>
        <w:t xml:space="preserve"> En las legislaciones alemana, española, italiana, francesa y argentina, actualmente vigentes, no existe una obligación de esta especie. Tampoco la contemplaba el CP español, de 1850, al menos respecto de los delitos de homicidio (en sus diversas formas) y lesiones. Sí se encontraban conteni</w:t>
        <w:softHyphen/>
        <w:t xml:space="preserve">das en el art.372, relativo a los delitos de violación, estupro y rapto, en los que el condenado era condenado </w:t>
      </w:r>
      <w:r>
        <w:rPr>
          <w:rFonts w:cs="Times New Roman" w:ascii="Times New Roman" w:hAnsi="Times New Roman"/>
          <w:spacing w:val="-3"/>
          <w:u w:val="single"/>
          <w:lang w:val="es-ES_tradnl"/>
        </w:rPr>
        <w:t>por vía de indemnización</w:t>
      </w:r>
      <w:r>
        <w:rPr>
          <w:rFonts w:cs="Times New Roman" w:ascii="Times New Roman" w:hAnsi="Times New Roman"/>
          <w:spacing w:val="-3"/>
          <w:lang w:val="es-ES_tradnl"/>
        </w:rPr>
        <w:t xml:space="preserve"> a realizar prestaciones alimentarias. Regla similar se contenía en el art.370 de nuestro CP, vigente con anterioridad a las modificaciones introducidas por virtud de la Ley Nº19.617, de 1999. Sobre el precepto del art.372 del CP español, de 1850, Pacheco comentaba que </w:t>
      </w:r>
      <w:r>
        <w:rPr>
          <w:rFonts w:cs="Times New Roman" w:ascii="Times New Roman" w:hAnsi="Times New Roman"/>
          <w:b/>
          <w:bCs/>
          <w:spacing w:val="-3"/>
          <w:lang w:val="es-ES_tradnl"/>
        </w:rPr>
        <w:t xml:space="preserve">"...la responsabilidad civil, esto es, la indemnización del daño causado, es una de las consecuencias de todo delito: así se halla establecido en un capítulo especial en el libro I de nuestro Código. No hace, pues, la ley en el artículo que acaba de copiarse ninguna excepción particular para los delitos de que tratamos..." </w:t>
      </w:r>
      <w:r>
        <w:rPr>
          <w:rFonts w:cs="Times New Roman" w:ascii="Times New Roman" w:hAnsi="Times New Roman"/>
          <w:spacing w:val="-3"/>
          <w:lang w:val="en-US"/>
        </w:rPr>
        <w:t xml:space="preserve">(t.III, p.159). </w:t>
      </w:r>
      <w:r>
        <w:rPr>
          <w:rFonts w:cs="Times New Roman" w:ascii="Times New Roman" w:hAnsi="Times New Roman"/>
          <w:spacing w:val="-3"/>
          <w:lang w:val="es-ES_tradnl"/>
        </w:rPr>
        <w:t>Ya hemos visto más arriba que la obligación alimentaria no forma parte del concepto genérico de indemniza</w:t>
        <w:softHyphen/>
        <w:t>ción de perjuicios, es independiente de ésta y la complementa. La redacción del actual art.370 del CP chileno vigente es una clara demostración de lo señal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4. Política criminal.</w:t>
      </w:r>
      <w:r>
        <w:rPr>
          <w:rFonts w:cs="Times New Roman" w:ascii="Times New Roman" w:hAnsi="Times New Roman"/>
          <w:spacing w:val="-3"/>
          <w:lang w:val="es-ES_tradnl"/>
        </w:rPr>
        <w:t xml:space="preserve"> Recientemente, esto es, con las reformas introducidas por la Ley Nº19.617, de 1999, se modificó la configuración de la obligación alimentaria, eliminando la afirmación que consideraba dicha obligación como una indemniza</w:t>
        <w:softHyphen/>
        <w:t>ción de perjuicios, dándole su verdadera dimensión jurídica, como prestación o carga permanente y complementaria de l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indemnización. En relación a la pertinencia del establecimiento de normas como las contenidas en los arts.410 y 411 (homicidio, duelo y lesiones) y art.370 (violación, estupro y abusos deshonestos), debemos señalar que no vemos inconvenientes en su contenido complementario a la pena propiamente tal y la indemnización de perjuicios, como una forma de mitigar los efectos colaterales del ilícito principal, cuando éstos sobrepasan al propio afectado y se extienden hacia la familia. Con todo, no debe dejarse de lado el que ordenamientos jurídi</w:t>
        <w:softHyphen/>
        <w:t>cos altamente desarrollados, como los mencionados más arriba, no contemplen esta obligación alimentaria. Formalmente, quizás resultaría más conveniente el establecimiento de esta obliga</w:t>
        <w:softHyphen/>
        <w:t>ción en la legislación sobre menores y no en la legislación punitiv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b/>
          <w:bCs/>
          <w:spacing w:val="-3"/>
          <w:lang w:val="es-ES_tradnl"/>
        </w:rPr>
        <w:t xml:space="preserve">5. Bibliografía. </w:t>
      </w:r>
      <w:r>
        <w:rPr>
          <w:rFonts w:cs="Times New Roman" w:ascii="Times New Roman" w:hAnsi="Times New Roman"/>
          <w:spacing w:val="-3"/>
          <w:lang w:val="es-ES_tradnl"/>
        </w:rPr>
        <w:t>Grisolía, Bustos y Politoff, "Derecho Penal Chileno", Parte Especial: Delitos contra el Individuo en sus Condiciones Físicas", Editorial Jurídica de Chile, segunda edición, Santiago 1993; Garrido Montt, Mario, "El Homicidio y sus Figuras Penales", Editorial Jurídica Conosur Ltda., segunda edición, Santiago 1994; "Derecho Penal", Parte Especial, T.III, Editorial Jurídica de Chile, Santiago 1998; Verdugo Marinkovic, Mario, "Código Penal", T.III, Editorial Jurídica Ediar Conosur Ltda., segunda edición, Santiago 1986; Muñoz Conde, Francisco, "Derecho Penal", Parte Especial, Tirant lo Blanch, novena edición, Valencia 1993; Vives Antón, T.S. y otros, "Derecho Penal", Parte Especial, Tirant lo Blanch, Valencia 1993; Queralt, Joan Josep, "Derecho Penal Español", Parte Especial, J.M. Bosch Editor S.A., segunda edición, Barcelona 1992; Cobo del Rosal (Director), "Compendio de Derecho Penal Español", Parte General, Marcial Pons, Madrid 2000; Pacheco, Joaquín Francisco, "El Código Penal Concordado y Comentado", T.III, sexta edición, Madrid 1888; Raimundo del Río, "Manual de Derecho Penal", Nascimiento, Santiago 1947; Sanz Morán, Angel, "Presupuestos para la reforma de los delitos contra la vida", publicada en "Anuario de Derecho Penal y Ciencias Penales", T.XLV, Madrid 1995; Bacigalupo, Enrique, "Estudios sobre la Parte Especial del Derecho Penal", Akal Ediciones, segunda edición, Madrid 1994; Calderón, Angel y Choclán, J.A., "Derecho Penal", Tomo II, Parte Especial, Bosch, segunda edición, Barcelona 2001; Torío López, Angel, "Estudio de la reforma de los delitos contra la vida (parrici</w:t>
        <w:softHyphen/>
        <w:t>dio-asesinato)", conferencia publicada en "Reper</w:t>
        <w:softHyphen/>
        <w:t>cusiones de la Constitu</w:t>
        <w:softHyphen/>
        <w:t>ción en el Derecho Penal. Algunos problemas específicos", Publicaciones de la Universidad de Deusto, Bilbao 1983; Carrara, Francisco, "Programa del Curso de Derecho Criminal", Parte Especial, volúmen III, Editorial Temis, tercera edición, Santa Fe de Bogotá 1991; Sproviero, Juan H., "Delitos de Homicidio", Ediciones La Rocca, Buenos Aires 1996.</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rt.410. En los casos de homicidio o lesiones a que se refieren los párrafos I, III y IV del presente Título, el ofensor, a más de las penas que en ellos se establecen, quedará obligad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1. A suministrar alimentos a la familia del occiso.</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2. A pagar la curación del demente o imposibilitado para el trabajo y a dar alimentos a él y a su familia.</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3. A pagar la curación del ofendido en los demás casos de lesiones y a dar alimentos a él y su familia mientras dure la imposibilidad por el trabajo ocasionada por tales lesiones.</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Los alimentos serán siempre congruos tratándose del ofendido, y la obligación de darlos cesa si éste tiene bienes suficientes con que atender a su cómoda subsistencia y para suministrarlos a su familia en los casos y en la forma que determina el Código Civil.</w:t>
      </w:r>
    </w:p>
    <w:p>
      <w:pPr>
        <w:pStyle w:val="Normal"/>
        <w:tabs>
          <w:tab w:val="clear" w:pos="720"/>
          <w:tab w:val="left" w:pos="-720" w:leader="none"/>
        </w:tabs>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rt.411. Para los efectos del artículo anterior se entiende por familia todas las personas que tienen derecho a pedir alimentos al ofendido.</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pacing w:lineRule="atLeast" w:line="240"/>
        <w:jc w:val="both"/>
        <w:rPr/>
      </w:pPr>
      <w:r>
        <w:rPr>
          <w:rFonts w:cs="Times New Roman" w:ascii="Times New Roman" w:hAnsi="Times New Roman"/>
          <w:spacing w:val="-3"/>
          <w:lang w:val="es-ES_tradnl"/>
        </w:rPr>
        <w:t xml:space="preserve">Dadas las características de estos preceptos, meramente declarativos, no se comentarán siguiendo la pauta comúnmente seguida, sino que se formulará un comentario de carácter general. En primer lugar, debe señalarse que la obligación alimentaria afecta a los delincuentes que han cometido delitos de </w:t>
      </w:r>
      <w:r>
        <w:rPr>
          <w:rFonts w:cs="Times New Roman" w:ascii="Times New Roman" w:hAnsi="Times New Roman"/>
          <w:spacing w:val="-3"/>
          <w:u w:val="single"/>
          <w:lang w:val="es-ES_tradnl"/>
        </w:rPr>
        <w:t>homicidio</w:t>
      </w:r>
      <w:r>
        <w:rPr>
          <w:rFonts w:cs="Times New Roman" w:ascii="Times New Roman" w:hAnsi="Times New Roman"/>
          <w:spacing w:val="-3"/>
          <w:lang w:val="es-ES_tradnl"/>
        </w:rPr>
        <w:t xml:space="preserve"> (en cualquiera de sus formas, con exclusión del infanticidio), </w:t>
      </w:r>
      <w:r>
        <w:rPr>
          <w:rFonts w:cs="Times New Roman" w:ascii="Times New Roman" w:hAnsi="Times New Roman"/>
          <w:spacing w:val="-3"/>
          <w:u w:val="single"/>
          <w:lang w:val="es-ES_tradnl"/>
        </w:rPr>
        <w:t>lesiones corporales</w:t>
      </w:r>
      <w:r>
        <w:rPr>
          <w:rFonts w:cs="Times New Roman" w:ascii="Times New Roman" w:hAnsi="Times New Roman"/>
          <w:spacing w:val="-3"/>
          <w:lang w:val="es-ES_tradnl"/>
        </w:rPr>
        <w:t xml:space="preserve"> y </w:t>
      </w:r>
      <w:r>
        <w:rPr>
          <w:rFonts w:cs="Times New Roman" w:ascii="Times New Roman" w:hAnsi="Times New Roman"/>
          <w:spacing w:val="-3"/>
          <w:u w:val="single"/>
          <w:lang w:val="es-ES_tradnl"/>
        </w:rPr>
        <w:t>duelo</w:t>
      </w:r>
      <w:r>
        <w:rPr>
          <w:rFonts w:cs="Times New Roman" w:ascii="Times New Roman" w:hAnsi="Times New Roman"/>
          <w:spacing w:val="-3"/>
          <w:lang w:val="es-ES_tradnl"/>
        </w:rPr>
        <w:t xml:space="preserve">. La obligación consiste en proporcionar alimentos a la familia del occiso, si lo hay; a proveer la curación del demente o imposibilitado para el trabajo y proveer alimentos a él y su familia; a pagar la curación del ofendido en los demás casos de lesiones corporales y a dar alimentos a él y su familia, con la limitación temporal relativa a que esta obligación sólo durará mientras se mantenga la imposibilidad laboral, a fin que la obligación no se desnaturalice de su contenido esencialmente alimentario y no indemnizatorio. En cuanto a la naturaleza de los alimentos, éstos serán </w:t>
      </w:r>
      <w:r>
        <w:rPr>
          <w:rFonts w:cs="Times New Roman" w:ascii="Times New Roman" w:hAnsi="Times New Roman"/>
          <w:spacing w:val="-3"/>
          <w:u w:val="single"/>
          <w:lang w:val="es-ES_tradnl"/>
        </w:rPr>
        <w:t>congruos</w:t>
      </w:r>
      <w:r>
        <w:rPr>
          <w:rFonts w:cs="Times New Roman" w:ascii="Times New Roman" w:hAnsi="Times New Roman"/>
          <w:spacing w:val="-3"/>
          <w:lang w:val="es-ES_tradnl"/>
        </w:rPr>
        <w:t>, esto es, aquellos que se deben pagar en consideración al status de la víctima y no los meramente indispensables. Finalmente, la obligación alimentaria cesará si el ofendido o su familia tiene bienes suficientes para atender cómodamente sus necesidades en conformidad a lo que establece el Código Civil, lo que refuerza lo expresado en el sentido que nos encontramos frente a una prestación propiamente alimentaria y no indemnizatoria. Para terminar, el art.411 se encarga de precisar qué se entiende por familia para los efectos del pago de la obligación alimentaria: solamente aquellas personas que tienen derecho a pedir alimentos de parte del ofendido.</w:t>
      </w:r>
    </w:p>
    <w:p>
      <w:pPr>
        <w:pStyle w:val="Normal"/>
        <w:tabs>
          <w:tab w:val="clear" w:pos="720"/>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sectPr>
      <w:type w:val="continuous"/>
      <w:pgSz w:w="12240" w:h="15840"/>
      <w:pgMar w:left="1440" w:right="2019" w:gutter="0" w:header="0" w:top="1920" w:footer="3840" w:bottom="38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5:54:00Z</dcterms:created>
  <dc:creator>Javier Arevalo</dc:creator>
  <dc:description/>
  <cp:keywords/>
  <dc:language>en-US</dc:language>
  <cp:lastModifiedBy>Javier Arevalo</cp:lastModifiedBy>
  <cp:lastPrinted>2008-03-12T12:03:00Z</cp:lastPrinted>
  <dcterms:modified xsi:type="dcterms:W3CDTF">2008-03-12T16:15:00Z</dcterms:modified>
  <cp:revision>4</cp:revision>
  <dc:subject/>
  <dc:title>TITULO VIII DEL LIBRO II DEL CODIGO PENAL: CRIMENES Y SIMPLES DELITOS CONTRA LAS PERSONAS</dc:title>
</cp:coreProperties>
</file>