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both"/>
        <w:rPr>
          <w:rFonts w:ascii="Arial" w:hAnsi="Arial" w:cs="Arial"/>
          <w:b/>
          <w:b/>
          <w:bCs/>
          <w:lang w:val="es-CL"/>
        </w:rPr>
      </w:pPr>
      <w:r>
        <w:rPr>
          <w:rFonts w:cs="Arial" w:ascii="Arial" w:hAnsi="Arial"/>
          <w:b/>
          <w:bCs/>
          <w:lang w:val="es-CL"/>
        </w:rPr>
        <w:t>CORTE SUPREMA</w:t>
      </w:r>
    </w:p>
    <w:p>
      <w:pPr>
        <w:pStyle w:val="Normal"/>
        <w:widowControl w:val="false"/>
        <w:autoSpaceDE w:val="false"/>
        <w:spacing w:lineRule="auto" w:line="276"/>
        <w:jc w:val="both"/>
        <w:rPr>
          <w:rFonts w:ascii="Arial" w:hAnsi="Arial" w:cs="Arial"/>
          <w:b/>
          <w:b/>
          <w:bCs/>
          <w:lang w:val="es-CL"/>
        </w:rPr>
      </w:pPr>
      <w:r>
        <w:rPr>
          <w:rFonts w:cs="Arial" w:ascii="Arial" w:hAnsi="Arial"/>
          <w:b/>
          <w:bCs/>
          <w:lang w:val="es-CL"/>
        </w:rPr>
        <w:t xml:space="preserve">NULIDAD ACOGIDA </w:t>
      </w:r>
    </w:p>
    <w:p>
      <w:pPr>
        <w:pStyle w:val="Normal"/>
        <w:widowControl w:val="false"/>
        <w:autoSpaceDE w:val="false"/>
        <w:spacing w:lineRule="auto" w:line="276"/>
        <w:jc w:val="both"/>
        <w:rPr>
          <w:rFonts w:ascii="Arial" w:hAnsi="Arial" w:cs="Arial"/>
          <w:b/>
          <w:b/>
          <w:bCs/>
          <w:lang w:val="es-CL"/>
        </w:rPr>
      </w:pPr>
      <w:r>
        <w:rPr>
          <w:rFonts w:cs="Arial" w:ascii="Arial" w:hAnsi="Arial"/>
          <w:b/>
          <w:bCs/>
          <w:lang w:val="es-CL"/>
        </w:rPr>
        <w:t>4164-2009</w:t>
      </w:r>
    </w:p>
    <w:p>
      <w:pPr>
        <w:pStyle w:val="Normal"/>
        <w:widowControl w:val="false"/>
        <w:autoSpaceDE w:val="false"/>
        <w:spacing w:lineRule="auto" w:line="276"/>
        <w:jc w:val="both"/>
        <w:rPr>
          <w:rFonts w:ascii="Arial" w:hAnsi="Arial" w:cs="Arial"/>
          <w:b/>
          <w:b/>
          <w:bCs/>
          <w:lang w:val="es-CL"/>
        </w:rPr>
      </w:pPr>
      <w:r>
        <w:rPr>
          <w:rFonts w:cs="Arial" w:ascii="Arial" w:hAnsi="Arial"/>
          <w:b/>
          <w:bCs/>
          <w:lang w:val="es-CL"/>
        </w:rPr>
        <w:t>01.09.2009</w:t>
      </w:r>
    </w:p>
    <w:p>
      <w:pPr>
        <w:pStyle w:val="Normal"/>
        <w:widowControl w:val="false"/>
        <w:autoSpaceDE w:val="false"/>
        <w:spacing w:lineRule="auto" w:line="276"/>
        <w:jc w:val="both"/>
        <w:rPr/>
      </w:pPr>
      <w:r>
        <w:rPr>
          <w:rFonts w:cs="Arial" w:ascii="Arial" w:hAnsi="Arial"/>
          <w:b/>
          <w:bCs/>
          <w:lang w:val="es-CL"/>
        </w:rPr>
        <w:t>NOVENO:</w:t>
      </w:r>
      <w:r>
        <w:rPr>
          <w:rFonts w:cs="Arial" w:ascii="Arial" w:hAnsi="Arial"/>
          <w:lang w:val="es-CL"/>
        </w:rPr>
        <w:t xml:space="preserve"> Que, como cuestión previa principal, es útil dejar en claro que tal como ya ha tenido oportunidad de señalar este máximo tribunal en los ingresos </w:t>
      </w:r>
      <w:r>
        <w:rPr>
          <w:rFonts w:cs="Arial" w:ascii="Arial" w:hAnsi="Arial"/>
          <w:i/>
          <w:iCs/>
          <w:lang w:val="es-CL"/>
        </w:rPr>
        <w:t>Nº.</w:t>
      </w:r>
      <w:r>
        <w:rPr>
          <w:rFonts w:cs="Arial" w:ascii="Arial" w:hAnsi="Arial"/>
          <w:lang w:val="es-CL"/>
        </w:rPr>
        <w:t xml:space="preserve"> </w:t>
      </w:r>
      <w:r>
        <w:rPr>
          <w:rFonts w:cs="Arial" w:ascii="Arial" w:hAnsi="Arial"/>
          <w:i/>
          <w:iCs/>
          <w:lang w:val="es-CL"/>
        </w:rPr>
        <w:t>4954-08</w:t>
      </w:r>
      <w:r>
        <w:rPr>
          <w:rFonts w:cs="Arial" w:ascii="Arial" w:hAnsi="Arial"/>
          <w:lang w:val="es-CL"/>
        </w:rPr>
        <w:t xml:space="preserve"> y el </w:t>
      </w:r>
      <w:r>
        <w:rPr>
          <w:rFonts w:cs="Arial" w:ascii="Arial" w:hAnsi="Arial"/>
          <w:i/>
          <w:iCs/>
          <w:lang w:val="es-CL"/>
        </w:rPr>
        <w:t>Nº.</w:t>
      </w:r>
      <w:r>
        <w:rPr>
          <w:rFonts w:cs="Arial" w:ascii="Arial" w:hAnsi="Arial"/>
          <w:lang w:val="es-CL"/>
        </w:rPr>
        <w:t xml:space="preserve"> </w:t>
      </w:r>
      <w:r>
        <w:rPr>
          <w:rFonts w:cs="Arial" w:ascii="Arial" w:hAnsi="Arial"/>
          <w:i/>
          <w:iCs/>
          <w:lang w:val="es-CL"/>
        </w:rPr>
        <w:t>1414-09,</w:t>
      </w:r>
      <w:r>
        <w:rPr>
          <w:rFonts w:cs="Arial" w:ascii="Arial" w:hAnsi="Arial"/>
          <w:lang w:val="es-CL"/>
        </w:rPr>
        <w:t xml:space="preserve"> constituye un derecho asegurado por la Constitución Política de la República, el que toda decisión de un órgano que ejerza jurisdicción debe fundarse en un proceso previo legalmente tramitado y el artículo 19, N° 3°, inciso quinto, le confiere al legislador la misión de definir siempre las garantías de un procedimiento racional y justo. </w:t>
      </w:r>
    </w:p>
    <w:p>
      <w:pPr>
        <w:pStyle w:val="Normal"/>
        <w:widowControl w:val="false"/>
        <w:autoSpaceDE w:val="false"/>
        <w:spacing w:lineRule="auto" w:line="276"/>
        <w:ind w:firstLine="708"/>
        <w:jc w:val="both"/>
        <w:rPr>
          <w:rFonts w:ascii="Arial" w:hAnsi="Arial" w:cs="Arial"/>
          <w:lang w:val="es-CL"/>
        </w:rPr>
      </w:pPr>
      <w:r>
        <w:rPr>
          <w:rFonts w:cs="Arial" w:ascii="Arial" w:hAnsi="Arial"/>
          <w:lang w:val="es-CL"/>
        </w:rPr>
        <w:t xml:space="preserve">En torno a los tópicos que contempla el derecho del debido proceso, no hay discrepancias en aceptar que a lo menos lo constituye un conjunto de garantías que la Constitución Política de la República, los tratados internacionales ratificados por Chile y en vigor y las leyes le entregan a las partes de la relación procesal, por medio de las cuales se procura que todos puedan hacer valer sus pretensiones en los tribunales, que sean escuchados, que puedan reclamar cuando no están conformes, que se respeten los procedimientos fijados en la ley, veredictos motivados o fundados, etc.; en tanto que, por la imparcialidad del tribunal, se comprenden tres garantías individuales de que gozan las personas de cara a la organización judicial del Estado, a saber, el derecho al juez independiente, imparcial y natural, referidos principalmente a que los asuntos criminales deben ser conocidos por los tribunales señalados por la ley con anterioridad a la perpetración del hecho punible, sin que otro poder del mismo Estado pueda avocarse a esa función, y a la forma de posicionarse el juez frente al conflicto, de modo que no medie compromiso con los litigantes o el asunto, desde que en todo proceso penal aparece comprometido el interés público de la comunidad en el esclarecimiento de los sucesos y el castigo de los delitos, como también la absolución del inocente; ese interés debe ser tutelado exclusivamente por el Ministerio Público como órgano predispuesto por el Estado precisamente con ese propósito, que incluye por cierto la exclusiva y excluyente promoción de la acción penal y la carga de probar la culpabilidad del incriminado, al mismo tiempo que el tribunal debe actuar con neutralidad y objetividad, que no puede conducirlo a abandonar su posición equidistante de las partes y desinteresada sobre el objeto de la causa </w:t>
      </w:r>
    </w:p>
    <w:p>
      <w:pPr>
        <w:pStyle w:val="Normal"/>
        <w:widowControl w:val="false"/>
        <w:autoSpaceDE w:val="false"/>
        <w:spacing w:lineRule="auto" w:line="276"/>
        <w:jc w:val="both"/>
        <w:rPr/>
      </w:pPr>
      <w:r>
        <w:rPr>
          <w:rFonts w:cs="Arial" w:ascii="Arial" w:hAnsi="Arial"/>
          <w:b/>
          <w:bCs/>
          <w:lang w:val="es-CL"/>
        </w:rPr>
        <w:t>DÉCIMO</w:t>
      </w:r>
      <w:r>
        <w:rPr>
          <w:rFonts w:cs="Arial" w:ascii="Arial" w:hAnsi="Arial"/>
          <w:lang w:val="es-CL"/>
        </w:rPr>
        <w:t xml:space="preserve">: Que de lo razonado queda de relieve la restricción de cualquier iniciativa consistente en incorporar pruebas de cargo o descargo de forma oficiosa por el tribunal, que no debe confundirse con la actividad que el artículo 329 del Código Procesal Penal expresamente habilita a los jueces del tribunal oral, atinente a que sus miembros puedan formular preguntas al testigo o perito con el fin de aclarar sus dichos, toda vez que el supuesto de la norma es que la prueba testimonial o pericial respectiva, ya fue presentada por uno de los intervinientes en la controversia, sin tener en su producción ninguna injerencia el tribunal ante el cual se rinde, y por otro lado sus preguntas aclaratorias sólo se producen luego de ejecutado el examen y contraexamen pertinente, potestad que, sin lugar a dudas, en los casos que se decida ejercerla -como ya se ha tenido oportunidad de advertir, deberá serlo con la mayor prudencia posible, recordando los jueces siempre como coto, que es función exclusiva de las partes incorporar la evidencia en juicio, y mantenerse ajenos al debate adversarial entre ellas. </w:t>
      </w:r>
    </w:p>
    <w:p>
      <w:pPr>
        <w:pStyle w:val="Normal"/>
        <w:widowControl w:val="false"/>
        <w:autoSpaceDE w:val="false"/>
        <w:spacing w:lineRule="auto" w:line="276"/>
        <w:jc w:val="both"/>
        <w:rPr/>
      </w:pPr>
      <w:r>
        <w:rPr>
          <w:rFonts w:cs="Arial" w:ascii="Arial" w:hAnsi="Arial"/>
          <w:b/>
          <w:bCs/>
          <w:lang w:val="es-CL"/>
        </w:rPr>
        <w:t>UNDÉCIMO</w:t>
      </w:r>
      <w:r>
        <w:rPr>
          <w:rFonts w:cs="Arial" w:ascii="Arial" w:hAnsi="Arial"/>
          <w:lang w:val="es-CL"/>
        </w:rPr>
        <w:t xml:space="preserve">: Que, en la situación sub lite, esta Corte, luego de escuchar atentamente la prueba de audio ofrecida por la oponente y oída la intervención de la juez Sra. María Paz González González, integrante del Tribunal Oral en lo Penal de Chillán, algunos de cuyos trozos se reprodujeron en el recurso mismo, es dable concluir de forma manifiesta que consistió -al menos respecto de la víctima y la perito Mariela Arriagada Brito- en un nuevo interrogatorio, asemejándose al examen que la ley sólo franquea al Ministerio Público, al querellante particular o a la Defensoría Penal en su caso, apreciándose de su desarrollo una serie de interrogantes que comienza a formular la magistrada a la menor afectada, inquiriendo las razones que habrían generado la intervención de su profesora, luego por sus estados de ánimo, para a continuación solicitar detalles acerca de sus responsabilidades familiares asumidas en su entorno así como sobre sus integrantes.  </w:t>
      </w:r>
    </w:p>
    <w:p>
      <w:pPr>
        <w:pStyle w:val="Normal"/>
        <w:widowControl w:val="false"/>
        <w:autoSpaceDE w:val="false"/>
        <w:spacing w:lineRule="auto" w:line="276"/>
        <w:ind w:firstLine="720"/>
        <w:jc w:val="both"/>
        <w:rPr>
          <w:rFonts w:ascii="Arial" w:hAnsi="Arial" w:cs="Arial"/>
          <w:lang w:val="es-CL"/>
        </w:rPr>
      </w:pPr>
      <w:r>
        <w:rPr>
          <w:rFonts w:cs="Arial" w:ascii="Arial" w:hAnsi="Arial"/>
          <w:lang w:val="es-CL"/>
        </w:rPr>
        <w:t xml:space="preserve">Posteriormente procede, a partir de diversas aserciones, a obtener sólo confirmaciones respecto de presupuestos que son elaborados exclusivamente por la propia juez. Peor aún, llega incluso a preguntar derechamente a la muchacha el motivo por el cual le imputó a su propio padre la autoría del hecho pesquisado, para seguir preguntando por el significado para ella del concepto violación, rematando su respuesta con un “muy bien”. </w:t>
      </w:r>
    </w:p>
    <w:p>
      <w:pPr>
        <w:pStyle w:val="Normal"/>
        <w:widowControl w:val="false"/>
        <w:autoSpaceDE w:val="false"/>
        <w:spacing w:lineRule="auto" w:line="276"/>
        <w:ind w:firstLine="720"/>
        <w:jc w:val="both"/>
        <w:rPr>
          <w:rFonts w:ascii="Arial" w:hAnsi="Arial" w:cs="Arial"/>
          <w:lang w:val="es-CL"/>
        </w:rPr>
      </w:pPr>
      <w:r>
        <w:rPr>
          <w:rFonts w:cs="Arial" w:ascii="Arial" w:hAnsi="Arial"/>
          <w:lang w:val="es-CL"/>
        </w:rPr>
        <w:t xml:space="preserve">En otros pasajes la advierte acerca de la trascendencia en cuanto a la dignidad y libertad de terceros, sobre lo cual declara y que no se persigue tan solo reparar su pena; en otras responde por la testigo a modo de afirmaciones que la menor no entrega, formulándolas en su lugar, haciendo caso omiso de la objeción promovida que ni siquiera resolvió como en derecho correspondía, prosiguiendo con el interrogatorio. </w:t>
      </w:r>
    </w:p>
    <w:p>
      <w:pPr>
        <w:pStyle w:val="Normal"/>
        <w:widowControl w:val="false"/>
        <w:autoSpaceDE w:val="false"/>
        <w:spacing w:lineRule="auto" w:line="276"/>
        <w:ind w:firstLine="720"/>
        <w:jc w:val="both"/>
        <w:rPr/>
      </w:pPr>
      <w:r>
        <w:rPr>
          <w:rFonts w:eastAsia="Arial" w:cs="Arial" w:ascii="Arial" w:hAnsi="Arial"/>
          <w:lang w:val="es-CL"/>
        </w:rPr>
        <w:t xml:space="preserve"> </w:t>
      </w:r>
      <w:r>
        <w:rPr>
          <w:rFonts w:cs="Arial" w:ascii="Arial" w:hAnsi="Arial"/>
          <w:lang w:val="es-CL"/>
        </w:rPr>
        <w:t xml:space="preserve">En orden a un  tal  “Juan”, le pregunta derechamente y añade, tras inquirir si tuvo con él relaciones sexuales, antes de la contestación, lo que sigue: “… </w:t>
      </w:r>
      <w:r>
        <w:rPr>
          <w:rFonts w:cs="Arial" w:ascii="Arial" w:hAnsi="Arial"/>
          <w:i/>
          <w:iCs/>
          <w:lang w:val="es-CL"/>
        </w:rPr>
        <w:t>aquí no corre la vergüenza Evelyn tienes que hablar no más</w:t>
      </w:r>
      <w:r>
        <w:rPr>
          <w:rFonts w:cs="Arial" w:ascii="Arial" w:hAnsi="Arial"/>
          <w:lang w:val="es-CL"/>
        </w:rPr>
        <w:t>…”; a continuación le solicita las fechas de la denuncia, incluso agrega diversas expresiones tales como: “…</w:t>
      </w:r>
      <w:r>
        <w:rPr>
          <w:rFonts w:cs="Arial" w:ascii="Arial" w:hAnsi="Arial"/>
          <w:i/>
          <w:iCs/>
          <w:lang w:val="es-CL"/>
        </w:rPr>
        <w:t>volvamos, tenemos claro que tu papá te había violado, ¿no es verdad?</w:t>
      </w:r>
      <w:r>
        <w:rPr>
          <w:rFonts w:cs="Arial" w:ascii="Arial" w:hAnsi="Arial"/>
          <w:lang w:val="es-CL"/>
        </w:rPr>
        <w:t>…”, ¿</w:t>
      </w:r>
      <w:r>
        <w:rPr>
          <w:rFonts w:cs="Arial" w:ascii="Arial" w:hAnsi="Arial"/>
          <w:i/>
          <w:iCs/>
          <w:lang w:val="es-CL"/>
        </w:rPr>
        <w:t>cómo se te ocurrió echarle la culpa a tu papá si tú tenías tanta gente a la cual echarle la culpa</w:t>
      </w:r>
      <w:r>
        <w:rPr>
          <w:rFonts w:cs="Arial" w:ascii="Arial" w:hAnsi="Arial"/>
          <w:lang w:val="es-CL"/>
        </w:rPr>
        <w:t>?, etc.</w:t>
      </w:r>
    </w:p>
    <w:p>
      <w:pPr>
        <w:pStyle w:val="Normal"/>
        <w:widowControl w:val="false"/>
        <w:autoSpaceDE w:val="false"/>
        <w:spacing w:lineRule="auto" w:line="276"/>
        <w:ind w:firstLine="720"/>
        <w:jc w:val="both"/>
        <w:rPr>
          <w:rFonts w:ascii="Arial" w:hAnsi="Arial" w:cs="Arial"/>
          <w:lang w:val="es-CL"/>
        </w:rPr>
      </w:pPr>
      <w:r>
        <w:rPr>
          <w:rFonts w:cs="Arial" w:ascii="Arial" w:hAnsi="Arial"/>
          <w:lang w:val="es-CL"/>
        </w:rPr>
        <w:t xml:space="preserve">En lo que pertenece a la perito Arriagada, se repiten los vicios ya detectados con la afectada, puesto que se aprecian numerosos asertos inculpatorios o diversos presupuestos que desarrolla autónomamente la juez Sra. González, que después son presentadas a la testigo para obtener de ella sólo afirmaciones o negaciones. En un momento la testigo le señala expresamente a la jurisdicente que con la nueva información que le entrega, tocante al traslado de la víctima a la casa de su madre en condiciones precarias, aspecto que es utilizado por la profesional  para reafirmar conclusiones anteriores en el sentido que la niña no tendría ganancias secundarias; y por último, la propia magistrada concluye, expresando que de los resultados de los tests, los antecedentes de la carpeta investigativa como la del Centro en que labora la sicóloga la llevan a deducir que es muy probable que los hechos denunciados sean ciertos, a lo que la testigo responde afirmativamente, y que es recogido en los basamentos octavo, letra d) y décimo, letra i), como fundamentos de la condena.  </w:t>
      </w:r>
    </w:p>
    <w:p>
      <w:pPr>
        <w:pStyle w:val="Normal"/>
        <w:widowControl w:val="false"/>
        <w:autoSpaceDE w:val="false"/>
        <w:spacing w:lineRule="auto" w:line="276"/>
        <w:ind w:firstLine="720"/>
        <w:jc w:val="both"/>
        <w:rPr>
          <w:rFonts w:ascii="Arial" w:hAnsi="Arial" w:cs="Arial"/>
          <w:lang w:val="es-CL"/>
        </w:rPr>
      </w:pPr>
      <w:r>
        <w:rPr>
          <w:rFonts w:cs="Arial" w:ascii="Arial" w:hAnsi="Arial"/>
          <w:lang w:val="es-CL"/>
        </w:rPr>
        <w:t xml:space="preserve">De lo constatado, aparece de manifiesto que la intervención reseñada no se ajustó a los supuestos del artículo 329 del Código Procesal Penal, pues no fueron dirigidas a aclarar aspectos puntuales entregados por la ofendida y la perito psicóloga Arriagada Brito, en orden a la efectividad de la agresión sexual y la eventual participación del inculpado, por lo que puede sostenerse que eso significó en los hechos la producción de prueba por parte del tribunal, dado que, como ya se dijo, ella no fue introducida por los contendientes, y la actividad desplegada por la jueza cuestionada no se ciñó precisamente a aclarar, que según el Diccionario de la Lengua Española significa “Disipar, quitar lo que ofusca la claridad o transparencia de algo”, ni procedió a hacer  perceptible, manifiesto, inteligible, aquellos temas ya indicados, sino que se propuso derechamente obtenerlos por sí misma, para así apoyar su decisión condenatoria, aspectos que sin duda van más allá de la claridad  del examen y contraexamen de las deponentes ya individualizadas, conclusión que permite que el presente reclamo pueda prosperar. </w:t>
      </w:r>
    </w:p>
    <w:p>
      <w:pPr>
        <w:pStyle w:val="Normal"/>
        <w:widowControl w:val="false"/>
        <w:autoSpaceDE w:val="false"/>
        <w:spacing w:lineRule="auto" w:line="276"/>
        <w:ind w:firstLine="708"/>
        <w:jc w:val="both"/>
        <w:rPr/>
      </w:pPr>
      <w:r>
        <w:rPr>
          <w:rFonts w:cs="Arial" w:ascii="Arial" w:hAnsi="Arial"/>
          <w:b/>
          <w:bCs/>
          <w:lang w:val="es-CL"/>
        </w:rPr>
        <w:t>DUODÉCIMO:</w:t>
      </w:r>
      <w:r>
        <w:rPr>
          <w:rFonts w:cs="Arial" w:ascii="Arial" w:hAnsi="Arial"/>
          <w:lang w:val="es-CL"/>
        </w:rPr>
        <w:t xml:space="preserve"> Que, en abono de las formulaciones que se vienen develando, cabe precisar que la objeción de la defensa del único imputado es real, porque el tipo de interrogaciones practicadas se alejan totalmente de los términos que contiene y faculta el artículo 329 del Código Procesal Penal, incidencia que, además, aparece zanjada incorrectamente por la señora juez oral, ya que de acuerdo al artículo 291 del estatuto recién citado, todos los fallos que se emiten en el juicio oral deben ser dictados y fundamentados verbalmente por el mismo tribunal, y no sólo –como ocurrió en la especie-, por una de sus integrantes, lo que no fue debidamente corregido por el Juez Presidente, a quien en uso del artículo 292 del mismo cuerpo legal, le compete dirigir el debate, ordenando la rendición de las pruebas, exigiendo el cumplimiento de las formalidades que correspondan y moderar la discusión. </w:t>
      </w:r>
    </w:p>
    <w:p>
      <w:pPr>
        <w:pStyle w:val="Normal"/>
        <w:widowControl w:val="false"/>
        <w:autoSpaceDE w:val="false"/>
        <w:spacing w:lineRule="auto" w:line="276"/>
        <w:ind w:firstLine="708"/>
        <w:jc w:val="both"/>
        <w:rPr/>
      </w:pPr>
      <w:r>
        <w:rPr>
          <w:rFonts w:cs="Arial" w:ascii="Arial" w:hAnsi="Arial"/>
          <w:b/>
          <w:bCs/>
          <w:lang w:val="es-CL"/>
        </w:rPr>
        <w:t>DÉCIMO TERCERO:</w:t>
      </w:r>
      <w:r>
        <w:rPr>
          <w:rFonts w:cs="Arial" w:ascii="Arial" w:hAnsi="Arial"/>
          <w:lang w:val="es-CL"/>
        </w:rPr>
        <w:t xml:space="preserve"> Que esta Corte -en cuanto a la garantía constitucional del debido proceso-, como ya se anticipó, condiciona la legitimidad de la decisión jurisdiccional, desde luego a la existencia de un órgano dotado de la prerrogativa de conocer y juzgar una causa civil o criminal, en los términos del artículo 73 de la Carta Magna y, en seguida, a que el pronunciamiento sea corolario de un proceso previo, que en el sentir del constituyente, esté asegurado por reglas formales que conformen un racional y justo procedimiento e investigación, cuya regulación deberá verificarse a través de la ley, que prevea una fase indagatoria que no se aparte de las normas de actuación del ministerio público, de un oportuno conocimiento de la acción, una adecuada defensa y la producción de la prueba pertinente en las audiencias realizadas ante el Juzgado de Garantía o ante el Tribunal del Juicio Oral en lo Penal.</w:t>
      </w:r>
    </w:p>
    <w:p>
      <w:pPr>
        <w:pStyle w:val="Normal"/>
        <w:widowControl w:val="false"/>
        <w:autoSpaceDE w:val="false"/>
        <w:spacing w:lineRule="auto" w:line="276"/>
        <w:ind w:firstLine="540"/>
        <w:jc w:val="both"/>
        <w:rPr/>
      </w:pPr>
      <w:r>
        <w:rPr>
          <w:rFonts w:cs="Arial" w:ascii="Arial" w:hAnsi="Arial"/>
          <w:b/>
          <w:bCs/>
          <w:lang w:val="es-CL"/>
        </w:rPr>
        <w:t xml:space="preserve">DÉCIMO CUARTO: </w:t>
      </w:r>
      <w:r>
        <w:rPr>
          <w:rFonts w:cs="Arial" w:ascii="Arial" w:hAnsi="Arial"/>
          <w:lang w:val="es-CL"/>
        </w:rPr>
        <w:t>Que las dudas del tribunal oral deben ser satisfechas por las partes, en este proceso, fiscal y/o querellante en su caso, y defensor. Ellos deben poner en conocimiento de los jueces todos sus argumentos y plantear los hechos de forma acabada y suficiente para que queden bien informados sobre aquello que ha sido sometido a su conocimiento, de suerte que de subsistir cualquier dificultad o de haberse verificado alguna inexactitud, el tribunal pregunta a los mismos comparecientes en la audiencia, sobre lo que le ha resultado oscuro o desconocido.</w:t>
      </w:r>
    </w:p>
    <w:p>
      <w:pPr>
        <w:pStyle w:val="Normal"/>
        <w:widowControl w:val="false"/>
        <w:autoSpaceDE w:val="false"/>
        <w:spacing w:lineRule="auto" w:line="276"/>
        <w:ind w:firstLine="708"/>
        <w:jc w:val="both"/>
        <w:rPr>
          <w:rFonts w:ascii="Arial" w:hAnsi="Arial" w:cs="Arial"/>
          <w:lang w:val="es-CL"/>
        </w:rPr>
      </w:pPr>
      <w:r>
        <w:rPr>
          <w:rFonts w:cs="Arial" w:ascii="Arial" w:hAnsi="Arial"/>
          <w:highlight w:val="yellow"/>
          <w:lang w:val="es-CL"/>
        </w:rPr>
        <w:t>Esta fórmula de llevar adelante la audiencia, es una manifestación del principio contradictorio que rige en el nuevo sistema penal y que constituye un elemento del derecho a defensa y, asimismo, del debido proceso, por cuanto la neutralidad del tribunal se asegura y garantiza a través del veto a su iniciativa probatoria.</w:t>
      </w:r>
    </w:p>
    <w:p>
      <w:pPr>
        <w:pStyle w:val="Normal"/>
        <w:widowControl w:val="false"/>
        <w:autoSpaceDE w:val="false"/>
        <w:spacing w:lineRule="auto" w:line="276"/>
        <w:ind w:firstLine="708"/>
        <w:jc w:val="both"/>
        <w:rPr/>
      </w:pPr>
      <w:r>
        <w:rPr>
          <w:rFonts w:cs="Arial" w:ascii="Arial" w:hAnsi="Arial"/>
          <w:lang w:val="es-CL"/>
        </w:rPr>
        <w:t>Es este último, también, el motivo por el cual se ha asegurado a los intervinientes el derecho a ejercer sus facultades con tiempo y con los medios adecuados.  El Ministerio Público dispone de un plazo para investigar y para reunir todos los elementos necesarios para comprobar el hecho ilícito, así como la participación del delincuente e incluso, para determinar la existencia de circunstancias especiales que puedan atenuar, modificar o eximir su responsabilidad.  A su turno, la defensa tiene garantizado el tiempo y los medios, como el Ministerio Público e igualmente, el derecho para acceder a todos los medios de prueba reunidos durante la indagación, con el preciso objeto de controvertirlos, refutarlos, o simplemente explicarlos. Esta defensa que ha sido circunscrita en este procedimiento a los abogados habilitados, para garantizar su experiencia, debe ser eficaz y técnica, razones todas por las cuales no se ve cuál podría ser la necesidad de dotar al tribunal, además, de atribuciones probatorias o “para mejor acierto” de lo que se somete a su conocimiento.</w:t>
      </w:r>
    </w:p>
    <w:p>
      <w:pPr>
        <w:pStyle w:val="Normal"/>
        <w:widowControl w:val="false"/>
        <w:autoSpaceDE w:val="false"/>
        <w:spacing w:lineRule="auto" w:line="276"/>
        <w:ind w:firstLine="708"/>
        <w:jc w:val="both"/>
        <w:rPr/>
      </w:pPr>
      <w:r>
        <w:rPr>
          <w:rFonts w:cs="Arial" w:ascii="Arial" w:hAnsi="Arial"/>
          <w:lang w:val="es-CL"/>
        </w:rPr>
        <w:t xml:space="preserve">En este entendido, cuando el tribunal decide de propia iniciativa llevar a cabo un improcedente interrogatorio, en el que no sólo excede los márgenes de lo legalmente permitido que son las preguntas aclaratorias, sino que lo que hace en realidad es suplir eventuales insuficiencias en la información lograda transmitir por el persecutor y/o de la defensa, de suerte que se entromete en el debido desarrollo del proceso, transgrede el principio de contradicción y, de paso, afecta su propia imparcialidad, y en algunos pasajes derechamente manifestando su dictamen sobre la cuestión pendiente, lo que no puede ser tolerado. </w:t>
      </w:r>
    </w:p>
    <w:p>
      <w:pPr>
        <w:pStyle w:val="Normal"/>
        <w:widowControl w:val="false"/>
        <w:autoSpaceDE w:val="false"/>
        <w:spacing w:lineRule="auto" w:line="276"/>
        <w:ind w:firstLine="708"/>
        <w:jc w:val="both"/>
        <w:rPr/>
      </w:pPr>
      <w:r>
        <w:rPr>
          <w:rFonts w:cs="Arial" w:ascii="Arial" w:hAnsi="Arial"/>
          <w:b/>
          <w:bCs/>
          <w:lang w:val="es-CL"/>
        </w:rPr>
        <w:t xml:space="preserve">DÉCIMO QUINTO: </w:t>
      </w:r>
      <w:r>
        <w:rPr>
          <w:rFonts w:cs="Arial" w:ascii="Arial" w:hAnsi="Arial"/>
          <w:highlight w:val="yellow"/>
          <w:lang w:val="es-CL"/>
        </w:rPr>
        <w:t xml:space="preserve">Que, a mayor abundamiento, conviene recalcar que a partir del principio de “igualdad de posiciones” en el juicio, que integra la noción de “racional y justo procedimiento”, la actuación de la Juez Oral Sra. González González, implicó un favorecimiento indebido a la pretensión del Ministerio Público en el litigio, interviniente sobre quien recae la carga de procurarse sus elementos de prueba y presentarse con ellos a la audiencia respectiva, para que luego, producto de su examen, habiliten al tribunal adquirir, más allá de toda duda razonable, la convicción de que realmente se hubiere cometido el hecho punible materia de la acusación y que en él hubiere correspondido al encausado una participación culpable y penada por la ley.  </w:t>
      </w:r>
    </w:p>
    <w:p>
      <w:pPr>
        <w:pStyle w:val="Normal"/>
        <w:widowControl w:val="false"/>
        <w:autoSpaceDE w:val="false"/>
        <w:spacing w:lineRule="auto" w:line="276"/>
        <w:ind w:firstLine="540"/>
        <w:jc w:val="both"/>
        <w:rPr/>
      </w:pPr>
      <w:r>
        <w:rPr>
          <w:rFonts w:cs="Arial" w:ascii="Arial" w:hAnsi="Arial"/>
          <w:b/>
          <w:bCs/>
          <w:highlight w:val="yellow"/>
          <w:lang w:val="es-CL"/>
        </w:rPr>
        <w:t xml:space="preserve">DÉCIMO SEXTO: </w:t>
      </w:r>
      <w:r>
        <w:rPr>
          <w:rFonts w:cs="Arial" w:ascii="Arial" w:hAnsi="Arial"/>
          <w:highlight w:val="yellow"/>
          <w:lang w:val="es-CL"/>
        </w:rPr>
        <w:t>Que la igualdad de las partes es una garantía que debe proyectarse al interior del proceso penal, traduciéndose en el hecho que cualquiera que recurra a la justicia ha de ser atendido por los tribunales con arreglo a unas mismas leyes y con sujeción a un procedimiento común, igual y fijo, por lo que estamos ante una infracción de esta naturaleza cuando se sitúa a las partes a una situación de desigualdad o se impida la aplicación efectiva del principio de contradicción. Este relevante rol incumbe al tribunal oral, quien deberá velar porque se establezca un real equilibrio, sin ningún tipo de discriminaciones entre el enjuiciado y la parte acusadora, representada por el fiscal y/o querellante particular, durante el desarrollo del juicio oral</w:t>
      </w:r>
      <w:r>
        <w:rPr>
          <w:rFonts w:cs="Arial" w:ascii="Arial" w:hAnsi="Arial"/>
          <w:lang w:val="es-CL"/>
        </w:rPr>
        <w:t>.</w:t>
      </w:r>
    </w:p>
    <w:p>
      <w:pPr>
        <w:pStyle w:val="Normal"/>
        <w:widowControl w:val="false"/>
        <w:autoSpaceDE w:val="false"/>
        <w:spacing w:lineRule="auto" w:line="276"/>
        <w:ind w:firstLine="540"/>
        <w:jc w:val="both"/>
        <w:rPr/>
      </w:pPr>
      <w:r>
        <w:rPr>
          <w:rFonts w:cs="Arial" w:ascii="Arial" w:hAnsi="Arial"/>
          <w:b/>
          <w:bCs/>
          <w:lang w:val="es-CL"/>
        </w:rPr>
        <w:t>DÉCIMO SÉPTIMO:</w:t>
      </w:r>
      <w:r>
        <w:rPr>
          <w:rFonts w:cs="Arial" w:ascii="Arial" w:hAnsi="Arial"/>
          <w:lang w:val="es-CL"/>
        </w:rPr>
        <w:t xml:space="preserve"> Que, por consiguiente, el persecutor penal es el exclusivo motor del proceso criminal en vigencia, de manera que resulta agraviante para la igualdad de posiciones de los litigantes que el tribunal concurra a suplir o corregir deficiencias en esa actividad, sumando a su cometido de órgano jurisdiccional objetivo e imparcial, una actividad ajena al mismo, como la incorporación de oficio de información que debió ser producida legalmente en el proceso por quien soporta ese peso; y emerge una especie de “subsidio procesal” brindado por la juez en beneficio de las posiciones del Ministerio Público, conducta que resulta totalmente fuera de lugar en el contexto de estos procedimientos. </w:t>
      </w:r>
    </w:p>
    <w:p>
      <w:pPr>
        <w:pStyle w:val="Normal"/>
        <w:widowControl w:val="false"/>
        <w:autoSpaceDE w:val="false"/>
        <w:spacing w:lineRule="auto" w:line="276"/>
        <w:ind w:firstLine="540"/>
        <w:jc w:val="both"/>
        <w:rPr/>
      </w:pPr>
      <w:r>
        <w:rPr>
          <w:rFonts w:cs="Arial" w:ascii="Arial" w:hAnsi="Arial"/>
          <w:b/>
          <w:bCs/>
          <w:lang w:val="es-CL"/>
        </w:rPr>
        <w:t xml:space="preserve">DÉCIMO OCTAVO: </w:t>
      </w:r>
      <w:r>
        <w:rPr>
          <w:rFonts w:cs="Arial" w:ascii="Arial" w:hAnsi="Arial"/>
          <w:lang w:val="es-CL"/>
        </w:rPr>
        <w:t>Que en este escenario el hechor fue puesto en una posición desfavorable o desventajosa, afectando el debido proceso, ya que por la irregular actuación de la Juez Oral se vio privado de la posibilidad de obtener en el ejercicio de sus derechos como interviniente -que debe estar en absoluta igualdad de posiciones frente a su oponente y por otro lado el tribunal asumir una postura de total ecuanimidad-, una decisión jurisdiccional favorable, y experimentó así, el perjuicio trascendente requerido por la nulidad procesal, con quebranto de las normas relativas a la garantía ya aludida consagrada en el artículo 19, N° 3°, inciso 5°, de la Constitución Política de la República, entonces resulta forzoso concluir que el edicto recaído en el procedimiento irregular en análisis es nulo.</w:t>
      </w:r>
    </w:p>
    <w:p>
      <w:pPr>
        <w:pStyle w:val="Normal"/>
        <w:widowControl w:val="false"/>
        <w:autoSpaceDE w:val="false"/>
        <w:spacing w:lineRule="auto" w:line="276"/>
        <w:jc w:val="both"/>
        <w:rPr/>
      </w:pPr>
      <w:r>
        <w:rPr>
          <w:rFonts w:cs="Arial" w:ascii="Arial" w:hAnsi="Arial"/>
          <w:lang w:val="es-CL"/>
        </w:rPr>
        <w:tab/>
      </w:r>
      <w:r>
        <w:rPr>
          <w:rFonts w:cs="Arial" w:ascii="Arial" w:hAnsi="Arial"/>
          <w:b/>
          <w:bCs/>
          <w:lang w:val="es-CL"/>
        </w:rPr>
        <w:t>DÉCIMO NONO</w:t>
      </w:r>
      <w:r>
        <w:rPr>
          <w:rFonts w:cs="Arial" w:ascii="Arial" w:hAnsi="Arial"/>
          <w:lang w:val="es-CL"/>
        </w:rPr>
        <w:t xml:space="preserve">: Que, como se ha analizado hasta aquí, fluye la certeza que el Tribunal Oral de Chillán, al permitir el interrogatorio de la magistrada Sra. González González, cometió una violación de las garantías constitucionales que aseguran al agente el derecho a defensa y su debido proceso, y de paso contaminó al resto del tribunal, tiñendo sus conclusiones para ajustarlas a una decisión de condena obtenida por uno de sus integrantes, sin que pueda determinarse que prueba fue de las partes y cuál fue la obtenida por el tribunal, la que en definitiva consiguió destruir la presunción de inocencia, ambigüedad que configura la causal propuesta en forma principal por el articulista de autos. </w:t>
      </w:r>
    </w:p>
    <w:p>
      <w:pPr>
        <w:pStyle w:val="Normal"/>
        <w:spacing w:lineRule="auto" w:line="276"/>
        <w:rPr>
          <w:rFonts w:ascii="Arial" w:hAnsi="Arial" w:cs="Arial"/>
          <w:lang w:val="es-CL"/>
        </w:rPr>
      </w:pPr>
      <w:r>
        <w:rPr>
          <w:rFonts w:cs="Arial" w:ascii="Arial" w:hAnsi="Arial"/>
          <w:lang w:val="es-CL"/>
        </w:rPr>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24:00Z</dcterms:created>
  <dc:creator>Poder Judicial</dc:creator>
  <dc:description/>
  <cp:keywords/>
  <dc:language>en-US</dc:language>
  <cp:lastModifiedBy>Francisco Ferrada</cp:lastModifiedBy>
  <dcterms:modified xsi:type="dcterms:W3CDTF">2009-09-28T14:24:00Z</dcterms:modified>
  <cp:revision>2</cp:revision>
  <dc:subject/>
  <dc:title>CORTE SUPREMA</dc:title>
</cp:coreProperties>
</file>