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" w:right="120" w:hanging="0"/>
        <w:outlineLvl w:val="2"/>
        <w:rPr>
          <w:rFonts w:ascii="Arial" w:hAnsi="Arial" w:cs="Arial"/>
          <w:color w:val="123A63"/>
          <w:sz w:val="34"/>
          <w:szCs w:val="34"/>
        </w:rPr>
      </w:pPr>
      <w:r>
        <w:rPr>
          <w:rFonts w:cs="Arial" w:ascii="Arial" w:hAnsi="Arial"/>
          <w:color w:val="123A63"/>
          <w:sz w:val="34"/>
          <w:szCs w:val="34"/>
        </w:rPr>
        <w:t>Jurisprudencia Constitucional</w:t>
      </w:r>
    </w:p>
    <w:p>
      <w:pPr>
        <w:pStyle w:val="Normal"/>
        <w:numPr>
          <w:ilvl w:val="0"/>
          <w:numId w:val="0"/>
        </w:numPr>
        <w:pBdr>
          <w:top w:val="dotted" w:sz="6" w:space="4" w:color="AAAAAA"/>
        </w:pBdr>
        <w:shd w:fill="FAFAFA" w:val="clear"/>
        <w:spacing w:before="240" w:after="0"/>
        <w:ind w:right="120" w:hanging="0"/>
        <w:outlineLvl w:val="3"/>
        <w:rPr>
          <w:rFonts w:ascii="Arial" w:hAnsi="Arial" w:cs="Arial"/>
          <w:b/>
          <w:b/>
          <w:bCs/>
          <w:color w:val="333333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5"/>
          <w:szCs w:val="25"/>
        </w:rPr>
        <w:t>Número de referencia: 164/2008 ( SENTENCIA )</w:t>
      </w:r>
    </w:p>
    <w:p>
      <w:pPr>
        <w:pStyle w:val="NormalWeb"/>
        <w:shd w:fill="FAFAFA" w:val="clear"/>
        <w:rPr/>
      </w:pPr>
      <w:r>
        <w:rPr>
          <w:rStyle w:val="StrongEmphasis"/>
          <w:rFonts w:cs="Arial" w:ascii="Arial" w:hAnsi="Arial"/>
          <w:color w:val="333333"/>
          <w:sz w:val="19"/>
          <w:szCs w:val="19"/>
        </w:rPr>
        <w:t xml:space="preserve">Referencia número: </w:t>
      </w:r>
      <w:r>
        <w:rPr>
          <w:rFonts w:cs="Arial" w:ascii="Arial" w:hAnsi="Arial"/>
          <w:color w:val="333333"/>
          <w:sz w:val="19"/>
          <w:szCs w:val="19"/>
        </w:rPr>
        <w:t xml:space="preserve">164/2008 </w:t>
        <w:br/>
      </w:r>
      <w:r>
        <w:rPr>
          <w:rStyle w:val="StrongEmphasis"/>
          <w:rFonts w:cs="Arial" w:ascii="Arial" w:hAnsi="Arial"/>
          <w:color w:val="333333"/>
          <w:sz w:val="19"/>
          <w:szCs w:val="19"/>
        </w:rPr>
        <w:t>Tipo:</w:t>
      </w:r>
      <w:r>
        <w:rPr>
          <w:rFonts w:cs="Arial" w:ascii="Arial" w:hAnsi="Arial"/>
          <w:color w:val="333333"/>
          <w:sz w:val="19"/>
          <w:szCs w:val="19"/>
        </w:rPr>
        <w:t xml:space="preserve"> SENTENCIA </w:t>
        <w:br/>
      </w:r>
      <w:r>
        <w:rPr>
          <w:rStyle w:val="StrongEmphasis"/>
          <w:rFonts w:cs="Arial" w:ascii="Arial" w:hAnsi="Arial"/>
          <w:color w:val="333333"/>
          <w:sz w:val="19"/>
          <w:szCs w:val="19"/>
        </w:rPr>
        <w:t xml:space="preserve">Fecha de Aprobación: </w:t>
      </w:r>
      <w:r>
        <w:rPr>
          <w:rFonts w:cs="Arial" w:ascii="Arial" w:hAnsi="Arial"/>
          <w:color w:val="333333"/>
          <w:sz w:val="19"/>
          <w:szCs w:val="19"/>
        </w:rPr>
        <w:t>15/12/2008</w:t>
        <w:br/>
      </w:r>
      <w:r>
        <w:rPr>
          <w:rStyle w:val="StrongEmphasis"/>
          <w:rFonts w:cs="Arial" w:ascii="Arial" w:hAnsi="Arial"/>
          <w:color w:val="333333"/>
          <w:sz w:val="19"/>
          <w:szCs w:val="19"/>
        </w:rPr>
        <w:t>Publicación BOE:</w:t>
      </w:r>
      <w:r>
        <w:rPr>
          <w:rFonts w:cs="Arial" w:ascii="Arial" w:hAnsi="Arial"/>
          <w:color w:val="333333"/>
          <w:sz w:val="19"/>
          <w:szCs w:val="19"/>
        </w:rPr>
        <w:t xml:space="preserve"> 20090109 </w:t>
        <w:br/>
      </w:r>
      <w:r>
        <w:rPr>
          <w:rStyle w:val="StrongEmphasis"/>
          <w:rFonts w:cs="Arial" w:ascii="Arial" w:hAnsi="Arial"/>
          <w:color w:val="333333"/>
          <w:sz w:val="19"/>
          <w:szCs w:val="19"/>
        </w:rPr>
        <w:t>Sala:</w:t>
      </w:r>
      <w:r>
        <w:rPr>
          <w:rFonts w:cs="Arial" w:ascii="Arial" w:hAnsi="Arial"/>
          <w:color w:val="333333"/>
          <w:sz w:val="19"/>
          <w:szCs w:val="19"/>
        </w:rPr>
        <w:t xml:space="preserve"> Sala Segunda. </w:t>
        <w:br/>
      </w:r>
      <w:r>
        <w:rPr>
          <w:rStyle w:val="StrongEmphasis"/>
          <w:rFonts w:cs="Arial" w:ascii="Arial" w:hAnsi="Arial"/>
          <w:color w:val="333333"/>
          <w:sz w:val="19"/>
          <w:szCs w:val="19"/>
        </w:rPr>
        <w:t>Ponente:</w:t>
      </w:r>
      <w:r>
        <w:rPr>
          <w:rFonts w:cs="Arial" w:ascii="Arial" w:hAnsi="Arial"/>
          <w:color w:val="333333"/>
          <w:sz w:val="19"/>
          <w:szCs w:val="19"/>
        </w:rPr>
        <w:t xml:space="preserve"> don Ramón Rodríguez Arribas </w:t>
        <w:br/>
      </w:r>
      <w:r>
        <w:rPr>
          <w:rStyle w:val="StrongEmphasis"/>
          <w:rFonts w:cs="Arial" w:ascii="Arial" w:hAnsi="Arial"/>
          <w:color w:val="333333"/>
          <w:sz w:val="19"/>
          <w:szCs w:val="19"/>
        </w:rPr>
        <w:t>Número registro:</w:t>
      </w:r>
      <w:r>
        <w:rPr>
          <w:rFonts w:cs="Arial" w:ascii="Arial" w:hAnsi="Arial"/>
          <w:color w:val="333333"/>
          <w:sz w:val="19"/>
          <w:szCs w:val="19"/>
        </w:rPr>
        <w:t xml:space="preserve"> 2387-2005/ </w:t>
        <w:br/>
      </w:r>
      <w:r>
        <w:rPr>
          <w:rStyle w:val="StrongEmphasis"/>
          <w:rFonts w:cs="Arial" w:ascii="Arial" w:hAnsi="Arial"/>
          <w:color w:val="333333"/>
          <w:sz w:val="19"/>
          <w:szCs w:val="19"/>
        </w:rPr>
        <w:t>Recurso tipo:</w:t>
      </w:r>
      <w:r>
        <w:rPr>
          <w:rFonts w:cs="Arial" w:ascii="Arial" w:hAnsi="Arial"/>
          <w:color w:val="333333"/>
          <w:sz w:val="19"/>
          <w:szCs w:val="19"/>
        </w:rPr>
        <w:t xml:space="preserve"> Recurso de amparo </w:t>
      </w:r>
    </w:p>
    <w:p>
      <w:pPr>
        <w:pStyle w:val="Normal"/>
        <w:numPr>
          <w:ilvl w:val="0"/>
          <w:numId w:val="0"/>
        </w:numPr>
        <w:pBdr>
          <w:top w:val="dotted" w:sz="6" w:space="4" w:color="AAAAAA"/>
        </w:pBdr>
        <w:shd w:fill="FAFAFA" w:val="clear"/>
        <w:spacing w:before="240" w:after="0"/>
        <w:ind w:right="120" w:hanging="0"/>
        <w:outlineLvl w:val="3"/>
        <w:rPr>
          <w:rFonts w:ascii="Arial" w:hAnsi="Arial" w:cs="Arial"/>
          <w:b/>
          <w:b/>
          <w:bCs/>
          <w:color w:val="333333"/>
          <w:sz w:val="25"/>
          <w:szCs w:val="25"/>
        </w:rPr>
      </w:pPr>
      <w:r>
        <w:rPr>
          <w:rFonts w:cs="Arial" w:ascii="Arial" w:hAnsi="Arial"/>
          <w:b/>
          <w:bCs/>
          <w:color w:val="333333"/>
          <w:sz w:val="25"/>
          <w:szCs w:val="25"/>
        </w:rPr>
        <w:t>TEXTO DE LA RESOLUCIÓN</w:t>
      </w:r>
    </w:p>
    <w:p>
      <w:pPr>
        <w:pStyle w:val="Heading4"/>
        <w:shd w:fill="FAFAFA" w:val="clea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Extracto: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movido por don Jorge Deleito García frente a la Sentencia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videncia de la Sala de lo Contencioso-Administrativo del Tribunal Superior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sticia de La Rioja que, en grado de apelación, estimó su demanda contr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unidad Autónoma sobre adscripción a un nuevo puesto de trabajo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ejería de Vivienda. Supuesta vulneración del derecho al juez legal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ulneración de los derechos a un proceso con garantías y al juez imparcial: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s fundamentales de los entes públicos; incumplimiento de normas legal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 materia de sustitución y designación de magistrados que forman Sala si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ascendencia constitucional, salvo en cuanto impidió ejercer el derecho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sar; incorporación de hechos probados en un proceso social previo que caus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defensión.</w:t>
      </w:r>
    </w:p>
    <w:p>
      <w:pPr>
        <w:pStyle w:val="Heading4"/>
        <w:shd w:fill="FAFAFA" w:val="clea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Preámbulo: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Sala Segunda del Tribunal Constitucional, compuesta por don Guillermo Jimén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ánchez, Presidente; don Vicente Conde Martín de Hijas, doña Elisa Pérez Vera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on Eugeni Gay Montalvo, don Ramón Rodríguez Arribas y don Pascual Sala Sánchez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gistrados, ha pronunciado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N NOMBRE DEL REY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a siguiente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ENTENCIA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el recurso de amparo núm. 2387-2005, promovido por el Procurador don Jorg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eito García, en nombre y representación de la Comunidad Autónoma de La Rioja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ra la Sentencia núm. 84/2005, de 17 de febrero, de la Sala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del Tribunal Superior de Justicia de La Rioja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ctada en el recurso de apelación núm. 106-2004, interpuesto contra la dictad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l 1 de septiembre de 2004 por el Juzgado de lo Contencioso-Administrativo núm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 de Logroño en el recurso contencioso núm. 92-2004, así como contr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videncia de 22 de marzo de 2005 que resuelve el incidente de nulidad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movido contra aquella Sentencia. Ha intervenido el Ministerio Fiscal y h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arecido el Abogado del Estado. Ha actuado como Ponente el Magistrado d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amón Rodríguez Arribas, quien expresa el parecer de la Sala.</w:t>
      </w:r>
    </w:p>
    <w:p>
      <w:pPr>
        <w:pStyle w:val="Heading4"/>
        <w:shd w:fill="FAFAFA" w:val="clea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Antecedentes: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. Antecedentes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1. Por escrito registrado en este Tribunal el día 5 de abril de 2005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curador de los Tribunales don Jorge Deleito García, en nombre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presentación de la Comunidad Autónoma de La Rioja, interpuso demanda de ampar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titucional contra la resolución judicial de que se hace mérito en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cabezamiento por entender que vulneraba el art. 24.1 y 2 CE. Mediante otrosí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 solicitaba que se suspendiera la ejecución de la Sentencia núm. 84/2005,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7 de febrero, dictada por la Sala de lo Contencioso-Administrativo del Tribun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uperior de Justicia de La Rioj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>2. La demanda de amparo tiene su origen en los siguientes hechos: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a) Don Ignacio Fernández Muro interpuso recurso contencioso-administrativ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ra la Resolución de 23 de diciembre de 2003 del Consejer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ones Públicas y Política Local de la Comunidad Autónoma de La Rioja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había desestimado el recurso de alzada interpuesto por el mismo contr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solución del Director General de la Función Pública de la Consejerí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sarrollo Autonómico y Administraciones Públicas de dicha Comunidad Autónoma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2 de septiembre de 2003, por la que se adscribía al recurrente en el pues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Jefe de Sección de Vivienda y Calidad de la Edificación de la Consejerí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ivienda, Obras Públicas y Transportes, de nueva creación tras la modific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 la estructura orgánica establecida en el Decreto 31/2003, de 15 de juli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l Sr. Fernández Muro consideraba que la adscripción como Jefe de la nuev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cción de Calidad de la Edificación suponía una alteración sustancial en su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etidos fundamentales, es decir, de las funciones y condiciones fundamental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puesto de trabajo que venía desempeñando. Añadía que el nuevo pues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presentó la atribución de funciones muy complejas, sin ningún negociado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ersonal a su cargo. En definitiva, consideraba que la nueva reestructu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levada a cabo por la Administración -en uso de sus potestad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utoorganizativas- incurría en el vicio de desviación de poder al existir u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ánimo de perjudicarle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l recurso fue tramitado por el Juzgado de lo Contencioso-Administrativo núm. 1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Logroño y acabó siendo desestimado por Sentencia núm. 174, de 1 de septiembr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2004. Entre el material probatorio se hallaban testimonios de la vista or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procedimiento seguido por mobbing o acoso laboral por parte de l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periores inmediatos, altos cargos de la Administración, ante el Juzgado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ocial núm. 1 de Logroñ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b) Contra la señalada Sentencia del Juzgado de lo Contencioso-Administrativ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úm. 1 de Logroño, don Ignacio Fernández Muro interpuso recurso de apel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nte la Sala de lo Contencioso-Administrativo del Tribunal Superior de Justici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La Rioja, que fue registrado con el núm. 106-2004 de los de su clase.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cho recurso su promotor hacía referencia expresa a los procedimientos seguid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r mobbing o acoso laboral ante la jurisdicción social, en el motiv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cimoprimer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el escrito de oposición al recurso de apelación presentado con fecha 18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viembre de 2004, la representación jurídica del Gobierno de la Comunidad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utónoma de La Rioja se refirió a las manifestaciones sobre la situ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sicológica del recurrente y los procesos de mobbing abiertos en el Juzgad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o Social, indicando que ninguno de ellos tenía "nada que ver con la cuest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itigiosa aquí discutida"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c) En el curso de la tramitación del recurso de apelación, por providenci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5 de diciembre de 2004, se tuvieron por recibidos los autos en la Sala,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negó el recibimiento y práctica de la prueba solicitada por el Sr. Fernánd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uro y se señaló para votación y fallo el día 3 de febrero de 2005, designan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o ponente al Magistrado don José Félix Méndez Canseco (Presidente), siendo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sto de componentes de la Sala los Magistrados don Jesús Miguel Escanil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llás y don Luis Loma-Osorio Faurie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l 21 de diciembre de 2004, la representación procesal de don Ignacio Fernánd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uro presentó escrito -amparándose en el art. 56.4 LJCA y los artículos 286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cordantes de la LEC-, adjuntando la Sentencia núm. 312, de 16 de noviembre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004, de la Sala de lo Social del Tribunal Superior de Justicia de La Rioja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que, entre otras consideraciones, se reconocía la existencia de acoso labor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jercido directa e inmediatamente por el Director General de Urbanismo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ivienda sobre el Sr. Fernández Muro. La Sala que dictó esta Sentencia estuv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tegrada por los Magistrados don Rafael María Medina y Alapont (Presidente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nente), don José Luis Díaz Roldán y don José Manuel Pellejero Tomás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viamente, otro Magistrado, don Luis Loma-Osorio Faurie, se había abstenid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ocer como Ponente del recurso al amparo del art. 219.9 LOPJ (amistad íntima 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nemistad manifiesta), lo que fue aprobado por Auto de 19 de octubre de 2004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d) El 23 de diciembre de 2004, el Sr. Fernández Muro interpuso recurs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úplica contra la referida providencia de 15 de diciembre de 2004. Po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videncia de 29 de diciembre de 2004 se tuvo por preparado el anterior escri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y se dio traslado del recurso de súplica a la Administración demandada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freciendo el plazo de tres días para poder impugnarlo. La providencia f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tificada el día 3 de enero de 2005. En la misma se detalla la composición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Sala, que ha variado por la sustitución de don Luis Loma-Osorio Faurie por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 don José Luis Díaz Roldán, sin que se comuniquen las razones de es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ambi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Posteriormente, en fecha 18 de enero de 2005, se dictó providencia comunican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 las partes que, por "necesidad del servicio" don José Luis Díaz Roldá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ctuaría como Ponente. La Sala está integrada por los Magistrados don José Félix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éndez Canseco (Presidente), don Jesús Miguel Escanilla Pallás y el citado d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osé Luis Díaz Roldán. Esta providencia fue notificada al Gobierno de La Rioja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 la representación del recurrente, Sr. Fernández Mur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) La Sala dictó Sentencia en fecha 17 de febrero de 2005. En la misma estimó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l recurso contencioso-administrativo interpuesto, revocó la Sentencia núm. 174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ctada por el Juzgado núm. 1 de lo Contencioso-Administrativo de Logroño el d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 de septiembre de 2004, y anuló las resoluciones administrativas impugnadas.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reconoció el derecho del actor a mantener las funciones que ten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signadas con anterioridad a dictarse los actos anulados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su fundamento de Derecho 4, la Sentencia apreció existencia de vici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sviación de poder. En la valoración jurídica de los hechos declarados probad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r el órgano judicial tuvo en cuenta la reseñada Sentencia núm. 132, de 16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viembre de 2004, de la Sala de lo Social del Tribunal Superior de Justici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Rioja, aportada por la representación procesal de don Ignacio Fernández Mur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 relativa al acoso laboral sufrido por éste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La composición de la Sala que figura en la Sentencia es: don Rafael Mar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edina y Alapont (Presidente), don Jesús Miguel Escanilla Pallás y don José Lui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íaz Roldán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f) El día 17 de marzo de 2005 el Gobierno de La Rioja formuló incidente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ulidad de actuaciones contra la anterior Sentencia. En el escri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rrespondiente se argumentaba: 1) la falta de comunicación del cambio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osición de la Sala y la indefensión que dicha circunstancia le hab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ducido ya que le fue impedido ejercer su derecho a recusar, habiendo motiv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a ello; 2) la incorporación de oficio de documentos al proceso que no había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ido aportados por ninguna de las partes, en concreto los referidos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xistencia o no de acoso laboral al Sr. Fernández. Estos documentos fuer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utilizados para adoptar la decisión sin que se resolviera lo realmente debati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y se valorara cuestiones que no habían sido objeto de debate por las partes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Por providencia de 22 de marzo de 2005 la Sala declaró no haber lugar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sión a trámite del señalado incidente de nulidad de actuaciones.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osición de la Sala que figura en la providencia es la siguiente: don Rafa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ría Medina y Alapont (Presidente), don Jesús Miguel Escanilla Pallás y d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José Luis Díaz Roldán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La providencia motiva la señalada inadmisión del incidente de nulidad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ctuaciones en los siguientes motivos: 1) "los magistrados de este Tribun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perior de Justicia de La Rioja, como conocen sobradamente las partes, son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otal de cinco (la ley de planta fija tres para la Sala de lo Civil y Penal, d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a la de Contencioso y uno para la Sala de lo Social). El presidente del TSJ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da excluido del turno de sustituciones para completar Sala en lo social y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o contencioso. Ello, unido a las recientes restricciones presupuestarias pa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s suplentes, la abstención de uno de los magistrados y la ausencia po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ermiso de tres días de otro, determinó la única composición jurídicame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sible de la Sala de lo Contencioso-Administrativo que dictó la Sentencia". 2)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cita como causa de abstención del art. 219.11 LOPJ (haber participado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strucción de la causa penal o haber resuelto el pleito o causa anterior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stancia) es poco afortunada, pues la situación del Magistrado de la Sala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ocial que luego formó parte en la Sentencia de la Sala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no resulta incardinable en tal supuesto, "pues ni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struyó causa penal ni lo social es instancia inferior a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". Además, respecto del otro magistrado que tambié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ormó parte de ambas Salas, la Administración promotora del incidente "tampoc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ormuló recusación alguna en tiempo y forma a pesar de haber conoci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viamente su intervención en la Sala". 3) Lo que realmente preten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ón demandada "es que unos hechos declarados probados en un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firme y pública por una jurisdicción (la social en ambas instancias)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an ignorados por otra jurisdicción (en este caso,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tenciosa-administrativa en apelación)"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3. Con fundamento en este itinerario procesal la recurrente presenta recurs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mparo. En su demanda considera, en primer lugar, que la resolución recurrid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ulnera su derecho a un proceso con todas las garantías, en sus vertientes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al juez predeterminado por la ley y a un juez imparcial (art. 24.2 CE)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simismo considera lesionado su derecho a la tutela judicial efectiva si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defensión (art. 24.1 CE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a) Entiende la parte actora que la resolución judicial impugnada ha lesiona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 derecho al juez predeterminado por la ley (art. 24.2 CE)porque la sustitu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y designación de dos de los Magistrados que componían la Sala se hiz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rbitrariamente, en la medida en que la sustitución de don Luis Loma-Osori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aurie se hizo sin explicitar las razones que la produjeron cuando el mism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 se había abstenido en el proceso laboral seguido con el mism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rrente por amistad íntima con él, y que la designación de don José Luis Día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oldán se hizo amparada en la vaga razón de la "necesidad del servicio"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Por otra parte, la recurrente subraya que no constan las razones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stitución de don Félix Méndez Canseco como Presidente de la Sala sentenciadora, ni tampoco las de la designación para tal cometido de don Rafael María Medin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lapont, al haber tenido conocimiento de estas alteraciones a través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pia Sentencia dictada el día 17 de febrero de 2005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suma, no sólo en la Sentencia contencioso-administrativa núm. 84, de 17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ebrero de 2005, y en la Sentencia social núm. 312, de 16 de noviembre de 2004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n intervenido en la conformación de las respectivas Salas dos idéntic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s (don Rafael María Medina Alapont y don José Luis Díaz Roldán), si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la Sala sentenciadora ha variado su composición en numerosas ocasiones a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rgo de la tramitación de la apelación, teniendo noticia de los cambios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avés de la propia Sentencia final del proceso. Por todo lo dicho ha habido un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alta de comunicación de la composición definitiva de la Sala a las partes,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 supuesto una vulneración del art. 202 LOPJ y consecuentemente una lesión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rt. 24.2 CE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b) La lesión del derecho a un juez imparcial (art. 24.2 CE) obedece, en prime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ugar, a la asunción por la Sala sentenciadora de funciones de parte. Así h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currido porque se incorporaron al proceso contencioso-administrativo los hech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clarados probados en la Sentencia social núm. 312, de 16 de noviembre de 2004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uando es función de las partes la de traer al pleito los hechos relevantes pa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 valoración por el Juez o Tribunal. En segundo lugar, la señalada lesión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a un juez imparcial responde a que se produjo la alteración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osición de la Sala sentenciadora en varias ocasiones, sin notific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xpresa. En la medida que la parte recurrente en amparo sólo tuvo conocimien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ello a través de la Sentencia final del proceso, le fue vedado el ejercici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derecho a recusar. Como se indica en la demanda de amparo, la incorpo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l proceso de la Sentencia dictada en el orden social debía haberse efectua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 traslado a esta parte, porque sólo así hubiera podido poner de manifies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s dudas sobre la imparcialidad objetiva tanto del Presidente como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 suplente, quienes habían tenido un contacto previo con el them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cidendi (causa de recusación del art. 219.11 LOPJ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c) Este proceder ha sido causa asimismo de la vulneración del derech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fensa de la recurrente, pues ha infringido los principios de contradicción 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gualdad de las partes, lo que ha lesionado su derecho a la tutela judici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fectiva sin indefensión (art. 24.1 CE). Por lo demás, la demanda añade que est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última se habría visto vulnerada también por haber incurrido la sentencia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congruencia extrapetita pues se introdujo un elemento relevante -el acos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oral en el trabajo- no alegado por ninguna de las partes, obrando sin cobertu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ficiente en las facultades de oficio del Tribunal, lo que alte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stancialmente el objeto procesal, provocando indefensión y sustracción a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s del verdadero debate contradictori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4. Con fecha 23 de junio de 2005 la parte recurrente presentó ante es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ibunal un escrito en el que daba cuenta de las resoluciones y disposicion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ctadas por la propia Comunidad Autónoma de La Rioja en exacto cumplimient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o ordenado por la Sentencia recurrida en amparo, lo que había supuesto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probación de varias resoluciones administrativas y la modificación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tructura orgánica de la Consejería de Vivienda, Obras Públicas y Transportes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or lo que considera innecesario sostener la petición de suspensión formulad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5. Mediante diligencia de ordenación de 20 de abril de 2006, la Sección Cuart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Tribunal Constitucional, antes de entrar a resolver sobre la admisibilidad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recurso, acordó dirigir atenta comunicación a la Sección Primera de la Sa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lo Contencioso-Administrativo del Tribunal Superior de Justicia de La Rioja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a que, a la mayor brevedad posible, remitiera certificación o fotocopi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dverada de las actuaciones correspondientes al rollo de apelación núm. 106-2004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6. Por providencia de 20 de febrero de 2007, la Sala Segunda del Tribun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titucional acordó la admisión a trámite de la demanda de amparo, acordan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rigir atenta comunicación a la Sección Primera de la Sala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del Tribunal Superior de Justicia de La Rioja a fi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que tenga conocimiento de la admisión, y al Juzgado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núm. 1 de Logroño a fin de que en plazo no superior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ez días remitiera certificación o fotocopia adverada de las actuacion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rrespondientes al procedimiento abreviado núm. 92-2004, interesándose al mism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iempo que se emplazara a quienes hubieran sido parte en el procedimiento, c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xcepción de los recurrentes en amparo que aparecen ya personados, para que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l plazo de diez días pudieran comparecer en este proceso constitucional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Por esta misma providencia se acordó formar la oportuna pieza separad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spensión. Por nueva providencia de la misma fecha la Sala acordó,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formidad con lo dispuesto en el art. 56 LOTC, un plazo común de tres días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parte recurrente y al Ministerio Público para que alegasen lo que estimara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portuno sobre la suspensión solicitad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vacuado el trámite de alegaciones conferido, la Sala Segunda del Tribun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titucional por Auto 207/2007, de 16 de abril, acordó archivar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ctuaciones de la pieza separada de suspensión, por pérdida de objet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7. Por diligencia de ordenación de 11 de junio de 2007 del Secretari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sticia, la Sala Segunda del Tribunal Constitucional tuvo por personado y par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l Sr. Abogado del Estado. A tenor de lo dispuesto en el art. 52 LOTC se acordó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ar vista de las actuaciones recibidas a las partes personadas y al Ministeri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iscal por plazo común de veinte días, para que dentro de dicho término pudiera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sentar las alegaciones que estimasen pertinentes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8. El 26 de junio de 2007 tuvo entrada en este Tribunal escrito de alegacion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sentado por la representación del recurrente, quien se ratifica en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mantenidas con anterioridad en su demanda de ampar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9. Por escrito registrado el 5 de julio de 2007 la Abogacía del Estado ante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ibunal Constitucional, en trámite de alegaciones interesó la estimación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mparo sobre la base de los siguientes argumentos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La integración del Ilmo. Sr. Medina Alapont en la Sa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a sentenciadora no fue notificada a la Administ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ctora, que únicamente tuvo conocimiento de tal incorporación cuando se dictó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de 17 de febrero de 2005. Esta omisión de la preceptiva notific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 una vulneración del art. 202 LOPJ y, de acuerdo con una reiterada doctrin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te Tribunal, supone impedimento o privación de ejercer el derecho a recusar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garantía del derecho al juez o tribunal imparcial (art. 24.2 CE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También se ha producido la vulneración de este derecho porque este Magistra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bía presidido la Sala de lo Social que dictó la Sentencia estimatoria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plicación núm. 277-2004 interpuesta por el Sr. Fernández Muro, en el que se l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claraba víctima del acoso de su superior jerárquico. El haber fallado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ferido recurso de suplicación privaba de imparcialidad objetiva al Ilmo. Sr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edina Alapont para decidir el recurso contencioso-administrativo del Sr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ernández Muro, a pesar de que, en estrictos términos, no concurría la caus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bstención y recusación del art. 219.11 LOPJ. Ello no obstante, el Abogado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tado señala que, de acuerdo con la doctrina de este Tribunal, "la relación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ausas de parcialidad objetiva" no tiene el "carácter de cerrada", de lo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duce que hay causas para estimar violado el derecho al Tribunal imparci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ostentado por la Administración actor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l Abogado del Estado afirma, por último, que ha habido vulneración del derech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 la tutela judicial efectiva sin indefensión (art. 24.1 CE)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ón demandada. Así lo sostiene porque no se le dio traslado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de la Sala de lo Social del Tribunal Superior de Justicia de La Rioj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16 de noviembre, una Sentencia lo suficientemente decisiva o condiciona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mo para que pudiera alegar y pedir lo que le convinier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10. El Fiscal formuló sus alegaciones el 23 de julio de 2007, en escrito en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interesó la estimación del amparo. El Ministerio Fiscal considera, en prime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ugar, la alegación relativa a la vulneración a los derechos al ju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determinado por la Ley y al juez imparcial (art. 24.2 CE), que la recurre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 amparo considera lesionados porque la ausencia de notificación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osición definitiva de la Sala sentenciadora le impidió la posibilidad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cusar al Presidente y al Ponente, cuya imparcialidad objetiva era cuestionad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Para el Ministerio Fiscal no se produjo tal privación. A pesar de qu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videncia de 15 de febrero de 2004 -en la que se designó como Ponente 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 Sr. Méndez Canezco (Presidente) y a los Sres. Escanilla Pallás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oma-Osorio Faurie como los otros componentes de la Sala- no fue notificada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unidad Autónoma de La Rioja, ésta no puede alegar desconocimiento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osición de la Sala, ni de la inicial ni de su modificación, desde que el d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3 de enero de 2005 le fuera notificada la providencia de 29 de diciembre de 2004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indicó un cambio en la composición de la Sala, la cual pasaría a esta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tegrada por los Sres. Méndez Canseco (Presidente), Escanilla Pallás y Día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oldán. Este último formó parte de la Sala de lo Social del Tribunal Superior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sticia de La Rioja que dictó la Sentencia núm. 312/2004, de 16 de noviembre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 consecuencia, la entidad recurrente podía haber intentado la recusación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ibunal desde el día 3 de enero de 2005, pues ya era conocedora no sólo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tegración como miembro de la Sala del Magistrado Díaz Roldán sino también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éste había intervenido en la elaboración de la señalada Sentencia de la Sa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lo Social del Tribunal Superior de Justicia de La Rioja. En suma, la parte 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a acreditado la debida diligencia en el planteamiento de la recusación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Distinto es el caso del cambio de Presidente de la Sala. Este cambio se produj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viamente al dictado de la Sentencia objeto del presente recurso de amparo 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mplicó la sustitución de don José Félix Méndez Canseco por el Magistrado d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afael María Medina Alapont, quien había intervenido, siendo ponente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312/2004 de la Sala de lo Social. Lo cierto es que a la recurrente 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e fue notificado este cambio del que se enteró con motivo de la notificación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a Sentenci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La señalada notificación hubiera sido precisa para que la parte hoy recurre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 amparo hubiera podido ejercer su derecho a recusar. A la objeción de que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ambio de Presidente no figura como un supuesto de recusación establecido en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rt. 219 LOPJ, el Ministerio Fiscal responde que este Tribunal ha señalado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s causas de parcialidad objetiva no constituyen un listado cerrado. Por to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o dicho, el Ministerio Fiscal concluye que se ha producido la lesión alegad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segundo lugar, se detiene el Ministerio Fiscal en considerar la aleg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gún la cual el hecho de que la Sala incorporara motu propio la Sentencia núm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312/2004 dictada por la Sala de lo del Tribunal Superior de Justicia de La Rioj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 producido una vulneración del derecho a un juez imparcial y asimismo un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ulneración del derecho de defensa de la recurrente (art. 24.2 CE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l Ministerio Fiscal señala que no es cierto, como sostiene la demand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mparo, que la Sala incorporara por sí misma la Sentencia núm. 312/2004 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ceso contencioso-administrativo. Fue la parte que presentó recurs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pelación quien así lo hizo. De lo anterior deduce que no se produjo la alegad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ulneración del derecho a un juez imparcial. Por otra parte para que es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ibunal pueda concluir que tal incorporación provocó la indefensión de la ho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rrente en amparo, ésta hubiera debido aportar datos que acreditaran qu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defensión alegada fue real y efectiva, lo que no ha hech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Finalmente, y dado que, como ya se ha indicado, la demandante de amparo 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leva razón al afirmar que el Tribunal incorporó motu propio la Sentencia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ala de lo Social al procedimiento, no es posible concluir que el Tribun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trodujera un elemento relevante en el debate procesal no incorporado por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tes. No hubo pues incongruencia extra petita ni, por lo tanto, vulne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l derecho a la tutela judicial efectiva de la recurrente (art. 24.1 CE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11. Por providencia de 11 de diciembre de 2008, se señaló para deliberación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votación de la presente Sentencia el día 15 del mismo mes y año.</w:t>
      </w:r>
    </w:p>
    <w:p>
      <w:pPr>
        <w:pStyle w:val="Heading4"/>
        <w:shd w:fill="FAFAFA" w:val="clea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Fundamentos: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I. Fundamentos jurídicos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1. El recurso de amparo se dirige contra la Sentencia núm. 84/2005, de 17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ebrero, de la Sala de lo Contencioso-Administrativo del Tribunal Superior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sticia de La Rioja, dictada en el recurso de apelación núm. 106-2004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terpuesto contra la dictada el 1 de septiembre de 2004 por el Juzgado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núm. 1 de Logroño en el recurso contencioso núm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92-2004, así como contra la providencia de 22 de marzo de 2005 que resuelve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incidente de nulidad promovido contra aquella Sentenci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2. La recurrente atribuye a la Sentencia cuestionada la vulneración de su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fundamental a un proceso con todas las garantías, en sus vertientes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al juez ordinario predeterminado por la ley y a un juez imparcial (art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4.2 CE) y de su derecho a la tutela judicial efectiva sin indefensión (art. 24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 CE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a) Entiende la parte actora que la resolución judicial impugnada ha lesiona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 derecho al juez predeterminado por la ley porque la sustitución y design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dos de los Magistrados que componían la Sala se hizo arbitrariamente,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edida en que, la sustitución de don Luis Loma-Osorio Faurie se hizo si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xplicitar las razones que la produjeron cuando el mismo Magistrado se hab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bstenido en el proceso laboral seguido con el mismo recurrente por amistad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íntima con él; y la designación de don José Luis Díaz Roldán se hizo amparada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vaga razón de la "necesidad del servicio". Por otra parte, subraya que 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tan las razones de la sustitución de don Félix Méndez Canseco com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sidente de la Sala sentenciadora, ni tampoco las de la designación para t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etido de don Rafael María Medina Alapont, al haber tenido conocimient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tas alteraciones a través de la propia Sentencia dictada el día 17 de febrer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 2005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suma, no sólo en la Sentencia contencioso-administrativa núm. 84, de 17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ebrero de 2005 y en la Sentencia social núm. 312, de 16 de noviembre de 2004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n intervenido en la conformación de las respectivas Salas los mism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s (don Rabel María Medina Alapont y don José Luis Díaz Roldán), si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la Sala sentenciadora ha variado su composición en numerosas ocasiones a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rgo de la tramitación de la apelación, teniendo noticia de los cambios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avés de la propia Sentencia final del proceso, violándose el art. 202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ey Orgánica del Poder Judicial (LOPJ, por la falta de comunicación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osición definitiva de la Sala a las partes) y lesionándose con ello el art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4.2 CE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b) La lesión del derecho a un juez imparcial obedece, en primer lugar, a que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 alterado la composición de la Sala sentenciadora en varias ocasiones, si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tificación expresa, teniendo conocimiento de ello a través de la Sentenci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inal del proceso, impidiendo así el ejercicio del derecho a recusar.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corporación al proceso de la Sentencia dictada en el orden social deb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berse efectuado con traslado a la parte, porque sólo así hubiera podido pone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manifiesto sus dudas sobre la imparcialidad objetiva tanto del Preside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o del Magistrado Ponente por haber tenido un contacto previo con el them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cidendi (causa de recusación del art. 219.11 LOPJ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segundo lugar la lesión del derecho a un juez imparcial es consecuenci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la Sala sentenciadora asumió funciones de parte, puesto que incorporó 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ceso contencioso-administrativo los hechos declarados probados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social núm. 312, de 16 de noviembre de 2004, cuando es función de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tes la de traer al pleito los hechos relevantes para su valoración por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Juez o Tribunal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c) En la medida que la Sala ha incorporado al proces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la Sentencia núm. 312 de la Sala de lo Social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ibunal Superior de Justicia de La Rioja, sin que haya sido llevada al proces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 mencionada por las partes o conforme a las posibilidades que otorga al órga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dicial el ordenamiento jurídico (art. 61 de la Ley de la jurisdic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a: LJCA), se ha desconocido el derecho de defensa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rrente e infringido los principios de contradicción e igualdad de partes,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ha lesionado su derecho a la tutela judicial efectiva sin indefensión (art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4.1 CE). Asimismo ésta última se habría visto vulnerada por haber incurrido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en incongruencia extra petita al introducir un elemento relevante -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coso moral en el trabajo- no alegado por ninguna de las partes, obrando si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bertura suficiente en las facultades de oficio del Tribunal, lo que alte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stancialmente el objeto procesal, provocando indefensión y sustracción a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artes del verdadero debate contradictori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La representación de la Abogacía del Estado interesó la estimación del recurs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amparo. En primer lugar porque la integración del Ilmo. Sr. Medina Alapont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Sala Contencioso-Administrativa sentenciadora no fue notificada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ón actora, que únicamente tuvo conocimiento de tal incorpo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uando se dictó la Sentencia de 17 de febrero de 2005. Esta omisión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ceptiva notificación supuso para la parte un impedimento para ejercer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a recusar, garantía del derecho al juez o tribunal imparcial (art. 24.2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E). También se produjo la vulneración de este derecho porque este Magistra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bía presidido la Sala de lo Social que dictó la Sentencia estimatoria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plicación núm. 277-2004 interpuesta por el Sr. Fernández Muro, en la que se l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claraba víctima del acoso de su superior jerárquico, de tal modo que pod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tenderse que el Ilmo. Sr. Medina Alapont carecía de imparcialidad objetiva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r fin, el Abogado del Estado afirma que hubo vulneración del derecho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utela judicial efectiva sin indefensión (art. 24.1 CE) de la Administ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mandada, dado que no se le dio traslado de la Sentencia de la Sala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ocial del Tribunal Superior de Justicia de La Rioja de 16 de noviembre, un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 lo suficientemente decisiva o condicionante como para que pudie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legar y pedir lo que le convinier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En sus alegaciones el Ministerio público también interesó la estimación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mparo. Para el Ministerio Fiscal se produjo la vulneración del derecho al ju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determinado por la Ley y al juez imparcial (art. 24.2 CE), ya que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rrente en amparo no le fue notificado el cambio de Presidente de la Sa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entenciadora y la actuación como tal del Magistrado don Rafael María Medin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lapont, quien había sido Ponente de la Sentencia 312/2004, de la Sala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ocial del Tribunal Superior de Justicia de La Rioja. La señalada notific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ubiera sido precisa para que la parte hoy recurrente en amparo hubiera podi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jercer su derecho a recusar. A la objeción de que el cambio de Presidente 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igura como un supuesto de recusación establecido en el art. 219 LOPJ,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inisterio Fiscal responde que este Tribunal ha señalado que las causas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cialidad objetiva no constituyen un listado cerrado. El Ministerio Fisc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idera, en cambio, que, a diferencia de lo que señala la recurrente en amparo, la Sentencia núm. 312/2004 de la Sala de lo Social del Tribunal Superior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sticia de La Rioja no fue incorporada motu propio al proces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por el Tribunal sentenciador, sino que fu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presentación procesal del Sr. Fernández Muro quien, con motivo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sentación del recurso de apelación contra la Sentencia del Juzgado de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cioso-Administrativo núm. 1 de Logroño, así lo hizo. De lo anterior deduc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l Ministerio Fiscal que ni concurrió el segundo motivo de vulneración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a un juez imparcial (art. 24.2 CE) alegado por la parte ni la Sentenci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bjeto del presente recurso de amparo incurrió en el vicio de incongruenci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xtra petita (art. 24.1 CE), pues el Tribunal no introdujo, como preten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ón recurrente, un elemento relevante en el debate procesal que 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abía sido incorporado por las partes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3. Con carácter previo, es necesario referirse a la legitimación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ón recurrente para interponer el presente recurso de amparo, pues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ata de una Administración pública que, en principio, conforme a nuest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octrina, tiene limitada la posibilidad de acudir a la vía del ampar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titucional para impetrar el auxilio de este Tribunal. En efecto, debem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ener presente que los derechos fundamentales y las libertades públicas s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s individuales que tienen al individuo por sujeto activo y al Estado po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jeto pasivo en la medida en que tienden a reconocer y proteger ámbitos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ibertades o prestaciones que los poderes públicos deben otorgar o facilitar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quéllos (STC 64/1988, de 12 de abril, FJ 1). Por este motivo exist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mportantes dificultades para reconocer la titularidad de derechos fundamental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 las entidades de Derecho público, pues la noción misma de derecho fundament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está en la base del art. 10 CE, resulta poco compatible con entes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aturaleza pública (STC 91/1995, de 19 de junio, FJ 2). En consecuencia, lo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 carácter general es predicable de las posiciones subjetivas de l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ticulares, no puede serlo, con igual alcance y sin más matización, de las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engan los poderes públicos, frente a los que, principalmente, se alz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garantía constitucional (STC 129/2001, de 4 de junio, FJ 3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Conforme a lo que antecede y ante las dificultades existentes para reconocer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s Administraciones públicas la titularidad de derechos fundamentales,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sibilidad que tienen dichas Administraciones para defender sus "derechos"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ía de amparo son muy limitadas. Por esta razón, a las person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rídico-públicas les hemos reconocido, con matices, la titularidad del derech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 la tutela judicial efectiva previsto en el art. 24.1 CE, cuando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rdenamiento jurídico les reconoce la capacidad para ser parte en los procesos.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 efecto, en tales supuestos y en orden a la aplicación de la tutela judicial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 protección por la vía del amparo constitucional, se ha venido distinguien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tre la defensa de sus derechos e intereses legítimos y la defensa de sus act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y potestades administrativas. Así, cuando la prestación de la tutela judici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iene por objeto los intereses legítimos de las entidades públicas, entendien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r tales exclusivamente aquellos que derivan de su actividad no administrativ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 pública, ningún óbice existe para sean titulares del derecho fundament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agrado en el artículo 24.1 CE, en toda su extensión y con todas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garantías que ello conlleva (así, STC 175/2001, de 26 de julio, FJ 9;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ientemente, STC 311/2006, de 23 de octubre, FJ 2.a). Ahora bien, cuando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bjeto de la tutela judicial lo configura la defensa de los actos de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ones públicas dictados en el ejercicio de sus potestad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tivas, la protección que el artículo 24 CE les otorga se limita a 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decer indefensión en el proceso, lo cual implica, exclusivamente, que se l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speten los derechos procesales que establece el art. 24 CE. Esto quiere deci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la Administración no tiene un derecho a la tutela judicial efectiv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sceptible de ser amparado en defensa de sus potestades, sino que únicame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see las restantes garantías que le dispensa el art. 24 CE, pero desde un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mensión estrictamente procesal o, lo que es lo mismo, desde el punto de vist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 las facultades inherentes a la condición de parte en el proceso (STC 175/2001, de 26 de julio, FFJJ 4 a 8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Según lo expuesto, y dado que la parte actora es una Administración pública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mpetra el auxilio de este Tribunal en defensa de un acto dictado en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jercicio de sus potestades administrativas (la resolución de reasignación de u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uesto de trabajo), debe insistirse una vez más en que carece del derecho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utela judicial efectiva en toda su extensión, pues, una vez que ha accedido 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ceso tiene únicamente derecho a no sufrir indefensión, lo que supone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onocimiento de las facultades inherentes a la condición de parte en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oceso previstas en el art. 24 CE (SSTC 41/1997, de 10 de marzo, FJ 5; 237/2000, de 16 de octubre, FJ 2; 175/2001, de 26 de julio, FJ 8; 56/2002, de 11 de marzo, FJ 3; 173/2002, de 9 de octubre, FJ 4; y 58/2004, de 19 de abril, FJ 4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Ahora bien, en la medida en que se alega la vulneración de dos de las garantí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herentes a un proceso (art. 24.2 CE), como son el derecho al ju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determinado por la ley y el derecho al juez imparcial, debe reconocer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egitimación a la Administración pública recurrente para impetrar el auxili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ste Tribunal a través del recurso de ampar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4. Una de las garantías previstas en el apartado 2 del art. 24 CE es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lativa al juez ordinario predeterminado por la ley, en cuyo contenido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cuentra la composición del órgano judicial que ha de venir determinada por Ley, debiendo seguirse en cada caso concreto el procedimiento legalmente estableci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ara la designación de los miembros que han de constituir el órga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rrespondiente (SSTC 69/2001, de 17 de marzo, FJ 9; 37/2003, de 25 de febrero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J 4; y 181/2004, de 2 de noviembre, FJ 7). Eso sí, ni puede confundirse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tenido del derecho al juez predeterminado por la ley con el derecho a que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rmas sobre distribución de competencias entre los órganos jurisdiccionales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terpreten en un determinado sentido (entre muchas, SSTC 238/1998, de 15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ciembre, FJ 3; 49/1999, de 5 de abril, FJ 2; y 183/1999, de 11 de octubre, FJ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), ni tampoco la falta de notificación de sustitución del Magistrado Pone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figura una irregularidad procesal relevante desde el punto de vista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al juez predeterminado por la ley, salvo que esté incurso en caus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sación (STC 116/2006, de 24 de abril, FJ 2). Con esta segunda garantía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ata de proteger indirectamente la independencia e imparcialidad del Juez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quisitos ambos necesarios para proteger el derecho al juez ordinari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determinado por la ley (por ejemplo, SSTC 171/1999, de 27 de septiembre, FJ 2; 183/1999, de 11 de octubre, FJ 2; y 162/2000, de 12 de junio, FJ 2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Aunque en el asunto que motiva el presente recurso de amparo se han incumplid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s normas legales en materia de abstención, sustitución y designación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gistrados que han de formar parte de una Sala, sin embargo, desde el punto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ista del derecho al juez predeterminado por la Ley ello es irrelevante.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fecto, no cabe duda de que en la providencia de 15 de diciembre de 2004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parecía una composición concreta en la Sala [Méndez Canseco, Escanilla Pallás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oma-Osorio Faurie (pág. 5 del rollo de apelación)] que ya no se corresponde c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que se deja ver en la providencia de 29 de diciembre de 2004 [Ménez Canseco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canilla Pallás y Díaz Roldán (pág. 27 del rollo de apelación)], sin que exist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unicación a las partes en tal sentido [salvo el conocimiento adquirido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ravés de la propia providencia [notificada al Gobierno de La Rioja con fecha 3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enero de 2005 (pág. 29 del rollo de apelación)], ni se corresponde con la que, en última instancia, adopta la decisión mediante Sentencia el día 17 de febrer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2005 [Medina Alapont, Escanilla Pallás y Díaz Roldán], cuya alte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ampoco fue notificada a las partes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Pues bien, debe rechazarse la lesión del derecho al juez predeterminado por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ey, en primer lugar, porque, como bien dice el órgano judicial al resolver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cidente de nulidad de actuaciones, la participación en la decisión del rol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apelación de un Magistrado que había participado, a su vez, en la adopción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decisión en el recurso de suplicación sustanciado ante el orden social (Día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oldán) era conocida por la Administración desde el día 3 de enero de 2005 (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echa en la que se le notifica la providencia de 29 de diciembre de 2004 en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el citado Magistrado aparece en la composición de la Sala), no haciendo us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su derecho a recusar entonces, razón por la cual, no puede pretender ahora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l recurso de amparo que se aprecie la lesión de lo que entonces no consideró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o lesivo. De hecho, no olvidemos que el Gobierno de La Rioja presentó u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crito el día 4 de enero de 2005 oponiéndose al recurso de súplica presenta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r la actora contra la denegación de la prueba solicitada, sin realizar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quel momento ninguna advertencia sobre el cambio de composición de la Sal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Tampoco puede apreciarse la citada lesión, en segundo lugar, porque la falt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unicación de las razones de la sustitución de otro Magistrado (Loma-Osori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aurie que aparece formando Sala en la providencia de 15 de diciembre de 2004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saparece en la de 29 de diciembre de 2004, constando en su lugar el Magistrad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íaz Roldán) no lesiona tampoco el citado derecho, porque el derecho al ju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determinado por la ley se lesiona, no cuando se incumplen los requisit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egales en designación o sustitución de Magistrados, sino cuando dich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ncumplimiento impide a una de las partes ejercer su derecho a recusar. Y es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o es el caso porque, precisamente, todo hace pensar que la sustitución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oma-Osorio por Díaz Roldán lo fue porque aquél estaba incurso en una caus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bstención o recusación (amistad íntima o enemistad manifiesta), la misma por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que se abstuvo de conocer en el orden social, con lo cual, se ha llevado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fecto por la vía de los hechos lo que en circunstancias normales habría sido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ruto de una recusación. Y aunque ello es criticable desde un punto de vista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pura legalidad, no tiene trascendencia alguna desde el punto de vist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stitucional, al no haber causado indefensión alguna a la parte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Sin embargo, tiene transcendencia constitucional, aunque no con el derecho 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ez predeterminado por la Ley, pero sí con el derecho al juez imparcial com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veremos a continuación. Y no salva el defecto el hecho de que la Administr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mandada haya podido plantear su queja en el incidente de nulidad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ctuaciones que promovió, porque la recusación de un Magistrado debe decidir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 carácter previo a su participación en un asunto y no a posteriori. Además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l incidente de nulidad se rechaza de plano, por providencia, aun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nunciándose la falta de relevancia de la queja por las peculiaridades que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cen concurrir -en la resolución judicial impugnada- en la composición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Tribunal Superior de Justicia de La Rioja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5. Otra de las garantías fundamentales del derecho a un proceso justo es la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recho al juez imparcial que, al propio tiempo, configura un derech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undamental implícito en el derecho al juez legal proclamado en el mismo núm. 2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art. 24 CE (por todas, STC 162/1999, de 27 de septiembre, FJ 2).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mparcialidad y objetividad de los Jueces y Tribunales es una garantí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fundamental de la Administración de Justicia dirigida a asegurar que la raz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última de la decisión adoptada sea conforme al ordenamiento jurídico y por u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ercero ajeno tanto a los intereses en litigio como a sus titulares (entre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últimas, SSTC 45/2006, de 13 de febrero, FJ 4; y 143/2006, de 8 de mayo, FJ 3)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r esta razón, este Tribunal ha declarado que las causas de abstención 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sación, en la medida en que están dirigidas a tutelar la imparcialidad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juzgador, integran este derecho fundamental proclamado por el art. 24.2 CE (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tre las últimas, SSTC 306/2005, de 12 de diciembre, FJ 2; y 116/2006, de 24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abril, FJ 3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Por otra parte, hay que tener presente que imparcialidad del Juez se pue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nalizarse desde una doble vertiente: a) La "subjetiva" o relativa a la rel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Juez con las partes, pues la neutralidad de los juzgadores se relaciona co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propia disposición del ánimo, con su actitud respecto de los contendientes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in inclinarse a ninguno de ellos; y b) La "objetiva", en tanto que busc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servar la relación del Juzgador con el objeto del proceso y que se dirige 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segurar que los Jueces y Magistrados que intervengan en la resolución de u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urso se acerquen al mismo sin prevenciones ni prejuicios que en su ánim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udieran quizás existir a raíz de una relación o contacto previos con el obje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l proceso (por todas, STC 47/1998, de 2 de marzo, FJ 4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La parte actora basa su queja de lesión del derecho al juez imparcial en do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otivos: la incorporación al proceso contencioso-administrativo -de oficio-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echos declarados probados en un proceso laboral previo, sin conocimiento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ctora; y la alteración de la composición de la Sala, sin conocimiento -también-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la actora. Pues bien, respecto del primer motivo, debe precisarse antes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nada que la incorporación al rollo de apelación núm. 106-2004, seguido ant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ala de lo Contencioso-Administrativo del Tribunal Superior de Justicia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ioja, de la Sentencia de la Sala de lo Social del mismo Tribunal Superior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sticia de La Rioja, núm. 312/2004, de 16 de noviembre de 2004, no se hizo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oficio, sino a instancia de la entonces parte actora que, por medio de escrit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sentado el día 21 de diciembre de 2004, al amparo de los arts. 56.4 de la Ley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 la jurisdicción contencioso-administrativa (LJCA) y 286 de la Ley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njuiciamiento civil (LEC), la adjuntó al proceso en curso, al entender que "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iene gran trascendencia" [página 8 del rollo de apelación]. Dicho esto, l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ierto es que presentado el escrito por la entonces recurrente, adjuntando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itada Sentencia, la Sala sólo dicta proveído de su admisión (con fecha de 29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iciembre de 2004), pero no da traslado del mismo para alegaciones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ministración demandada, lo cual sería irrelevante, en principio, si no fue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orque luego esa Sentencia se convierte en ratio decidendi de la resolu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optada, habiendo impedido a la hoy actora argumentar sobre la trascendencia 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irrelevancia para el orden contencioso de lo decidido en el orden social.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echo, ni en el escrito de interposición del recurso contencioso-administrativ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nte el Juzgado núm. 1 de Logroño (presentado el día 4 de marzo de 2004) ni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l de apelación para el Tribunal Superior de Justicia (de fecha 20 de octubre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2004) se hizo referencia a la Sentencia de lo Social (como no podía ser de ot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manera, al ser de fecha posterior a ambos escritos). Esta falta de traslado e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que lesiona el derecho de defensa de la actora y no su incorporación 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ceso, en la medida en que no ha podido defenderse sobre la trascendencia pa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adopción de una decisión -en el orden contencioso-administrativo-,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solución adoptada en el otro orden jurisdiccional -en el social-, habiéndo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esionado, pues, el derecho de la actora a un proceso con todas la garantías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Como se ha dicho antes, la falta de notificación de la alteración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mposición de la Sala que debe adoptar una decisión en el rollo de apelación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l haber impedido a las partes el ejercicio de su derecho a recusar, es lesiv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también, no sólo del derecho al juez predeterminado por la ley, sino del derech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 un juez imparcial. En efecto, la idoneidad o no de la causa de recusació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vista en el art. 219.11 LOPJ (haber participado en la instrucción de la caus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enal o haber resuelto el pleito o causa en anterior instancia) para acoger las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pretensiones de parcialidad alegadas por al Administración entonces demandada (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lativas al Magistrado Medina Alapont, Presidente de la Sala que adoptó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cisión en el rollo de apelación, y Presidente y Ponente de la Sentenci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doptada por la Sala de lo Social que sirvió de ratio decidendi a la sentenci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hora impugnada), es un tema de legalidad ordinaria que no nos correspon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decidir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6. La queja de vulneración del derecho a la tutela judicial efectiva (art. 24.1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E) fundada en la supuesta incongruencia extra petitum de la Sentencia debe ser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echazada, como mantienen el Ministerio Fiscal y la Abogacía del Estado. Ya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ha dicho que la incorporación al rollo de apelación núm. 106-2004, seguido ant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la Sala de lo Contencioso-Administrativo del Tribunal Superior de Justicia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Rioja, de la Sentencia de la Sala de lo Social del mismo Tribunal Superior d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Justicia, núm. 312/2004, de 16 de noviembre de 2004, no se hizo de oficio, sin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a instancia de la entonces parte actora. Así las cosas, la Sentencia objeto d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esente recurso de amparo no incurrió en el vicio de incongruencia extr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etitum, el cual, como ha señalado este Tribunal en numerosas ocasiones, sólo s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duce "cuando el órgano judicial concede algo no pedido o se pronuncia sobr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una pretensión que no fue oportunamente deducida por los litigantes, e implic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un desajuste o inadecuación entre el fallo o la parte dispositiva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solución judicial y los términos en que las partes formularon sus pretensiones" (por todas, STC 132/2007, de 4 de julio, FJ 2), lo que no acontece en este caso.</w:t>
      </w:r>
    </w:p>
    <w:p>
      <w:pPr>
        <w:pStyle w:val="Heading4"/>
        <w:shd w:fill="FAFAFA" w:val="clear"/>
        <w:rPr>
          <w:rFonts w:ascii="Arial" w:hAnsi="Arial" w:cs="Arial"/>
          <w:color w:val="333333"/>
          <w:sz w:val="19"/>
          <w:szCs w:val="19"/>
        </w:rPr>
      </w:pPr>
      <w:r>
        <w:rPr>
          <w:rFonts w:cs="Arial" w:ascii="Arial" w:hAnsi="Arial"/>
          <w:color w:val="333333"/>
          <w:sz w:val="19"/>
          <w:szCs w:val="19"/>
        </w:rPr>
        <w:t>Fallo: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eastAsia="Arial" w:cs="Arial"/>
          <w:color w:val="333333"/>
          <w:sz w:val="20"/>
          <w:szCs w:val="20"/>
        </w:rPr>
      </w:pPr>
      <w:r>
        <w:rPr>
          <w:rFonts w:eastAsia="Arial" w:cs="Arial" w:ascii="Arial" w:hAnsi="Arial"/>
          <w:color w:val="333333"/>
          <w:sz w:val="20"/>
          <w:szCs w:val="20"/>
        </w:rPr>
        <w:t xml:space="preserve">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n atención a todo lo expuesto, el Tribunal Constitucional, POR LA AUTORIDAD QU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LE CONFIERE LA CONSTITUCIÓN DE LA NACIÓN ESPAÑOLA,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Ha decidido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stimar la demanda de amparo promovida por la Comunidad Autónoma de La Rioja y,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n su virtud: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1.º Declarar vulnerado el derecho del recurrente al juez imparcial inserto en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el derecho a un proceso con todas las garantías (art. 24.2 CE)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2.º Declarar la nulidad de la Sentencia de fecha 17 de febrero de 2005 y de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providencia de 22 de marzo de 2005 de la Sala de lo Contencioso-Administrativo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del Tribunal Superior de Justicia de La Rioja, resoluciones recaídas en e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recurso de apelación contencioso-administrativo núm. 106-2004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3.º Retrotraer las actuaciones al momento inmediatamente anterior a la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onstitución definitiva de la Sala de lo Contencioso-Administrativo del Tribunal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Superior de Justicia de La Rioja, a fin de que el órgano judicial se pronuncie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con respeto al contenido del derecho fundamental vulnerad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>Publíquese esta Sentencia en el "Boletín Oficial del Estado"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ab/>
        <w:t xml:space="preserve">Dada en Madrid, a quince de diciembre de dos mil ocho.-Guillermo Jiménez 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Sánchez.-Vicente Conde Martín de Hijas.-Elisa Pérez Vera.-Eugeni Gay Montalvo.</w:t>
      </w:r>
    </w:p>
    <w:p>
      <w:pPr>
        <w:pStyle w:val="Normal"/>
        <w:shd w:fill="FAFAFA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-Ramón Rodríguez Arribas.-Pascual Sala Sánchez.-Firmado y rubricado.</w:t>
      </w: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40:00Z</dcterms:created>
  <dc:creator>Francisco Ferrada</dc:creator>
  <dc:description/>
  <cp:keywords/>
  <dc:language>en-US</dc:language>
  <cp:lastModifiedBy>Francisco Ferrada</cp:lastModifiedBy>
  <dcterms:modified xsi:type="dcterms:W3CDTF">2009-09-03T17:40:00Z</dcterms:modified>
  <cp:revision>2</cp:revision>
  <dc:subject/>
  <dc:title/>
</cp:coreProperties>
</file>