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FORMA MUNICIPAL Y PROVINCIAL</w:t>
      </w:r>
    </w:p>
    <w:p>
      <w:pPr>
        <w:pStyle w:val="Normal"/>
        <w:jc w:val="both"/>
        <w:rPr/>
      </w:pPr>
      <w:r>
        <w:rPr/>
        <w:t>Relativamente alentador el reciente anuncio de diversos centros de estudios de proponer el fortalecimiento de los municipios y la eliminación de las provincias.  Aún cuando nada nuevo hay bajo el sol.</w:t>
      </w:r>
    </w:p>
    <w:p>
      <w:pPr>
        <w:pStyle w:val="Normal"/>
        <w:jc w:val="both"/>
        <w:rPr/>
      </w:pPr>
      <w:r>
        <w:rPr/>
        <w:t>Hace algunos años atrás, en julio de 2002, en un seminario en la Universidad Finis Terrae para analizar el proyecto de ley de Rentas II, que modificaría la ley de rentas municipales, estableciendo una fórmula de financiamiento de los deficitarios presupuestos municipales, especialmente de salud y educación, los representantes del gobierno y la oposición asistentes a ese mismo encuentro (Vidal y Longueira) sellaban satisfechos con un abrazo el consenso alcanzado para la aprobación de aquélla. La fórmula del acuerdo legislativo gobierno-oposición se traduciría en incrementar las arcas municipales alzando las contribuciones e impuestos, vía redistribución de ingresos extraídos de los bolsillos de los ciudadanos contribuyentes y no con transferencias del Estado.</w:t>
      </w:r>
    </w:p>
    <w:p>
      <w:pPr>
        <w:pStyle w:val="Normal"/>
        <w:jc w:val="both"/>
        <w:rPr/>
      </w:pPr>
      <w:r>
        <w:rPr/>
        <w:t>En la oportunidad planteé que el problema del déficit municipal no se solucionaba de esa forma y que una vez vigente la ley de Rentas II, vendría una ley de rentas III y así otras, lo que así ha ocurrido. Manifesté en la ocasión y en artículos posteriores que se requería una profunda modernización del sistema municipal y del gobierno y administración interior del Estado. Pero contra los consensos políticos las opiniones académicas nada pueden hacer.</w:t>
      </w:r>
    </w:p>
    <w:p>
      <w:pPr>
        <w:pStyle w:val="Normal"/>
        <w:jc w:val="both"/>
        <w:rPr/>
      </w:pPr>
      <w:r>
        <w:rPr/>
        <w:t>El primer problema que hice presente era el del minifundismo municipal o atomización comunal, iniciado a principios de los años 80, proceso que ha servido para crear y replicar municipios pobres, deficitarios e ineficientes; cada vez que se crea una nueva comuna nace una nueva localidad pobre, sin recursos propios. Cabe preguntarse qué calidad educacional y de salud pueden obtener los habitantes de esas comunidades, así como qué remuneraciones dignas pueden gozar quienes presten servicios públicos, especialmente los profesores.</w:t>
      </w:r>
    </w:p>
    <w:p>
      <w:pPr>
        <w:pStyle w:val="Normal"/>
        <w:jc w:val="both"/>
        <w:rPr/>
      </w:pPr>
      <w:r>
        <w:rPr/>
        <w:t xml:space="preserve">Respecto de lo anterior, sostuve que se solucionaría con una profunda racionalización del sistema municipal, terminando con el minifundismo comunal, lo que implicaría eliminar las gobernaciones provinciales, que duplican las funciones de las regiones y aumentan el gasto presupuestario del gobierno y administración interior del Estado por la vía de crear más burocracia y permitir alargar la </w:t>
      </w:r>
      <w:r>
        <w:rPr>
          <w:i/>
        </w:rPr>
        <w:t xml:space="preserve">longa manus </w:t>
      </w:r>
      <w:r>
        <w:rPr/>
        <w:t>del Poder Ejecutivo, amén de ser hijuelas pagadoras de favores políticos. De esta forma, los recursos hoy destinados a las gobernaciones y muchos planes y programas locales administrados por el poder central o regional, incluidos los Servius, debieran traspasarse a la administración de los municipios.</w:t>
      </w:r>
    </w:p>
    <w:p>
      <w:pPr>
        <w:pStyle w:val="Normal"/>
        <w:jc w:val="both"/>
        <w:rPr/>
      </w:pPr>
      <w:r>
        <w:rPr/>
        <w:t>Lo anterior no significa terminar con la división político administrativa territorial de las provincias como se ha propuesto, pues ellas debieran transformarse en agrupaciones de comunas, permitiendo un efectivo asociacionisno municipal que actualmente autoriza la ley orgánica de municipalidades de modo informal, con la consiguiente racionalización de recursos. En buenas cuentas las provincias deben ser manifestación de la autonomía comunal, como ocurre por ejemplo en España.</w:t>
      </w:r>
    </w:p>
    <w:p>
      <w:pPr>
        <w:pStyle w:val="Normal"/>
        <w:jc w:val="both"/>
        <w:rPr/>
      </w:pPr>
      <w:r>
        <w:rPr/>
        <w:t>Asimismo, en relación a la estructura municipal, con el fin de fortalecer las herramientas de control administrativo interno, deben reformularse las funciones del Consejo Económico y Social, otorgándole facultades fiscalizadoras a fin de evitar que un Concejo Municipal de mayoría favorable al Alcalde de turno actúe con complacencia hacia su administración.</w:t>
      </w:r>
    </w:p>
    <w:p>
      <w:pPr>
        <w:pStyle w:val="Normal"/>
        <w:jc w:val="both"/>
        <w:rPr/>
      </w:pPr>
      <w:r>
        <w:rPr/>
        <w:t>Por otra parte, respecto de la reformulación del poder regional, la autoridad del Intendente debe seguir siendo nombrada y removida por el Presidente de la República por ser su agente natural y directo en el gobierno y administración interior del Estado, acorde con la naturaleza unitaria de éste. Sin embargo es imprescindible la creación de un Consejo Regional como órgano de representación de las fuerzas vivas de la comunidad cuyo integrantes sean electos por votación popular regional y no a través del sistema endogámico y hermético actual a través de los concejales municipales.</w:t>
      </w:r>
    </w:p>
    <w:p>
      <w:pPr>
        <w:pStyle w:val="Normal"/>
        <w:jc w:val="both"/>
        <w:rPr/>
      </w:pPr>
      <w:r>
        <w:rPr/>
      </w:r>
    </w:p>
    <w:p>
      <w:pPr>
        <w:pStyle w:val="Normal"/>
        <w:spacing w:before="0" w:after="0"/>
        <w:jc w:val="center"/>
        <w:rPr/>
      </w:pPr>
      <w:r>
        <w:rPr>
          <w:b/>
        </w:rPr>
        <w:t>JOSÉ IGNACIO VÁSQUEZ MÁRQUEZ</w:t>
      </w:r>
    </w:p>
    <w:p>
      <w:pPr>
        <w:pStyle w:val="Normal"/>
        <w:spacing w:before="0" w:after="0"/>
        <w:jc w:val="center"/>
        <w:rPr/>
      </w:pPr>
      <w:r>
        <w:rPr>
          <w:b/>
        </w:rPr>
        <w:t>Profesor de Derecho Público</w:t>
      </w:r>
    </w:p>
    <w:p>
      <w:pPr>
        <w:pStyle w:val="Normal"/>
        <w:spacing w:before="0" w:after="0"/>
        <w:jc w:val="center"/>
        <w:rPr/>
      </w:pPr>
      <w:r>
        <w:rPr>
          <w:b/>
        </w:rPr>
        <w:t>Universidades de Chile, Católica de Chile, Diego Portales</w:t>
      </w:r>
    </w:p>
    <w:sectPr>
      <w:type w:val="nextPage"/>
      <w:pgSz w:w="12240" w:h="20160"/>
      <w:pgMar w:left="1418" w:right="1134"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embedSystemFonts/>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s-ES_tradnl"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3309"/>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s-ES_tradnl" w:eastAsia="en-US" w:bidi="ar-SA"/>
    </w:rPr>
  </w:style>
  <w:style w:type="character" w:styleId="DefaultParagraphFont" w:default="1">
    <w:name w:val="Default Paragraph Font"/>
    <w:semiHidden/>
    <w:unhideWhenUsed/>
    <w:qFormat/>
    <w:rPr/>
  </w:style>
  <w:style w:type="character" w:styleId="TextodegloboCar" w:customStyle="1">
    <w:name w:val="Texto de globo Car"/>
    <w:basedOn w:val="DefaultParagraphFont"/>
    <w:link w:val="BalloonText"/>
    <w:uiPriority w:val="99"/>
    <w:semiHidden/>
    <w:qFormat/>
    <w:rsid w:val="0062440f"/>
    <w:rPr>
      <w:rFonts w:ascii="Lucida Grande" w:hAnsi="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62440f"/>
    <w:pPr>
      <w:spacing w:before="0" w:after="0"/>
    </w:pPr>
    <w:rPr>
      <w:rFonts w:ascii="Lucida Grande" w:hAnsi="Lucida Grande"/>
      <w:sz w:val="18"/>
      <w:szCs w:val="18"/>
    </w:rPr>
  </w:style>
  <w:style w:type="numbering" w:styleId="NoList" w:default="1">
    <w:name w:val="No List"/>
    <w:semiHidden/>
    <w:unhideWhenUsed/>
    <w:qFormat/>
  </w:style>
  <w:style w:type="table" w:default="1" w:styleId="Tabla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623</Words>
  <Characters>3493</Characters>
  <CharactersWithSpaces>4366</CharactersWithSpaces>
  <Paragraphs>8</Paragraphs>
  <Company>Consultora Constitucional Econom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12:00Z</dcterms:created>
  <dc:creator>Jose Ignacio Vasquez Marquez</dc:creator>
  <dc:description/>
  <dc:language>en-US</dc:language>
  <cp:lastModifiedBy>Jose Ignacio Vasquez Marquez</cp:lastModifiedBy>
  <cp:lastPrinted>2009-10-07T17:00:00Z</cp:lastPrinted>
  <dcterms:modified xsi:type="dcterms:W3CDTF">2009-10-07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