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BANCO CENTRAL DE CHILE (Capítulo XIII, artículos 108 y 109)</w:t>
      </w:r>
    </w:p>
    <w:p>
      <w:pPr>
        <w:pStyle w:val="Normal"/>
        <w:rPr>
          <w:rFonts w:ascii="Times New Roman" w:hAnsi="Times New Roman" w:cs="Times New Roman"/>
          <w:b/>
          <w:b/>
        </w:rPr>
      </w:pPr>
      <w:r>
        <w:rPr>
          <w:rFonts w:cs="Times New Roman" w:ascii="Times New Roman" w:hAnsi="Times New Roman"/>
          <w:b/>
        </w:rPr>
      </w:r>
    </w:p>
    <w:p>
      <w:pPr>
        <w:pStyle w:val="Heading1"/>
        <w:rPr/>
      </w:pPr>
      <w:r>
        <w:rPr/>
        <w:t>I</w:t>
        <w:tab/>
        <w:t>Introducció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n su origen, la historia a nivel mundial de los bancos centrales tiene que ver con el monopolio en la emisión del papel moneda. Su expansión se intensificó luego de la primera guerra mundial y, particularmente, con motivo de la crisis del año 1929. Su objeto fue velar, en definitiva, por la estabilidad de la moneda y su valor en relación a las demás divis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 trata, además de una autoridad en materia monetaria y de control del medios de pago (donde incluso realiza operaciones de mercado abierto como compra y venta de títulos para controlar la liquidez), de una autoridad cambiaria con importantes atribuciones en materia de flujos financieros y comercio exteri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sde el punto de vista general, el Banco Central de Chile no sólo tiene atribuciones normativas o reglamentarias autónomas sino que, adicionalmente, es un operador relevante del mercado cambiario y de crédito que, por medio de determinadas actuaciones, contribuye a lograr sus finalidad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a actividad del Banco Central como autoridad monetaria independiente y autónoma es paralela a la del Ministerio de Hacienda en materia fiscal pero, de todas formas, es sensible a esta última y debe coordinarse con ella.</w:t>
      </w:r>
    </w:p>
    <w:p>
      <w:pPr>
        <w:pStyle w:val="Heading1"/>
        <w:rPr>
          <w:rFonts w:ascii="Times New Roman" w:hAnsi="Times New Roman" w:cs="Times New Roman"/>
        </w:rPr>
      </w:pPr>
      <w:r>
        <w:rPr>
          <w:rFonts w:cs="Times New Roman"/>
        </w:rPr>
      </w:r>
    </w:p>
    <w:p>
      <w:pPr>
        <w:pStyle w:val="Heading1"/>
        <w:rPr/>
      </w:pPr>
      <w:r>
        <w:rPr/>
        <w:t>II</w:t>
        <w:tab/>
        <w:t>Historia del Banco Central de Chile (“BC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l BCCH fue creado por ley a instancias de la misión Kemmerer </w:t>
      </w:r>
      <w:r>
        <w:rPr>
          <w:rStyle w:val="FootnoteCharacters"/>
          <w:rStyle w:val="FootnoteAnchor"/>
          <w:rFonts w:cs="Times New Roman" w:ascii="Times New Roman" w:hAnsi="Times New Roman"/>
        </w:rPr>
        <w:footnoteReference w:id="2"/>
      </w:r>
      <w:r>
        <w:rPr>
          <w:rFonts w:cs="Times New Roman" w:ascii="Times New Roman" w:hAnsi="Times New Roman"/>
        </w:rPr>
        <w:t xml:space="preserve">el año 1925 mediante el </w:t>
      </w:r>
      <w:r>
        <w:rPr>
          <w:rFonts w:cs="Times New Roman" w:ascii="Times New Roman" w:hAnsi="Times New Roman"/>
          <w:bCs/>
          <w:szCs w:val="24"/>
        </w:rPr>
        <w:t>decreto ley N° 486 del 21 de agosto</w:t>
      </w:r>
      <w:r>
        <w:rPr>
          <w:rFonts w:cs="Times New Roman" w:ascii="Times New Roman" w:hAnsi="Times New Roman"/>
          <w:szCs w:val="24"/>
        </w:rPr>
        <w:t>, promulgado bajo el gobierno de don Arturo Alessandri Palma</w:t>
      </w:r>
      <w:r>
        <w:rPr>
          <w:rFonts w:cs="Times New Roman" w:ascii="Times New Roman" w:hAnsi="Times New Roman"/>
        </w:rPr>
        <w:t>. Dicha misión también se considera la impulsora de la Contraloría General de la Repúblic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 principio su principal función correspondía a la de emitir con respaldo en el oro de reservas. Al cesar la convertibilidad en 1931 y perderse el respaldo en oro del dinero, se procedió a controlar la emisión en base al crecimiento de la producción de bienes y servicios en el país, de manera de evitar una tendencia inflacionari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n sus inicios el BCCH tenía sólo rango legal y una situación de autonomía bastante teórica. En razón de ello, existía una dependencia real del poder ejecutivo y el manejo del BCCH se hacía sensible a criterios políticos y no técnicos. Así, por la vía de controlar los cambios en la composición del directorio se controlaba la emisión de circulante, lo que sumado a propuestas demagógicas en materia de política fiscal, ayudó a llevar el país a una situación de alta infla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sde 1960, para asegurar su carácter técnico y autónomo, se somete a su personal a un estatuto especial, pese a ser parte de la organización del Estado en un sentido ampli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II</w:t>
        <w:tab/>
        <w:t>El BCCH en la Constitución de 198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La CENC, a partir del dato real relativo a la inflación y la incidencia que a su respecto tenía la falta de autonomía del BCCH, buscó evitar los arbitrios financieros creadores de inflación, la que en el fondo se conceptuaba por autores como Felipe Herrera como una forma de expropiar los frutos del trabajo.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n efecto, las tesis del “gasto fiscal compensatorio” de Keynes se fundaba en la creencia de que el Estado debía suplir la actividad económica necesaria para el óptimo uso de los recursos productivos, incluso de mano de obra, no absorbidos por la actividad privada. Lo anterior, en la medida de necesitar recursos crecientes, obligó a emitir papel moneda de manera inorgánica, es decir, no respaldada por un aumento en la existencia de bienes y servicios disponibles (ni menos, por cierto, en oro). Esto se hacía mediante la emisión de deuda pública que, a su vez, era descontada por el BCCH el que, para hacer ello, debía emitir diner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tratamiento del BCCH es una de las materias que son incorporadas, por algunos autores, a las nociones de orden público económico. En nuestra opinión, efectivamente el BCCH tiene incidencia dentro de las materias que quedan comprendidas dentro de dicha noción, aunque la misma excede lo meramente orgánic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constituyente no regula en detalle el BCCH sino que encarga su regulación -composición, organización, funciones y atribuciones- a una ley orgánica constitucional. Esta ley es la 18.8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 dicha LOC la que regula, por su parte, la relación del Presidente de la República con el BCCH, el que en todo caso debe seguir en líneas generales la política económica del Gobierno, plasmadas principalmente en la política fiscal, es decir, de ingresos y gastos públicos. La relación entre la política fiscal y la económica es compleja, pero tiene una importante incidencia especialmente en períodos crític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s características generales de este órgano son las siguientes: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Tiene autonomía a nivel constitucional, lo que limita al propio legislador, es decir, el legislador no puede desconocer la misma ni, en los hechos, limitarla. Lo anterior, pese a la relativización de este principio a la que nos referiremos más adelante al hablar de las funciones.</w:t>
      </w:r>
    </w:p>
    <w:p>
      <w:pPr>
        <w:pStyle w:val="Normal"/>
        <w:numPr>
          <w:ilvl w:val="0"/>
          <w:numId w:val="2"/>
        </w:numPr>
        <w:rPr>
          <w:rFonts w:ascii="Times New Roman" w:hAnsi="Times New Roman" w:cs="Times New Roman"/>
        </w:rPr>
      </w:pPr>
      <w:r>
        <w:rPr>
          <w:rFonts w:cs="Times New Roman" w:ascii="Times New Roman" w:hAnsi="Times New Roman"/>
        </w:rPr>
        <w:t>Tiene patrimonio y personalidad jurídica propia.</w:t>
      </w:r>
    </w:p>
    <w:p>
      <w:pPr>
        <w:pStyle w:val="Normal"/>
        <w:numPr>
          <w:ilvl w:val="0"/>
          <w:numId w:val="2"/>
        </w:numPr>
        <w:rPr>
          <w:rFonts w:ascii="Times New Roman" w:hAnsi="Times New Roman" w:cs="Times New Roman"/>
        </w:rPr>
      </w:pPr>
      <w:r>
        <w:rPr>
          <w:rFonts w:cs="Times New Roman" w:ascii="Times New Roman" w:hAnsi="Times New Roman"/>
        </w:rPr>
        <w:t>No integra la administración del Estado.</w:t>
      </w:r>
    </w:p>
    <w:p>
      <w:pPr>
        <w:pStyle w:val="Normal"/>
        <w:numPr>
          <w:ilvl w:val="0"/>
          <w:numId w:val="2"/>
        </w:numPr>
        <w:rPr/>
      </w:pPr>
      <w:r>
        <w:rPr>
          <w:rFonts w:cs="Times New Roman" w:ascii="Times New Roman" w:hAnsi="Times New Roman"/>
        </w:rPr>
        <w:t>En general, se le aplican las reglas del sector privado a sus funcionarios, lo que busca asegurar su carácter técnico e independiente.</w:t>
      </w:r>
    </w:p>
    <w:p>
      <w:pPr>
        <w:pStyle w:val="Normal"/>
        <w:numPr>
          <w:ilvl w:val="0"/>
          <w:numId w:val="2"/>
        </w:numPr>
        <w:rPr>
          <w:rFonts w:ascii="Times New Roman" w:hAnsi="Times New Roman" w:cs="Times New Roman"/>
        </w:rPr>
      </w:pPr>
      <w:r>
        <w:rPr>
          <w:rFonts w:cs="Times New Roman" w:ascii="Times New Roman" w:hAnsi="Times New Roman"/>
        </w:rPr>
        <w:t>Se rige por criterios técnicos y no polític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BCCH es dirigido por un Consejo, conformado por 5 miembros. Los consejeros son nombrados por el Presidente de la República, con acuerdo del Senado, para operar como tales por un período de 10 años. Se trata de una renovación permanente en el tiempo, cada 2 años, de manera de dar continuidad a la política monetaria, evitar cambios bruscos y, por lo demás, asegurar su autonomía sobre determinado gobierno, pues este último sólo dura 4 años en funcion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a institución en estudio no sufrió modificaciones el 2005, con motivo de la importante reforma constitucional de dicho año.</w:t>
      </w:r>
    </w:p>
    <w:p>
      <w:pPr>
        <w:pStyle w:val="Header"/>
        <w:tabs>
          <w:tab w:val="clear" w:pos="4252"/>
          <w:tab w:val="clear" w:pos="8504"/>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V</w:t>
        <w:tab/>
        <w:t xml:space="preserve">Funciones del BCCH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La Constitución Política de la República entrega a la LOC la determinación de las funciones del BCCH, sin perjuicio de aportar ciertas normas básicas al respecto, particularmente para el caso de guerra externa. En nuestra opinión, la regulación constitucional del BCCH es insuficiente en la medida que no radica necesariamente en él las funciones para las que se encuentra llamado, lo que podría dar lugar a que por modificación legal, con rango de LOC, en el hecho se le privara de parte importante de sus atribuciones. La regulación constitucional del BCCH esta referida, principalmente, a establecer normas prohibitivas de manera de evitar los problemas que a su respecto se produjeron en el pasa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 efectivamente se quisiese potenciar la autonomía constitucional del BCCH debiesen incorporarse en la normativa de la carta fundamental a lo menos una referencia a sus principales funcion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n el desempeño de sus funciones el BCCH sólo podrá operar con intermediarios financieros públicos o privados, no personas naturales, en operaciones de redescuento y financiamiento. Por ello, por ejemplo, para realizar el pago de una exportación la operación debe hacerse a través de un banco comercial, quedando por norma radicada en éste la obligación de remitir, en su caso, los antecedentes al BC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BCCH no puede garantizar, de manera alguna, las operaciones realizadas por entidades bancarias privada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l BCCH no puede, de manera alguna, adquirir documentos emitidos por el Estado, sus organismos o empresas. Se proscribe así el descuento o redescuento de documentos del Estado, lo que lleva implícito una suerte de crédito con un interés traducido en la respectiva tasa de descuento o redescuent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n la misma línea, ningún gasto público o préstamo puede financiarse, de manera directa o indirecta, con créditos del BCCH. De esta forma, se busca separar la política fiscal de la monetaria, abandonando la dependencia tradicional de esta última en beneficio de la primera (“ante más gasto fiscal, más moneda se em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ólo en caso de guerra externa o peligro de ella, calificada así por el Consejo de Seguridad, el BCCH podrá otorgar préstamos, obtenerlos o financiarlos a favor de entidades públicas o privad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s atribuciones generales del BCCH son: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Velar por la estabilidad interna y externa de la moneda. Para estos efectos, por ejemplo, puede fijar encajes a los créditos, los que encarecen el endeudamiento y desestimulan el ingreso de capitale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Velar por la normalidad de los pagos internos y externo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Autoridad en materia de cambios internacionales, esto es en términos simples, la realización o alteración de operaciones nominadas en divisas o en oro. El artículo 39 le faculta para intervenir en las operaciones de cambios internacionales que se indican. Al respecto, por ejemplo, puede exigir que determinadas operaciones se les informen por escrito (por ejemplo, las normas del capítulo XIV del Compendio de Normas de Cambios Internacionales) o que las mismas deban realizarse a través del mercado cambiario formal (como por ejemplo, el retorno de las exportaciones o el pago de las importacione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Autoridad en materia de comercio exterior (lleva registros de exportaciones, importaciones, retornos y pago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Autoridad en materia crediticia (tasa de interés). El artículo 34 de la LOC le entrega atribuciones para: i) otorgar líneas de crédito o proceder al redescuento de documentos; ii) fijar encaje sobre deuda con máximo del 40% en operaciones a la vista y de un 20% en las demás operaciones; iii) recibir y hacer depósitos en moneda nacional; iv) emitir títulos de deuda, colocarlos o adquirirlos; v) fijar la tasa de interés de sus operaciones, y; vi) realizar operaciones de mercado abierto.</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Atribuciones relativas al sistema financiero y bancario. El artículo 35 de la LOC las contiene y se refieren, principalmente, a: i) autorizar a los bancos a pagar intereses en cuentas corrientes; ii) regular la captación de dineros; iii) fijar un interés máximo en depósitos a la vista, y; iv) fijar relaciones entre las operaciones activas y pasivas de los bancos. Por su parte, el artículo 36 facultad al BCCH para dar créditos a bancos e instituciones financiera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De conformidad a lo dispuesto en el artículo 37, a petición del Ministro de Hacienda el BCCH operará como agente fiscal en la captación de créditos extern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s decisiones del Consejo se plasman en sus acuerdos, los que suelen ser bastante variables en el tiempo. En razón de ello, el BCCH elabora compendios de sus normas (tanto de Cambios Internacionales como de Normas Financieras) los que son de suma importancia práctica. Adicionalmente, se acoplan a dicho compendio un manual que establece los procedimientos del BCCH en su operación con los bancos comerciales y otras entidades financieras, además de los correspondientes formularios (visitar página www.bcentral.cl). A modo de ejemplo, dentro del compendio de normas de Cambios Internacionales se contempla, en el capítulo XIV, el ingreso de fondos extranjeros a Chile y, por su parte, en el capítulo XII, la salida de fondos de Chile al exterior.</w:t>
      </w:r>
    </w:p>
    <w:p>
      <w:pPr>
        <w:pStyle w:val="Normal"/>
        <w:rPr>
          <w:rFonts w:ascii="Times New Roman" w:hAnsi="Times New Roman" w:cs="Times New Roman"/>
        </w:rPr>
      </w:pPr>
      <w:r>
        <w:rPr>
          <w:rFonts w:cs="Times New Roman" w:ascii="Times New Roman" w:hAnsi="Times New Roman"/>
        </w:rPr>
      </w:r>
    </w:p>
    <w:p>
      <w:pPr>
        <w:pStyle w:val="Heading1"/>
        <w:rPr/>
      </w:pPr>
      <w:r>
        <w:rPr/>
        <w:t>V</w:t>
        <w:tab/>
        <w:t>Igualdad en el BC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n el caso del BCCH existe un refuerzo especial y categórico en lo relativo a la igualdad, tal como se encuentra consagrada en los números 2 y 22 del artículo 19 de la Constitución Política de la República. En efecto, ya hemos visto que en tales casos no procede la discriminación en la medida que la misma sea arbitraria, esto es, no fundada en la razón o en motivaciones de bien comú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i se compara dichas normas con lo dispuesto en el inciso final del artículo 109 de la Constitución Política de la República se podrá apreciar que, en este último caso, no sólo se proscribe la discriminación arbitraria sino que se va más allá, al punto de prohibirse los acuerdos o medidas que establezcan de manera directa o indirecta, </w:t>
      </w:r>
      <w:r>
        <w:rPr>
          <w:rFonts w:cs="Times New Roman" w:ascii="Times New Roman" w:hAnsi="Times New Roman"/>
          <w:i/>
        </w:rPr>
        <w:t>“normas o requisitos, diferentes o discriminatorios en relación a personas, instituciones o entidades que realicen operaciones de la misma naturalez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a norma antes transcrita, si bien nos parece de buena inspiración, nos merece varias críticas, las que en nuestra opinión derivan de una mala técnica legislativa, en el sentido de redacción de la norma constitucional. En efecto, primero que nada se trata de una reiteración inútil de lo dispuesto en los números 2 y 22 del artículo 19 de la Constitución Política de la República. En lo que dicha norma podría no resultar reiterativo, es decir la proscripción no sólo de la arbitrariedad sino también de cualquier forma de discriminación, se presenta el problema adicional de que se complica la posibilidad de establecer diferencias en casos en que ello es forzoso. En nuestra opinión no era necesario innovar a este respecto, siendo inútil el inciso final del artículo 109. Aún más, dicho artículo puede dar pie a interpretaciones en cuanto a sostener que el principio de la igualdad en cuestión no se aplica con la misma intensidad a todos los organismos del Estad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n todo caso, la mención a </w:t>
      </w:r>
      <w:r>
        <w:rPr>
          <w:rFonts w:cs="Times New Roman" w:ascii="Times New Roman" w:hAnsi="Times New Roman"/>
          <w:i/>
        </w:rPr>
        <w:t>“operaciones de la misma naturaleza”</w:t>
      </w:r>
      <w:r>
        <w:rPr>
          <w:rFonts w:cs="Times New Roman" w:ascii="Times New Roman" w:hAnsi="Times New Roman"/>
        </w:rPr>
        <w:t xml:space="preserve"> permite mitigar en parte el efecto criticado, toda vez que de la misma se desprende que, de existir operaciones de diferente naturaleza, sí se puede distinguir. El punto es determinar el alcance de la frase citada.</w:t>
      </w:r>
    </w:p>
    <w:sectPr>
      <w:footerReference w:type="default" r:id="rId2"/>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pP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Dr. Edwin Walter Kemmerer, profesor de Economía en la Universidad de Princeton, quien en la década de los treinta asesoró a varios países del área andina en materia mone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Blanco</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3:22:00Z</dcterms:created>
  <dc:creator>Larrain y Asociados</dc:creator>
  <dc:description/>
  <cp:keywords/>
  <dc:language>en-US</dc:language>
  <cp:lastModifiedBy>vmaviles</cp:lastModifiedBy>
  <cp:lastPrinted>2004-06-14T11:41:00Z</cp:lastPrinted>
  <dcterms:modified xsi:type="dcterms:W3CDTF">2009-11-04T14:13:00Z</dcterms:modified>
  <cp:revision>8</cp:revision>
  <dc:subject/>
  <dc:title>BANCO CENTRAL DE CHILE (Capítulo XII, artículos 97 y 98)</dc:title>
</cp:coreProperties>
</file>