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l primer ítem es obligatorio, mientras que el segundo contiene dos preguntas, de las cuales deberán escoger una. </w:t>
        <w:br/>
        <w:br/>
      </w:r>
      <w:r>
        <w:rPr>
          <w:rFonts w:cs="Garamond" w:ascii="Garamond" w:hAnsi="Garamond"/>
          <w:b/>
          <w:bCs/>
          <w:sz w:val="28"/>
          <w:szCs w:val="28"/>
          <w:u w:val="single"/>
        </w:rPr>
        <w:t>ÍTEM I</w:t>
      </w:r>
      <w:r>
        <w:rPr>
          <w:rFonts w:cs="Garamond" w:ascii="Garamond" w:hAnsi="Garamond"/>
          <w:sz w:val="28"/>
          <w:szCs w:val="28"/>
        </w:rPr>
        <w:t xml:space="preserve"> (esta pregunta debe ser respondida en un mínimo de 3 páginas y un máximo de 5)</w:t>
        <w:br/>
        <w:br/>
        <w:t>A la luz de los textos leídos y analizados en clases, y lo reflexionado en la cátedra ¿Como se plasma el paradigma liberal en el constitucionalismo moderno y de qué manera ve usted reflejado este paradigma en la actual Constitución?</w:t>
        <w:br/>
        <w:br/>
      </w:r>
      <w:r>
        <w:rPr>
          <w:rFonts w:cs="Garamond" w:ascii="Garamond" w:hAnsi="Garamond"/>
          <w:b/>
          <w:sz w:val="28"/>
          <w:szCs w:val="28"/>
          <w:u w:val="single"/>
        </w:rPr>
        <w:t>Í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TEM II</w:t>
      </w:r>
      <w:r>
        <w:rPr>
          <w:rFonts w:cs="Garamond" w:ascii="Garamond" w:hAnsi="Garamond"/>
          <w:sz w:val="28"/>
          <w:szCs w:val="28"/>
        </w:rPr>
        <w:t xml:space="preserve"> (mínimo 2 páginas y un máximo de 3)</w:t>
        <w:br/>
        <w:br/>
        <w:t>a- Analice la legitimidad o ilegitimidad de la Constitución de 1980 de acuerdo al concepto constitucional de Schmitt y Kelsen. Luego, deberá adoptar una postura, a favor o en contra, considerando a estos autores.</w:t>
        <w:br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- ¿Por qué se considera que, al tenor del art. 5 de la Constitución, la soberanía reside en la Nación y no en el puebl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6:47:00Z</dcterms:created>
  <dc:creator>angela</dc:creator>
  <dc:description/>
  <cp:keywords/>
  <dc:language>en-US</dc:language>
  <cp:lastModifiedBy>angela</cp:lastModifiedBy>
  <dcterms:modified xsi:type="dcterms:W3CDTF">2009-10-16T16:53:00Z</dcterms:modified>
  <cp:revision>1</cp:revision>
  <dc:subject/>
  <dc:title>El primer ítem es obligatorio, mientras que el segundo contiene dos preguntas, de las cuales deberán escoger una</dc:title>
</cp:coreProperties>
</file>