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TALLER DE MEMORIA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Actualización del Repertorio de Legislación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 xml:space="preserve">y Jurisprudencia del Código Civil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  <w:t>Derecho de la person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lang w:val="es-ES_tradnl"/>
        </w:rPr>
      </w:pPr>
      <w:r>
        <w:rPr>
          <w:rFonts w:cs="Tahoma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Calibri" w:hAnsi="Calibri"/>
          <w:b/>
          <w:color w:val="000000"/>
          <w:sz w:val="22"/>
          <w:szCs w:val="22"/>
        </w:rPr>
        <w:t>Segundo semestre, 2009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color w:val="000000"/>
          <w:sz w:val="22"/>
          <w:szCs w:val="22"/>
        </w:rPr>
        <w:t>Profesores</w:t>
      </w:r>
      <w:r>
        <w:rPr>
          <w:rFonts w:cs="Tahoma" w:ascii="Calibri" w:hAnsi="Calibri"/>
          <w:color w:val="000000"/>
          <w:sz w:val="22"/>
          <w:szCs w:val="22"/>
        </w:rPr>
        <w:t>: Mauricio Tapia y María Paz Gatica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IVISIÓN DE ALUMNOS POR TEMA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. Concepto, principio y fin de las personas naturales. Protección de la vida y los derechos del que está por nacer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a encargada: Lissette Delaveau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2. Atributos de la personalidad: concepto. Nombre y domicilio. Ley de cambio de nombres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a encargada: Constanza González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3. Atributos de la personalidad: estado civil. Ley de Registro Civil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o encargado: Felipe Fuentes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3. Derechos de la personalidad: concepto. Derecho a la honra/honor. Protección de la imagen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os encargados: René Cifuentes (1995 a 1998); María José Grez (1999 a 2002); Roberto Zamudio (2003 a 2005); Nicolás Zisis (2006 a 2008)</w:t>
      </w:r>
      <w:r>
        <w:rPr>
          <w:rStyle w:val="FootnoteCharacters"/>
          <w:rStyle w:val="FootnoteAnchor"/>
          <w:rFonts w:cs="Tahoma" w:ascii="Calibri" w:hAnsi="Calibri"/>
          <w:color w:val="000000"/>
          <w:sz w:val="22"/>
          <w:szCs w:val="22"/>
        </w:rPr>
        <w:footnoteReference w:id="2"/>
      </w:r>
      <w:r>
        <w:rPr>
          <w:rFonts w:cs="Tahoma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4. Derechos de la personalidad: Derecho a la privacidad/intimidad. Ley de protección de la vida privada. Dignidad y protección del cuerpo. Ley de donación y transplante de órganos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os encargados: Álvaro Agurto (1995 a 1998), Gabriela León (1999 a 2002), Cristián Millar (2003 a 2005), Rebeca Parra (2006 a 2008)</w:t>
      </w:r>
      <w:r>
        <w:rPr>
          <w:rStyle w:val="FootnoteCharacters"/>
          <w:rStyle w:val="FootnoteAnchor"/>
          <w:rFonts w:cs="Tahoma" w:ascii="Calibri" w:hAnsi="Calibri"/>
          <w:color w:val="000000"/>
          <w:sz w:val="22"/>
          <w:szCs w:val="22"/>
        </w:rPr>
        <w:footnoteReference w:id="3"/>
      </w:r>
      <w:r>
        <w:rPr>
          <w:rFonts w:cs="Tahoma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5. Persona jurídica. Comisiones de confianza (Ley general de bancos)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os encargados: Pamela Calderón (1995 a 2001); Isidora Infante (2002 – 2008)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6. Incapacidades y guardas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lumnos encargados: Gustavo Acuña (1995 a 2001); Carla Huerta (2002 a 2008).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a distribución es asimétrica dado que los últimos años tienden a ser más abundantes en jurisprudencia que los primer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uevamente, la asimetría en la división se justifica por la diferencia de volumen de sentenci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3898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21:00Z</dcterms:created>
  <dc:creator>mgatica</dc:creator>
  <dc:description/>
  <cp:keywords/>
  <dc:language>en-US</dc:language>
  <cp:lastModifiedBy>mgatica</cp:lastModifiedBy>
  <dcterms:modified xsi:type="dcterms:W3CDTF">2009-09-11T17:00:00Z</dcterms:modified>
  <cp:revision>15</cp:revision>
  <dc:subject/>
  <dc:title/>
</cp:coreProperties>
</file>