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TALLER DE MEMORIA 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Actualización del Repertorio de Legislación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y Jurisprudencia del Código Civil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>Derecho de la persona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Calibri" w:hAnsi="Calibri"/>
          <w:b/>
          <w:color w:val="000000"/>
          <w:sz w:val="22"/>
          <w:szCs w:val="22"/>
        </w:rPr>
        <w:t>Segundo semestre, 2009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color w:val="000000"/>
          <w:sz w:val="22"/>
          <w:szCs w:val="22"/>
        </w:rPr>
        <w:t>Profesores</w:t>
      </w:r>
      <w:r>
        <w:rPr>
          <w:rFonts w:cs="Tahoma" w:ascii="Calibri" w:hAnsi="Calibri"/>
          <w:color w:val="000000"/>
          <w:sz w:val="22"/>
          <w:szCs w:val="22"/>
        </w:rPr>
        <w:t>: Mauricio Tapia y María Paz Gatica.</w:t>
      </w:r>
    </w:p>
    <w:p>
      <w:pPr>
        <w:pStyle w:val="Normal"/>
        <w:jc w:val="righ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PROGRAMA DE LECTURAS CONTROLADAS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408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cha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ctura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09.09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troducción: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APIA RODRÍGUEZ, Mauricio, Código Civil 1855-2005. Evolución y Perspectivas. Santiago, Editorial Jurídica de Chile, 2005. Páginas 72 a 102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9.09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Inicio de la personalidad: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LESSANDRI RODRÍGUEZ, Arturo, SOMARRIVA UNDURRAGA, Manuel y VODANOVIC H. Antonio Tratado de Derecho Civil. Partes preliminar y general. Santiago, Editorial Conosur 1991, 5ª edición. Páginas 271 a 287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IGUEROA YÁÑEZ, Gonzalo, Derecho civil de la persona. Del genoma humano al nacimiento. Santiago, Editorial Jurídica de Chile, 2001. Páginas 121 a 15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Repertorio: </w:t>
            </w:r>
            <w:r>
              <w:rPr>
                <w:rFonts w:cs="Tahoma" w:ascii="Calibri" w:hAnsi="Calibri"/>
                <w:sz w:val="22"/>
                <w:szCs w:val="22"/>
              </w:rPr>
              <w:t>Arts. 54; 55; 74 a 77 CC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9.09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Fin de la personalidad I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LESSANDRI RODRÍGUEZ, Arturo, SOMARRIVA UNDURRAGA, Manuel y VODANOVIC H. Antonio Tratado de Derecho Civil. Partes preliminar y general. Santiago, Editorial Conosur 1991, 5ª edición. Páginas 287 a 308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RRAL TALCIANI, Hernán, Desaparición de personas y presunción de muerte en el Derecho Civil chileno. Santiago, Editorial Jurídica de Chile, 2000. Páginas 36 a 68, 199 a 206 y 256 a 264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Repertorio: </w:t>
            </w:r>
            <w:r>
              <w:rPr>
                <w:rFonts w:cs="Tahoma" w:ascii="Calibri" w:hAnsi="Calibri"/>
                <w:sz w:val="22"/>
                <w:szCs w:val="22"/>
              </w:rPr>
              <w:t>Arts. 78 a 97 CC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.09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 de la personalidad II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RRAL TALCIANI, Hernán, Desaparición de personas y presunción de muerte en el Derecho Civil chileno. Santiago, Editorial Jurídica de Chile, 2000. P. 315 a 392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10.09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ributos de la personalidad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ALESSANDRI RODRÍGUEZ, Arturo, SOMARRIVA UNDURRAGA, Manuel y VODANOVIC H. Antonio Tratado de Derecho Civil. Partes preliminar y general. Santiago, Editorial Conosur 1991, 5ª edición. Páginas 309 a 377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Repertorio: </w:t>
            </w:r>
            <w:r>
              <w:rPr>
                <w:rFonts w:cs="Tahoma" w:ascii="Calibri" w:hAnsi="Calibri"/>
                <w:sz w:val="22"/>
                <w:szCs w:val="22"/>
              </w:rPr>
              <w:t>Arts. 56 a 73; 304 a 320 CC. Suplemento: Arts. 305 a 320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ey Nº 4.808 sobre Registro Civil (original y suplemento)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ey Nº 18.173 que modifica el Código Sanitario, señala normas para disponer de parte del propio cuerpo y del cadáve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ey Nº 17.334 que autoriza cambio de nombres y apellidos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10.09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a jurídica I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LESSANDRI RODRÍGUEZ, Arturo, SOMARRIVA UNDURRAGA, Manuel y VODANOVIC H. Antonio Tratado de Derecho Civil. Partes preliminar y general. Santiago, Editorial Conosur 1991, 5ª edición. Páginas 379 a 418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Repertorio: </w:t>
            </w:r>
            <w:r>
              <w:rPr>
                <w:rFonts w:cs="Tahoma" w:ascii="Calibri" w:hAnsi="Calibri"/>
                <w:sz w:val="22"/>
                <w:szCs w:val="22"/>
              </w:rPr>
              <w:t>Arts. 545 a 563 CC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eglamento sobre concesión de personalidad jurídica a corporaciones y fundacion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rts. 48 a 53 Ley General de Bancos (DFL 252 de 1960)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10.09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a jurídica II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LESSANDRI RODRÍGUEZ, Arturo, SOMARRIVA UNDURRAGA, Manuel y VODANOVIC H. Antonio Tratado de Derecho Civil. Partes preliminar y general. Santiago, Editorial Conosur 1991, 5ª edición. Páginas 418 a 464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10.09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uardas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AMOS PAZOS, René, Derecho de Familia. Santiago, Editorial Jurídica Chile, 2005, 5ª edición, tomo II. Páginas 557 a 626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Repertorio: </w:t>
            </w:r>
            <w:r>
              <w:rPr>
                <w:rFonts w:cs="Tahoma" w:ascii="Calibri" w:hAnsi="Calibri"/>
                <w:sz w:val="22"/>
                <w:szCs w:val="22"/>
              </w:rPr>
              <w:t>Arts. 338 a 544 CC. Suplemento: Arts. 348 a 518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3898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3898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49:00Z</dcterms:created>
  <dc:creator>mgatica</dc:creator>
  <dc:description/>
  <cp:keywords/>
  <dc:language>en-US</dc:language>
  <cp:lastModifiedBy>mgatica</cp:lastModifiedBy>
  <dcterms:modified xsi:type="dcterms:W3CDTF">2009-09-03T23:21:00Z</dcterms:modified>
  <cp:revision>91</cp:revision>
  <dc:subject/>
  <dc:title/>
</cp:coreProperties>
</file>