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pacing w:val="-14"/>
          <w:sz w:val="16"/>
          <w:szCs w:val="16"/>
          <w:u w:val="none"/>
        </w:rPr>
      </w:pPr>
      <w:r>
        <w:rPr>
          <w:rFonts w:cs="Verdana" w:ascii="Verdana" w:hAnsi="Verdana"/>
          <w:spacing w:val="-14"/>
          <w:sz w:val="16"/>
          <w:szCs w:val="16"/>
          <w:u w:val="none"/>
        </w:rPr>
        <w:t>Alumno____________________________________________</w:t>
        <w:tab/>
        <w:tab/>
        <w:tab/>
        <w:tab/>
        <w:tab/>
        <w:tab/>
        <w:t>Prof. Francisco González H.</w: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479" w:leader="none"/>
          <w:tab w:val="left" w:pos="6663" w:leader="none"/>
          <w:tab w:val="left" w:pos="9704" w:leader="none"/>
        </w:tabs>
        <w:ind w:left="360" w:hanging="0"/>
        <w:jc w:val="center"/>
        <w:rPr>
          <w:rFonts w:ascii="Verdana" w:hAnsi="Verdana" w:cs="Verdana"/>
          <w:b/>
          <w:b/>
          <w:spacing w:val="-14"/>
          <w:sz w:val="16"/>
          <w:szCs w:val="16"/>
          <w:u w:val="none"/>
        </w:rPr>
      </w:pPr>
      <w:r>
        <w:rPr>
          <w:rFonts w:cs="Verdana" w:ascii="Verdana" w:hAnsi="Verdana"/>
          <w:b/>
          <w:spacing w:val="-14"/>
          <w:sz w:val="16"/>
          <w:szCs w:val="16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479" w:leader="none"/>
          <w:tab w:val="left" w:pos="6663" w:leader="none"/>
          <w:tab w:val="left" w:pos="9704" w:leader="none"/>
        </w:tabs>
        <w:ind w:left="360" w:hanging="0"/>
        <w:jc w:val="center"/>
        <w:rPr>
          <w:rFonts w:ascii="Verdana" w:hAnsi="Verdana" w:cs="Verdana"/>
          <w:spacing w:val="-14"/>
          <w:sz w:val="16"/>
          <w:szCs w:val="16"/>
          <w:u w:val="none"/>
        </w:rPr>
      </w:pPr>
      <w:r>
        <w:rPr>
          <w:rFonts w:cs="Verdana" w:ascii="Verdana" w:hAnsi="Verdana"/>
          <w:b/>
          <w:spacing w:val="-14"/>
          <w:sz w:val="16"/>
          <w:szCs w:val="16"/>
        </w:rPr>
        <w:t>Control Enriquecimiento Injustificado</w:t>
      </w:r>
      <w:r>
        <w:rPr>
          <w:rFonts w:cs="Verdana" w:ascii="Verdana" w:hAnsi="Verdana"/>
          <w:spacing w:val="-14"/>
          <w:sz w:val="16"/>
          <w:szCs w:val="16"/>
          <w:u w:val="none"/>
        </w:rPr>
        <w:t xml:space="preserve"> (30.10.09)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u w:val="none"/>
          <w:lang w:val="es-MX"/>
        </w:rPr>
      </w:pPr>
      <w:r>
        <w:rPr>
          <w:rFonts w:cs="Verdana" w:ascii="Verdana" w:hAnsi="Verdana"/>
          <w:spacing w:val="-14"/>
          <w:sz w:val="16"/>
          <w:szCs w:val="16"/>
          <w:u w:val="none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1.- Según lo expuesto en el texto de Diez-Picazo, es correcto respecto la teoría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>condictiones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 romanas que;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on unificadas por Savigny, quien dice que todas tienen en común el hecho del aumento del patrimonio de uno por la disminución de otro, que se ha producido sin causa o ha perdido su causa originaria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Durante el Siglo XVIII y XIX está generalizada la idea de que el fundamento de la doctrina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nes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stá dado por la ilegitimidad de un enriquecimiento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Glosa entiende que la interdicción del enriquecimiento es un genuino principio configurador del Derecho positivo que va más allá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>condictiones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las anteriores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2.-  Cuál (es) de las siguientes afirmación (es)  es (son) falsa(s)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Para Pothier, la noción de enriquecimiento injusto está íntimamente ligada la idea de gestión de negocio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n el Derecho francés, gracias a la teoría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nes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romanas, se consagró positivamente el principio de que nadie debe enriquecerse a costa de otro sin justificación lega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l Derecho alemán tiene la virtud de tratar de forma sistemática la idea de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ausa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en los contratos que, en conjunto con el parágrafo 812 del BGB, lo posiciona como una de las tradiciones que más ha profundizado acerca de la proscripción del enriquecimiento injustificad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Sólo b y c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son falsas.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3.-  La codificación francesa puede caracterizarse de la siguiente forma;</w:t>
      </w:r>
    </w:p>
    <w:p>
      <w:pPr>
        <w:pStyle w:val="Normal"/>
        <w:ind w:firstLine="708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I. Se configura la repetición del pago de lo indebido como eje del principio de proscripción del enriquecimiento injustificado. </w:t>
      </w:r>
    </w:p>
    <w:p>
      <w:pPr>
        <w:pStyle w:val="Normal"/>
        <w:ind w:left="708" w:hanging="0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II. La regulación de las acciones de repetición se encuentra, por lo general, dentro de la disciplina de los contratos y de las obligaciones emanadas de ellos.</w:t>
      </w:r>
    </w:p>
    <w:p>
      <w:pPr>
        <w:pStyle w:val="Normal"/>
        <w:ind w:firstLine="708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III. La formación de la  teoría del enriquecimiento injusto es tardía y jurisprudencial, comenzando recién a finales del siglo XIX. </w:t>
      </w:r>
    </w:p>
    <w:p>
      <w:pPr>
        <w:pStyle w:val="Normal"/>
        <w:ind w:firstLine="708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ind w:firstLine="708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a. Sólo II.          b. Sólo III.          </w:t>
      </w:r>
      <w:r>
        <w:rPr>
          <w:rFonts w:cs="Verdana" w:ascii="Verdana" w:hAnsi="Verdana"/>
          <w:b/>
          <w:spacing w:val="-14"/>
          <w:sz w:val="16"/>
          <w:szCs w:val="16"/>
          <w:lang w:val="es-MX"/>
        </w:rPr>
        <w:t xml:space="preserve">c.  Sólo II y III.         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d.  Sólo I y III             e. I, II y III.  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4.-  Según Diez-Picazo, la hipótesis del aparecimiento de la máxima prohibitiva del enriquecimiento injustificado en Francia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e debe a una sistematizada herencia del Derecho común previo a la codificación, sin perjuicio de su nula aplicación forense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Recibe, desde antes de la codificación, influencia germánica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Se consolida y dinamiza a finales del Siglo XIX y principios del XX, gracias a la jurisprudencia, que recibió grandes influencias del    Derecho Alemán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5.-  El nivel de abstracción y de concreción de “cláusula general” del parágrafo 812 del BGB en Alemania;</w:t>
      </w:r>
    </w:p>
    <w:p>
      <w:pPr>
        <w:pStyle w:val="Normal"/>
        <w:numPr>
          <w:ilvl w:val="0"/>
          <w:numId w:val="22"/>
        </w:numPr>
        <w:ind w:left="426" w:hanging="66"/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s reflejo del triunfo de esta tendencia versus el casuismo propio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nes. </w:t>
      </w:r>
    </w:p>
    <w:p>
      <w:pPr>
        <w:pStyle w:val="Normal"/>
        <w:numPr>
          <w:ilvl w:val="0"/>
          <w:numId w:val="22"/>
        </w:numPr>
        <w:ind w:left="426" w:hanging="66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Dificulta la explicación de la regla, así mismo como la elaboración de una doctrina sólida capaz de aplicarse a distintos casos conflictivos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Se consolidó con la utilización de los conceptos de “desplazamiento” y “atribución” patrimonial que lograron darle la concreción suficiente al     principio contenido en el parágrafo 812 del BGB, según toda la doctrina. </w:t>
      </w:r>
    </w:p>
    <w:p>
      <w:pPr>
        <w:pStyle w:val="Normal"/>
        <w:numPr>
          <w:ilvl w:val="0"/>
          <w:numId w:val="22"/>
        </w:numPr>
        <w:ind w:left="426" w:hanging="66"/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Sólo a y b.</w:t>
      </w:r>
    </w:p>
    <w:p>
      <w:pPr>
        <w:pStyle w:val="Normal"/>
        <w:numPr>
          <w:ilvl w:val="0"/>
          <w:numId w:val="22"/>
        </w:numPr>
        <w:ind w:left="426" w:hanging="66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>6.- En la codificación alemana respecto del principio de proscripción del enriquecimiento injustificado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No admite tipologías como las del Derecho francé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Admite lo que doctrinariamente se conoce como “enriquecimiento por prestación”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Admite lo que doctrinariamente se conoce como “enriquecimiento por intromisión”, entendido también como “enriquecimiento por no prestación”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son correctas, menos a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Ninguna de las anteriores. 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7.- El hilo conductor o denominador común de los supuestos abarcados en las condictiones por prestación es (son)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s la intromisión en un Derecho ajeno, fundamentalmente, en aquellos que otorgan exclusividad a su titula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No existe hilo conductor alguno, sólo son supuestos casuísticos heredados del Derecho Roman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Es la frustración de la prestación por no producción o por desaparición de la finalidad a que iba enderezad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Ninguna de las anteriores.</w:t>
      </w:r>
    </w:p>
    <w:p>
      <w:pPr>
        <w:pStyle w:val="Normal"/>
        <w:ind w:left="360" w:hanging="0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8.- Según Diez-Picazo, en el caso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nes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por prestación;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Existe un principio implícito que impone que los desplazamientos patrimoniales sólo sean definitivos y eficaces cuando las prestaciones son reales, lícitas y existentes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No existe un principio que esté detrás de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>condictiones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, por eso debe entenderse que la acción restitutoria a que dan lugar estas tipologías, sólo existe consagrada en la doctrina jurisprudencial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letra del Código español hace imposible interpretar que la norma del pago indebido (art. 1895) comprende, no sólo a 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indebiti,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sino que también a todas las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nes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por prestación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b y c.</w:t>
      </w:r>
    </w:p>
    <w:p>
      <w:pPr>
        <w:pStyle w:val="Normal"/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9.-  La función de 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por intromisión, según Diez-Picaz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s similar y/o complementaria a la acción reivindicatoria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s complementaria a la indemnización de perjuicios culposamente causados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iene como eje, la protección del Derecho de propiedad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b y c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>10.- Para fundar la doctrina del “enriquecimiento por intromisión” y delimitar el enriquecimiento que debe ser restituido se ha (n ) formulado una (s) de esta (s) teoría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eoría de la antijuridicidad. Esta pone en relieve que la prestación realizada fue antijurídica, es decir, el desplazamiento no obedece al ordenamiento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 xml:space="preserve">Teoría de la atribución.  Entiende que hay falta de justificación cuando se contraviene el contenido atributivo que se puede detectar en el derecho lesionado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eoría de la protección general de los bienes. Es una variación de la Teoría de la antijuridicida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Ninguna de las anteriores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11.- Entendiendo la “utilización de bienes ajenos” como un caso general de aplicación de 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por intromisión,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puede decirse que puede construirse siempre;</w:t>
      </w:r>
    </w:p>
    <w:p>
      <w:pPr>
        <w:pStyle w:val="Normal"/>
        <w:numPr>
          <w:ilvl w:val="0"/>
          <w:numId w:val="9"/>
        </w:numPr>
        <w:ind w:left="1080" w:hanging="371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Que estemos en frente de casos de uso y disfrute de bienes ajenos.</w:t>
      </w:r>
    </w:p>
    <w:p>
      <w:pPr>
        <w:pStyle w:val="Normal"/>
        <w:numPr>
          <w:ilvl w:val="0"/>
          <w:numId w:val="9"/>
        </w:numPr>
        <w:ind w:left="1080" w:hanging="371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Que carezcan de justificación suficiente</w:t>
      </w:r>
    </w:p>
    <w:p>
      <w:pPr>
        <w:pStyle w:val="Normal"/>
        <w:numPr>
          <w:ilvl w:val="0"/>
          <w:numId w:val="9"/>
        </w:numPr>
        <w:ind w:left="1080" w:hanging="371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Prescindiendo de la casuística de los textos legales y de la interpretación por analogía. </w:t>
      </w:r>
    </w:p>
    <w:p>
      <w:pPr>
        <w:pStyle w:val="Normal"/>
        <w:ind w:left="371" w:hanging="371"/>
        <w:rPr>
          <w:rFonts w:ascii="Verdana" w:hAnsi="Verdana" w:eastAsia="Verdana" w:cs="Verdana"/>
          <w:spacing w:val="-14"/>
          <w:sz w:val="16"/>
          <w:szCs w:val="16"/>
          <w:lang w:val="es-MX"/>
        </w:rPr>
      </w:pPr>
      <w:r>
        <w:rPr>
          <w:rFonts w:eastAsia="Verdana" w:cs="Verdana" w:ascii="Verdana" w:hAnsi="Verdana"/>
          <w:spacing w:val="-14"/>
          <w:sz w:val="16"/>
          <w:szCs w:val="16"/>
          <w:lang w:val="es-MX"/>
        </w:rPr>
        <w:t xml:space="preserve"> </w:t>
      </w:r>
    </w:p>
    <w:p>
      <w:pPr>
        <w:pStyle w:val="Normal"/>
        <w:ind w:left="371" w:firstLine="337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>a. Sólo I.         b. Sólo II</w:t>
      </w: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.          c. Sólo I y II.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          d. Sólo I y III</w:t>
      </w: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.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          e. I, II y III. 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i/>
          <w:i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12.- La (s) siguiente (s) es (son) hipótesis de 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>condictio de regreso;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de progreso.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Tiene por objeto volver al patrimonio del afectado el valor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progresivo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del aumento patrimonial del enriquecido. 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de regreso.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Comprende el caso de un tercero que paga una deuda ajena.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ndictio por impensas.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Comprende el caso de quién realiza gastos en una cosa o en un bien ajeno. 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Sólo b y c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13.- Según Zimmermann, el fundamento moral del enriquecimiento injustificado y del derecho de daños;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s la justicia distributiva, entregando a cada uno lo que le corresponde.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 xml:space="preserve">Es la justicia conmutativa, incluyendo, la protección del </w:t>
      </w:r>
      <w:r>
        <w:rPr>
          <w:rFonts w:cs="Verdana" w:ascii="Verdana" w:hAnsi="Verdana"/>
          <w:b/>
          <w:i/>
          <w:spacing w:val="-14"/>
          <w:sz w:val="16"/>
          <w:szCs w:val="16"/>
          <w:lang w:val="es-MX"/>
        </w:rPr>
        <w:t>status quo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s la justicia social, entendida como una finalidad preventiva general.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14.- La (s) ventaja (s) del concepto de atribución en el derecho de enriquecimiento, según Zimmermann;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Sincroniza el derecho contractual con las normas sobre enriquecimiento injusto.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Determina a quién hay que restituir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Facilita la determinación para saber si el enriquecimiento es o no injustificado.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Ninguna de las anteriores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15.-  El enfoque que realizan los derechos civiles continentales modernos del enriquecimiento  injustificado se caracteriza por;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Admisión de un mecanismo general para la restitución de los desplazamientos patrimoniales realizados sin que existiera obligación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e ha dejado de lado el uso de conceptos como la “atribución” y “sin causa”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l eje y fundamento de la acción se encuentra en el error, que es lo que, en definitiva, convierte en injusto el enriquecimiento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ólo a y c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>16.- Según Zimmermann, la naturaleza de la acción de enriquecimiento y restitutorias depende de;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i se trata de pago de dinero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i se trata de recepción de servicios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Si se trata de entrega de bienes. 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Ninguna de las anteriores.</w:t>
      </w:r>
    </w:p>
    <w:p>
      <w:pPr>
        <w:pStyle w:val="Normal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17.-  Son rasgos del derecho del enriquecimiento injusto en el </w:t>
      </w:r>
      <w:r>
        <w:rPr>
          <w:rFonts w:cs="Verdana" w:ascii="Verdana" w:hAnsi="Verdana"/>
          <w:i/>
          <w:spacing w:val="-14"/>
          <w:sz w:val="16"/>
          <w:szCs w:val="16"/>
          <w:lang w:val="es-MX"/>
        </w:rPr>
        <w:t xml:space="preserve">common law, </w:t>
      </w:r>
      <w:r>
        <w:rPr>
          <w:rFonts w:cs="Verdana" w:ascii="Verdana" w:hAnsi="Verdana"/>
          <w:spacing w:val="-14"/>
          <w:sz w:val="16"/>
          <w:szCs w:val="16"/>
          <w:lang w:val="es-MX"/>
        </w:rPr>
        <w:t>según Zimmermann;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s desordenada.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s incompleta por la tipología de los “unjust factors”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xige a la autoridad judicial y a la doctrina el análisis de muchos motivos específicos de restitución, algunos de ellos, generando problemas de delimitación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Sólo b y c. 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18.-  La acción de enriquecimiento por intromisión, según Zimmermann;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e basa en consideraciones de política jurídica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e protege un derecho que otorga exclusividad a su titular, siendo el ejemplo clásico, la propiedad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Cuando hay “intromisión” deben probarse los daños ocurridos que significan “la disminución patrimonial”.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 xml:space="preserve">Sólo a y b.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19.- Según Zimmerman, es (son) una (s) diferencias entre la acción de enriquecimiento injustificado en Alemania y Francia;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En Alemania no es necesario que se interponga esta acción de forma subsidiaria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n Francia existe muy poca relación entre la restitución por daños y la responsabilidad extracontractual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La enumeración de intereses protegidos en el Derecho  francés  hace que la protección extracontractual se encuentre más fácilmente en el Derecho Alemán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n Alemania la acción procede contra poseedores tanto de buena,  como de mala fe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En Francia no existe reconocimiento alguno por parte de la jurisprudencia respecto la acción de enriquecimiento por intromisión. </w:t>
      </w:r>
    </w:p>
    <w:p>
      <w:pPr>
        <w:pStyle w:val="Normal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20.-  El proyecto König contempla la (s) siguiente (s) secciones;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nriquecimiento por atribución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Pago de deuda ajena y restitución de mejoras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nriquecimiento por intromosión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Cláusulas que permiten a la jurisprudencia y doctrina para crear nuevos tipos de acciones para situaciones particulares. 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>Todas las anteriores.</w:t>
      </w:r>
    </w:p>
    <w:p>
      <w:pPr>
        <w:pStyle w:val="Normal"/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21.-  El derecho de “restitución de gastos no autorizados en bienes de otros”, como acción de enriquecimiento, en el Derecho alemán es </w:t>
      </w:r>
      <w:r>
        <w:rPr>
          <w:rFonts w:cs="Verdana" w:ascii="Verdana" w:hAnsi="Verdana"/>
          <w:spacing w:val="-14"/>
          <w:sz w:val="16"/>
          <w:szCs w:val="16"/>
          <w:u w:val="single"/>
          <w:lang w:val="es-MX"/>
        </w:rPr>
        <w:t>falso</w:t>
      </w: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 que;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Se restringe,  toda vez que el BGB establece reglas especiales para los supuestos en los que los gastos son realizados por el poseedor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b/>
          <w:b/>
          <w:spacing w:val="-14"/>
          <w:sz w:val="16"/>
          <w:szCs w:val="16"/>
          <w:lang w:val="es-MX"/>
        </w:rPr>
      </w:pPr>
      <w:r>
        <w:rPr>
          <w:rFonts w:cs="Verdana" w:ascii="Verdana" w:hAnsi="Verdana"/>
          <w:b/>
          <w:spacing w:val="-14"/>
          <w:sz w:val="16"/>
          <w:szCs w:val="16"/>
          <w:lang w:val="es-MX"/>
        </w:rPr>
        <w:t xml:space="preserve">El poseedor de mala fe está autorizado, al igual que el de buena fe, a obtener restitución de los gastos que han incrementad o el valor de la cosa. 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El poseedor de buena fe tiene derecho a pedir los gastos necesarios y los que incrementaron el valor de la cosa, siempre que se hayan efectuado antes de intentar la acción y de que el poseedor sepa que carece de título que legitime su posesión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>Todas son falsas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  <w:t xml:space="preserve">Ninguna es falsa. </w:t>
      </w:r>
    </w:p>
    <w:p>
      <w:pPr>
        <w:pStyle w:val="Normal"/>
        <w:rPr>
          <w:rFonts w:ascii="Verdana" w:hAnsi="Verdana" w:cs="Verdana"/>
          <w:spacing w:val="-14"/>
          <w:sz w:val="16"/>
          <w:szCs w:val="16"/>
          <w:lang w:val="es-MX"/>
        </w:rPr>
      </w:pPr>
      <w:r>
        <w:rPr>
          <w:rFonts w:cs="Verdana" w:ascii="Verdana" w:hAnsi="Verdana"/>
          <w:spacing w:val="-14"/>
          <w:sz w:val="16"/>
          <w:szCs w:val="16"/>
          <w:lang w:val="es-MX"/>
        </w:rPr>
      </w:r>
    </w:p>
    <w:sectPr>
      <w:footerReference w:type="default" r:id="rId2"/>
      <w:type w:val="nextPage"/>
      <w:pgSz w:w="12240" w:h="2016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16"/>
        <w:i w:val="false"/>
        <w:u w:val="none"/>
        <w:b w:val="false"/>
        <w:szCs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tabs>
        <w:tab w:val="clear" w:pos="708"/>
        <w:tab w:val="left" w:pos="567" w:leader="none"/>
      </w:tabs>
      <w:jc w:val="both"/>
      <w:outlineLvl w:val="2"/>
    </w:pPr>
    <w:rPr>
      <w:rFonts w:ascii="Verdana" w:hAnsi="Verdana" w:cs="Verdana"/>
      <w:sz w:val="17"/>
      <w:szCs w:val="20"/>
      <w:u w:val="single"/>
      <w:lang w:val="es-MX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  <w:u w:val="none"/>
    </w:rPr>
  </w:style>
  <w:style w:type="character" w:styleId="WW8Num22z1">
    <w:name w:val="WW8Num22z1"/>
    <w:qFormat/>
    <w:rPr>
      <w:b w:val="false"/>
      <w:u w:val="none"/>
    </w:rPr>
  </w:style>
  <w:style w:type="character" w:styleId="WW8Num22z2">
    <w:name w:val="WW8Num22z2"/>
    <w:qFormat/>
    <w:rPr>
      <w:b w:val="false"/>
      <w:bCs/>
    </w:rPr>
  </w:style>
  <w:style w:type="character" w:styleId="WW8Num25z0">
    <w:name w:val="WW8Num25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b/>
      <w:bCs/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  <w:jc w:val="both"/>
    </w:pPr>
    <w:rPr>
      <w:rFonts w:ascii="Verdana" w:hAnsi="Verdana" w:cs="Verdana"/>
      <w:b/>
      <w:bCs/>
      <w:spacing w:val="-14"/>
      <w:sz w:val="16"/>
      <w:szCs w:val="16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26:00Z</dcterms:created>
  <dc:creator>Cecilia Domínguez</dc:creator>
  <dc:description/>
  <cp:keywords/>
  <dc:language>en-US</dc:language>
  <cp:lastModifiedBy>Matías</cp:lastModifiedBy>
  <cp:lastPrinted>2008-09-03T20:22:00Z</cp:lastPrinted>
  <dcterms:modified xsi:type="dcterms:W3CDTF">2009-10-31T01:17:00Z</dcterms:modified>
  <cp:revision>10</cp:revision>
  <dc:subject/>
  <dc:title>1</dc:title>
</cp:coreProperties>
</file>