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niversidad de Chi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cultad de Derech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partamento de Derecho Priva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riquecimiento Injustifica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f. Francisco González Ho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gundo Semestre 20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Seminario Nº 2 Enriquecimiento Injustificado.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aso</w:t>
      </w:r>
    </w:p>
    <w:p>
      <w:pPr>
        <w:pStyle w:val="Normal"/>
        <w:jc w:val="both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ind w:firstLine="426"/>
        <w:jc w:val="both"/>
        <w:rPr/>
      </w:pPr>
      <w:r>
        <w:rPr>
          <w:spacing w:val="-4"/>
        </w:rPr>
        <w:t xml:space="preserve">Jesús Derval es dueño de una empresa de almacenes de depósito cuya razón social es </w:t>
      </w:r>
      <w:r>
        <w:rPr>
          <w:i/>
          <w:spacing w:val="-4"/>
        </w:rPr>
        <w:t>Almacenes Derval Ltda</w:t>
      </w:r>
      <w:r>
        <w:rPr>
          <w:spacing w:val="-4"/>
        </w:rPr>
        <w:t>. Su oficina principal está ubicada cerca del terminal de buses y de la estación de trenes de Santiago. El giro de su empresa consiste principalmente en guardar, a título de mera tenencia, mercaderías y bienes ajenos durante un tiempo determinado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426"/>
        <w:jc w:val="both"/>
        <w:rPr/>
      </w:pPr>
      <w:r>
        <w:rPr>
          <w:spacing w:val="-4"/>
        </w:rPr>
        <w:t>Por otro lado, la prestigiosa Viña</w:t>
      </w:r>
      <w:r>
        <w:rPr>
          <w:i/>
          <w:spacing w:val="-4"/>
        </w:rPr>
        <w:t xml:space="preserve"> Carrasco Albano</w:t>
      </w:r>
      <w:r>
        <w:rPr>
          <w:spacing w:val="-4"/>
        </w:rPr>
        <w:t>,</w:t>
      </w:r>
      <w:r>
        <w:rPr>
          <w:i/>
          <w:spacing w:val="-4"/>
        </w:rPr>
        <w:t xml:space="preserve"> </w:t>
      </w:r>
      <w:r>
        <w:rPr>
          <w:spacing w:val="-4"/>
        </w:rPr>
        <w:t>ubicada en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el valle del Tinguiririca, produjo una edición limitada de un vino tinto de gran calidad, denominado </w:t>
      </w:r>
      <w:r>
        <w:rPr>
          <w:i/>
          <w:spacing w:val="-4"/>
        </w:rPr>
        <w:t>Espíritu de Colchagua</w:t>
      </w:r>
      <w:r>
        <w:rPr>
          <w:spacing w:val="-4"/>
        </w:rPr>
        <w:t>. Dado que era una edición limitada, se produjeron sólo 1000 botellas, y se embalaron en 100 cajas cada una con 10 botellas en su interior. A fin de volver aún más especial el vino, cada caja y cada botella fueron numeradas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 xml:space="preserve">Con la intención de exportar parte del vino, la Viña envió a Santiago las primeras 50 cajas de </w:t>
      </w:r>
      <w:r>
        <w:rPr>
          <w:i/>
          <w:spacing w:val="-4"/>
        </w:rPr>
        <w:t>Espíritu de Colchagua</w:t>
      </w:r>
      <w:r>
        <w:rPr>
          <w:spacing w:val="-4"/>
        </w:rPr>
        <w:t xml:space="preserve"> y, mientras se realizaban los engorrosos trámites de aduanas y otros necesarios para la exportación, se dejaron las 50 cajas en los depósitos de Almacenes Derval Ltda. 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426"/>
        <w:jc w:val="both"/>
        <w:rPr/>
      </w:pPr>
      <w:r>
        <w:rPr>
          <w:spacing w:val="-4"/>
        </w:rPr>
        <w:t>En razón a la exclusividad del vino, Jesús Derval y don Manuel Carrasco Albano, representante de la viña, habían hablado sobre la posibilidad de que Derval le comprara entre 5 y 10 cajas del exclusivo vino, sin embargo nunca formalizaron ni mucho menos cerraron el trato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426"/>
        <w:jc w:val="both"/>
        <w:rPr/>
      </w:pPr>
      <w:r>
        <w:rPr>
          <w:spacing w:val="-4"/>
        </w:rPr>
        <w:t>Mientras se realizaban los trámites necesarios para la exportación del vino, el mal estado de los negocios de Almacenes Derval Ltda., llevó a esta empresa a la quiebra. A fin de poder pagar a sus trabajadores, un poco antes de la declaratoria de quiebra, Jesús Derval vendió 10 cajas de vino, pensando que después podría pagárselas a Manuel Carrasco Albano debido a las conversaciones que habían tenido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Luego de la declaratoria de quiebra, Jesús Derval huyó y no se ha podido determinar su paradero. El síndico incautó las 40 cajas de vino restantes y, luego de la primera junta de acreedores, procedió a rematarlas junto con otros bienes de la sociedad fallida pocos días antes del 18 de septiembre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A los pocos días del remate de las cajas de vino don Manuel Carrasco Albano concurre a su oficina y solicita asesoría jurídica: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Prrafodelista"/>
        <w:numPr>
          <w:ilvl w:val="0"/>
          <w:numId w:val="1"/>
        </w:numPr>
        <w:spacing w:before="0" w:after="0"/>
        <w:ind w:left="426" w:hanging="0"/>
        <w:contextualSpacing w:val="false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¿La viña Carrasco Albano puede ejercer alguna acción para recuperar los vinos?, en la afirmativa cual. ¿Cambia la acción que puede ejercer si el vino ya fue consumido? ¿La acción o acciones es personal o real?</w:t>
      </w:r>
    </w:p>
    <w:p>
      <w:pPr>
        <w:pStyle w:val="Prrafodelista"/>
        <w:spacing w:before="0" w:after="0"/>
        <w:ind w:left="0" w:hanging="0"/>
        <w:contextualSpacing w:val="false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0" w:after="0"/>
        <w:ind w:left="426" w:hanging="0"/>
        <w:contextualSpacing w:val="false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¿Qué es lo que puede demandar la viña Carrasco Albano? ¿Cuál es el fundamento de la norma legal que le permite demandar?</w:t>
      </w:r>
    </w:p>
    <w:p>
      <w:pPr>
        <w:pStyle w:val="Prrafodelista"/>
        <w:spacing w:before="0" w:after="0"/>
        <w:ind w:left="0" w:hanging="0"/>
        <w:contextualSpacing w:val="false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En ambos casos fundamente su respuest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24:00Z</dcterms:created>
  <dc:creator>fvergara</dc:creator>
  <dc:description/>
  <cp:keywords/>
  <dc:language>en-US</dc:language>
  <cp:lastModifiedBy>mrosas</cp:lastModifiedBy>
  <cp:lastPrinted>2009-09-29T12:53:00Z</cp:lastPrinted>
  <dcterms:modified xsi:type="dcterms:W3CDTF">2009-10-14T21:24:00Z</dcterms:modified>
  <cp:revision>2</cp:revision>
  <dc:subject/>
  <dc:title>Universidad de Chile</dc:title>
</cp:coreProperties>
</file>