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96"/>
        <w:gridCol w:w="1000"/>
        <w:gridCol w:w="1229"/>
        <w:gridCol w:w="2104"/>
        <w:gridCol w:w="15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yudan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ech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umn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tías Carrasc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9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6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.11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iern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:40-16: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ssica Zúñig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rancisco Vásque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niela Sepúlve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irginia Riv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:00-20: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ía Echai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fael Trujil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ejandro Lobo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ficinas de Barros Letelier y Compañía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cos Ros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:30-19: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mila Ostorno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úl Orell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lvana Farí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iana Tupp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:30-19: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la Orell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onso Lago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ola Hermosill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ancisco Verga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:30-15: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tricio Castil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omina Velásque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ichael Toled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iversidad de Chile</w:t>
      <w:tab/>
      <w:tab/>
      <w:t>Profesor: Francisco González H.</w:t>
    </w:r>
  </w:p>
  <w:p>
    <w:pPr>
      <w:pStyle w:val="Header"/>
      <w:jc w:val="right"/>
      <w:rPr/>
    </w:pPr>
    <w:r>
      <w:rPr/>
      <w:t>Departamento de Derecho Civil</w:t>
      <w:tab/>
      <w:tab/>
      <w:t>2do Semestre de 2009</w:t>
    </w:r>
  </w:p>
  <w:p>
    <w:pPr>
      <w:pStyle w:val="Header"/>
      <w:rPr/>
    </w:pPr>
    <w:r>
      <w:rPr/>
      <w:t>Enriquecimiento Injustificado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1:35:00Z</dcterms:created>
  <dc:creator>Catalina Medel</dc:creator>
  <dc:description/>
  <cp:keywords/>
  <dc:language>en-US</dc:language>
  <cp:lastModifiedBy>Catalina Medel</cp:lastModifiedBy>
  <dcterms:modified xsi:type="dcterms:W3CDTF">2009-07-11T01:35:00Z</dcterms:modified>
  <cp:revision>2</cp:revision>
  <dc:subject/>
  <dc:title>Ayudante</dc:title>
</cp:coreProperties>
</file>