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296"/>
        <w:gridCol w:w="1041"/>
        <w:gridCol w:w="1440"/>
        <w:gridCol w:w="303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yudant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Fechas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umnos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tías Carrasc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9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6.11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.11.2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iern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5:40-16:3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essica Zúñig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rancisco Vásque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Daniela Sepúlveda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irginia Riv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8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5.11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.11.2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ue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:30-15: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omina Velásque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fael Trujill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Michael Toledo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rcos Rosa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8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5.11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.11.2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ue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:30-19: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mila Ostornol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Raúl Orellan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Silvana Farías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riana Tupp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8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5.11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.11.2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ue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8:30-19: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Carla Orellan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tricio Castillo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onso Lagos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rancisco Vergar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8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.10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05.11.2009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.11.20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Juev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4:30-15:4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ía Echai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aola Hermosill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lejandro Lobo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iversidad de Chile</w:t>
      <w:tab/>
      <w:tab/>
      <w:t>Profesor: Francisco González H.</w:t>
    </w:r>
  </w:p>
  <w:p>
    <w:pPr>
      <w:pStyle w:val="Header"/>
      <w:jc w:val="right"/>
      <w:rPr/>
    </w:pPr>
    <w:r>
      <w:rPr/>
      <w:t>Departamento de Derecho Civil</w:t>
      <w:tab/>
      <w:tab/>
      <w:t>2do Semestre de 2009</w:t>
    </w:r>
  </w:p>
  <w:p>
    <w:pPr>
      <w:pStyle w:val="Header"/>
      <w:rPr/>
    </w:pPr>
    <w:r>
      <w:rPr/>
      <w:t>Enriquecimiento Injustificado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20:33:00Z</dcterms:created>
  <dc:creator>Catalina Medel</dc:creator>
  <dc:description/>
  <cp:keywords/>
  <dc:language>en-US</dc:language>
  <cp:lastModifiedBy>Catalina Medel</cp:lastModifiedBy>
  <dcterms:modified xsi:type="dcterms:W3CDTF">2009-07-02T20:33:00Z</dcterms:modified>
  <cp:revision>2</cp:revision>
  <dc:subject/>
  <dc:title>Ayudante</dc:title>
</cp:coreProperties>
</file>