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STA DE ALUMNOS AUTORIZADOS PARA RENDIR LA PRUEBA DEPARTAMENTAL EN FORMA ESCRITA EL DÍA 17 DE NOVIEMB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Abalos, Javie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Aravena, Liset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Astorga, Cami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Bravo, Natal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Cerda, Cés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Concha, Natal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Contreras, Natal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uevas, Esteban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Díaz, Nataly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urán, Camil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inoza, Constanz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onzález, Amel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onzález, Constanz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uerrero, Francis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uerrero, Juan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ra, Francis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al, Brigitt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ma, Andre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zur, Valenti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tínez, Rocí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léndez, Macare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ruane, Di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ñoz, Javie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ñoz, Pame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Nuñez, Tana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ltra, Ignac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chard, Camil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era, Joaquín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hilp, Camil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no, Mar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a, Matí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gnorelli, Romi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pia, Claud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lo, Fernand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renda, Beltrán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divia, Ana Marí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gara, Vaness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STA DE ALUMNOS AUTORIZADOS PARA RENDIR LA PRUEBA DEPARTAMENTAL EN FORMA ORAL EL DÍA 28 DE NOVIEMBRE, AL FINAL DE LA SEGUNDA LISTA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ab/>
        <w:t>Barra, Francisc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Bustos, Gabriel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Chacana, Nicolá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Escobar, Consuelo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ssus, Carlo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Fuentes, María Est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ab/>
        <w:t>Marinakis, Francisc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Olea, Andre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Ortega, Valeri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jas, Maximiliano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l, Francisc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Universidad de Chile</w:t>
    </w:r>
  </w:p>
  <w:p>
    <w:pPr>
      <w:pStyle w:val="Normal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Facultad de Derecho</w:t>
    </w:r>
  </w:p>
  <w:p>
    <w:pPr>
      <w:pStyle w:val="Normal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urso de Derecho Civil V</w:t>
    </w:r>
  </w:p>
  <w:p>
    <w:pPr>
      <w:pStyle w:val="Normal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rofs. Enrique Barros y Nicolás Rojas.</w:t>
    </w:r>
  </w:p>
  <w:p>
    <w:pPr>
      <w:pStyle w:val="Normal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Segundo semestre 2009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22:00Z</dcterms:created>
  <dc:creator>Virgi</dc:creator>
  <dc:description/>
  <cp:keywords/>
  <dc:language>en-US</dc:language>
  <cp:lastModifiedBy>Virginia Rivas</cp:lastModifiedBy>
  <dcterms:modified xsi:type="dcterms:W3CDTF">2009-11-16T14:22:00Z</dcterms:modified>
  <cp:revision>2</cp:revision>
  <dc:subject/>
  <dc:title>Universidad de Chile</dc:title>
</cp:coreProperties>
</file>