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niversidad de Chil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acultad de Derech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urso de Derecho Civil V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fs. Enrique Barros y Nicolás Rojas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gundo semestre 2009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ista de alumnos autorizados para rendir la prueba departamental en forma escrita el día 17 de noviembr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ab/>
        <w:t>Abalos, Javie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ab/>
        <w:t>Aravena, Lisett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ab/>
        <w:t>Astorga, Camil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ab/>
        <w:t>Bravo, Natal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ab/>
        <w:t>Cerda, Césa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ab/>
        <w:t>Chacana, Nicolá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ab/>
        <w:t>Concha, Natal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ab/>
        <w:t>Contreras, Natal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ab/>
        <w:t>Cuevas, Esteban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urán, Camil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cobar, Consuel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pinoza, Constanz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uentes, María Ester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onzález, Amel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onzález, Constanz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uerrero, Francisc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uerrero, Juan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ara, Francisc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al, Brigitt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ma, Andre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nzur, Valentin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rtínez, Rocí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léndez, Macaren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ruane, Dion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uñoz, Javier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uñoz, Pamel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</w:rPr>
        <w:t>Nuñez, Tana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ltra, Ignaci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rchard, Camil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rtega, Valer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era, Joaquín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hilp, Camil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ino, Mari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a, Matía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gnorelli, Romin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apia, Claudi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lo, Fernand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renda, Beltrán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ldivia, Ana Marí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ergara, Vanes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Lista de alumnos autorizados para rendir la prueba departamental en forma oral el día 28 de noviembre, en segunda lista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</w:rPr>
        <w:tab/>
        <w:t>Barra, Francisc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</w:rPr>
        <w:tab/>
        <w:t>Bustos, Gabrie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</w:rPr>
        <w:tab/>
        <w:t>Essus, Carlo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</w:rPr>
        <w:tab/>
        <w:t>Marinakis, Francisc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</w:rPr>
        <w:tab/>
        <w:t>Olea, Andre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</w:rPr>
        <w:tab/>
        <w:t>Rojas, Maximilian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</w:rPr>
        <w:tab/>
        <w:t>Vial, Francisc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20:50:00Z</dcterms:created>
  <dc:creator>Virgi</dc:creator>
  <dc:description/>
  <cp:keywords/>
  <dc:language>en-US</dc:language>
  <cp:lastModifiedBy>Virgi</cp:lastModifiedBy>
  <dcterms:modified xsi:type="dcterms:W3CDTF">2009-11-14T20:50:00Z</dcterms:modified>
  <cp:revision>2</cp:revision>
  <dc:subject/>
  <dc:title>Universidad de Chile</dc:title>
</cp:coreProperties>
</file>