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Santiago, diez de noviembre de dos mil nueve.</w:t>
      </w:r>
    </w:p>
    <w:p>
      <w:pPr>
        <w:pStyle w:val="Normal"/>
        <w:spacing w:lineRule="auto" w:line="360"/>
        <w:jc w:val="both"/>
        <w:rPr>
          <w:b/>
          <w:b/>
          <w:sz w:val="28"/>
          <w:szCs w:val="28"/>
        </w:rPr>
      </w:pPr>
      <w:r>
        <w:rPr>
          <w:b/>
          <w:sz w:val="28"/>
          <w:szCs w:val="28"/>
        </w:rPr>
        <w:tab/>
        <w:t>Vistos:</w:t>
      </w:r>
    </w:p>
    <w:p>
      <w:pPr>
        <w:pStyle w:val="Normal"/>
        <w:spacing w:lineRule="auto" w:line="360"/>
        <w:jc w:val="both"/>
        <w:rPr/>
      </w:pPr>
      <w:r>
        <w:rPr>
          <w:b/>
          <w:sz w:val="28"/>
          <w:szCs w:val="28"/>
        </w:rPr>
        <w:tab/>
        <w:t xml:space="preserve">Primero: </w:t>
      </w:r>
      <w:r>
        <w:rPr>
          <w:sz w:val="28"/>
          <w:szCs w:val="28"/>
        </w:rPr>
        <w:t>Que a fojas 19 doña Virginia del Rosario Marcell Chacón deduce recurso de protección en contra del Hospital San Juan de Dios, Servicio de Salud Metropolitano Occidente representado por doña Andrea Carolina Solís Aguirre, por estimar que se ha vulnerado sus derechos constitucionales consagrados en los numerales 1, 2 y 9 del artículo 19 del código supremo, pidiendo como medida de amparo a esta Corte, se ordene al recurrido le otorgue la atención médica que requiere proveyéndosele gratuitamente del medicamento denominado “SUTENT” de 50 miligramos y demás medidas destinadas a la protección de sus derechos.</w:t>
      </w:r>
    </w:p>
    <w:p>
      <w:pPr>
        <w:pStyle w:val="Normal"/>
        <w:spacing w:lineRule="auto" w:line="360"/>
        <w:jc w:val="both"/>
        <w:rPr>
          <w:sz w:val="28"/>
          <w:szCs w:val="28"/>
        </w:rPr>
      </w:pPr>
      <w:r>
        <w:rPr>
          <w:sz w:val="28"/>
          <w:szCs w:val="28"/>
        </w:rPr>
        <w:tab/>
        <w:t>Expone que en el mes de junio de 2007 se le diagnosticó cáncer al riñón, habiéndosele intervenido en el Hospital San Juan de Dios, el que posteriormente evolucionó a una metástasis, prescribiéndosele como tratamiento farmacológico paliativa el compuesto “SUSTENT” de 50 miligramos, una cápsula diaria cada 28 días, durante ocho meses. El tratamiento mensual tiene un costo de $3.895.552</w:t>
      </w:r>
    </w:p>
    <w:p>
      <w:pPr>
        <w:pStyle w:val="Normal"/>
        <w:spacing w:lineRule="auto" w:line="360"/>
        <w:jc w:val="both"/>
        <w:rPr>
          <w:sz w:val="28"/>
          <w:szCs w:val="28"/>
        </w:rPr>
      </w:pPr>
      <w:r>
        <w:rPr>
          <w:sz w:val="28"/>
          <w:szCs w:val="28"/>
        </w:rPr>
        <w:tab/>
        <w:t>Agrega que no contando con los recursos necesarios para ello, pues su pensión asciende a $140.839 mensuales, solicitó auxilio extraordinario a la Unidad de Cáncer del mencionado hospital, la que fue rechazada con fecha 18 de junio de 2009, lo que la priva del tratamiento que le ha sido prescrito, con lo que se produce la vulneración de los derechos constitucionales que invoca.</w:t>
      </w:r>
    </w:p>
    <w:p>
      <w:pPr>
        <w:pStyle w:val="Normal"/>
        <w:spacing w:lineRule="auto" w:line="360"/>
        <w:jc w:val="both"/>
        <w:rPr/>
      </w:pPr>
      <w:r>
        <w:rPr>
          <w:sz w:val="28"/>
          <w:szCs w:val="28"/>
        </w:rPr>
        <w:tab/>
      </w:r>
      <w:r>
        <w:rPr>
          <w:b/>
          <w:sz w:val="28"/>
          <w:szCs w:val="28"/>
        </w:rPr>
        <w:t xml:space="preserve">Segundo: </w:t>
      </w:r>
      <w:r>
        <w:rPr>
          <w:sz w:val="28"/>
          <w:szCs w:val="28"/>
        </w:rPr>
        <w:t>Que a fojas 78 informa la doctora Andrea Solís Aguirre, directora del Hospital San Juan de Dios, quien señala que el Hospital presta atención a los enfermos de cáncer renal en lo que se refiere a especialistas y al tratamiento farmacológico de acuerdo al Arsenal Farmacológico del establecimiento,  y que cuando se le prescribe un determinado remedio y el o la paciente no cuenta con recursos, puede solicitar el costo lo asume el Fondo de Auxilio Extraordinario que concede el Ministerio de Salud, el que es de manejo discrecional del Ministro de esa cartera, previo análisis médico y socioeconómico que permitan priorizar la demanda, posibilitando la atención de alta complejidad a los beneficiarios más vulnerables.</w:t>
      </w:r>
    </w:p>
    <w:p>
      <w:pPr>
        <w:pStyle w:val="Normal"/>
        <w:spacing w:lineRule="auto" w:line="360"/>
        <w:jc w:val="both"/>
        <w:rPr>
          <w:sz w:val="28"/>
          <w:szCs w:val="28"/>
        </w:rPr>
      </w:pPr>
      <w:r>
        <w:rPr>
          <w:sz w:val="28"/>
          <w:szCs w:val="28"/>
        </w:rPr>
        <w:tab/>
        <w:t>Luego de dar cuenta de la sucesión de hechos a partir de que se le diagnostica a la paciente el cáncer al riñón, se practicó dos veces evaluación de parte de la Unidad de Cáncer del Ministerio de Salud para el otorgamiento de la ayuda a través del ya señalado Fondo, rechazándosela según lo dan cuenta las fichas de evaluación que acompaña, de modo que, a su juicio, no se ha podido incurrir en las conductas que causarían lesión constitucional a la recurrente.</w:t>
      </w:r>
    </w:p>
    <w:p>
      <w:pPr>
        <w:pStyle w:val="Normal"/>
        <w:spacing w:lineRule="auto" w:line="360"/>
        <w:jc w:val="both"/>
        <w:rPr/>
      </w:pPr>
      <w:r>
        <w:rPr>
          <w:sz w:val="28"/>
          <w:szCs w:val="28"/>
        </w:rPr>
        <w:tab/>
      </w:r>
      <w:r>
        <w:rPr>
          <w:b/>
          <w:sz w:val="28"/>
          <w:szCs w:val="28"/>
        </w:rPr>
        <w:t xml:space="preserve">Tercero: </w:t>
      </w:r>
      <w:r>
        <w:rPr>
          <w:sz w:val="28"/>
          <w:szCs w:val="28"/>
        </w:rPr>
        <w:t>Que habiéndose solicitado por esta Corte a fojas 84, informe al Ministerio de Salud, dicha repartición a través de la Ministro subrogante doña Jeannette Vega Morales a fojas 85, precisa previamente que no cabe –según a su juicio ha quedado establecido de los fallos de los tribunales de justicia- que se invoque el derecho a la vida y a la integridad física como fundamento de la acción de protección, puesto que el peligro deriva de la condición de salud de los pacientes y no de la acción de las autoridades. Agrega que además, no podría existir una vulneración al derecho a la salud, puesto que éste sólo se refiere a la opción del sistema de salud.</w:t>
      </w:r>
    </w:p>
    <w:p>
      <w:pPr>
        <w:pStyle w:val="Normal"/>
        <w:spacing w:lineRule="auto" w:line="360"/>
        <w:jc w:val="both"/>
        <w:rPr/>
      </w:pPr>
      <w:r>
        <w:rPr>
          <w:sz w:val="28"/>
          <w:szCs w:val="28"/>
        </w:rPr>
        <w:tab/>
        <w:t>En seguida da cuenta de las medidas adoptadas por esa repartición para enfrentar las enfermedades catastróficas, las que conforme a la ley tienen su protección tratándose del régimen general de garantías, que se conceden por el Fondo Nacional de Salud a través de los establecimientos de salud, con los recursos humanos y físicos de que dispongan,</w:t>
      </w:r>
      <w:r>
        <w:rPr>
          <w:b/>
          <w:sz w:val="28"/>
          <w:szCs w:val="28"/>
        </w:rPr>
        <w:t xml:space="preserve"> </w:t>
      </w:r>
      <w:r>
        <w:rPr>
          <w:sz w:val="28"/>
          <w:szCs w:val="28"/>
        </w:rPr>
        <w:t>sin perjuicio de los convenios que se celebren, por lo que no siempre es posible disponer de los medios terapéuticos para enfrentar una condición de salud.</w:t>
      </w:r>
    </w:p>
    <w:p>
      <w:pPr>
        <w:pStyle w:val="Normal"/>
        <w:spacing w:lineRule="auto" w:line="360"/>
        <w:jc w:val="both"/>
        <w:rPr>
          <w:sz w:val="28"/>
          <w:szCs w:val="28"/>
        </w:rPr>
      </w:pPr>
      <w:r>
        <w:rPr>
          <w:sz w:val="28"/>
          <w:szCs w:val="28"/>
        </w:rPr>
        <w:tab/>
        <w:t>Expone que en la especie, tratándose del caso de la recurrente, se rechazó dos veces la petición de auxilio, “tomándose en consideración que se trata de una persona portadora de cáncer renal metastático. Según los antecedentes clínicos entregados por su médico tratante, se trata de una paciente que fue diagnosticada en estado avanzado presentando además antecedente de otro tumor maligno primario y metástasis del cáncer renal avanzado. En esta condición, este tumor es progresivo e incurable en la actualidad. Por ello, quienes estén en la condición señalada deben ser tratados sólo con medidas paliativas que mejoren su calidad de vida.”</w:t>
      </w:r>
    </w:p>
    <w:p>
      <w:pPr>
        <w:pStyle w:val="Normal"/>
        <w:spacing w:lineRule="auto" w:line="360"/>
        <w:jc w:val="both"/>
        <w:rPr>
          <w:sz w:val="28"/>
          <w:szCs w:val="28"/>
        </w:rPr>
      </w:pPr>
      <w:r>
        <w:rPr>
          <w:sz w:val="28"/>
          <w:szCs w:val="28"/>
        </w:rPr>
        <w:tab/>
        <w:t>Agrega finalmente que “El rechazo al tratamiento solicitado se funda en que los cánceres renales en estadios avanzados carecen de tratamiento curativo pues los tratamientos con inhibidores de tirosina kinasa como sunitinib -sutent es el nombre de fantasía-, no logran erradicar la enfermedad y producen solo respuestas parciales y transitorias. En las situaciones en que se precise su administración, debe discutirse en el comité oncológico y privilegiarse su uso en etapas precoces, posterior a la cirugía. La cirugía es, hasta hoy, el principal tratamiento para este tumor.”</w:t>
      </w:r>
    </w:p>
    <w:p>
      <w:pPr>
        <w:pStyle w:val="Normal"/>
        <w:spacing w:lineRule="auto" w:line="360"/>
        <w:jc w:val="both"/>
        <w:rPr/>
      </w:pPr>
      <w:r>
        <w:rPr>
          <w:b/>
          <w:sz w:val="28"/>
          <w:szCs w:val="28"/>
        </w:rPr>
        <w:tab/>
        <w:t xml:space="preserve">Cuarto: </w:t>
      </w:r>
      <w:r>
        <w:rPr>
          <w:sz w:val="28"/>
          <w:szCs w:val="28"/>
        </w:rPr>
        <w:t xml:space="preserve">Que el recurso de protección tiene por objeto otorgar el amparo jurisdiccional en el caso de la vulneración de aquellos derechos constitucionales a que hace referencia el artículo 20 constitucional, con el objeto de restablecer el imperio del derecho y la debida protección al afectado, de los actos u omisiones ilegales o arbitrarios que los amenacen, perturben o importen privación de los mismos. </w:t>
      </w:r>
    </w:p>
    <w:p>
      <w:pPr>
        <w:pStyle w:val="Normal"/>
        <w:spacing w:lineRule="auto" w:line="360"/>
        <w:jc w:val="both"/>
        <w:rPr/>
      </w:pPr>
      <w:r>
        <w:rPr>
          <w:sz w:val="28"/>
          <w:szCs w:val="28"/>
        </w:rPr>
        <w:tab/>
      </w:r>
      <w:r>
        <w:rPr>
          <w:b/>
          <w:sz w:val="28"/>
          <w:szCs w:val="28"/>
        </w:rPr>
        <w:t xml:space="preserve">Quinto: </w:t>
      </w:r>
      <w:r>
        <w:rPr>
          <w:sz w:val="28"/>
          <w:szCs w:val="28"/>
        </w:rPr>
        <w:t>Que ha quedado suficientemente establecido de los informes de que dan cuenta los motivos que preceden y la abundante documentación acompañada en autos, que la recurrente precisa del tratamiento médico con inhibidores de tirosina kinasa como sunitinib – que según lo declarado por el informe, Sutent es su nombre de fantasía- para el avanzado cáncer renal que la aqueja, lo que está dentro de las posibilidades de financiamiento a través del Fondo de Auxilio Extraordinario del Ministerio de Salud, el que le ha sido negado, por estimarse que dicha enfermedad se encuentra en un alto estado de avance, pues se privilegia su administración para estados precoces.</w:t>
      </w:r>
    </w:p>
    <w:p>
      <w:pPr>
        <w:pStyle w:val="Normal"/>
        <w:spacing w:lineRule="auto" w:line="360"/>
        <w:jc w:val="both"/>
        <w:rPr/>
      </w:pPr>
      <w:r>
        <w:rPr>
          <w:sz w:val="28"/>
          <w:szCs w:val="28"/>
        </w:rPr>
        <w:tab/>
      </w:r>
      <w:r>
        <w:rPr>
          <w:b/>
          <w:sz w:val="28"/>
          <w:szCs w:val="28"/>
        </w:rPr>
        <w:t xml:space="preserve">Sexto: </w:t>
      </w:r>
      <w:r>
        <w:rPr>
          <w:sz w:val="28"/>
          <w:szCs w:val="28"/>
        </w:rPr>
        <w:t>Que esta Corte estima que se vulnera el derecho a la vida de la recurrente, protegido constitucionalmente, desde que encontrándose a disposición de las autoridades de salud los medios que contribuyan al tratamiento médico que se le prescribió, se le niegan ésos por consideraciones que no aparecen debidamente fundamentadas ni concordantes con la tutela a la vida, de por sí, indivisible, desde que no resulta posible concebir que se pueda escoger -para el otorgamiento de los remedios- entre aquellos que tienen una mayor posibilidad de éxito con el tratamiento y los que tienen menores posibilidades, teniéndose además presente que los esfuerzos que puedan desplegarse para proteger la vida humana deben ser lo óptimo de lo posible, lo que no parece ser el caso en la especie, de modo que se estima como arbitraria la negativa de la autoridad del Ministerio de Salud de otorgarla, lo que debe hacer a través del Hospital San Juan de Dios que es el que le presta atención a la recurrente.</w:t>
      </w:r>
    </w:p>
    <w:p>
      <w:pPr>
        <w:pStyle w:val="Normal"/>
        <w:spacing w:lineRule="auto" w:line="360"/>
        <w:jc w:val="both"/>
        <w:rPr/>
      </w:pPr>
      <w:r>
        <w:rPr>
          <w:sz w:val="28"/>
          <w:szCs w:val="28"/>
        </w:rPr>
        <w:tab/>
      </w:r>
      <w:r>
        <w:rPr>
          <w:b/>
          <w:sz w:val="28"/>
          <w:szCs w:val="28"/>
        </w:rPr>
        <w:t xml:space="preserve">Séptimo: </w:t>
      </w:r>
      <w:r>
        <w:rPr>
          <w:sz w:val="28"/>
          <w:szCs w:val="28"/>
        </w:rPr>
        <w:t>Que con lo razonado, se hace innecesario pronunciarse acerca de la vulneración que se acusa, de los derechos constitucionales establecidos en los numerales 2 y 9 del artículo 19 constitucional.</w:t>
      </w:r>
      <w:r>
        <w:rPr>
          <w:b/>
          <w:sz w:val="28"/>
          <w:szCs w:val="28"/>
        </w:rPr>
        <w:t xml:space="preserve"> </w:t>
      </w:r>
    </w:p>
    <w:p>
      <w:pPr>
        <w:pStyle w:val="Normal"/>
        <w:spacing w:lineRule="auto" w:line="360"/>
        <w:jc w:val="both"/>
        <w:rPr/>
      </w:pPr>
      <w:r>
        <w:rPr>
          <w:sz w:val="28"/>
          <w:szCs w:val="28"/>
        </w:rPr>
        <w:tab/>
        <w:t xml:space="preserve">Por estas consideraciones, de lo dispuesto en el artículo 20 constitucional y Auto Acordado de la Excelentísima Corte Suprema sobre tramitación y fallo del Recurso de Protección, </w:t>
      </w:r>
      <w:r>
        <w:rPr>
          <w:b/>
          <w:sz w:val="28"/>
          <w:szCs w:val="28"/>
        </w:rPr>
        <w:t xml:space="preserve">se acoge </w:t>
      </w:r>
      <w:r>
        <w:rPr>
          <w:sz w:val="28"/>
          <w:szCs w:val="28"/>
        </w:rPr>
        <w:t xml:space="preserve">el deducido por  doña Virginia del Rosario Marcell Chacón en contra del Hospital San Juan de Dios, Servicio de Salud Metropolitano Occidente y se ordena al recurrido le otorgue la atención médica que requiere, proveyéndosele gratuitamente del medicamento denominado “SUTENT” de 50 miligramos que le fuera prescrito como tratamiento médico, para lo que deberá requerírselo del Ministerio de Salud a través del Fondo de Auxilio destinado al efecto. </w:t>
      </w:r>
    </w:p>
    <w:p>
      <w:pPr>
        <w:pStyle w:val="Normal"/>
        <w:spacing w:lineRule="auto" w:line="360"/>
        <w:jc w:val="both"/>
        <w:rPr>
          <w:b/>
          <w:b/>
          <w:sz w:val="28"/>
          <w:szCs w:val="28"/>
        </w:rPr>
      </w:pPr>
      <w:r>
        <w:rPr>
          <w:b/>
          <w:sz w:val="28"/>
          <w:szCs w:val="28"/>
        </w:rPr>
        <w:tab/>
        <w:t>Regístrese y archívese si no se apelare.</w:t>
      </w:r>
    </w:p>
    <w:p>
      <w:pPr>
        <w:pStyle w:val="Normal"/>
        <w:spacing w:lineRule="auto" w:line="360"/>
        <w:jc w:val="both"/>
        <w:rPr>
          <w:b/>
          <w:b/>
          <w:sz w:val="28"/>
          <w:szCs w:val="28"/>
        </w:rPr>
      </w:pPr>
      <w:r>
        <w:rPr>
          <w:b/>
          <w:sz w:val="28"/>
          <w:szCs w:val="28"/>
        </w:rPr>
        <w:tab/>
        <w:t>Nº8.826-2.009</w:t>
      </w:r>
    </w:p>
    <w:p>
      <w:pPr>
        <w:pStyle w:val="Normal"/>
        <w:spacing w:lineRule="auto" w:line="360"/>
        <w:jc w:val="both"/>
        <w:rPr>
          <w:sz w:val="28"/>
          <w:szCs w:val="28"/>
        </w:rPr>
      </w:pPr>
      <w:r>
        <w:rPr>
          <w:sz w:val="28"/>
          <w:szCs w:val="28"/>
        </w:rPr>
        <w:tab/>
        <w:t>Redacción del Abogado Integrante sr. Tapia</w:t>
      </w:r>
    </w:p>
    <w:p>
      <w:pPr>
        <w:pStyle w:val="Normal"/>
        <w:spacing w:lineRule="auto" w:line="360"/>
        <w:jc w:val="both"/>
        <w:rPr>
          <w:sz w:val="28"/>
          <w:szCs w:val="28"/>
        </w:rPr>
      </w:pPr>
      <w:r>
        <w:rPr>
          <w:sz w:val="28"/>
          <w:szCs w:val="28"/>
        </w:rPr>
        <w:t xml:space="preserve"> </w:t>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ind w:left="708" w:hanging="708"/>
        <w:jc w:val="both"/>
        <w:rPr>
          <w:sz w:val="28"/>
          <w:szCs w:val="28"/>
        </w:rPr>
      </w:pPr>
      <w:r>
        <w:rPr>
          <w:sz w:val="28"/>
          <w:szCs w:val="28"/>
        </w:rPr>
      </w:r>
    </w:p>
    <w:p>
      <w:pPr>
        <w:pStyle w:val="Normal"/>
        <w:spacing w:lineRule="auto" w:line="360"/>
        <w:jc w:val="both"/>
        <w:rPr>
          <w:sz w:val="28"/>
          <w:szCs w:val="28"/>
        </w:rPr>
      </w:pPr>
      <w:r>
        <w:rPr>
          <w:sz w:val="28"/>
          <w:szCs w:val="28"/>
        </w:rPr>
        <w:t xml:space="preserve">Dictada por la </w:t>
      </w:r>
      <w:r>
        <w:rPr>
          <w:b/>
          <w:i/>
          <w:sz w:val="28"/>
          <w:szCs w:val="28"/>
        </w:rPr>
        <w:t>Quinta Sala</w:t>
      </w:r>
      <w:r>
        <w:rPr>
          <w:sz w:val="28"/>
          <w:szCs w:val="28"/>
        </w:rPr>
        <w:t xml:space="preserve"> de esta Corte presidida por la Ministro doña Dobra Music Nadal y conformada por la Ministro (s) doña María Eugenia Campo Alcayata y por el Abogado Integrante don Francisco Tapia Guerrero.</w:t>
      </w:r>
    </w:p>
    <w:p>
      <w:pPr>
        <w:pStyle w:val="Normal"/>
        <w:rPr>
          <w:sz w:val="28"/>
          <w:szCs w:val="28"/>
        </w:rPr>
      </w:pPr>
      <w:r>
        <w:rPr>
          <w:sz w:val="28"/>
          <w:szCs w:val="28"/>
        </w:rPr>
      </w:r>
    </w:p>
    <w:sectPr>
      <w:type w:val="nextPage"/>
      <w:pgSz w:w="12240" w:h="18720"/>
      <w:pgMar w:left="1985" w:right="1701" w:gutter="0" w:header="0" w:top="1701"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23:00Z</dcterms:created>
  <dc:creator>Poder Judicial</dc:creator>
  <dc:description/>
  <cp:keywords/>
  <dc:language>en-US</dc:language>
  <cp:lastModifiedBy>Virginia Rivas</cp:lastModifiedBy>
  <dcterms:modified xsi:type="dcterms:W3CDTF">2009-11-12T22:23:00Z</dcterms:modified>
  <cp:revision>2</cp:revision>
  <dc:subject/>
  <dc:title/>
</cp:coreProperties>
</file>