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eminario III</w:t>
      </w:r>
    </w:p>
    <w:p>
      <w:pPr>
        <w:pStyle w:val="Normal"/>
        <w:jc w:val="center"/>
        <w:rPr/>
      </w:pPr>
      <w:r>
        <w:rPr>
          <w:b/>
        </w:rPr>
        <w:t>Responsabilidad Médic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SO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l abogado Juan Pablo Sopa, para celebrar el día de su cumpleaños, invitó a comer a Flor Bovina, su esposa, al restorán de comida chilena “El Comiló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do iba bien hasta que Juan Pablo se atragantó con un pedazo de carne que comía. Ante la desesperación de todos los que estaban en el lugar, Juan Pablo comenzó a asfixiar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ntras estos hechos se desarrollaban, hizo ingreso a “El Comilón” el doctor Contreras con la intención de comer un plato de lentejas. Al ver lo que ocurría y el estado grave de Juan Pablo Sopa, procedió a practicarle una intervención quirúrgica de emergencia típica para estos casos: con un cuchillo y un lápiz Bic le haría una incisión en la laringe lo que le permitiría volver a respirar a través del orificio del lápi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 embargo, en esa apremiante situación, el médico -al practicar el corte buscando la faringe- rozó la arteria carótida de su improvisado paciente, la que se cortó provocando la muerte inmediata de So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lor Bovina decide demandar al doctor Contreras para que los daños reflejos que le ha producido la muerte de su esposo sean indemniz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¿Cómo podría sustentarse la demanda y qué defensas podría oponer el médico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CASO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abril de 2012 Chile sufrió la llegada de un nuevo virus de carácter mortal e incurable llamado A-HA. La enfermedad era de desarrollo largo y tortuoso y sus síntomas podían demorarse años en aparecer. La ciencia médica aún no lograba determinar las formas de contagio del virus por lo que la mayoría de la población comenzó a requerir exámenes médicos para cerciorarse de que no lo habían contraí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ste contexto, Juan Malafortunado decidió practicarse el test. Con ese objetivo acudió al Centro Médico XYZ en el que le extrajeron una muestra de sang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 cabo de dos semanas Juan Malafortunado fue a recoger sus exámenes que desafortunadamente para él dieron positivo. Juan era un nuevo portador del mortal virus A-HA y su vida nunca volvería a ser la m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cto de esta noticia Juan cayó en una profunda depresión que incluso lo llevó a intentar quitarse la vida en más de una oca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curridos dos años desde el diagnóstico, Juan Malafortunado se dio cuenta de que no había desarrollado ninguno de los síntomas del virus que supuestamente portaba. Por eso, decidió acudir a otro centro médico, llamado Centro Médico ABC, donde volvió a practicarse los exámenes de A-HA. Para fortuna de Juan Malafortunado, los resultados esta vez fueron negativos. Juan nunca padeció el tan temido vir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razón de todo lo expuesto, Juan demandó al Centro Médico XYZ para que los daños morales sufridos durante los dos años que creyó que padecía el terrible virus fueran compen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¿Es relevante en este caso si la demanda se interpone en sede contractual o extracontractual? Fundamente su respues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debe probar Juan Malafortunado en este caso para que su demanda sea aco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Universidad de Chile</w:t>
    </w:r>
  </w:p>
  <w:p>
    <w:pPr>
      <w:pStyle w:val="Normal"/>
      <w:jc w:val="both"/>
      <w:rPr/>
    </w:pPr>
    <w:r>
      <w:rPr>
        <w:sz w:val="20"/>
        <w:szCs w:val="20"/>
      </w:rPr>
      <w:t>Facultad de Derecho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Curso Derecho Civil V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II semestre 2009</w:t>
    </w:r>
  </w:p>
  <w:p>
    <w:pPr>
      <w:pStyle w:val="Normal"/>
      <w:jc w:val="both"/>
      <w:rPr/>
    </w:pPr>
    <w:r>
      <w:rPr>
        <w:sz w:val="20"/>
        <w:szCs w:val="20"/>
      </w:rPr>
      <w:t>Profesores: Enrique Barros B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>Nicolás Rojas C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2:04:00Z</dcterms:created>
  <dc:creator>Nico</dc:creator>
  <dc:description/>
  <cp:keywords/>
  <dc:language>en-US</dc:language>
  <cp:lastModifiedBy>Virginia Rivas</cp:lastModifiedBy>
  <dcterms:modified xsi:type="dcterms:W3CDTF">2009-10-14T22:04:00Z</dcterms:modified>
  <cp:revision>2</cp:revision>
  <dc:subject/>
  <dc:title>Universidad de Chile</dc:title>
</cp:coreProperties>
</file>