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widowControl/>
        <w:jc w:val="center"/>
        <w:rPr>
          <w:rFonts w:ascii="Times New Roman" w:hAnsi="Times New Roman" w:cs="Times New Roman"/>
          <w:b/>
          <w:b/>
          <w:sz w:val="22"/>
          <w:szCs w:val="22"/>
          <w:u w:val="single"/>
          <w:lang w:val="es-ES_tradnl"/>
        </w:rPr>
      </w:pPr>
      <w:r>
        <w:rPr>
          <w:rFonts w:cs="Times New Roman" w:ascii="Times New Roman" w:hAnsi="Times New Roman"/>
          <w:b/>
          <w:sz w:val="22"/>
          <w:szCs w:val="22"/>
          <w:u w:val="single"/>
          <w:lang w:val="es-ES_tradnl"/>
        </w:rPr>
        <w:t>Responsabilidad del empresario</w:t>
      </w:r>
    </w:p>
    <w:p>
      <w:pPr>
        <w:pStyle w:val="Normal"/>
        <w:widowControl/>
        <w:jc w:val="center"/>
        <w:rPr>
          <w:rFonts w:ascii="Times New Roman" w:hAnsi="Times New Roman" w:cs="Times New Roman"/>
          <w:b/>
          <w:b/>
          <w:sz w:val="22"/>
          <w:szCs w:val="22"/>
          <w:u w:val="single"/>
          <w:lang w:val="es-ES_tradnl"/>
        </w:rPr>
      </w:pPr>
      <w:r>
        <w:rPr>
          <w:rFonts w:cs="Times New Roman" w:ascii="Times New Roman" w:hAnsi="Times New Roman"/>
          <w:b/>
          <w:sz w:val="22"/>
          <w:szCs w:val="22"/>
          <w:u w:val="single"/>
          <w:lang w:val="es-ES_tradnl"/>
        </w:rPr>
      </w:r>
    </w:p>
    <w:p>
      <w:pPr>
        <w:pStyle w:val="Normal"/>
        <w:widowControl/>
        <w:jc w:val="center"/>
        <w:rPr>
          <w:rFonts w:ascii="Times New Roman" w:hAnsi="Times New Roman" w:cs="Times New Roman"/>
          <w:sz w:val="22"/>
          <w:szCs w:val="22"/>
          <w:lang w:val="es-ES_tradnl"/>
        </w:rPr>
      </w:pPr>
      <w:r>
        <w:rPr>
          <w:rFonts w:cs="Times New Roman" w:ascii="Times New Roman" w:hAnsi="Times New Roman"/>
          <w:sz w:val="22"/>
          <w:szCs w:val="22"/>
          <w:lang w:val="es-ES_tradnl"/>
        </w:rPr>
        <w:t>Clase lunes 26.09.09</w:t>
      </w:r>
    </w:p>
    <w:p>
      <w:pPr>
        <w:pStyle w:val="Normal"/>
        <w:widowContro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widowControl/>
        <w:jc w:val="both"/>
        <w:rPr>
          <w:rFonts w:ascii="Times New Roman" w:hAnsi="Times New Roman" w:cs="Times New Roman"/>
          <w:sz w:val="22"/>
          <w:szCs w:val="22"/>
          <w:lang w:val="es-ES_tradnl"/>
        </w:rPr>
      </w:pPr>
      <w:r>
        <w:rPr>
          <w:rFonts w:cs="Times New Roman" w:ascii="Times New Roman" w:hAnsi="Times New Roman"/>
          <w:sz w:val="22"/>
          <w:szCs w:val="22"/>
          <w:lang w:val="es-ES_tradnl"/>
        </w:rPr>
        <w:br/>
        <w:t xml:space="preserve"> C. de Santiago, 28 de enero de 1993, Rol Nº 2.020</w:t>
        <w:noBreakHyphen/>
        <w:t>92.</w:t>
        <w:br/>
        <w:br/>
        <w:t xml:space="preserve"> Santiago, 28 de enero de 1993.</w:t>
        <w:br/>
        <w:br/>
        <w:t xml:space="preserve"> Vistos:</w:t>
        <w:br/>
        <w:br/>
        <w:t xml:space="preserve"> Se reproduce la sentencia apelada de 31 de diciembre de 1991, escrita a fs. 259, con excepción de sus considerandos 11º y siguientes, los que se eliminan, y teniendo, en su lugar, además, presente:</w:t>
        <w:br/>
        <w:br/>
        <w:t xml:space="preserve"> 1º.</w:t>
        <w:noBreakHyphen/>
        <w:t xml:space="preserve"> Que el actor, don Oscar Tala Saig, funda su demanda de indemnización de perjuicios, interpuesta en contra de la demandada Clínica Las Condes S.A. , en lo prevenido en los Arts. 2314, 2320 y 2322 del Código Civil, que consagran la responsabilidad civil por el hecho ajeno, en cuanto previenen que el que ha cometido delito o cuasidelito que ha inferido daño a otro, es obligado a la indemnización, y que toda persona es responsable no sólo de sus propias acciones, sino del hecho de aquellos que estuvieren a su cuidado, salvo que si con la autoridad y el cuidado que su respectiva calidad les confiere y no hubieren podido impedir el hecho, o si probaren que sus dependientes, en el ejercicio de sus respectivas funciones, las han ejercido de un modo impropio que no tenían medio de prever o impedir, empleando el cuidado ordinario, y la autoridad competente.</w:t>
        <w:br/>
        <w:br/>
        <w:t xml:space="preserve"> 2º.</w:t>
        <w:noBreakHyphen/>
        <w:t xml:space="preserve"> Que, cabe agregar a las conclusiones a que se ha arribado en los considerandos que se mantienen de la sentencia que se revisa, que con el mérito de la absolución de posiciones evacuadas por el representante de la demandada al responder las posiciones Nº 2 y Nº 3, de fs. 57, y de las declaraciones de Carlos Aguirre Aguirre de fs. 121, de Daysy Miriam Aedo Carvajal de fs. 123, de Marión Denise Laffert Valencia de fs. 130, de Mirna Rojas García de fs. 132, de Rosa Tapia Durán de fs. 135, de Herbert Spencer Fernández de fs. 139, y de Rosa Aballai Vergara de fs. 157, que se encuentra probado además en el proceso que en la intervención quirúrgica practicada al actor intervino doña Rosa Aballai Vergara, auxiliar paramédico de pabellón, dependiente de la clínica demandada, la que en su función de pabellonera y encargada de la identificación de las sustancias o medicamentos que debían usarse en la operación, por falta de diligencia y cuidado, omitió verificar el contenido de los frascos puestos a su disposición, que estaban debidamente rotulados, tanto al preparar el carro quirúrgico que portaba los frascos de Sorbitol, como al vaciarlos a los recipientes de irrigación durante la operación, circunstancia que permitió que ella vertiera en dichos recipientes un frasco de 2 litros de una solución de cloruro de sodio al 30%, contraviniendo con ello las instrucciones del doctor a cargo de la operación, que había dispuesto que se usara Sorbitol al irrigar la vejiga del paciente durante la operación.</w:t>
        <w:br/>
        <w:br/>
        <w:t xml:space="preserve"> 3º.</w:t>
        <w:noBreakHyphen/>
        <w:t xml:space="preserve"> Que el demandante, en orden a acreditar los daños causados que padeció por el actuar negligente de la pabellonera que intervino en su operación, allegó al proceso los siguientes elementos probatorios: </w:t>
        <w:br/>
        <w:br/>
        <w:t xml:space="preserve"> a) Declaraciones del doctor que operó al actor, Carlos Hernán Aguirre Aguirre, de fs. 121, en</w:t>
      </w:r>
    </w:p>
    <w:p>
      <w:pPr>
        <w:pStyle w:val="Normal"/>
        <w:widowContro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widowControl/>
        <w:jc w:val="both"/>
        <w:rPr>
          <w:rFonts w:ascii="Times New Roman" w:hAnsi="Times New Roman" w:cs="Times New Roman"/>
          <w:sz w:val="22"/>
          <w:szCs w:val="22"/>
          <w:lang w:val="es-ES_tradnl"/>
        </w:rPr>
      </w:pPr>
      <w:r>
        <w:rPr>
          <w:rFonts w:cs="Times New Roman" w:ascii="Times New Roman" w:hAnsi="Times New Roman"/>
          <w:sz w:val="22"/>
          <w:szCs w:val="22"/>
          <w:lang w:val="es-ES_tradnl"/>
        </w:rPr>
        <w:t>cuanto señala que el personal paramédico de la clínica no se ciñó a sus instrucciones durante la operación del actor, en el sentido que debía usarse Sorbitol para irrigar la vejiga del paciente, puesto que la pabellonera por error, que pudo haberse evitado leyendo la etiqueta de los frascos que especificaba su contenido, vació en los recipientes destinados a recibir el líquido para la irrigación, un frasco de 2 litros de una solución de cloruro de sodio; que a consecuencia de haberse irrigado la vejiga del paciente con dicha solución por algunos minutos, el paciente sufrió lesiones consistentes en sangramiento difuso y moderado de la vejiga, que corresponde a una reacción aguda de este tipo de tejidos al ser sometidos a la exposición de soluciones de esas características.</w:t>
        <w:br/>
        <w:br/>
        <w:t xml:space="preserve"> El declarante ratifica sus informes médicos de fechas 13 de noviembre de 1985 con su anexo de 23 de noviembre de ese mismo año, y de fecha 2 de diciembre de 1985, que se tienen a la vista, en los que se expresa, en síntesis, que durante el lapso de 5 minutos por error se irrigó la vejiga del paciente con una solución de cloruro de sodio al 30%, que la evolución post operatoria inmediata fue satisfactoria pero que desde el momento de retirar la sonda se presentó importante poliaquiuria, cada 15</w:t>
        <w:noBreakHyphen/>
        <w:t>20 minutos, con diagnóstico de cistitis química (cáustica), que se inició tratamiento, persistiendo una grave frecuencia miccional que ha permanecido hasta la fecha.</w:t>
        <w:br/>
        <w:br/>
        <w:t xml:space="preserve"> b) Informe médico que se tiene a la vista y complementado a fs. 247, evacuado por el doctor Eduardo A. Burmeister V., en el cual se señala, en primer lugar, las características de los líquidos usados en la irrigación de la vejiga del paciente, consignando que el Sorbitol es un alcohol que en solución acuosa del 2% tiene las características de ser una solución incolora, inodora, transparente, neutra, no corrosiva ni caústica por lo que su contacto con la piel o mucosa es inocuo, y que se usa en irrigación de la vejiga durante intervenciones urológicas cerradas, como lo es la llamada resección transuretral de la próstata, y que no daña a los electrodos pues no siendo solución iónica, no se deposita en los puntos activos del resectoscopio y no permite el paso de la corriente en forma descontrolada; que, por otro lado, el cloruro de sodio en concentración al 30% es una solución neutra obtenida al disolver cristas de NaCI con agua, que dicha solución tiene las siguientes características físicas: es una solución incolora, transparente, inodora, conductora de electricidad por ser una solución iónica, y es muy hipertónica con respecto a los tejidos vivos y orgánismos unicelulares.</w:t>
        <w:br/>
        <w:br/>
        <w:t xml:space="preserve"> Respecto de la irrigación de su vejiga urinaria con una solución de cloruro de sodio al 30%, manifiesta que ésta produce cambios inflamatorios desde el primer minuto en adelante, lo que se acentúa con el mayor tiempo transcurrido; que los cambios histológicos que sufre la mucosa de la pared vesical incluye primero hiperhernia, vasodilatación, seguido de vasoconstricción y microtrombosis capilar, venular y linfática; que los nervios y terminales nerviosos que inervan la vejiga y los receptores de distensión que existen en la pared vesical y que se conectan por medio de los nervios pudendo al cerebro en un trayecto ascendente por la substancia blanca posterior a la médula espinal, y que llevan los impulsos a los centros neurológicos superiores originando el deseo de orinar, son elementos celulares susceptibles de ser dañados por soluciones hipertónicas y por el paso de corriente eléctrica.</w:t>
        <w:br/>
        <w:br/>
        <w:t xml:space="preserve"> Agrega que habiéndose presentado la poliaquiuria inmediatamente después de la resección transuretral de la próstata, se debe concluir que la causa médica de ésta es precisamente la resección transuretral de la glándula prostática; señala que el mecanismo por el cual esta intervención dio origen al síntoma post operatorio referido, se explica por la acción de la solución de cloruro de sodio en concentración al 30%, la que al irrigar la vejiga del paciente ha </w:t>
      </w:r>
    </w:p>
    <w:p>
      <w:pPr>
        <w:pStyle w:val="Normal"/>
        <w:widowContro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widowControl/>
        <w:jc w:val="both"/>
        <w:rPr>
          <w:rFonts w:ascii="Times New Roman" w:hAnsi="Times New Roman" w:cs="Times New Roman"/>
          <w:sz w:val="22"/>
          <w:szCs w:val="22"/>
          <w:lang w:val="es-ES_tradnl"/>
        </w:rPr>
      </w:pPr>
      <w:r>
        <w:rPr>
          <w:rFonts w:cs="Times New Roman" w:ascii="Times New Roman" w:hAnsi="Times New Roman"/>
          <w:sz w:val="22"/>
          <w:szCs w:val="22"/>
          <w:lang w:val="es-ES_tradnl"/>
        </w:rPr>
        <w:t>actuado no sólo por acción directa irritativa sino que, además, por tratarse de una solución iónica y haberse usado un instrumento que produce descargas eléctricas en su extremo distral (resectoscopio), ha dejado el paso de corriente eléctrica en forma no dirigida ni controlada a través de las paredes vesicales.</w:t>
        <w:br/>
        <w:br/>
        <w:t xml:space="preserve"> Señala que, desde el punto de vista anatomapatológico, la lesión de la pared vesical sería difusa y de preferencia hacia la posición posterior y lateral, dada la ubicación del electrodo de tierra que es una placa metálica que se deposita a la piel del paciente en su región dorsolumbar y que está conectada a la fuente de poder del instrumento por medio de un cable aislado, y que histológicamente la lesión correspondería a lo que se denomina cistitis intersticial en la que hay fibrosis de la pared vesical con la consiguiente pérdida de su capacidad como reservorio de orina, resultando en poliaquiuria, cuya curación o sanación espontánea es muy improbable, dado el tiempo transcurrido y la persistente sintomatología.</w:t>
        <w:br/>
        <w:br/>
        <w:t xml:space="preserve"> c) Declaraciones de Rosa Tapia Durán, enfermera de turno en el pabellón de fs. 135, y de Mirna Rojas García de fs. 132, quienes señalan que el actor resultó lesionado con ocasión de la irrigación de su vejiga con una solución de claruro de sodio durante la operación; y </w:t>
        <w:br/>
        <w:br/>
        <w:t xml:space="preserve"> d) Testimonios de Antonio Karmy Butto, de Isabel del Carmen Jara Cartes, de Alfredo Narciso Casamayor Campos y Eva Garrido Pinochet, de fs. 124, 124 vta., 137 y 125 vta., respectivamente, quienes sostienen, en síntesis, que, les consta por el dicho del actor, que éste resultó con lesiones al ser irrigada su vejiga con una solución de cloruro de sodio en vez de Sorbitol durante la operación y que a ellos les consta le ha quedado como secuela una persistente poliaquiuria que le obliga a orinar cada 10 ó 40 minutos.</w:t>
        <w:br/>
        <w:br/>
        <w:t xml:space="preserve"> 4º.</w:t>
        <w:noBreakHyphen/>
        <w:t xml:space="preserve"> Que los elementos probatorios referidos en el considerando precedente, consistentes en declaraciones de testigos e informe pericial, constituyen, a juicio de los sentenciadores, un conjunto de presunciones judiciales, las que por reunir todos los requisitos contemplados en el Art. 1712 del Código Civil, son suficientes para tener por establecido en el proceso que la errónea irrigación de la vejiga del actor con una solución de cloruro de sodio durante la intervención a la que fue sometido, dañó a su vejiga, provocándole una cistitis intersticial en la que hay fibrosis en la pared vesical y con pérdida de su capacidad como reservorio de orina, y que se ha traducido en poliaquiuria persistente.</w:t>
        <w:br/>
        <w:br/>
        <w:t xml:space="preserve"> 5º.</w:t>
        <w:noBreakHyphen/>
        <w:t xml:space="preserve"> Que, para establecer los hechos referidos en el considerando anterior, los sentenciadores han restado mérito probatorio a la versión dada por el anestesista, Herbert Spencer Hernández, quien depone a fs. 139, y estima que no puede sostenerse que la solución de cloruro de sodio haya llegado efectivamente a la vejiga del actor en la concentración de un 30%, puesto que en tal concentración deja de funcionar el electrocauterio, por lo que concluye que, en su concepto, la vejiga del actor no había sido dañada.</w:t>
        <w:br/>
        <w:br/>
        <w:t xml:space="preserve"> 6º.</w:t>
        <w:noBreakHyphen/>
        <w:t xml:space="preserve"> Que, así las cosas, establecido en este proceso que, por culpa de la pabellonera de la Clínica Las Condes, que intervino en la operación del actor, se irrigó durante la intervención del paciente su vejiga con una solución de cloruro de sodio, a consecuencia de lo cual sufrió una cistitis intersticial con fibrosis en la pared vesical y pérdida de su capacidad como reservorio de orina, preciso es concluir que en la especie se encuentran acreditados todos los presupuestos que hacen procedente la responsabilidad civil por el hecho ajeno atribuido a la clínica demandada, puesto que se ha demostrado que la dependiente de la clínica obró en el ámbito de la relación o vínculo laboral que la ligaba con la clínica, que ha existido un daño en la </w:t>
      </w:r>
    </w:p>
    <w:p>
      <w:pPr>
        <w:pStyle w:val="Normal"/>
        <w:widowContro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widowControl/>
        <w:jc w:val="both"/>
        <w:rPr>
          <w:rFonts w:ascii="Times New Roman" w:hAnsi="Times New Roman" w:cs="Times New Roman"/>
          <w:sz w:val="22"/>
          <w:szCs w:val="22"/>
          <w:lang w:val="es-ES_tradnl"/>
        </w:rPr>
      </w:pPr>
      <w:r>
        <w:rPr>
          <w:rFonts w:cs="Times New Roman" w:ascii="Times New Roman" w:hAnsi="Times New Roman"/>
          <w:sz w:val="22"/>
          <w:szCs w:val="22"/>
          <w:lang w:val="es-ES_tradnl"/>
        </w:rPr>
        <w:t>persona ofendida el cual es imputable a la culpa de la dependiente de la clínica, y que se ha establecido la existencia de una relación de causalidad entre el obrar de la hechora y el daño producido.</w:t>
        <w:br/>
        <w:br/>
        <w:t xml:space="preserve"> 7º.</w:t>
        <w:noBreakHyphen/>
        <w:t xml:space="preserve"> Que la clínica demandada ha pretendido eximirse de responsabilidad argumentando que por su parte no ha habido omisión, descuido o negligencia que hiciera posible el hecho dañoso y al efecto ha acompañado abundante documentación que define las funciones de sus dependientes y las instrucciones y cursos impartidos a éstos para que cumplan cabalmente con sus deberes, que se tienen a la vista.</w:t>
        <w:br/>
        <w:br/>
        <w:t xml:space="preserve"> 8º.</w:t>
        <w:noBreakHyphen/>
        <w:t xml:space="preserve"> Que las alegaciones formuladas por la clínica demandada serán desestimadas, toda vez que la gravedad de los hechos ocurridos revelan de su parte la falta del debido control en el cumplimiento de los deberes de sus dependientes, especialmente a lo relativo a la perfecta identificación y localización de todas las sustancias o medicamentos que se deben usar en una intervención quirúrgica.</w:t>
        <w:br/>
        <w:br/>
        <w:t xml:space="preserve"> En efecto, la enfermera de turno encargada de pabellón en que se intervino al actor, Rosa Tapia Durán, en su declaración de fs. 135, señala que ella se encuentra a cargo de cuatro pabellones, circunstancia que le impedía tener una vigilancia directa de lo que sucedía en cada uno de ellos; que era deber de la pabellonera Rosa Aballai Vergara verificar la corrección de unicell de Sorbitol, esto es, que el contenido de cada uno de los frascos correspondiera a Sorbitol, y agrega que, no verificó si la pabellonera referida había efectuado la revisión correspondiente.</w:t>
        <w:br/>
        <w:br/>
        <w:t xml:space="preserve"> Por su parte, la pabellonera Rosa Aballai Vergara, en su declaración de fs. 157, manifiesta desconocer el sistema implantado en la clínica demandada para asegurar el control y buen uso de los frascos de irrigación y que no recuerda haber sido instruida respecto de los cuidados que debía tener para el adecuado control de los frascos que contenían una solución de Sorbitol o de cloruro de sodio.</w:t>
        <w:br/>
        <w:br/>
        <w:t xml:space="preserve"> 9º.</w:t>
        <w:noBreakHyphen/>
        <w:t xml:space="preserve"> Que no alteran las conclusiones referidas en los considerandos precedentes, la alegación de la clínica demandada en el sentido que no procede aplicar las normas relativas a la responsabilidad extracontractual, por existir en su concepto, entre ellos, una relación contractual, toda vez que tal relación contractual no se encuentra acreditada suficientemente y, de existir dicha relación, nada impediría que el actor pudiera acogerse a las disposiciones relativas a la responsabilidad extracontractual para lograr la satisfacción a las pretensiones formuladas en la demanda.</w:t>
        <w:br/>
        <w:br/>
        <w:t xml:space="preserve"> 10º.</w:t>
        <w:noBreakHyphen/>
        <w:t xml:space="preserve"> Que, establecida la responsabilidad por el hecho ajeno atribuido a la clínica demandada, procede entrar en estudio relativo a la naturaleza y monto de los daños cobrados en la demanda.</w:t>
        <w:br/>
        <w:br/>
        <w:t xml:space="preserve"> 11º.</w:t>
        <w:noBreakHyphen/>
        <w:t xml:space="preserve"> Que el actor no ha rendido prueba alguna en orden de demostrar la existencia del daño emergente que valora en la suma de $ 8.000.000 y que hace consistir en los gastos médicos que deberá efectuar a futuro, en los gastos de remedios y viajes y en los gastos de estadía en los EE.UU., país al que piensa ir para los efectos de ser sometido a un tratamiento que podría curarlo, motivo por el cual el Tribunal desestimará la demanda en lo relativo a dicho capítulo.</w:t>
        <w:br/>
        <w:br/>
        <w:t xml:space="preserve"> 12º.</w:t>
        <w:noBreakHyphen/>
        <w:t xml:space="preserve"> Que, por otra parte, no existe prueba idónea en orden a acreditar la existencia del lucro </w:t>
      </w:r>
    </w:p>
    <w:p>
      <w:pPr>
        <w:pStyle w:val="Normal"/>
        <w:widowContro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widowControl/>
        <w:jc w:val="both"/>
        <w:rPr/>
      </w:pPr>
      <w:r>
        <w:rPr>
          <w:rFonts w:cs="Times New Roman" w:ascii="Times New Roman" w:hAnsi="Times New Roman"/>
          <w:sz w:val="22"/>
          <w:szCs w:val="22"/>
          <w:lang w:val="es-ES_tradnl"/>
        </w:rPr>
        <w:t>cesante demandado por el actor, y que ésta estima en la suma de $ 9.000.000, puesto que resulta ser insuficiente al efecto el solo mérito de las declaraciones de los testigos Antonio Karmy Butto e Isabel del Carmen Jara Cortés, Alfredo Narciso Casamayor Campos, de fs. 124, 124 vta, y 137 respectivamente, quienes se limitan a señalar que el actor, ha sufrido una disminución en su capacidad de trabajo, sin señalar a cuánto asciende lo que éste habría dejado de percibir por ello.</w:t>
        <w:br/>
        <w:br/>
        <w:t xml:space="preserve"> 13º.</w:t>
        <w:noBreakHyphen/>
        <w:t xml:space="preserve"> Que, finalmente, respecto del daño moral demandado, que se hace consistir en las molestias que el actor a debido sufrir por la poliaquiuria y que le ha impedido dormir y llevar una vida medianamente normal, y que avalúa en la suma de $ 20.000.000, ha rendido la testimonial de Antonio Karmy Butto, Isabel del Carmen Jara Cortés, Eva Patricia Garrido Pinochet y Alfredo Narciso Casamayor Campos de fs. 124, 124 vta., 125 vta., y 137, quienes sostienen, en síntesis, que a consecuencia de la lesión sufrida por el actor, causada en el transcurso de la operación que se le practicó y que se ha traducido en una persistente poliaquiuria, éste ha padecido un gran dolor psíquico, que lo ha transformado en una persona cansada, amargada, quejumbrosa, trastornado de este modo gravemente su modo de vivir anterior.</w:t>
        <w:br/>
        <w:br/>
        <w:t xml:space="preserve"> 14º.</w:t>
        <w:noBreakHyphen/>
        <w:t xml:space="preserve"> Que el tribunal, dada la entidad del daño moral infringido al actor, de que dan cuenta los dichos de los testigos referidos en el considerando anterior lo regulará en la suma de $ 5.000.000.</w:t>
        <w:br/>
        <w:br/>
        <w:t xml:space="preserve"> Y de conformidad a las disposiciones citadas y visto lo dispuesto en los arts. 186 y siguientes del Código de Procedimiento Civil, se revoca la sentencia apelada de treinta y uno de diciembre de mil novecientos noventa y uno, escrita a fs. 259 y siguientes, sólo en cuanto en su decisión IV se rechaza la demanda de indemnización de perjuicio en la parte relativa al daño moral, y en su reemplazo, se resuelve hacer lugar a ella y, en consecuencia, se condena a la Clínica Las Condes S.A. a pagar al actor la suma de $ 5.000.000 por concepto de daño moral.</w:t>
        <w:br/>
        <w:br/>
        <w:t>Se confirma, en lo demás, la sentencia apelada.</w:t>
        <w:br/>
        <w:br/>
        <w:t>Regístrese y devuélvase.</w:t>
        <w:br/>
        <w:br/>
        <w:t>Redactada por el Ministro Reemplazante señor Víctor Montiglio Rezzio.</w:t>
        <w:br/>
        <w:br/>
        <w:t>Rol Nº 2.020</w:t>
        <w:noBreakHyphen/>
        <w:t>92.</w:t>
        <w:br/>
        <w:br/>
        <w:t>Pronunciada por los Ministros Titular señora Gabriela Pérez Paredes, señores Víctor Montiglio Rezzio y Fernando Montenegro Araya (Suplentes)</w:t>
      </w:r>
    </w:p>
    <w:p>
      <w:pPr>
        <w:pStyle w:val="Normal"/>
        <w:widowControl/>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es-ES"/>
      </w:rPr>
    </w:pPr>
    <w:r>
      <w:rPr>
        <w:b/>
        <w:sz w:val="20"/>
        <w:szCs w:val="20"/>
        <w:lang w:val="es-ES"/>
      </w:rPr>
      <w:t>Universidad de Chile</w:t>
      <w:tab/>
      <w:tab/>
      <w:t>Profesores: Enrique Barros B.</w:t>
    </w:r>
  </w:p>
  <w:p>
    <w:pPr>
      <w:pStyle w:val="Header"/>
      <w:rPr>
        <w:b/>
        <w:b/>
        <w:sz w:val="20"/>
        <w:szCs w:val="20"/>
        <w:lang w:val="es-ES"/>
      </w:rPr>
    </w:pPr>
    <w:r>
      <w:rPr>
        <w:b/>
        <w:sz w:val="20"/>
        <w:szCs w:val="20"/>
        <w:lang w:val="es-ES"/>
      </w:rPr>
      <w:t>Facultad de Derecho</w:t>
      <w:tab/>
      <w:tab/>
      <w:t>Nicolás Rojas C.</w:t>
    </w:r>
  </w:p>
  <w:p>
    <w:pPr>
      <w:pStyle w:val="Header"/>
      <w:rPr>
        <w:b/>
        <w:b/>
        <w:sz w:val="20"/>
        <w:szCs w:val="20"/>
        <w:lang w:val="es-ES"/>
      </w:rPr>
    </w:pPr>
    <w:r>
      <w:rPr>
        <w:b/>
        <w:sz w:val="20"/>
        <w:szCs w:val="20"/>
        <w:lang w:val="es-ES"/>
      </w:rPr>
      <w:t>Derecho Civil V</w:t>
      <w:tab/>
      <w:tab/>
      <w:t>II Semestre 2009</w:t>
    </w:r>
  </w:p>
  <w:p>
    <w:pPr>
      <w:pStyle w:val="Normal"/>
      <w:widowControl/>
      <w:rPr>
        <w:rFonts w:ascii="Arial" w:hAnsi="Arial" w:cs="Arial"/>
        <w:b/>
        <w:b/>
        <w:sz w:val="17"/>
        <w:szCs w:val="17"/>
        <w:lang w:val="es-ES"/>
      </w:rPr>
    </w:pPr>
    <w:r>
      <w:rPr>
        <w:rFonts w:cs="Arial" w:ascii="Arial" w:hAnsi="Arial"/>
        <w:b/>
        <w:sz w:val="17"/>
        <w:szCs w:val="17"/>
        <w:lang w:val="es-ES"/>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4"/>
      <w:szCs w:val="24"/>
      <w:lang w:val="es-CL" w:bidi="ar-SA" w:eastAsia="zh-CN"/>
    </w:rPr>
  </w:style>
  <w:style w:type="character" w:styleId="Fuentedeprrafopredeter">
    <w:name w:val="Fuente de párrafo predeter."/>
    <w:qFormat/>
    <w:rPr/>
  </w:style>
  <w:style w:type="character" w:styleId="Htmlital">
    <w:name w:val="html-ital"/>
    <w:basedOn w:val="Fuentedeprrafopredeter"/>
    <w:qFormat/>
    <w:rPr>
      <w:i/>
      <w:iCs/>
    </w:rPr>
  </w:style>
  <w:style w:type="character" w:styleId="Htmlbold">
    <w:name w:val="html-bold"/>
    <w:basedOn w:val="Fuentedeprrafopredeter"/>
    <w:qFormat/>
    <w:rPr>
      <w:b/>
      <w:bCs/>
    </w:rPr>
  </w:style>
  <w:style w:type="character" w:styleId="Htmlcode">
    <w:name w:val="html-code"/>
    <w:basedOn w:val="Fuentedeprrafopredeter"/>
    <w:qFormat/>
    <w:rPr>
      <w:rFonts w:ascii="Courier New" w:hAnsi="Courier New" w:cs="Courier New"/>
    </w:rPr>
  </w:style>
  <w:style w:type="character" w:styleId="EncabezadoCar">
    <w:name w:val="Encabezado Car"/>
    <w:basedOn w:val="Fuentedeprrafopredeter"/>
    <w:qFormat/>
    <w:rPr>
      <w:rFonts w:ascii="Times" w:hAnsi="Times" w:cs="Times"/>
      <w:sz w:val="24"/>
      <w:szCs w:val="24"/>
      <w:lang w:val="es-CL"/>
    </w:rPr>
  </w:style>
  <w:style w:type="character" w:styleId="PiedepginaCar">
    <w:name w:val="Pie de página Car"/>
    <w:basedOn w:val="Fuentedeprrafopredeter"/>
    <w:qFormat/>
    <w:rPr>
      <w:rFonts w:ascii="Times" w:hAnsi="Times" w:cs="Times"/>
      <w:sz w:val="24"/>
      <w:szCs w:val="24"/>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
    <w:name w:val="html-pre"/>
    <w:basedOn w:val="Normal"/>
    <w:next w:val="Normal"/>
    <w:qFormat/>
    <w:pPr/>
    <w:rPr>
      <w:rFonts w:ascii="Courier New" w:hAnsi="Courier New" w:cs="Courier New"/>
      <w:sz w:val="18"/>
      <w:szCs w:val="18"/>
      <w:lang w:val="en-US" w:eastAsia="en-US"/>
    </w:rPr>
  </w:style>
  <w:style w:type="paragraph" w:styleId="Htmlhead1">
    <w:name w:val="html-head1"/>
    <w:basedOn w:val="Normal"/>
    <w:next w:val="Normal"/>
    <w:qFormat/>
    <w:pPr>
      <w:keepNext w:val="true"/>
      <w:spacing w:before="90" w:after="180"/>
    </w:pPr>
    <w:rPr>
      <w:rFonts w:ascii="Arial" w:hAnsi="Arial" w:cs="Arial"/>
      <w:sz w:val="32"/>
      <w:szCs w:val="32"/>
      <w:u w:val="single"/>
    </w:rPr>
  </w:style>
  <w:style w:type="paragraph" w:styleId="Htmlhead2">
    <w:name w:val="html-head2"/>
    <w:basedOn w:val="Normal"/>
    <w:next w:val="Normal"/>
    <w:qFormat/>
    <w:pPr>
      <w:keepNext w:val="true"/>
      <w:spacing w:before="90" w:after="180"/>
    </w:pPr>
    <w:rPr>
      <w:rFonts w:ascii="Arial" w:hAnsi="Arial" w:cs="Arial"/>
      <w:sz w:val="28"/>
      <w:szCs w:val="28"/>
      <w:u w:val="single"/>
    </w:rPr>
  </w:style>
  <w:style w:type="paragraph" w:styleId="Htmlhead3">
    <w:name w:val="html-head3"/>
    <w:basedOn w:val="Normal"/>
    <w:next w:val="Normal"/>
    <w:qFormat/>
    <w:pPr>
      <w:keepNext w:val="true"/>
      <w:spacing w:before="90" w:after="180"/>
    </w:pPr>
    <w:rPr>
      <w:rFonts w:ascii="Arial" w:hAnsi="Arial" w:cs="Arial"/>
      <w:sz w:val="25"/>
      <w:szCs w:val="25"/>
      <w:u w:val="single"/>
    </w:rPr>
  </w:style>
  <w:style w:type="paragraph" w:styleId="Htmlhead4">
    <w:name w:val="html-head4"/>
    <w:basedOn w:val="Normal"/>
    <w:next w:val="Normal"/>
    <w:qFormat/>
    <w:pPr>
      <w:keepNext w:val="true"/>
      <w:spacing w:before="90" w:after="180"/>
    </w:pPr>
    <w:rPr>
      <w:rFonts w:ascii="Arial" w:hAnsi="Arial" w:cs="Arial"/>
      <w:sz w:val="22"/>
      <w:szCs w:val="22"/>
      <w:u w:val="single"/>
    </w:rPr>
  </w:style>
  <w:style w:type="paragraph" w:styleId="Htmlhead5">
    <w:name w:val="html-head5"/>
    <w:basedOn w:val="Normal"/>
    <w:next w:val="Normal"/>
    <w:qFormat/>
    <w:pPr>
      <w:keepNext w:val="true"/>
      <w:spacing w:before="90" w:after="180"/>
    </w:pPr>
    <w:rPr>
      <w:rFonts w:ascii="Arial" w:hAnsi="Arial" w:cs="Arial"/>
      <w:sz w:val="20"/>
      <w:szCs w:val="20"/>
      <w:u w:val="single"/>
    </w:rPr>
  </w:style>
  <w:style w:type="paragraph" w:styleId="Htmlhead6">
    <w:name w:val="html-head6"/>
    <w:basedOn w:val="Normal"/>
    <w:next w:val="Normal"/>
    <w:qFormat/>
    <w:pPr>
      <w:keepNext w:val="true"/>
      <w:spacing w:before="90" w:after="180"/>
    </w:pPr>
    <w:rPr>
      <w:rFonts w:ascii="Arial" w:hAnsi="Arial" w:cs="Arial"/>
      <w:sz w:val="18"/>
      <w:szCs w:val="1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widowControl/>
      <w:autoSpaceDE w:val="true"/>
      <w:spacing w:before="100" w:after="100"/>
    </w:pPr>
    <w:rPr>
      <w:rFonts w:ascii="Times New Roman" w:hAnsi="Times New Roman"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4:57:00Z</dcterms:created>
  <dc:creator>[see doc]</dc:creator>
  <dc:description>generated by HTML::FormatRTF (v2.04, using HTML::TreeBuilder v3.13, and HTML::Parser v3.45)</dc:description>
  <cp:keywords/>
  <dc:language>en-US</dc:language>
  <cp:lastModifiedBy>Virginia Rivas</cp:lastModifiedBy>
  <dcterms:modified xsi:type="dcterms:W3CDTF">2009-09-25T15:00:00Z</dcterms:modified>
  <cp:revision>5</cp:revision>
  <dc:subject/>
  <dc:title/>
</cp:coreProperties>
</file>