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es-ES"/>
        </w:rPr>
      </w:pPr>
      <w:r>
        <w:rPr>
          <w:lang w:val="es-ES"/>
        </w:rPr>
      </w:r>
    </w:p>
    <w:p>
      <w:pPr>
        <w:pStyle w:val="NormalWeb"/>
        <w:jc w:val="center"/>
        <w:rPr>
          <w:b/>
          <w:b/>
          <w:u w:val="single"/>
          <w:lang w:val="es-ES"/>
        </w:rPr>
      </w:pPr>
      <w:r>
        <w:rPr>
          <w:b/>
          <w:u w:val="single"/>
          <w:lang w:val="es-ES"/>
        </w:rPr>
        <w:t>Daño patrimonial y moral</w:t>
      </w:r>
    </w:p>
    <w:p>
      <w:pPr>
        <w:pStyle w:val="NormalWeb"/>
        <w:jc w:val="center"/>
        <w:rPr/>
      </w:pPr>
      <w:r>
        <w:rPr>
          <w:lang w:val="es-ES"/>
        </w:rPr>
        <w:t>Clase lunes 07.09.09</w:t>
      </w:r>
    </w:p>
    <w:p>
      <w:pPr>
        <w:pStyle w:val="NormalWeb"/>
        <w:jc w:val="both"/>
        <w:rPr/>
      </w:pPr>
      <w:r>
        <w:rPr>
          <w:u w:val="single"/>
          <w:lang w:val="es-ES"/>
        </w:rPr>
        <w:t>Analice en el siguiente caso qué daños son indemnizables y qué criterios se debería emplear para su avaluación.</w:t>
      </w:r>
    </w:p>
    <w:p>
      <w:pPr>
        <w:pStyle w:val="NormalWeb"/>
        <w:jc w:val="both"/>
        <w:rPr>
          <w:lang w:val="es-ES"/>
        </w:rPr>
      </w:pPr>
      <w:r>
        <w:rPr>
          <w:lang w:val="es-ES"/>
        </w:rPr>
        <w:t xml:space="preserve">En la década de los años noventa, la XIX región contaba con una gran cantidad de PYMES emergentes, que se dedicaban a la explotación de frutos rojos que se comercializaban en Europa, gran consumidor de este producto. </w:t>
      </w:r>
    </w:p>
    <w:p>
      <w:pPr>
        <w:pStyle w:val="NormalWeb"/>
        <w:jc w:val="both"/>
        <w:rPr/>
      </w:pPr>
      <w:r>
        <w:rPr>
          <w:lang w:val="es-ES"/>
        </w:rPr>
        <w:t xml:space="preserve">Con el objeto de aumentar el rendimiento de los predios agrícolas, el gobierno aceptó la construcción de una planta de producción de pesticidas de última generación en esa región, lo cual permitiría satisfacer la alta demanda de esos productos, y además potenciar el desarrollo económico y tecnológico de la región. Esta fábrica estaba controlada por la empresa Verde Grande S.A, filial de una empresa china dedicada al mismo rubro. </w:t>
      </w:r>
    </w:p>
    <w:p>
      <w:pPr>
        <w:pStyle w:val="NormalWeb"/>
        <w:jc w:val="both"/>
        <w:rPr>
          <w:lang w:val="es-ES"/>
        </w:rPr>
      </w:pPr>
      <w:r>
        <w:rPr>
          <w:lang w:val="es-ES"/>
        </w:rPr>
        <w:t xml:space="preserve">La empresa había sido construida bajo los más altos estándares de calidad y con tecnología de punta. Además el gobierno había exigido que la seguridad fuese un tema primordial en la construcción. </w:t>
      </w:r>
    </w:p>
    <w:p>
      <w:pPr>
        <w:pStyle w:val="NormalWeb"/>
        <w:jc w:val="both"/>
        <w:rPr/>
      </w:pPr>
      <w:r>
        <w:rPr>
          <w:lang w:val="es-ES"/>
        </w:rPr>
        <w:t>En los primeros cinco años la empresa duplicó su producción, por lo cual se decidió ampliar en más del triple la construcción. Para hacer eficiente el aumento de la producción, no sólo se necesitaba de una ampliación de la infraestructura, sino que además, debían empezar a utilizarse nuevos químicos, que tenían la particularidad de ser altamente tóxicos e inflamables. Debido a la gran cantidad de dinero invertida en la ampliación, los directores de Verde Grande S.A. decidieron poner en funcionamiento la nueva estructura sin ajustar las medidas de seguridad a los nuevos químicos.</w:t>
      </w:r>
    </w:p>
    <w:p>
      <w:pPr>
        <w:pStyle w:val="NormalWeb"/>
        <w:jc w:val="both"/>
        <w:rPr>
          <w:lang w:val="es-ES"/>
        </w:rPr>
      </w:pPr>
      <w:r>
        <w:rPr>
          <w:lang w:val="es-ES"/>
        </w:rPr>
        <w:t xml:space="preserve">El 5 de diciembre de 1996, varios operarios se encontraban efectuando maniobras de limpieza, sin tomar las medidas de prevención necesarias, en especial la inserción de unos discos en unos tubos por lo cuales circulaban los desechos y el agua. Los discos cumplían la función de separar el agua y los desechos. Al no instalar esos discos los desechos corrieron libremente hasta desembocar en una cisterna llena de un químico llamado MIC, altamente inflamable y tóxico. Al desembocar los desechos, MIC pasó de estado líquido a un estado gaseoso, explotando la cisterna contenedora por una sobrepresión. Lamentablemente, como no existían medidas para poder contener el estallido se generó un incendio de grandes proporciones, falleciendo inmediatamente los operarios que realizaban la limpieza. Además se generó una nube tóxica que se esparció rápidamente por la ciudad. Esta nube tóxica (dos veces más densa que el aire) se formó de la interacción del MIC con el oxigeno y otros químicos presentes en la fábrica, formando gases letales para cualquier ser vivo. Más de la mitad adulta de la población de la ciudad cercana a Verde Grande S.A. falleció. Todas las plantaciones de frutos rojos </w:t>
      </w:r>
    </w:p>
    <w:p>
      <w:pPr>
        <w:pStyle w:val="NormalWeb"/>
        <w:jc w:val="both"/>
        <w:rPr>
          <w:lang w:val="es-ES"/>
        </w:rPr>
      </w:pPr>
      <w:r>
        <w:rPr>
          <w:lang w:val="es-ES"/>
        </w:rPr>
      </w:r>
    </w:p>
    <w:p>
      <w:pPr>
        <w:pStyle w:val="NormalWeb"/>
        <w:jc w:val="both"/>
        <w:rPr>
          <w:lang w:val="es-ES"/>
        </w:rPr>
      </w:pPr>
      <w:r>
        <w:rPr>
          <w:lang w:val="es-ES"/>
        </w:rPr>
        <w:t>quedaron destruidas de forma inmediata. Los niños se salvaron sólo por encontrarse internos en otra ciudad. La señora López, madre de uno de los operarios, falleció de un infarto al conocer la noticia por televisión.</w:t>
      </w:r>
    </w:p>
    <w:p>
      <w:pPr>
        <w:pStyle w:val="NormalWeb"/>
        <w:jc w:val="both"/>
        <w:rPr/>
      </w:pPr>
      <w:r>
        <w:rPr>
          <w:lang w:val="es-ES"/>
        </w:rPr>
        <w:t>Con el pasar de los días, varios expertos concurrieron al lugar, estableciendo que debido a los metales pesados que se encontraban en la nube tóxica, las tierras tardarían al menos 50 años en recuperarse para ser aptas para la agricultura. Por otro lado, se determinó que la población adulta que había sobrevivido tenía altos contenidos de metales en el sistema circulatorio y respiratorio, lo cual produjo de manera inmediata en algunas personas sordera, ceguera, asma, entre otras enfermedades crónicas e incluso abortos espontáneos en las embarazadas. También se proyectó un aumento en los casos de cáncer en la población, que ya tenía una alta tasa de fumadores.</w:t>
      </w:r>
    </w:p>
    <w:p>
      <w:pPr>
        <w:pStyle w:val="Normal"/>
        <w:jc w:val="both"/>
        <w:rPr>
          <w:lang w:val="es-ES"/>
        </w:rPr>
      </w:pPr>
      <w:r>
        <w:rPr>
          <w:lang w:val="es-E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s-ES"/>
      </w:rPr>
    </w:pPr>
    <w:r>
      <w:rPr>
        <w:b/>
        <w:sz w:val="20"/>
        <w:szCs w:val="20"/>
        <w:lang w:val="es-ES"/>
      </w:rPr>
      <w:t>Universidad de Chile</w:t>
      <w:tab/>
      <w:tab/>
      <w:t>Profesores: Enrique Barros B.</w:t>
    </w:r>
  </w:p>
  <w:p>
    <w:pPr>
      <w:pStyle w:val="Header"/>
      <w:rPr>
        <w:b/>
        <w:b/>
        <w:sz w:val="20"/>
        <w:szCs w:val="20"/>
        <w:lang w:val="es-ES"/>
      </w:rPr>
    </w:pPr>
    <w:r>
      <w:rPr>
        <w:b/>
        <w:sz w:val="20"/>
        <w:szCs w:val="20"/>
        <w:lang w:val="es-ES"/>
      </w:rPr>
      <w:t>Facultad de Derecho</w:t>
      <w:tab/>
      <w:tab/>
      <w:t>Nicolás Rojas C.</w:t>
    </w:r>
  </w:p>
  <w:p>
    <w:pPr>
      <w:pStyle w:val="Header"/>
      <w:rPr>
        <w:b/>
        <w:b/>
        <w:sz w:val="20"/>
        <w:szCs w:val="20"/>
        <w:lang w:val="es-ES"/>
      </w:rPr>
    </w:pPr>
    <w:r>
      <w:rPr>
        <w:b/>
        <w:sz w:val="20"/>
        <w:szCs w:val="20"/>
        <w:lang w:val="es-ES"/>
      </w:rPr>
      <w:t>Derecho Civil V</w:t>
      <w:tab/>
      <w:tab/>
      <w:t>II Semestre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23:04:00Z</dcterms:created>
  <dc:creator>Catalina Medel</dc:creator>
  <dc:description/>
  <cp:keywords/>
  <dc:language>en-US</dc:language>
  <cp:lastModifiedBy>vrivas</cp:lastModifiedBy>
  <dcterms:modified xsi:type="dcterms:W3CDTF">2009-09-04T23:04:00Z</dcterms:modified>
  <cp:revision>3</cp:revision>
  <dc:subject/>
  <dc:title>Daño patrimonial y moral</dc:title>
</cp:coreProperties>
</file>