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PTIEMBRE/OCTUB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061"/>
        <w:gridCol w:w="2159"/>
        <w:gridCol w:w="2034"/>
        <w:gridCol w:w="2071"/>
        <w:gridCol w:w="2064"/>
        <w:gridCol w:w="1819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>
          <w:trHeight w:val="114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trol 1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ÑO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ana seminario 1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ÑO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ega seminario 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  FERIADO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  FERIAD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ol 2. CULPA, RESP. ESTRICTA Y HECHO IMPUTABLE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ana seminario 2. CULPA Y RESP. ESTRICTA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ega seminario 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CTUBRE/NOVIEMB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  FERIAD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ol 3. CAUSALIDAD, REG. ESPEC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ana seminario 3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. MÉDIC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ega seminario 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trol 4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ÁS REG. ESPECIALES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mana seminario 4. ILÍCITOS ECONÓMICOS.</w:t>
            </w:r>
          </w:p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ega seminario 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VIEMBRE/DICIEMB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061"/>
        <w:gridCol w:w="2159"/>
        <w:gridCol w:w="2034"/>
        <w:gridCol w:w="2071"/>
        <w:gridCol w:w="2064"/>
        <w:gridCol w:w="1819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Prueb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u w:val="single"/>
              </w:rPr>
              <w:t>Departamental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ol 5. ACCIONES, RESP.CONT. Y EXTRACONT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  FERIAD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érmino clases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IEMBRE/ENER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hd w:fill="FFFF00" w:val="clea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shd w:fill="FFFF00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amen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  FERIADO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 FERIAD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zagados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Rezagados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es-MX"/>
      </w:rPr>
    </w:pPr>
    <w:r>
      <w:rPr>
        <w:sz w:val="20"/>
        <w:szCs w:val="20"/>
        <w:lang w:val="es-MX"/>
      </w:rPr>
      <w:t>CALENDARIO DE ACTIVIDADES</w:t>
    </w:r>
  </w:p>
  <w:p>
    <w:pPr>
      <w:pStyle w:val="Header"/>
      <w:jc w:val="right"/>
      <w:rPr>
        <w:sz w:val="20"/>
        <w:szCs w:val="20"/>
        <w:lang w:val="es-MX"/>
      </w:rPr>
    </w:pPr>
    <w:r>
      <w:rPr>
        <w:sz w:val="20"/>
        <w:szCs w:val="20"/>
        <w:lang w:val="es-MX"/>
      </w:rPr>
      <w:t>CURSO DERECHO CIVIL V</w:t>
    </w:r>
  </w:p>
  <w:p>
    <w:pPr>
      <w:pStyle w:val="Header"/>
      <w:jc w:val="right"/>
      <w:rPr>
        <w:sz w:val="20"/>
        <w:szCs w:val="20"/>
        <w:lang w:val="es-MX"/>
      </w:rPr>
    </w:pPr>
    <w:r>
      <w:rPr>
        <w:sz w:val="20"/>
        <w:szCs w:val="20"/>
        <w:lang w:val="es-MX"/>
      </w:rPr>
      <w:t>PROFESORES: E. BARROS Y N. ROJAS</w:t>
    </w:r>
  </w:p>
  <w:p>
    <w:pPr>
      <w:pStyle w:val="Header"/>
      <w:jc w:val="right"/>
      <w:rPr>
        <w:sz w:val="20"/>
        <w:szCs w:val="20"/>
        <w:lang w:val="es-MX"/>
      </w:rPr>
    </w:pPr>
    <w:r>
      <w:rPr>
        <w:sz w:val="20"/>
        <w:szCs w:val="20"/>
        <w:lang w:val="es-MX"/>
      </w:rPr>
      <w:t>2º  SEMESTRE DE 2009</w:t>
    </w:r>
  </w:p>
  <w:p>
    <w:pPr>
      <w:pStyle w:val="Header"/>
      <w:jc w:val="right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41:00Z</dcterms:created>
  <dc:creator>Catalina</dc:creator>
  <dc:description/>
  <cp:keywords/>
  <dc:language>en-US</dc:language>
  <cp:lastModifiedBy>vrivas</cp:lastModifiedBy>
  <cp:lastPrinted>2009-08-21T23:58:00Z</cp:lastPrinted>
  <dcterms:modified xsi:type="dcterms:W3CDTF">2009-08-31T16:41:00Z</dcterms:modified>
  <cp:revision>2</cp:revision>
  <dc:subject/>
  <dc:title>LUNES</dc:title>
</cp:coreProperties>
</file>