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44"/>
          <w:szCs w:val="44"/>
        </w:rPr>
      </w:pPr>
      <w:r>
        <w:rPr>
          <w:color w:val="548DD4"/>
          <w:sz w:val="44"/>
          <w:szCs w:val="44"/>
        </w:rPr>
      </w:r>
    </w:p>
    <w:p>
      <w:pPr>
        <w:pStyle w:val="Normal"/>
        <w:jc w:val="center"/>
        <w:rPr>
          <w:b/>
          <w:b/>
          <w:color w:val="548DD4"/>
          <w:sz w:val="48"/>
          <w:szCs w:val="48"/>
        </w:rPr>
      </w:pPr>
      <w:r>
        <w:rPr>
          <w:b/>
          <w:color w:val="548DD4"/>
          <w:sz w:val="48"/>
          <w:szCs w:val="48"/>
        </w:rPr>
        <w:t>La Escala F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artes, 06 octubre 2009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3"/>
        <w:gridCol w:w="168"/>
      </w:tblGrid>
      <w:tr>
        <w:trPr/>
        <w:tc>
          <w:tcPr>
            <w:tcW w:w="9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 xml:space="preserve">Fifty years ago, the Authoritarian Personality studies attempted to "construct an instrument that would  yield an estimate of fascist [and autoritariam] receptivity at the personality level." </w:t>
            </w:r>
          </w:p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</w:rPr>
              <w:t xml:space="preserve">Hace cincuenta años, en los estudios sobre  la personalidad autoritaria "se construyó un instrumento que permite, a nivel de la personalidad, estimar receptividad al fascismo [ y al autoritarismo"].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This online, interactive 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F Scale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presents that instrument. 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</w:t>
            </w:r>
            <w:r>
              <w:rPr>
                <w:b/>
                <w:bCs/>
                <w:color w:val="0000FF"/>
              </w:rPr>
              <w:t xml:space="preserve"> F Escala</w:t>
            </w:r>
            <w:r>
              <w:rPr>
                <w:color w:val="0000FF"/>
              </w:rPr>
              <w:t xml:space="preserve">  se presenta en una de sus formas.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Additional infomation, including an explanation of the personality variables the F Scale tries to measure, is given below after the questionnair</w:t>
            </w:r>
            <w:r>
              <w:rPr>
                <w:color w:val="0000FF"/>
                <w:lang w:val="en-US"/>
              </w:rPr>
              <w:t>e.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na explicación de las variables de personalidad que la Escala F trata de medir, es información adicional que se incluye después del cuestionario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So take the F Scale now --- or else! </w:t>
            </w:r>
            <w:r>
              <w:rPr>
                <w:color w:val="0000FF"/>
                <w:sz w:val="20"/>
                <w:szCs w:val="20"/>
              </w:rPr>
              <w:t xml:space="preserve">Así que el F Escala --- ahora o más! And if you want a good definition of fascism (something that somehow eluded the authors of the Authoritarian Personality studies), check out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Fascism: The Ultimate Definition.</w:t>
              </w:r>
            </w:hyperlink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Y si quieres una buena definición de fascismo (algo que de alguna manera han eludido los autores de los estudios de personalidad autoritaria), consulta:</w:t>
            </w:r>
            <w:hyperlink r:id="rId3">
              <w:r>
                <w:rPr>
                  <w:rStyle w:val="InternetLink"/>
                  <w:color w:val="0000FF"/>
                </w:rPr>
                <w:t xml:space="preserve"> </w:t>
              </w:r>
              <w:r>
                <w:rPr>
                  <w:rStyle w:val="InternetLink"/>
                  <w:i/>
                  <w:color w:val="0000FF"/>
                </w:rPr>
                <w:t>Fascismo: La última definición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Formulario</w: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>[1] Obedience and respect for authority are the most important virtues children    should learn.</w:t>
      </w:r>
      <w:r>
        <w:rPr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color w:val="0000FF"/>
        </w:rPr>
      </w:pPr>
      <w:r>
        <w:rPr>
          <w:b/>
          <w:bCs/>
          <w:color w:val="0000FF"/>
        </w:rPr>
        <w:t xml:space="preserve">1. ] Lo  más importantes que los niños deben aprender es el respeto y la obediencia a sus    padres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Totalmente 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Disagree Mostl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Mayormente 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omewhat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Un poco en desacuerd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star un poco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mostl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star de acuerdo mayormente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trongly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  <w:t>totalment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74446648" r:id="rId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585242315" r:id="rId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815307378" r:id="rId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296969942" r:id="rId1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07160661" r:id="rId1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30835075" r:id="rId1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] A person who has bad manners, habits, and breeding can hardly expect to get along with decent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2. ] Una persona de malos modales, malos hábitos y poca educación, difícilmente puede esperar llevarse bien con personas decent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970299249" r:id="rId1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58889613" r:id="rId1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54424453" r:id="rId2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94722324" r:id="rId2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917388233" r:id="rId2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14565063" r:id="rId2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3] If people would talk less and work more, everybody would be better of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3. ] Si la gente hablara menos y trabajara más, todos estaríamos mejo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950247451" r:id="rId2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894611629" r:id="rId3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14737329" r:id="rId3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992096752" r:id="rId3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573927651" r:id="rId3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340906980" r:id="rId3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] The business man and the manufacturer are much more important to society than the artist and the profess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4. ] El hombre de negocios y el industrial son mucho más importantes para la sociedad que el artista y el profeso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283467585" r:id="rId4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748710089" r:id="rId4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509668418" r:id="rId4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924261934" r:id="rId4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85688631" r:id="rId4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075223629" r:id="rId5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] Science has its place, but there are many important things that can never be understood by the human mi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5. ] La ciencia tiene su lugar, pero hay muchas cosas importantes que la mente humana nunca podrá entende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003469512" r:id="rId5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909301631" r:id="rId5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934055932" r:id="rId5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996801385" r:id="rId5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635973586" r:id="rId6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71040384" r:id="rId6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b/>
          <w:bCs/>
        </w:rPr>
        <w:t>[6] Every person should have complete faith in some supernatural power whose decisions he obeys without question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6. ] Toda persona debería tener fe absoluta en un poder sobrenatural cuyas decisiones acata sin cuestionarla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721999721" r:id="rId6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003553543" r:id="rId6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957532164" r:id="rId6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441640371" r:id="rId7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433854717" r:id="rId7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114641287" r:id="rId7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7] Young people sometimes get rebellious ideas, but as they grow up they ought to get over them and settle dow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7. ] Los jóvenes a veces tienen actitudes de rebeldía, pero a medida que crecen se deben superar y sentar cabeza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051639348" r:id="rId7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851603455" r:id="rId7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861030310" r:id="rId8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122841833" r:id="rId8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752675108" r:id="rId8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243328832" r:id="rId8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b/>
          <w:bCs/>
        </w:rPr>
        <w:t>[8] What this country needs most, more than laws and political programs, is a few courageous, tireless, devoted leaders in whom the people can put their faith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8. ] Más que leyes y programas políticos, este país necesita, unos pocos líderes, valientes, tenaces y trabajadores, en los cuales la gente pueda depositar su fe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959044513" r:id="rId8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33863278" r:id="rId9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845533516" r:id="rId9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474446556" r:id="rId9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816410981" r:id="rId9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919581672" r:id="rId9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9] No sane, normal, decent  person could ever think of  hurting a close friend or relat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9. ] Una persona normal sensata,  y decente nunca podría siquiera pensar en lastimar a un amigo o familiar cercan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521410357" r:id="rId10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98302677" r:id="rId10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785352088" r:id="rId10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468040303" r:id="rId10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724804067" r:id="rId10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571742530" r:id="rId11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10] Nobody ever learned anything really important except through suffer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10. ] Nunca nadie ha aprendido algo importante, si no es mediante el sufrimient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221250430" r:id="rId11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516053226" r:id="rId11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796235650" r:id="rId11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2134323765" r:id="rId11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208050335" r:id="rId12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901188300" r:id="rId12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b/>
          <w:bCs/>
        </w:rPr>
        <w:t>[11] What the youth needs most is strict discipline, rugged determination, and the will to work and fight for family and country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FF"/>
        </w:rPr>
        <w:t>11. ] Lo que  la mayoría de los jóvenes necesita es una disciplina estricta, firm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determinación y voluntad de trabajar por la familia y el paí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98408628" r:id="rId12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111269494" r:id="rId12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353330800" r:id="rId12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2065435890" r:id="rId13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713075461" r:id="rId13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438418339" r:id="rId13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2] An insult to our honor should always be punished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2. ] Las acciones que atenten contra nuestro buen nombre y prestígio,  debería ser siempre castigada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844869376" r:id="rId13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527078385" r:id="rId13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194920244" r:id="rId14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153168084" r:id="rId14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594792933" r:id="rId14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242703227" r:id="rId14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3] Sex crimes, such as rape and attacks on children, deserve more than mere imprisonment; such criminals ought to be publicly whipped, or wors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3. ]  Delitos sexuales, como la violación y los ataques a los niños, merecen más que la mera prisión; esos criminales deben ser azotados  públicamente o recibir un castigo peo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340170499" r:id="rId14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269385989" r:id="rId15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679739546" r:id="rId15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418742557" r:id="rId15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880815257" r:id="rId15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655277469" r:id="rId15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4] There is hardly anything lower than a person who does not feel a great love, gratitude, and respect for his parents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4.] Difícilmente hay algo más bajo que un individuo que no sienta un gran amor, gratitud y respeto por sus padr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419228279" r:id="rId16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305331601" r:id="rId16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486276743" r:id="rId16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420229140" r:id="rId16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569297868" r:id="rId16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691251532" r:id="rId17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5 ] Most of our social problems would be solved if we could somehow get rid of the immoral, crooked, and feeble minded peopl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5.] La mayoría de nuestros problemas sociales se resolverían si pudiéramos deshacernos de los inmorales, deshonestos, pervertidos y débiles mental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850803088" r:id="rId17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440181432" r:id="rId17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589932085" r:id="rId17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495785222" r:id="rId17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775513563" r:id="rId18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688474041" r:id="rId18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6] Homosexuals are hardly better than criminals and ought to be severely punished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6.] Los homosexuales no son más que delincuentes y deben ser severamente castigad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1985865187" r:id="rId18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630395011" r:id="rId18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262061942" r:id="rId18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506171995" r:id="rId19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2138413125" r:id="rId19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045395483" r:id="rId19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7] When a person has a problem or worry, it is best for him not to think about it, but to keep busy with more cheerful thing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7.] Cuando se tiene problemas o preocupaciones es mejor no pensar en ellos y ocuparse de cosas más agradabl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1903431456" r:id="rId19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554175213" r:id="rId19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488393714" r:id="rId20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259120308" r:id="rId20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501504177" r:id="rId20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728606319" r:id="rId20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8] Nowadays more and more people are prying into matters that should remain personal and private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8.]  Hoy en día más y más la gente se entremete en asuntos de otros, que debieran mantenerse como personales y privad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548586594" r:id="rId20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709100805" r:id="rId21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695143683" r:id="rId21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872829468" r:id="rId21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774956752" r:id="rId21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878046170" r:id="rId21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9] Some people are born with an urge to jump from high place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9.]  Algunas personas nacen con la necesidad de saltar a lugares cada vez más alt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786375506" r:id="rId22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0.25pt;height:18pt" filled="f" o:ole="">
                  <v:imagedata r:id="rId223" o:title=""/>
                </v:shape>
                <o:OLEObject Type="Embed" ProgID="" ShapeID="ole_rId222" DrawAspect="Content" ObjectID="_1686365324" r:id="rId22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.25pt;height:18pt" filled="f" o:ole="">
                  <v:imagedata r:id="rId225" o:title=""/>
                </v:shape>
                <o:OLEObject Type="Embed" ProgID="" ShapeID="ole_rId224" DrawAspect="Content" ObjectID="_1104746693" r:id="rId22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0.25pt;height:18pt" filled="f" o:ole="">
                  <v:imagedata r:id="rId227" o:title=""/>
                </v:shape>
                <o:OLEObject Type="Embed" ProgID="" ShapeID="ole_rId226" DrawAspect="Content" ObjectID="_570514998" r:id="rId22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0.25pt;height:18pt" filled="f" o:ole="">
                  <v:imagedata r:id="rId229" o:title=""/>
                </v:shape>
                <o:OLEObject Type="Embed" ProgID="" ShapeID="ole_rId228" DrawAspect="Content" ObjectID="_818796201" r:id="rId22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.25pt;height:18pt" filled="f" o:ole="">
                  <v:imagedata r:id="rId231" o:title=""/>
                </v:shape>
                <o:OLEObject Type="Embed" ProgID="" ShapeID="ole_rId230" DrawAspect="Content" ObjectID="_42527167" r:id="rId23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0] People can be divided into two distinct classes: the weak and the strong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[20] Los hombres se dividen en dos clases: los débiles y los fuertes.</w:t>
      </w:r>
      <w:r>
        <w:rPr/>
        <w:t xml:space="preserve">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1454"/>
        <w:gridCol w:w="1453"/>
        <w:gridCol w:w="1453"/>
        <w:gridCol w:w="1454"/>
        <w:gridCol w:w="1468"/>
      </w:tblGrid>
      <w:tr>
        <w:trPr>
          <w:trHeight w:val="673" w:hRule="atLeast"/>
        </w:trPr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0.25pt;height:18pt" filled="f" o:ole="">
                  <v:imagedata r:id="rId233" o:title=""/>
                </v:shape>
                <o:OLEObject Type="Embed" ProgID="" ShapeID="ole_rId232" DrawAspect="Content" ObjectID="_82768235" r:id="rId23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0.25pt;height:18pt" filled="f" o:ole="">
                  <v:imagedata r:id="rId235" o:title=""/>
                </v:shape>
                <o:OLEObject Type="Embed" ProgID="" ShapeID="ole_rId234" DrawAspect="Content" ObjectID="_913615318" r:id="rId23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25pt;height:18pt" filled="f" o:ole="">
                  <v:imagedata r:id="rId237" o:title=""/>
                </v:shape>
                <o:OLEObject Type="Embed" ProgID="" ShapeID="ole_rId236" DrawAspect="Content" ObjectID="_1873686295" r:id="rId23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0.25pt;height:18pt" filled="f" o:ole="">
                  <v:imagedata r:id="rId239" o:title=""/>
                </v:shape>
                <o:OLEObject Type="Embed" ProgID="" ShapeID="ole_rId238" DrawAspect="Content" ObjectID="_1237652848" r:id="rId23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0.25pt;height:18pt" filled="f" o:ole="">
                  <v:imagedata r:id="rId241" o:title=""/>
                </v:shape>
                <o:OLEObject Type="Embed" ProgID="" ShapeID="ole_rId240" DrawAspect="Content" ObjectID="_1170296571" r:id="rId24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25pt;height:18pt" filled="f" o:ole="">
                  <v:imagedata r:id="rId243" o:title=""/>
                </v:shape>
                <o:OLEObject Type="Embed" ProgID="" ShapeID="ole_rId242" DrawAspect="Content" ObjectID="_271173276" r:id="rId24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1] Some day it will probably be shown that astrology can explain a lot of things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1.] Es probable que algún día se demuestre que la astrología puede explicar muchas cosa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0.25pt;height:18pt" filled="f" o:ole="">
                  <v:imagedata r:id="rId245" o:title=""/>
                </v:shape>
                <o:OLEObject Type="Embed" ProgID="" ShapeID="ole_rId244" DrawAspect="Content" ObjectID="_1563762256" r:id="rId24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0.25pt;height:18pt" filled="f" o:ole="">
                  <v:imagedata r:id="rId247" o:title=""/>
                </v:shape>
                <o:OLEObject Type="Embed" ProgID="" ShapeID="ole_rId246" DrawAspect="Content" ObjectID="_1376043617" r:id="rId24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18pt" filled="f" o:ole="">
                  <v:imagedata r:id="rId249" o:title=""/>
                </v:shape>
                <o:OLEObject Type="Embed" ProgID="" ShapeID="ole_rId248" DrawAspect="Content" ObjectID="_188226009" r:id="rId24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0.25pt;height:18pt" filled="f" o:ole="">
                  <v:imagedata r:id="rId251" o:title=""/>
                </v:shape>
                <o:OLEObject Type="Embed" ProgID="" ShapeID="ole_rId250" DrawAspect="Content" ObjectID="_258266277" r:id="rId25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0.25pt;height:18pt" filled="f" o:ole="">
                  <v:imagedata r:id="rId253" o:title=""/>
                </v:shape>
                <o:OLEObject Type="Embed" ProgID="" ShapeID="ole_rId252" DrawAspect="Content" ObjectID="_1085776537" r:id="rId25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.25pt;height:18pt" filled="f" o:ole="">
                  <v:imagedata r:id="rId255" o:title=""/>
                </v:shape>
                <o:OLEObject Type="Embed" ProgID="" ShapeID="ole_rId254" DrawAspect="Content" ObjectID="_1605255987" r:id="rId25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2] Wars and social troubles may someday be ended by an earthquake or flood that will destroy the whole world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2.] Las guerras y conflictos sociales podrían terminarse algún día por un terremoto o inundación que destruya el mundo enter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0.25pt;height:18pt" filled="f" o:ole="">
                  <v:imagedata r:id="rId257" o:title=""/>
                </v:shape>
                <o:OLEObject Type="Embed" ProgID="" ShapeID="ole_rId256" DrawAspect="Content" ObjectID="_1720876499" r:id="rId25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0.25pt;height:18pt" filled="f" o:ole="">
                  <v:imagedata r:id="rId259" o:title=""/>
                </v:shape>
                <o:OLEObject Type="Embed" ProgID="" ShapeID="ole_rId258" DrawAspect="Content" ObjectID="_498178169" r:id="rId25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.25pt;height:18pt" filled="f" o:ole="">
                  <v:imagedata r:id="rId261" o:title=""/>
                </v:shape>
                <o:OLEObject Type="Embed" ProgID="" ShapeID="ole_rId260" DrawAspect="Content" ObjectID="_1268417423" r:id="rId26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0.25pt;height:18pt" filled="f" o:ole="">
                  <v:imagedata r:id="rId263" o:title=""/>
                </v:shape>
                <o:OLEObject Type="Embed" ProgID="" ShapeID="ole_rId262" DrawAspect="Content" ObjectID="_719615574" r:id="rId26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0.25pt;height:18pt" filled="f" o:ole="">
                  <v:imagedata r:id="rId265" o:title=""/>
                </v:shape>
                <o:OLEObject Type="Embed" ProgID="" ShapeID="ole_rId264" DrawAspect="Content" ObjectID="_1026515447" r:id="rId26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0.25pt;height:18pt" filled="f" o:ole="">
                  <v:imagedata r:id="rId267" o:title=""/>
                </v:shape>
                <o:OLEObject Type="Embed" ProgID="" ShapeID="ole_rId266" DrawAspect="Content" ObjectID="_558760577" r:id="rId26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3] No weakness or difficulty can hold us back if we have enough will power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3.]  Ninguna debilidad o dificultad nos afectará si tenemos suficiente fuerza de voluntad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0.25pt;height:18pt" filled="f" o:ole="">
                  <v:imagedata r:id="rId269" o:title=""/>
                </v:shape>
                <o:OLEObject Type="Embed" ProgID="" ShapeID="ole_rId268" DrawAspect="Content" ObjectID="_1086234661" r:id="rId26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0.25pt;height:18pt" filled="f" o:ole="">
                  <v:imagedata r:id="rId271" o:title=""/>
                </v:shape>
                <o:OLEObject Type="Embed" ProgID="" ShapeID="ole_rId270" DrawAspect="Content" ObjectID="_148823871" r:id="rId27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0.25pt;height:18pt" filled="f" o:ole="">
                  <v:imagedata r:id="rId273" o:title=""/>
                </v:shape>
                <o:OLEObject Type="Embed" ProgID="" ShapeID="ole_rId272" DrawAspect="Content" ObjectID="_1957790041" r:id="rId27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0.25pt;height:18pt" filled="f" o:ole="">
                  <v:imagedata r:id="rId275" o:title=""/>
                </v:shape>
                <o:OLEObject Type="Embed" ProgID="" ShapeID="ole_rId274" DrawAspect="Content" ObjectID="_1512939132" r:id="rId27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0.25pt;height:18pt" filled="f" o:ole="">
                  <v:imagedata r:id="rId277" o:title=""/>
                </v:shape>
                <o:OLEObject Type="Embed" ProgID="" ShapeID="ole_rId276" DrawAspect="Content" ObjectID="_325157200" r:id="rId27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0.25pt;height:18pt" filled="f" o:ole="">
                  <v:imagedata r:id="rId279" o:title=""/>
                </v:shape>
                <o:OLEObject Type="Embed" ProgID="" ShapeID="ole_rId278" DrawAspect="Content" ObjectID="_1163323916" r:id="rId27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[24] It is best to use some prewar authorities in Germany to keep order and prevent cha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/>
        </w:rPr>
      </w:pPr>
      <w:r>
        <w:rPr>
          <w:b/>
          <w:bCs/>
        </w:rPr>
        <w:t>24.]  Para imponer el orden, prevenir la desorganización y la corrupción, hay que poner en el gobierno a autoridades de semejantes a las un régimen pasado, el Gobierno Militar.</w:t>
      </w:r>
      <w:r>
        <w:rPr>
          <w:color w:val="0000FF"/>
        </w:rPr>
        <w:t xml:space="preserve"> </w:t>
        <w:br/>
      </w:r>
    </w:p>
    <w:p>
      <w:pPr>
        <w:pStyle w:val="Normal"/>
        <w:rPr/>
      </w:pPr>
      <w:r>
        <w:rPr>
          <w:color w:val="0000FF"/>
          <w:sz w:val="20"/>
          <w:lang w:val="en-US"/>
        </w:rPr>
        <w:t>[You'll have to pretend it is 1946 when you answer this one.]</w:t>
      </w:r>
      <w:r>
        <w:rPr>
          <w:color w:val="0000FF"/>
          <w:lang w:val="en-US"/>
        </w:rPr>
        <w:t xml:space="preserve"> </w:t>
      </w:r>
      <w:r>
        <w:rPr>
          <w:color w:val="0000FF"/>
          <w:sz w:val="20"/>
          <w:szCs w:val="20"/>
        </w:rPr>
        <w:t>[Tendrá que fingir que es 1946, cuando su respuesta ses ésta.]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0.25pt;height:18pt" filled="f" o:ole="">
                  <v:imagedata r:id="rId281" o:title=""/>
                </v:shape>
                <o:OLEObject Type="Embed" ProgID="" ShapeID="ole_rId280" DrawAspect="Content" ObjectID="_1577583554" r:id="rId28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0.25pt;height:18pt" filled="f" o:ole="">
                  <v:imagedata r:id="rId283" o:title=""/>
                </v:shape>
                <o:OLEObject Type="Embed" ProgID="" ShapeID="ole_rId282" DrawAspect="Content" ObjectID="_562825778" r:id="rId28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25pt;height:18pt" filled="f" o:ole="">
                  <v:imagedata r:id="rId285" o:title=""/>
                </v:shape>
                <o:OLEObject Type="Embed" ProgID="" ShapeID="ole_rId284" DrawAspect="Content" ObjectID="_292202919" r:id="rId28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0.25pt;height:18pt" filled="f" o:ole="">
                  <v:imagedata r:id="rId287" o:title=""/>
                </v:shape>
                <o:OLEObject Type="Embed" ProgID="" ShapeID="ole_rId286" DrawAspect="Content" ObjectID="_1036413535" r:id="rId28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0.25pt;height:18pt" filled="f" o:ole="">
                  <v:imagedata r:id="rId289" o:title=""/>
                </v:shape>
                <o:OLEObject Type="Embed" ProgID="" ShapeID="ole_rId288" DrawAspect="Content" ObjectID="_2024634095" r:id="rId28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0.25pt;height:18pt" filled="f" o:ole="">
                  <v:imagedata r:id="rId291" o:title=""/>
                </v:shape>
                <o:OLEObject Type="Embed" ProgID="" ShapeID="ole_rId290" DrawAspect="Content" ObjectID="_1996014252" r:id="rId29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25] Most people don't realize how much our lives are controlled by plots hatched in secret place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5.] Mucha gente no se da cuenta cuanto de nuestras vidas es controlada por tramas urdidas en lugares secret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0.25pt;height:18pt" filled="f" o:ole="">
                  <v:imagedata r:id="rId293" o:title=""/>
                </v:shape>
                <o:OLEObject Type="Embed" ProgID="" ShapeID="ole_rId292" DrawAspect="Content" ObjectID="_1890091417" r:id="rId29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0.25pt;height:18pt" filled="f" o:ole="">
                  <v:imagedata r:id="rId295" o:title=""/>
                </v:shape>
                <o:OLEObject Type="Embed" ProgID="" ShapeID="ole_rId294" DrawAspect="Content" ObjectID="_1696559008" r:id="rId29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0.25pt;height:18pt" filled="f" o:ole="">
                  <v:imagedata r:id="rId297" o:title=""/>
                </v:shape>
                <o:OLEObject Type="Embed" ProgID="" ShapeID="ole_rId296" DrawAspect="Content" ObjectID="_1297436474" r:id="rId29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0.25pt;height:18pt" filled="f" o:ole="">
                  <v:imagedata r:id="rId299" o:title=""/>
                </v:shape>
                <o:OLEObject Type="Embed" ProgID="" ShapeID="ole_rId298" DrawAspect="Content" ObjectID="_1530343505" r:id="rId29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0.25pt;height:18pt" filled="f" o:ole="">
                  <v:imagedata r:id="rId301" o:title=""/>
                </v:shape>
                <o:OLEObject Type="Embed" ProgID="" ShapeID="ole_rId300" DrawAspect="Content" ObjectID="_903551729" r:id="rId30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0.25pt;height:18pt" filled="f" o:ole="">
                  <v:imagedata r:id="rId303" o:title=""/>
                </v:shape>
                <o:OLEObject Type="Embed" ProgID="" ShapeID="ole_rId302" DrawAspect="Content" ObjectID="_1255434762" r:id="rId30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26] Human nature being what it is, there will always be war and conflict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6. ] Tal como es la naturaleza humana, siempre habrá guerras y conflict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20.25pt;height:18pt" filled="f" o:ole="">
                  <v:imagedata r:id="rId305" o:title=""/>
                </v:shape>
                <o:OLEObject Type="Embed" ProgID="" ShapeID="ole_rId304" DrawAspect="Content" ObjectID="_2021037130" r:id="rId30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0.25pt;height:18pt" filled="f" o:ole="">
                  <v:imagedata r:id="rId307" o:title=""/>
                </v:shape>
                <o:OLEObject Type="Embed" ProgID="" ShapeID="ole_rId306" DrawAspect="Content" ObjectID="_1234372720" r:id="rId30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0.25pt;height:18pt" filled="f" o:ole="">
                  <v:imagedata r:id="rId309" o:title=""/>
                </v:shape>
                <o:OLEObject Type="Embed" ProgID="" ShapeID="ole_rId308" DrawAspect="Content" ObjectID="_1601429676" r:id="rId30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20.25pt;height:18pt" filled="f" o:ole="">
                  <v:imagedata r:id="rId311" o:title=""/>
                </v:shape>
                <o:OLEObject Type="Embed" ProgID="" ShapeID="ole_rId310" DrawAspect="Content" ObjectID="_1421845746" r:id="rId31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0.25pt;height:18pt" filled="f" o:ole="">
                  <v:imagedata r:id="rId313" o:title=""/>
                </v:shape>
                <o:OLEObject Type="Embed" ProgID="" ShapeID="ole_rId312" DrawAspect="Content" ObjectID="_471248217" r:id="rId31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0.25pt;height:18pt" filled="f" o:ole="">
                  <v:imagedata r:id="rId315" o:title=""/>
                </v:shape>
                <o:OLEObject Type="Embed" ProgID="" ShapeID="ole_rId314" DrawAspect="Content" ObjectID="_1027679638" r:id="rId31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>[27] Familiarity breeds contempt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27. ] La familiaridad engendra despreci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0.25pt;height:18pt" filled="f" o:ole="">
                  <v:imagedata r:id="rId317" o:title=""/>
                </v:shape>
                <o:OLEObject Type="Embed" ProgID="" ShapeID="ole_rId316" DrawAspect="Content" ObjectID="_382549551" r:id="rId31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20.25pt;height:18pt" filled="f" o:ole="">
                  <v:imagedata r:id="rId319" o:title=""/>
                </v:shape>
                <o:OLEObject Type="Embed" ProgID="" ShapeID="ole_rId318" DrawAspect="Content" ObjectID="_100383710" r:id="rId31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25pt;height:18pt" filled="f" o:ole="">
                  <v:imagedata r:id="rId321" o:title=""/>
                </v:shape>
                <o:OLEObject Type="Embed" ProgID="" ShapeID="ole_rId320" DrawAspect="Content" ObjectID="_851741731" r:id="rId32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0.25pt;height:18pt" filled="f" o:ole="">
                  <v:imagedata r:id="rId323" o:title=""/>
                </v:shape>
                <o:OLEObject Type="Embed" ProgID="" ShapeID="ole_rId322" DrawAspect="Content" ObjectID="_40569816" r:id="rId32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0.25pt;height:18pt" filled="f" o:ole="">
                  <v:imagedata r:id="rId325" o:title=""/>
                </v:shape>
                <o:OLEObject Type="Embed" ProgID="" ShapeID="ole_rId324" DrawAspect="Content" ObjectID="_217806419" r:id="rId32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0.25pt;height:18pt" filled="f" o:ole="">
                  <v:imagedata r:id="rId327" o:title=""/>
                </v:shape>
                <o:OLEObject Type="Embed" ProgID="" ShapeID="ole_rId326" DrawAspect="Content" ObjectID="_584539591" r:id="rId32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8] Nowadays when so many different kinds of people move around and mix together so much, a person has to protect himself especially carefully against catching an infection or disease from them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8. ] Hoy en día cuando se desplazan y se mezclan gente de tantos tipos, uno tiene que protegerse con especial cuidado del contagio  de infecciones o enfermedad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0.25pt;height:18pt" filled="f" o:ole="">
                  <v:imagedata r:id="rId329" o:title=""/>
                </v:shape>
                <o:OLEObject Type="Embed" ProgID="" ShapeID="ole_rId328" DrawAspect="Content" ObjectID="_1549105859" r:id="rId32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20.25pt;height:18pt" filled="f" o:ole="">
                  <v:imagedata r:id="rId331" o:title=""/>
                </v:shape>
                <o:OLEObject Type="Embed" ProgID="" ShapeID="ole_rId330" DrawAspect="Content" ObjectID="_1919019163" r:id="rId33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20.25pt;height:18pt" filled="f" o:ole="">
                  <v:imagedata r:id="rId333" o:title=""/>
                </v:shape>
                <o:OLEObject Type="Embed" ProgID="" ShapeID="ole_rId332" DrawAspect="Content" ObjectID="_937525419" r:id="rId33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20.25pt;height:18pt" filled="f" o:ole="">
                  <v:imagedata r:id="rId335" o:title=""/>
                </v:shape>
                <o:OLEObject Type="Embed" ProgID="" ShapeID="ole_rId334" DrawAspect="Content" ObjectID="_1243144897" r:id="rId33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0.25pt;height:18pt" filled="f" o:ole="">
                  <v:imagedata r:id="rId337" o:title=""/>
                </v:shape>
                <o:OLEObject Type="Embed" ProgID="" ShapeID="ole_rId336" DrawAspect="Content" ObjectID="_1532860513" r:id="rId33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20.25pt;height:18pt" filled="f" o:ole="">
                  <v:imagedata r:id="rId339" o:title=""/>
                </v:shape>
                <o:OLEObject Type="Embed" ProgID="" ShapeID="ole_rId338" DrawAspect="Content" ObjectID="_33320610" r:id="rId33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29] The wild sex life of the old Greeks and Romans was tame compared to some of the goings-on in this country, even in places where people might least expect it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9. ] La vida sexual desenfrenada de los antiguos griegos y romanos era un juego inocente,  en comparación con lo que sucede en este país, incluso en lugares donde menos se debería espera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0.25pt;height:18pt" filled="f" o:ole="">
                  <v:imagedata r:id="rId341" o:title=""/>
                </v:shape>
                <o:OLEObject Type="Embed" ProgID="" ShapeID="ole_rId340" DrawAspect="Content" ObjectID="_1990417003" r:id="rId34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0.25pt;height:18pt" filled="f" o:ole="">
                  <v:imagedata r:id="rId343" o:title=""/>
                </v:shape>
                <o:OLEObject Type="Embed" ProgID="" ShapeID="ole_rId342" DrawAspect="Content" ObjectID="_497387592" r:id="rId34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20.25pt;height:18pt" filled="f" o:ole="">
                  <v:imagedata r:id="rId345" o:title=""/>
                </v:shape>
                <o:OLEObject Type="Embed" ProgID="" ShapeID="ole_rId344" DrawAspect="Content" ObjectID="_2026714020" r:id="rId34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20.25pt;height:18pt" filled="f" o:ole="">
                  <v:imagedata r:id="rId347" o:title=""/>
                </v:shape>
                <o:OLEObject Type="Embed" ProgID="" ShapeID="ole_rId346" DrawAspect="Content" ObjectID="_242106468" r:id="rId34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20.25pt;height:18pt" filled="f" o:ole="">
                  <v:imagedata r:id="rId349" o:title=""/>
                </v:shape>
                <o:OLEObject Type="Embed" ProgID="" ShapeID="ole_rId348" DrawAspect="Content" ObjectID="_38741197" r:id="rId34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0.25pt;height:18pt" filled="f" o:ole="">
                  <v:imagedata r:id="rId351" o:title=""/>
                </v:shape>
                <o:OLEObject Type="Embed" ProgID="" ShapeID="ole_rId350" DrawAspect="Content" ObjectID="_1583975064" r:id="rId35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¿ ? [30] The true American way of life is disappearing so fast that force may be necessary to preserve it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>¿? 30.] El verdadero estilo de vida americano [</w:t>
      </w:r>
      <w:r>
        <w:rPr>
          <w:b/>
          <w:bCs/>
          <w:i/>
        </w:rPr>
        <w:t>american way of life</w:t>
      </w:r>
      <w:r>
        <w:rPr>
          <w:b/>
          <w:bCs/>
        </w:rPr>
        <w:t>] está desapareciendo tan rápido que puede ser necesario emplear la fuerza para preservarlo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30.] El tradicional estilo de vida chileno [de las empanadas y el vino tinto, además de las grandes virtudes ciudadana] está desapareciendo tan rápidamente que puede ser necesario emplear la fuerza para preservarlo.  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20.25pt;height:18pt" filled="f" o:ole="">
                  <v:imagedata r:id="rId353" o:title=""/>
                </v:shape>
                <o:OLEObject Type="Embed" ProgID="" ShapeID="ole_rId352" DrawAspect="Content" ObjectID="_685706382" r:id="rId35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0.25pt;height:18pt" filled="f" o:ole="">
                  <v:imagedata r:id="rId355" o:title=""/>
                </v:shape>
                <o:OLEObject Type="Embed" ProgID="" ShapeID="ole_rId354" DrawAspect="Content" ObjectID="_639153282" r:id="rId35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0.25pt;height:18pt" filled="f" o:ole="">
                  <v:imagedata r:id="rId357" o:title=""/>
                </v:shape>
                <o:OLEObject Type="Embed" ProgID="" ShapeID="ole_rId356" DrawAspect="Content" ObjectID="_1487700418" r:id="rId35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20.25pt;height:18pt" filled="f" o:ole="">
                  <v:imagedata r:id="rId359" o:title=""/>
                </v:shape>
                <o:OLEObject Type="Embed" ProgID="" ShapeID="ole_rId358" DrawAspect="Content" ObjectID="_142549851" r:id="rId35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20.25pt;height:18pt" filled="f" o:ole="">
                  <v:imagedata r:id="rId361" o:title=""/>
                </v:shape>
                <o:OLEObject Type="Embed" ProgID="" ShapeID="ole_rId360" DrawAspect="Content" ObjectID="_1373928421" r:id="rId36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0.25pt;height:18pt" filled="f" o:ole="">
                  <v:imagedata r:id="rId363" o:title=""/>
                </v:shape>
                <o:OLEObject Type="Embed" ProgID="" ShapeID="ole_rId362" DrawAspect="Content" ObjectID="_1906845406" r:id="rId36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br/>
      </w:r>
      <w:r>
        <w:rPr>
          <w:b/>
          <w:color w:val="0000FF"/>
        </w:rPr>
        <w:t xml:space="preserve">Proponer una traducción mejor </w:t>
        <w:br/>
      </w:r>
      <w:r>
        <w:rPr>
          <w:color w:val="0000FF"/>
        </w:rPr>
        <w:br/>
      </w:r>
      <w:r>
        <w:rPr>
          <w:color w:val="0000FF"/>
          <w:sz w:val="27"/>
        </w:rPr>
        <w:t>Your F Score is:</w:t>
      </w:r>
      <w:r>
        <w:rPr>
          <w:color w:val="0000FF"/>
        </w:rPr>
        <w:t xml:space="preserve"> </w:t>
      </w:r>
      <w:r>
        <w:rPr>
          <w:color w:val="0000FF"/>
          <w:sz w:val="27"/>
          <w:szCs w:val="27"/>
        </w:rPr>
        <w:t>Su puntuación es F:</w:t>
      </w:r>
      <w:r>
        <w:rPr>
          <w:color w:val="0000FF"/>
        </w:rPr>
        <w:t xml:space="preserve"> </w:t>
      </w:r>
      <w:r>
        <w:rPr>
          <w:color w:val="0000FF"/>
        </w:rPr>
        <w:object w:dxaOrig="1365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8.25pt;height:18pt" filled="f" o:ole="">
            <v:imagedata r:id="rId365" o:title=""/>
          </v:shape>
          <o:OLEObject Type="Embed" ProgID="" ShapeID="ole_rId364" DrawAspect="Content" ObjectID="_718410956" r:id="rId364"/>
        </w:object>
      </w:r>
      <w:r>
        <w:rPr>
          <w:color w:val="0000FF"/>
          <w:sz w:val="27"/>
          <w:szCs w:val="27"/>
        </w:rPr>
        <w:br/>
      </w:r>
      <w:r>
        <w:rPr>
          <w:color w:val="0000FF"/>
        </w:rPr>
        <w:object w:dxaOrig="4725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36.25pt;height:18pt" filled="f" o:ole="">
            <v:imagedata r:id="rId367" o:title=""/>
          </v:shape>
          <o:OLEObject Type="Embed" ProgID="" ShapeID="ole_rId366" DrawAspect="Content" ObjectID="_1103821155" r:id="rId366"/>
        </w:objec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en-US"/>
        </w:rPr>
      </w:pPr>
      <w:r>
        <w:rPr>
          <w:rFonts w:cs="Arial" w:ascii="Arial" w:hAnsi="Arial"/>
          <w:color w:val="0000FF"/>
          <w:sz w:val="16"/>
          <w:szCs w:val="16"/>
          <w:lang w:val="en-US"/>
        </w:rPr>
        <w:t>Final del formulario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16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16"/>
          <w:lang w:val="en-US"/>
        </w:rPr>
      </w:r>
    </w:p>
    <w:p>
      <w:pPr>
        <w:pStyle w:val="Normal"/>
        <w:rPr/>
      </w:pPr>
      <w:r>
        <w:rPr>
          <w:b/>
          <w:bCs/>
          <w:color w:val="FF0000"/>
          <w:sz w:val="20"/>
          <w:lang w:val="en-US"/>
        </w:rPr>
        <w:t>Note: this questionnaire uses JavaScript and requires Netscape Navigator version 2.0 or higher, Microsoft Internet Explorer version 3.0 or higher, or other browser capable of handling JavaScript.</w:t>
      </w:r>
      <w:r>
        <w:rPr>
          <w:color w:val="0000FF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Nota: este cuestionario utiliza JavaScript y requiere Netscape Navigator versión 2.0 o superior, Microsoft Internet Explorer versión 3.0 o superior, u otro navegador capaz de manejar Javascript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2"/>
        <w:gridCol w:w="6728"/>
      </w:tblGrid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If your score is..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 xml:space="preserve">Si su puntuación es ...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You are...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Usted está ...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Less than 2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Menos de 2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  </w:t>
            </w:r>
            <w:r>
              <w:rPr>
                <w:b/>
                <w:bCs/>
                <w:color w:val="0000FF"/>
                <w:lang w:val="en-US"/>
              </w:rPr>
              <w:t>A whining rotter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Un lloriqueo Rotter.</w:t>
            </w:r>
            <w:r>
              <w:rPr>
                <w:color w:val="0000FF"/>
                <w:lang w:val="en-US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 xml:space="preserve">2 to 3  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2 a 3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 </w:t>
            </w:r>
            <w:r>
              <w:rPr>
                <w:b/>
                <w:bCs/>
                <w:color w:val="0000FF"/>
              </w:rPr>
              <w:t>A liberal airhead.</w:t>
            </w:r>
            <w:r>
              <w:rPr>
                <w:color w:val="0000FF"/>
              </w:rPr>
              <w:t xml:space="preserve">   </w:t>
            </w:r>
            <w:r>
              <w:rPr>
                <w:b/>
                <w:bCs/>
                <w:color w:val="0000FF"/>
              </w:rPr>
              <w:t>Un liberal de cabeza aérea.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3 to 4.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3 a 4,5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  </w:t>
            </w:r>
            <w:r>
              <w:rPr>
                <w:b/>
                <w:bCs/>
                <w:color w:val="0000FF"/>
                <w:lang w:val="en-US"/>
              </w:rPr>
              <w:t xml:space="preserve">Within normal limits; an appropriate score for an American. </w:t>
            </w:r>
            <w:r>
              <w:rPr>
                <w:b/>
                <w:bCs/>
                <w:color w:val="0000FF"/>
                <w:sz w:val="20"/>
                <w:lang w:val="en-US"/>
              </w:rPr>
              <w:t>(The overall average score for groups tested in the original study is listed in the 1950 publication as 3.84, with men averaging somewhat higher and women somewhat lower.)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 </w:t>
            </w:r>
            <w:r>
              <w:rPr>
                <w:b/>
                <w:bCs/>
                <w:color w:val="0000FF"/>
              </w:rPr>
              <w:t xml:space="preserve">Dentro de los límites normales, una puntuación de uno de América. </w:t>
            </w:r>
            <w:r>
              <w:rPr>
                <w:b/>
                <w:bCs/>
                <w:color w:val="0000FF"/>
                <w:sz w:val="20"/>
                <w:szCs w:val="20"/>
              </w:rPr>
              <w:t>(La puntuación media para los grupos a prueba en el estudio original se muestra en el 1950 como publicación de 3,84, con un promedio algo superior hombres y mujeres un poco más baja.)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4.5 to 5.5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4,5 a 5,5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You may want to practice doing things with your left hand.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</w:rPr>
              <w:t>Si lo desea, puede hacer las cosas a la práctica con la mano izquierda.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</w:t>
            </w:r>
            <w:r>
              <w:rPr>
                <w:b/>
                <w:bCs/>
                <w:color w:val="0000FF"/>
              </w:rPr>
              <w:t>5.5 or higher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5.5 o superior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Have trouble keeping the lint off your black shirts?</w:t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Tiene problemas de mantenimiento de la pelusa de tu negro camisas?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 </w:t>
      </w:r>
      <w:r>
        <w:rPr>
          <w:sz w:val="20"/>
          <w:szCs w:val="20"/>
          <w:lang w:val="en-US"/>
        </w:rPr>
        <w:t>The following table shows the personality variables the F Scale attempted to measure, and the questions in the F Scale instrument that were deemed to measure these variables. Please note that a single question may measure more than one variabl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color w:val="0000FF"/>
          <w:sz w:val="20"/>
          <w:szCs w:val="20"/>
          <w:lang w:val="en-US"/>
        </w:rPr>
        <w:t xml:space="preserve">  </w:t>
      </w:r>
      <w:r>
        <w:rPr>
          <w:color w:val="0000FF"/>
        </w:rPr>
        <w:t>El siguiente cuadro muestra el intento de medir las variables de la personalidad de la Escala F, y las preguntas de la Escala F instrumento que se consideraron para medir estas variables. Tenga en cuenta que una sola pregunta puede medir más de una variable.</w:t>
      </w:r>
      <w:r>
        <w:rPr/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92"/>
        <w:gridCol w:w="2208"/>
      </w:tblGrid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Variabl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Variabl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Questions measuring variabl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Cuestiones de medición variabl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lang w:val="en-US"/>
              </w:rPr>
              <w:t>Conventionalism:</w:t>
            </w:r>
            <w:r>
              <w:rPr>
                <w:b/>
                <w:bCs/>
                <w:color w:val="0000FF"/>
                <w:sz w:val="16"/>
                <w:szCs w:val="16"/>
                <w:lang w:val="en-US"/>
              </w:rPr>
              <w:t xml:space="preserve"> Rigid adherence to conventional, middle-class values.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Convencionalismo:</w:t>
            </w:r>
            <w:r>
              <w:rPr>
                <w:b/>
                <w:bCs/>
                <w:color w:val="0000FF"/>
              </w:rPr>
              <w:t xml:space="preserve"> la adhesión rígida a los convencionales, los valores de clase media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, 2, 3, 4 1, 2, 3, 4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Authoritarian Submission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Submissive, uncritical attitude toward idealized moral authorities of the ingroup.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Presentación autoritario:</w:t>
            </w:r>
            <w:r>
              <w:rPr>
                <w:b/>
                <w:bCs/>
                <w:color w:val="0000FF"/>
              </w:rPr>
              <w:t xml:space="preserve"> Sumisa, actitud acrítica hacia idealizada moral de las autoridades del  ingroup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, 5, 6, 7, 8, 9, 10 1, 5, 6, 7, 8, 9, 10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Authoritarian Aggression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Tendency to be on the lookout for, and to condemn, reject, and punish people who violate conventional values.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Agresión autoritaria:</w:t>
            </w:r>
            <w:r>
              <w:rPr>
                <w:b/>
                <w:bCs/>
                <w:color w:val="0000FF"/>
              </w:rPr>
              <w:t xml:space="preserve"> Tendencia a estar en el puesto de observación, y para condenar, rechazar y castigar a las personas que violan los valores convencionales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2, 3, 11, 12, 13, 14, 15, 16 2, 3, 11, 12, 13, 14, 15, 16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Anti-intraception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Opposition to the subjective, the imaginative, the tender-minded.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Anti-intraception:</w:t>
            </w:r>
            <w:r>
              <w:rPr>
                <w:b/>
                <w:bCs/>
                <w:color w:val="0000FF"/>
              </w:rPr>
              <w:t xml:space="preserve"> La oposición a lo subjetivo, la imaginación, la oferta</w:t>
            </w:r>
            <w:r>
              <w:rPr>
                <w:color w:val="0000FF"/>
              </w:rPr>
              <w:t xml:space="preserve"> de </w:t>
            </w:r>
            <w:r>
              <w:rPr>
                <w:b/>
                <w:bCs/>
                <w:color w:val="0000FF"/>
              </w:rPr>
              <w:t>mentalidad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3, 4, 17, 18 3, 4, 17, 18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Superstition and Stereotypy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The belief in mystical determinants of the individual's fate; the disposition to think in rigid categories.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La superstición y la estereotipia:</w:t>
            </w:r>
            <w:r>
              <w:rPr>
                <w:b/>
                <w:bCs/>
                <w:color w:val="0000FF"/>
              </w:rPr>
              <w:t xml:space="preserve"> La creencia en la mística de cada uno de los factores determinantes de</w:t>
            </w:r>
            <w:r>
              <w:rPr>
                <w:color w:val="0000FF"/>
              </w:rPr>
              <w:t xml:space="preserve"> la </w:t>
            </w:r>
            <w:r>
              <w:rPr>
                <w:b/>
                <w:bCs/>
                <w:color w:val="0000FF"/>
              </w:rPr>
              <w:t>suerte, la disposición a pensar en categorías rígidas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5, 6, 19, 20, 21, 22 5, 6, 19, 20, 21, 22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Power and "Toughness"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Preoccupation with the dominance-submission, strong-weak, leader-follower dimension; identification with power figures; overemphasis upon the conventionalized attributes of the ego; exaggerated assertion of strength and toughness.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El poder y la "tenacidad":</w:t>
            </w:r>
            <w:r>
              <w:rPr>
                <w:b/>
                <w:bCs/>
                <w:color w:val="0000FF"/>
              </w:rPr>
              <w:t xml:space="preserve"> preocupación por el dominio-sumisión, fuerte-débil, líder-seguidor dimensión, la identificación con figuras de poder; excesivo a la conventionalized atributos del ego; exagerada afirmación de la fuerza y dureza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8, 11, 12, 20, 23, 24, 25, 30 8, 11, 12, 20, 23, 24, 25, 30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Destructiveness and Cynicism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Generalized hostility, vilification of the human.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Destructividad y el cinismo:</w:t>
            </w:r>
            <w:r>
              <w:rPr>
                <w:b/>
                <w:bCs/>
                <w:color w:val="0000FF"/>
              </w:rPr>
              <w:t xml:space="preserve"> hostilidad generalizada, la denigración de la persona humana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26, 27 26, 27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Projectivity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The disposition to believe that wild and dangerous things go on in the world; the projection outwards of unconscious emotional impulses.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Projectivity:</w:t>
            </w:r>
            <w:r>
              <w:rPr>
                <w:b/>
                <w:bCs/>
                <w:color w:val="0000FF"/>
              </w:rPr>
              <w:t xml:space="preserve"> La disposición a creer que las cosas salvajes y peligrosos va en el mundo, la proyección hacia el exterior de impulsos emocionales inconscientes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8, 22, 25, 28, 29 18, 22, 25, 28, 29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Sex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Exaggerated concern with sexual "goings-on."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</w:rPr>
              <w:t>Sexo:</w:t>
            </w:r>
            <w:r>
              <w:rPr>
                <w:b/>
                <w:bCs/>
                <w:color w:val="0000FF"/>
              </w:rPr>
              <w:t xml:space="preserve"> preocupación exagerada por el sexual "en tejemanejes."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3, 16, 29 13, 16, 29 </w:t>
            </w:r>
          </w:p>
        </w:tc>
      </w:tr>
    </w:tbl>
    <w:p>
      <w:pPr>
        <w:pStyle w:val="Normal"/>
        <w:rPr>
          <w:lang w:val="en-US"/>
        </w:rPr>
      </w:pPr>
      <w:r>
        <w:rPr>
          <w:color w:val="0000FF"/>
          <w:sz w:val="16"/>
          <w:szCs w:val="16"/>
          <w:lang w:val="en-US"/>
        </w:rPr>
        <w:br/>
      </w:r>
      <w:r>
        <w:rPr>
          <w:lang w:val="en-US"/>
        </w:rPr>
        <w:t>Well, there you have it.  Bueno, aquí lo tienen.</w:t>
      </w:r>
    </w:p>
    <w:p>
      <w:pPr>
        <w:pStyle w:val="Normal"/>
        <w:rPr>
          <w:color w:val="0000FF"/>
        </w:rPr>
      </w:pP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For more information, consult TW Adorno et al., </w:t>
      </w:r>
      <w:r>
        <w:rPr>
          <w:b/>
          <w:bCs/>
          <w:i/>
          <w:iCs/>
          <w:sz w:val="20"/>
          <w:szCs w:val="20"/>
          <w:lang w:val="en-US"/>
        </w:rPr>
        <w:t>The Authoritarian Personality</w:t>
      </w:r>
      <w:r>
        <w:rPr>
          <w:sz w:val="20"/>
          <w:szCs w:val="20"/>
          <w:lang w:val="en-US"/>
        </w:rPr>
        <w:t xml:space="preserve"> (New York: Harper &amp; Brothers, 1950).C</w:t>
      </w:r>
      <w:r>
        <w:rPr/>
        <w:t xml:space="preserve">onsultar: TW Adorno et al., </w:t>
      </w:r>
      <w:r>
        <w:rPr>
          <w:b/>
          <w:bCs/>
          <w:i/>
          <w:iCs/>
        </w:rPr>
        <w:t>La personalidad autoritaria</w:t>
      </w:r>
      <w:r>
        <w:rPr/>
        <w:t xml:space="preserve"> (Nueva York: Harper</w:t>
      </w:r>
      <w:r>
        <w:rPr>
          <w:color w:val="0000FF"/>
        </w:rPr>
        <w:t xml:space="preserve"> &amp; </w:t>
      </w:r>
      <w:r>
        <w:rPr/>
        <w:t xml:space="preserve">Hermanos, 1950).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368"/>
      <w:footerReference w:type="default" r:id="rId369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C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CL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4.125.47.132/translate_c?hl=es&amp;sl=en&amp;u=http://www.anesi.com/Fascism-TheUltimateDefinition.htm&amp;prev=/search%3Fq%3Dadorno%2Bf%2Bscale%26hl%3Des%26sa%3DX&amp;usg=ALkJrhjy7YEtc2YK_BfHLLO-4S5HMNvVtg" TargetMode="External"/><Relationship Id="rId3" Type="http://schemas.openxmlformats.org/officeDocument/2006/relationships/hyperlink" Target="http://74.125.47.132/translate_c?hl=es&amp;sl=en&amp;u=http://www.anesi.com/Fascism-TheUltimateDefinition.htm&amp;prev=/search%3Fq%3Dadorno%2Bf%2Bscale%26hl%3Des%26sa%3DX&amp;usg=ALkJrhjy7YEtc2YK_BfHLLO-4S5HMNvVt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2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3.wmf"/><Relationship Id="rId368" Type="http://schemas.openxmlformats.org/officeDocument/2006/relationships/header" Target="header1.xml"/><Relationship Id="rId369" Type="http://schemas.openxmlformats.org/officeDocument/2006/relationships/footer" Target="footer1.xml"/><Relationship Id="rId370" Type="http://schemas.openxmlformats.org/officeDocument/2006/relationships/fontTable" Target="fontTable.xml"/><Relationship Id="rId371" Type="http://schemas.openxmlformats.org/officeDocument/2006/relationships/settings" Target="settings.xml"/><Relationship Id="rId37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9:56:00Z</dcterms:created>
  <dc:creator>Usuario</dc:creator>
  <dc:description/>
  <cp:keywords/>
  <dc:language>en-US</dc:language>
  <cp:lastModifiedBy>Victor Nazar</cp:lastModifiedBy>
  <cp:lastPrinted>2009-10-06T19:51:00Z</cp:lastPrinted>
  <dcterms:modified xsi:type="dcterms:W3CDTF">2009-10-08T04:02:00Z</dcterms:modified>
  <cp:revision>47</cp:revision>
  <dc:subject/>
  <dc:title>Fifty years ago, the Authoritarian Personality studies attempted to "construct an instrument that would yield an estimate of fascist receptivity at the personality level</dc:title>
</cp:coreProperties>
</file>