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Tahoma" w:ascii="Tahoma" w:hAnsi="Tahoma"/>
          <w:u w:val="single"/>
        </w:rPr>
        <w:t>PROGRAMA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ahoma" w:ascii="Tahoma" w:hAnsi="Tahoma"/>
        </w:rPr>
        <w:t xml:space="preserve">Asignatura:” HISTORIA POLÍTICA DE CHILE  EN EL SIGLO XX (1952-1973)” </w:t>
      </w:r>
      <w:r>
        <w:rPr>
          <w:rFonts w:cs="Tahoma" w:ascii="Tahoma" w:hAnsi="Tahoma"/>
          <w:b/>
          <w:bCs/>
        </w:rPr>
        <w:br/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Carácter: Electivo.</w:t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 xml:space="preserve">Profesor responsable de sección: </w:t>
        <w:tab/>
        <w:t>Juan Eduardo Vargas Cariola.</w:t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Semestre / Año: Segundo semestre de 2009.</w:t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Profesor Ayudante:</w:t>
        <w:tab/>
        <w:tab/>
        <w:tab/>
        <w:t>Fernando González Durán.</w:t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ab/>
        <w:tab/>
        <w:tab/>
        <w:tab/>
        <w:tab/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A. OBJETIVOS, CONTENIDOS, Y BIBLIOGRAFÍA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- Conocer la evolución política chilena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Determinar las causas de la crisis de 1973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- Precisar de qué manera el tiempo corto -1970-1973- fue determinantes en los acontecimientos que culminaron el 11 de septiembre de 1973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ENIDOS: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- Gobierno de Ibáñez: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.- Campaña política: entre los partidos tradicionales y el populismo ibañist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- Análisis de los resultados electorale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.- Los apoyos políticos del gobierno y el período de influencia socialist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4.- La búsqueda de nuevas soluciones económicas: entre la “burguesía empresarial” y el plan de Jorge Prat. La misión Klein-Saks: diagnóstico, proposiciones  y medidas puestas en práctic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5.- El 2 de abril de 1957, expresión del descontento social y del escaso éxito del populismo ibañist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6.- Reagrupación de fuerzas políticas, el Bloque de Saneamiento Democrático y la campaña presidencial. Análisis de los resultado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El gobierno de Alessandri: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- Los apoyos políticos al gobierno y la independencia política del Presidente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- Plan de gobierno y primeros tropiezo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.- El retorno de la influencia de los partidos y la apertura a los ideales de la Alianza para el Progres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2.4.- Los nuevos rumbos de la Iglesia. La declinación de los partidos de derecha, las nuevas fuerzas políticas: la izquierda “reunificada” y la democracia cristian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5.- Campaña presidencial y análisis de los resultados electorale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- El gobierno de Eduardo Frei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- El triunfo de la “Revolución en Libertad” en el escenario internacional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- El programa: Reforma Agraria, Promoción Popular, Chilenización del Cobre, planes económicos, Educación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4.- Las esperanzas se resienten: la Reforma Agraria y sus limitaciones, surge la violencia rural. Logros en la minería. Modesto crecimiento económic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3.5.- Se agudizan las tensiones políticas: el quiebre de la democracia cristiana; nace el Partido Nacional e ideologismo izquierdita del partido socialist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6.- Campaña presidencial: entre los miedos y las esperanza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- El gobierno de Salvador Allende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- Triunfo de Allende. Gestiones para impedir su triunfo y atentado en contra del General Schneider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- Plan de Gobierno: Reforma Agraria, Nacionalización del Cobre y estatización de la banca y parte de la industri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.- La conducción política del Presidente y la influencia del Comité de la Unidad Popular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- Pedro Vuskovic y los resultados económico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.- La oposición política y la protesta social. El Frente Extern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6.- Naufragio de las rectificaciones de Allende:  entre el rechazo de la oposición y la independencia de ciertos sectores sociales de la Unidad Popular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7.- El golpe de Estado: solución política para la oposición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8.- El 11 de septiembre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</w:rPr>
        <w:t>Bibliografí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rea, Sofía et al, Historia del siglo XX chileno. Santiag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ancibia, Patricia et al, Alessandri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neros, Diana, Allende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Gazmuri, Cristián, Eduardo Frei. Dos tomo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ulian, Tomás, El gobierno de Ibáñez, 1952-1958. Doc. Flacs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ulian, Tomás y Manuel Antonio Carretón, La Unidad Popular y el conflicto político en Chile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gell, Allan, Chile de Alessandri a Pinochet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rea, Sofía, Con las riendas del poder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vo, Bernardino, Régimen de gobierno y partidos políticos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Fermandois, Joaquín, Chile y el mund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n, Peter, Tejedores de la revolución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ry, Edward, Los Estados Unidos en Chile y Chile en los Estados Unidos, en Estudios Públicos, nº72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Ulianova, Olga y Eugenia Fediakova, Algunos aspectos de la ayuda financiare del partido comunista de la URSS, en Estudios Públicos, nº72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ter, Ignacio, Del populismo al leninismo: el partido socialista de Chile. Documento FLACS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Fleet, Michael, La democraciacristiana en el poder., en Estudios Públicos, nº</w:t>
      </w:r>
      <w:r>
        <w:br w:type="page"/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EVALUACIÓN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 pruebas escritas correspondientes a lecturas obligatorias, y el examen final, sobre la materia expuesta en clase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 este semestre se ofrecen dos sistemas de evaluación, los controles departamentales, basados en materiales de lecturas entregados en la carpeta del curso (Nº 40) o bien una monografía que reemplace la segunda prueba departamental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materiales de lectura del curso son: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Historia del siglo XX Chileno”, Correa et al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Alessandri”, Arancibia et al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Frei”, Gazmuri, C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Allende”, Veneros, D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primeras dos lecturas informan el material a estudiar en la primera prueba departamental, los segundos dos la última prueba departamental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examen final del curso se prepara preferentemente a partir de las clases lectivas del profesor titular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iclo de ayudantías sin evaluación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ASISTENCI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se exige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D. METODOLOGÍ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ctura de documentos –trabajo que hace principalmente el ayudante- permite que los alumnos analicen determinados problemas político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clases son expositivas y se incentiva la participación a través de los textos que se leen  a propósito de los temas que se tratan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iclo de ayudantías fuera de las horas lectivas dispuestas por el departamento, a objeto de reforzar los conceptos centrales del periodo histórico estudiado y orientar el estudio de los alumno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eastAsia="Arial Unicode M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22:08:00Z</dcterms:created>
  <dc:creator>pmella</dc:creator>
  <dc:description/>
  <cp:keywords/>
  <dc:language>en-US</dc:language>
  <cp:lastModifiedBy>Nando</cp:lastModifiedBy>
  <cp:lastPrinted>2006-07-04T15:51:00Z</cp:lastPrinted>
  <dcterms:modified xsi:type="dcterms:W3CDTF">2009-09-22T13:00:00Z</dcterms:modified>
  <cp:revision>3</cp:revision>
  <dc:subject/>
  <dc:title>ASIGNATURA:</dc:title>
</cp:coreProperties>
</file>