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UNIVERSIDAD DE CHILE   -   ESCUELA DE DERECHO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CURSO</w:t>
        <w:tab/>
        <w:t>: INTRODUCCIÓN A LA FILOSOFÍA DE LA CIENCIA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PROFESOR</w:t>
        <w:tab/>
        <w:t>: Carlos Pérez Soto</w:t>
      </w:r>
    </w:p>
    <w:p>
      <w:pPr>
        <w:pStyle w:val="Normal"/>
        <w:tabs>
          <w:tab w:val="left" w:pos="720" w:leader="none"/>
          <w:tab w:val="left" w:pos="1440" w:leader="none"/>
        </w:tabs>
        <w:ind w:left="1440" w:hanging="1440"/>
        <w:jc w:val="both"/>
        <w:rPr>
          <w:sz w:val="26"/>
          <w:szCs w:val="26"/>
        </w:rPr>
      </w:pPr>
      <w:r>
        <w:rPr>
          <w:sz w:val="26"/>
          <w:szCs w:val="26"/>
        </w:rPr>
        <w:t>SEMESTRE</w:t>
        <w:tab/>
        <w:t>: Segundo Semestre 200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36"/>
          <w:szCs w:val="36"/>
        </w:rPr>
        <w:t>Tercer Temario Prueba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1.- Explique qué puede significar un “uso defensivo” del método científico. Relacione esta idea con la diferencia entre sentido común ilustrado, ciencia y dialéctica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2.- Explique las diferencias entre la filosofía clásica de la ciencia y la filosofía historicista de la ciencia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3.- Explique en qué consistió el proyecto de la filosofía clásica de la ciencia y enumere las principales críticas que muestran que no es viable. Argumente a favor y en contra de su eventual viabilidad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4.- Explique en qué consistió el proyecto de la filosofía historicista de la ciencia y enumere las principales críticas que muestran que no es viable. Argumente a favor y en contra de su eventual viabilidad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5.- Explique la relación entre la tradición de la filosofía de la ciencia y el problema clásico de la posibilidad del conocimiento (de lo que Kant llamó “razón teórica”)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6.- Explique la relación entre la tradición de la filosofía de la ciencia y la institucionalización del saber en las disciplinas de las Ciencias Sociales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7.- Explique la diferencia entre “lo pensado” y “la operación del pensamiento”. De ejemplos de las maneras en que la operación del pensar podría ponerle límites a lo pensado. Explique por qué, y en qué sentido, la operación del pensar es invisible para sí misma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8.- Explique en qué sentido se puede decir que la modernidad clásica pensó la operación del pensamiento como una operación vacía. Explique qué significaría atribuirle contenidos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9.- Explique en qué sentido se puede decir que “exterioridad” e “inercia” son categorías en la operación del pensar moderno. Enumere y explique consecuencias de su operar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10.- Explique la idea de finalidad real. Explique por qué la finalidad es, para la modernidad clásica, una “falacia descriptiva”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11.- A partir de la idea de finalidad real explique las ideas de auto finalidad, y auto determinación. Explique, sobre esta base, por qué es necesario considerar que la idea kantiana del obrar humano como “reino de fines” como meramente formal.</w:t>
      </w:r>
    </w:p>
    <w:p>
      <w:pPr>
        <w:pStyle w:val="Normal"/>
        <w:jc w:val="both"/>
        <w:rPr>
          <w:b/>
          <w:b/>
          <w:bCs/>
          <w:sz w:val="30"/>
          <w:szCs w:val="30"/>
          <w:lang w:val="es-MX"/>
        </w:rPr>
      </w:pPr>
      <w:r>
        <w:rPr>
          <w:b/>
          <w:bCs/>
          <w:sz w:val="30"/>
          <w:szCs w:val="30"/>
          <w:lang w:val="es-MX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30"/>
          <w:szCs w:val="30"/>
        </w:rPr>
        <w:t>Notas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- En el Examen se contemplarán los tres Temarios, incluyendo éste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- Constará de tres partes, con dos temas cada una. Será necesario desarrollar un tema en cada parte. Será una Prueba presencial, escrita y de desarrollo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Cada tema será evaluado con un máximo de </w:t>
      </w:r>
      <w:r>
        <w:rPr>
          <w:b/>
          <w:bCs/>
          <w:sz w:val="26"/>
          <w:szCs w:val="26"/>
        </w:rPr>
        <w:t>veinte puntos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Ocho puntos se usarán para evaluar los </w:t>
      </w:r>
      <w:r>
        <w:rPr>
          <w:b/>
          <w:bCs/>
          <w:sz w:val="26"/>
          <w:szCs w:val="26"/>
        </w:rPr>
        <w:t>contenidos</w:t>
      </w:r>
      <w:r>
        <w:rPr>
          <w:sz w:val="26"/>
          <w:szCs w:val="26"/>
        </w:rPr>
        <w:t xml:space="preserve">; </w:t>
      </w:r>
    </w:p>
    <w:p>
      <w:pPr>
        <w:pStyle w:val="Normal"/>
        <w:jc w:val="both"/>
        <w:rPr/>
      </w:pPr>
      <w:r>
        <w:rPr>
          <w:sz w:val="26"/>
          <w:szCs w:val="26"/>
        </w:rPr>
        <w:t>- seis puntos para evaluar las</w:t>
      </w:r>
      <w:r>
        <w:rPr>
          <w:b/>
          <w:bCs/>
          <w:sz w:val="26"/>
          <w:szCs w:val="26"/>
        </w:rPr>
        <w:t xml:space="preserve"> relaciones</w:t>
      </w:r>
      <w:r>
        <w:rPr>
          <w:sz w:val="26"/>
          <w:szCs w:val="26"/>
        </w:rPr>
        <w:t xml:space="preserve"> con otros contenidos;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seis puntos para evaluar los </w:t>
      </w:r>
      <w:r>
        <w:rPr>
          <w:b/>
          <w:bCs/>
          <w:sz w:val="26"/>
          <w:szCs w:val="26"/>
        </w:rPr>
        <w:t>comentarios</w:t>
      </w:r>
      <w:r>
        <w:rPr>
          <w:sz w:val="26"/>
          <w:szCs w:val="26"/>
        </w:rPr>
        <w:t xml:space="preserve"> personales sobre el tem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- Recuerde que cada uno de estos aspectos será evaluado independientemente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  <w:t>3.- Podrán eximirse del Examen todos los estudiantes que tengan una nota de presentación igual o superior a 6.5.</w:t>
      </w:r>
    </w:p>
    <w:p>
      <w:pPr>
        <w:pStyle w:val="Normal"/>
        <w:jc w:val="both"/>
        <w:rPr>
          <w:sz w:val="26"/>
          <w:szCs w:val="26"/>
          <w:lang w:val="es-MX"/>
        </w:rPr>
      </w:pPr>
      <w:r>
        <w:rPr>
          <w:sz w:val="26"/>
          <w:szCs w:val="26"/>
          <w:lang w:val="es-MX"/>
        </w:rPr>
      </w:r>
    </w:p>
    <w:p>
      <w:pPr>
        <w:pStyle w:val="Normal"/>
        <w:jc w:val="both"/>
        <w:rPr/>
      </w:pPr>
      <w:r>
        <w:rPr>
          <w:sz w:val="26"/>
          <w:szCs w:val="26"/>
          <w:lang w:val="es-MX"/>
        </w:rPr>
        <w:t>Santiago, Martes 1 de Diciembre de 2009.-</w:t>
      </w:r>
    </w:p>
    <w:sectPr>
      <w:footerReference w:type="default" r:id="rId2"/>
      <w:type w:val="nextPage"/>
      <w:pgSz w:w="12240" w:h="15840"/>
      <w:pgMar w:left="1417" w:right="1417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64.2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17:21:00Z</dcterms:created>
  <dc:creator>Carlos</dc:creator>
  <dc:description/>
  <cp:keywords/>
  <dc:language>en-US</dc:language>
  <cp:lastModifiedBy>Carlos</cp:lastModifiedBy>
  <dcterms:modified xsi:type="dcterms:W3CDTF">2009-12-03T17:42:00Z</dcterms:modified>
  <cp:revision>3</cp:revision>
  <dc:subject/>
  <dc:title>UNIVERSIDAD DE CHILE   -   ESCUELA DE DERECHO</dc:title>
</cp:coreProperties>
</file>