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UNIVERSIDAD DE CHILE   -   ESCUELA DE DERECH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CURSO:</w:t>
        <w:tab/>
        <w:t>INTRODUCCIÓN A LA FILOSOFÍA DE LA CIENCIA</w:t>
      </w:r>
    </w:p>
    <w:p>
      <w:pPr>
        <w:pStyle w:val="Normal"/>
        <w:jc w:val="both"/>
        <w:rPr/>
      </w:pPr>
      <w:r>
        <w:rPr>
          <w:sz w:val="26"/>
          <w:szCs w:val="26"/>
        </w:rPr>
        <w:t>PROFESOR:</w:t>
        <w:tab/>
        <w:t>Carlos Pérez Soto</w:t>
      </w:r>
    </w:p>
    <w:p>
      <w:pPr>
        <w:pStyle w:val="Normal"/>
        <w:jc w:val="both"/>
        <w:rPr/>
      </w:pPr>
      <w:r>
        <w:rPr>
          <w:sz w:val="26"/>
          <w:szCs w:val="26"/>
        </w:rPr>
        <w:t>SEMESTRE:</w:t>
        <w:tab/>
        <w:t>Segundo Semestre 200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36"/>
          <w:szCs w:val="36"/>
        </w:rPr>
        <w:t>Temario Primera Prueb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- Explique en qué consiste la teoría moderna del saber. Explique por qué se llama “teoría de la representación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- Explique en qué sentido la idea de método deriva de una metáfora espacial. Explique por qué es necesario distinguir entre “método” y “procedimiento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- Explique por qué no es posible conocer un objeto de manera objetiva. Explique qué significa que la objetividad no sea sino intersubjetivida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- Explique por qué la eficacia de las técnicas no permite validar la verdad del saber (“argumento tecnológico”). Explique la importancia de esta crítica al argumento tecnológic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- Explique en qué consiste la idea de inducción directa, y qué críticas se le pueden hac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- Explique en qué consiste la idea de inducción progresiva, y qué críticas se le pueden hac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- Explique en qué consiste la idea de inducción probabilística, y las críticas que se pueden asociar a su us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- Explique y comente la diferencia entre certeza, confianza objetiva, y confianza probabilístic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- Explique las fuentes de incertidumbre que representa la confianza probabilística. Distinga entre probabilidad y ries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- Explique las ideas de explicación, correlación y comprensión. Explique la importancia de estas ideas en Derecho, y la manera en que han sido interpretad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- Explique la relación entre inducción y causalidad. Explique por qué no se pueden afirmar relaciones causales a partir de correlacion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- Explique en qué consisten y por qué son importantes, los experimentos con grupo control, los experimentos ciego y doble c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- Explique el método hipotético deductiv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- Explique las interpretaciones verificacionistas y falsacionistas del método hipotético deductivo.</w:t>
      </w:r>
    </w:p>
    <w:p>
      <w:pPr>
        <w:pStyle w:val="Normal"/>
        <w:jc w:val="both"/>
        <w:rPr/>
      </w:pPr>
      <w:r>
        <w:rPr>
          <w:sz w:val="24"/>
          <w:szCs w:val="24"/>
        </w:rPr>
        <w:t>15.- Explique qué críticas hace Chalmers al uso de las probabilidades para justificar el Principio de Inducción.</w:t>
      </w:r>
    </w:p>
    <w:p>
      <w:pPr>
        <w:pStyle w:val="Normal"/>
        <w:jc w:val="both"/>
        <w:rPr/>
      </w:pPr>
      <w:r>
        <w:rPr>
          <w:sz w:val="24"/>
          <w:szCs w:val="24"/>
        </w:rPr>
        <w:t>16.- ¿Se pueden probar las teorías científicas? Haga un comentario sobre el conjunto del problema, y sus efectos y aplicaciones sobre la teoría y la práctica del Derecho.</w:t>
      </w:r>
    </w:p>
    <w:p>
      <w:pPr>
        <w:pStyle w:val="Normal"/>
        <w:jc w:val="both"/>
        <w:rPr/>
      </w:pPr>
      <w:r>
        <w:rPr>
          <w:sz w:val="24"/>
          <w:szCs w:val="24"/>
        </w:rPr>
        <w:t>17.- Explique qué posibles salidas expone Chalmers al problema de la inducción.</w:t>
      </w:r>
    </w:p>
    <w:p>
      <w:pPr>
        <w:pStyle w:val="Normal"/>
        <w:jc w:val="both"/>
        <w:rPr/>
      </w:pPr>
      <w:r>
        <w:rPr>
          <w:sz w:val="24"/>
          <w:szCs w:val="24"/>
        </w:rPr>
        <w:t>18.- Explique en qué consistió y cuál es el contexto histórico de la filosofía de la demarcación.</w:t>
      </w:r>
    </w:p>
    <w:p>
      <w:pPr>
        <w:pStyle w:val="Normal"/>
        <w:jc w:val="both"/>
        <w:rPr/>
      </w:pPr>
      <w:r>
        <w:rPr>
          <w:sz w:val="24"/>
          <w:szCs w:val="24"/>
        </w:rPr>
        <w:t>19.- Explique qué consecuencias obtiene Popper de sus críticas al inductivismo.</w:t>
      </w:r>
    </w:p>
    <w:p>
      <w:pPr>
        <w:pStyle w:val="Normal"/>
        <w:jc w:val="both"/>
        <w:rPr/>
      </w:pPr>
      <w:r>
        <w:rPr>
          <w:sz w:val="24"/>
          <w:szCs w:val="24"/>
        </w:rPr>
        <w:t>20.- Explique en qué consiste el criterio de demarcación que propone Popper. De ejemplos.</w:t>
      </w:r>
    </w:p>
    <w:p>
      <w:pPr>
        <w:pStyle w:val="Normal"/>
        <w:jc w:val="both"/>
        <w:rPr/>
      </w:pPr>
      <w:r>
        <w:rPr>
          <w:sz w:val="24"/>
          <w:szCs w:val="24"/>
        </w:rPr>
        <w:t>21.- Explique la relación de Popper con la filosofía del neoliberalismo. Explique su postura frente al marxismo.</w:t>
      </w:r>
    </w:p>
    <w:p>
      <w:pPr>
        <w:pStyle w:val="Normal"/>
        <w:jc w:val="both"/>
        <w:rPr/>
      </w:pPr>
      <w:r>
        <w:rPr>
          <w:sz w:val="24"/>
          <w:szCs w:val="24"/>
        </w:rPr>
        <w:t>22.- Explique la diferencia que hace Popper entre verificación y corroboración. ¿Por qué no es posible sostener la idea de “grados de corroboración”?.</w:t>
      </w:r>
    </w:p>
    <w:p>
      <w:pPr>
        <w:pStyle w:val="Normal"/>
        <w:jc w:val="both"/>
        <w:rPr/>
      </w:pPr>
      <w:r>
        <w:rPr>
          <w:sz w:val="24"/>
          <w:szCs w:val="24"/>
        </w:rPr>
        <w:t>23.- Explique la tesis del tercer mundo de Popper, y la manera en que sirve para sostener su postura. Explique en que consistiría el “realismo crítico” propuesto por Popper.</w:t>
      </w:r>
    </w:p>
    <w:p>
      <w:pPr>
        <w:pStyle w:val="Normal"/>
        <w:jc w:val="both"/>
        <w:rPr/>
      </w:pPr>
      <w:r>
        <w:rPr>
          <w:sz w:val="24"/>
          <w:szCs w:val="24"/>
        </w:rPr>
        <w:t>24.- Explique en qué sentido la diferencia entre considerar el modus tollens como un razonamiento formal y un razonamiento empírico implica una crítica para la teoría de Popper.</w:t>
      </w:r>
    </w:p>
    <w:p>
      <w:pPr>
        <w:pStyle w:val="Normal"/>
        <w:jc w:val="both"/>
        <w:rPr/>
      </w:pPr>
      <w:r>
        <w:rPr>
          <w:sz w:val="24"/>
          <w:szCs w:val="24"/>
        </w:rPr>
        <w:t>25.- Explique porqué el que los hechos sean singulares y las instancias refutadoras sean enunciados particulares implica una crítica para las teorías de Popper.</w:t>
      </w:r>
    </w:p>
    <w:p>
      <w:pPr>
        <w:pStyle w:val="Normal"/>
        <w:jc w:val="both"/>
        <w:rPr/>
      </w:pPr>
      <w:r>
        <w:rPr>
          <w:sz w:val="24"/>
          <w:szCs w:val="24"/>
        </w:rPr>
        <w:t>26.- Explique y ejemplifique la diferencia entre considerar los universales de manera real o considerarlos como colecciones completas. Comente las consecuencias prácticas de esta distinción.</w:t>
      </w:r>
    </w:p>
    <w:p>
      <w:pPr>
        <w:pStyle w:val="Normal"/>
        <w:jc w:val="both"/>
        <w:rPr/>
      </w:pPr>
      <w:r>
        <w:rPr>
          <w:sz w:val="24"/>
          <w:szCs w:val="24"/>
        </w:rPr>
        <w:t>27.- Explique porqué se puede decir que la traducción de los enunciados empíricos a enunciados puramente lógicos que hace Popper lleva a conclusiones absurdas.</w:t>
      </w:r>
    </w:p>
    <w:p>
      <w:pPr>
        <w:pStyle w:val="Normal"/>
        <w:jc w:val="both"/>
        <w:rPr/>
      </w:pPr>
      <w:r>
        <w:rPr>
          <w:sz w:val="24"/>
          <w:szCs w:val="24"/>
        </w:rPr>
        <w:t>28.- Explique cómo respondió Popper a las críticas anteriores, y porqué esta respuesta implica un cambio esencial en su postura. Explique qué consecuencias tienen las críticas que se pueden hacer al falsacionismo.</w:t>
      </w:r>
    </w:p>
    <w:p>
      <w:pPr>
        <w:pStyle w:val="Normal"/>
        <w:jc w:val="both"/>
        <w:rPr>
          <w:b/>
          <w:b/>
          <w:bCs/>
          <w:sz w:val="26"/>
          <w:szCs w:val="26"/>
          <w:lang w:val="es-MX"/>
        </w:rPr>
      </w:pPr>
      <w:r>
        <w:rPr>
          <w:b/>
          <w:bCs/>
          <w:sz w:val="26"/>
          <w:szCs w:val="26"/>
          <w:lang w:val="es-MX"/>
        </w:rPr>
      </w:r>
    </w:p>
    <w:p>
      <w:pPr>
        <w:pStyle w:val="Normal"/>
        <w:jc w:val="both"/>
        <w:rPr>
          <w:sz w:val="26"/>
          <w:szCs w:val="26"/>
          <w:lang w:val="es-MX"/>
        </w:rPr>
      </w:pPr>
      <w:r>
        <w:rPr>
          <w:b/>
          <w:bCs/>
          <w:sz w:val="30"/>
          <w:szCs w:val="30"/>
          <w:lang w:val="es-MX"/>
        </w:rPr>
        <w:t>Notas: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1.- La prueba consistirá en cuatro temas. Los temas consistirán en combinaciones de dos o más puntos de los contemplados en esta guía de trabajo.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2.- Todos los contenidos contemplados en esta guía pueden encontrarse en las clases y en las lecturas recomendadas que aparecen en el Programa del Curso.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3.- Los principales aspectos a evaluar son: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- el conocimiento y la capacidad para explicar de manera abstracta cada concepto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- la capacidad de encontrar ejemplos apropiados para cada concepto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- el desarrollo de un comentario sobre las situaciones problemáticas que cada concepto implica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- la formulación de una opinión personal en torno a dichos problemas.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Santiago, Martes 13 de Octubre de 2009.-</w:t>
      </w:r>
    </w:p>
    <w:sectPr>
      <w:type w:val="nextPage"/>
      <w:pgSz w:w="12240" w:h="15840"/>
      <w:pgMar w:left="1132" w:right="1132" w:gutter="0" w:header="0" w:top="1132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2:14:00Z</dcterms:created>
  <dc:creator>Carlos</dc:creator>
  <dc:description/>
  <cp:keywords/>
  <dc:language>en-US</dc:language>
  <cp:lastModifiedBy>Carlos</cp:lastModifiedBy>
  <dcterms:modified xsi:type="dcterms:W3CDTF">2009-10-14T02:22:00Z</dcterms:modified>
  <cp:revision>4</cp:revision>
  <dc:subject/>
  <dc:title>UNIVERSIDAD DE CHILE   -   ESCUELA DE DERECHO</dc:title>
</cp:coreProperties>
</file>