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0" w:after="280"/>
        <w:rPr>
          <w:rFonts w:ascii="Georgia" w:hAnsi="Georgia" w:cs="Arial"/>
          <w:color w:val="A73434"/>
          <w:sz w:val="24"/>
          <w:szCs w:val="24"/>
        </w:rPr>
      </w:pPr>
      <w:r>
        <w:rPr>
          <w:rFonts w:cs="Arial" w:ascii="Georgia" w:hAnsi="Georgia"/>
          <w:color w:val="A73434"/>
          <w:sz w:val="24"/>
          <w:szCs w:val="24"/>
        </w:rPr>
        <w:t>Más de 1.000 millones de hambrientos en el mundo</w:t>
      </w:r>
    </w:p>
    <w:p>
      <w:pPr>
        <w:pStyle w:val="NormalWeb"/>
        <w:shd w:fill="FFFFFF" w:val="clear"/>
        <w:rPr>
          <w:rFonts w:ascii="Arial" w:hAnsi="Arial" w:cs="Arial"/>
          <w:color w:val="5F5F5F"/>
          <w:sz w:val="14"/>
          <w:szCs w:val="14"/>
        </w:rPr>
      </w:pPr>
      <w:r>
        <w:rPr>
          <w:rFonts w:cs="Arial" w:ascii="Arial" w:hAnsi="Arial"/>
          <w:color w:val="5F5F5F"/>
          <w:sz w:val="14"/>
          <w:szCs w:val="14"/>
        </w:rPr>
        <w:t>14 de Octubre de 2009</w:t>
      </w:r>
    </w:p>
    <w:p>
      <w:pPr>
        <w:pStyle w:val="Heading1"/>
        <w:shd w:fill="FFFFFF" w:val="clear"/>
        <w:spacing w:before="20" w:after="280"/>
        <w:rPr>
          <w:rFonts w:ascii="Georgia" w:hAnsi="Georgia" w:cs="Arial"/>
          <w:color w:val="A73434"/>
          <w:sz w:val="24"/>
          <w:szCs w:val="24"/>
        </w:rPr>
      </w:pPr>
      <w:r>
        <w:rPr>
          <w:rFonts w:cs="Arial" w:ascii="Georgia" w:hAnsi="Georgia"/>
          <w:color w:val="A73434"/>
          <w:sz w:val="24"/>
          <w:szCs w:val="24"/>
        </w:rPr>
        <w:t>Elmostrador.cl</w:t>
      </w:r>
    </w:p>
    <w:p>
      <w:pPr>
        <w:pStyle w:val="NormalWeb"/>
        <w:shd w:fill="FFFFFF" w:val="clear"/>
        <w:rPr>
          <w:rFonts w:ascii="Arial" w:hAnsi="Arial" w:cs="Arial"/>
          <w:color w:val="5F5F5F"/>
          <w:sz w:val="14"/>
          <w:szCs w:val="14"/>
        </w:rPr>
      </w:pPr>
      <w:r>
        <w:rPr>
          <w:rFonts w:cs="Arial" w:ascii="Arial" w:hAnsi="Arial"/>
          <w:color w:val="5F5F5F"/>
          <w:sz w:val="14"/>
          <w:szCs w:val="14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rPr>
          <w:rFonts w:ascii="Arial" w:hAnsi="Arial" w:cs="Arial"/>
          <w:color w:val="5F5F5F"/>
          <w:sz w:val="14"/>
          <w:szCs w:val="14"/>
        </w:rPr>
      </w:pPr>
      <w:r>
        <w:rPr>
          <w:rStyle w:val="Emphasis"/>
          <w:rFonts w:cs="Arial" w:ascii="Arial" w:hAnsi="Arial"/>
          <w:color w:val="5F5F5F"/>
          <w:sz w:val="14"/>
          <w:szCs w:val="14"/>
        </w:rPr>
        <w:t>'El número creciente de personas hambrientas es intolerable', dijo el director general de la FAO, Jacques Diouf.</w:t>
      </w:r>
    </w:p>
    <w:p>
      <w:pPr>
        <w:pStyle w:val="NormalWeb"/>
        <w:shd w:fill="FFFFFF" w:val="clear"/>
        <w:rPr>
          <w:rFonts w:ascii="Arial" w:hAnsi="Arial" w:cs="Arial"/>
          <w:color w:val="5F5F5F"/>
          <w:sz w:val="14"/>
          <w:szCs w:val="14"/>
        </w:rPr>
      </w:pPr>
      <w:r>
        <w:rPr>
          <w:rFonts w:cs="Arial" w:ascii="Arial" w:hAnsi="Arial"/>
          <w:color w:val="5F5F5F"/>
          <w:sz w:val="14"/>
          <w:szCs w:val="14"/>
        </w:rPr>
        <w:t>La Organización para la Agricultura y la Alimentación (FAO) y el Programa Mundial de Alimentos (PMA) dijeron que 1.020 millones de personas - aproximadamente 100 millones de personas más que el año pasado - sufren desnutrición en 2009, el número más elevado en cuatro décadas.</w:t>
        <w:br/>
        <w:br/>
        <w:t>'El número creciente de personas hambrientas es intolerable', dijo el director general de la FAO, Jacques Diouf, en la presentación anual sobre el hambre en el mundo.</w:t>
        <w:br/>
        <w:br/>
        <w:t>'Tenemos los medios técnicos y económicos para hacer desaparecer el hambre, lo que falta es una voluntad política más fuerte para erradicar el hambre para siempre', dijo.</w:t>
        <w:br/>
        <w:br/>
        <w:t>El incremento del número de personas hambrientas no es resultado de malas cosechas, sino que se debe al alto precio de los alimentos - particularmente en los países en vías de desarrollo -, a ingresos más bajos y a la pérdida de empleos.</w:t>
        <w:br/>
        <w:br/>
        <w:t>Antes incluso de la combinación reciente de crisis alimentaria y recesión, el número de desnutridos ha ido creciendo de forma sostenida durante una década, dando al traste con los progresos de la década de los 80 y principios de los 90.</w:t>
        <w:br/>
        <w:br/>
        <w:t>Los países que integran el Grupo de los Ocho prometieron en julio 20.000 millones de dólares en tres años para ayudar a las naciones pobres a alimentarse, señalando un nuevo foco en el desarrollo agrícola a largo plazo.</w:t>
        <w:br/>
        <w:br/>
        <w:t>Esa decisión ha generado algunas preocupaciones respecto a que la ayuda de emergencia en alimentos podría recortarse como resultado.</w:t>
        <w:br/>
        <w:br/>
        <w:t>El PMA recaudó unos 5.000 millones de dólares para alimentar a los pobres cuando el alza en los precios de los alimentos en 2006-2008 desató enfrentamientos en algunos países.</w:t>
        <w:br/>
        <w:br/>
        <w:t>En lo que va de año, ha recibido 2.900 millones de dólares, y ha tenido que recortar las raciones de alimentos o reducir sus operaciones en lugares como Kenia y Bangladesh.</w:t>
        <w:br/>
        <w:br/>
        <w:t>La FAO y el PMA instan a abordar el problema dos bandas, diciendo que una inversión a largo plazo en desarrollo de la agricultura no debería llegar a expensas de las iniciativas a corto plazo para luchar con las hambrunas espoleadas por repentinas escaseces de alimentos.</w:t>
      </w:r>
    </w:p>
    <w:p>
      <w:pPr>
        <w:pStyle w:val="Normal"/>
        <w:rPr>
          <w:rFonts w:ascii="Arial" w:hAnsi="Arial" w:cs="Arial"/>
          <w:color w:val="5F5F5F"/>
          <w:sz w:val="14"/>
          <w:szCs w:val="14"/>
        </w:rPr>
      </w:pPr>
      <w:r>
        <w:rPr>
          <w:rFonts w:cs="Arial" w:ascii="Arial" w:hAnsi="Arial"/>
          <w:color w:val="5F5F5F"/>
          <w:sz w:val="14"/>
          <w:szCs w:val="1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14:00Z</dcterms:created>
  <dc:creator>epalma</dc:creator>
  <dc:description/>
  <cp:keywords/>
  <dc:language>en-US</dc:language>
  <cp:lastModifiedBy>epalma</cp:lastModifiedBy>
  <dcterms:modified xsi:type="dcterms:W3CDTF">2009-10-14T15:16:00Z</dcterms:modified>
  <cp:revision>1</cp:revision>
  <dc:subject/>
  <dc:title>Más de 1</dc:title>
</cp:coreProperties>
</file>