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Instruccione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lang w:val="es-ES"/>
        </w:rPr>
        <w:t xml:space="preserve">El objetivo de  la encuesta es conocer las percepciones de las personas sobre el sistema jurídico, para poder establecer relaciones entre esas opiniones y la posición que tienen quienes nos entregarán su opinión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Cada uno de ustedes recibirá seis cuestionarios para aplicarlos a seis personas diferentes en base a la siguiente distribución:</w:t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s-ES"/>
              </w:rPr>
              <w:t>Entre 30 y 45 añ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s-ES"/>
              </w:rPr>
              <w:t>Entre 46 y 60 añ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s-ES"/>
              </w:rPr>
              <w:t>Más de 60 año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s-ES"/>
              </w:rPr>
              <w:t>Homb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1 encues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1 encues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1 encuest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s-ES"/>
              </w:rPr>
              <w:t>Muj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1 encues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1 encues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1 encuesta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Todo el proceso de aplicación y digitación de la encuesta será evaluado.</w:t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Instrucciones específicas: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2"/>
          <w:szCs w:val="22"/>
          <w:lang w:val="es-ES"/>
        </w:rPr>
        <w:t>Preséntese como alumno de Derecho de la Universidad de Chile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Cuéntele el motivo de la encuesta, que se trata de una actividad académica y que sus respuestas serán tratadas en completo anonimato. Dígale que la encuesta no le tomará más de 10 minutos de su tiempo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Realice la encuesta en un espacio adecuado, a solas con el encuestado y en un espacio de tranquilidad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2"/>
          <w:szCs w:val="22"/>
          <w:lang w:val="es-ES"/>
        </w:rPr>
        <w:t>Formule las preguntas con un tono neutro y manifiéstese interesado por las opiniones que da el entrevistado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Marque con una cruz la respuesta entregada, en el espacio señalado. No deje para el final la marcación de las respuestas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No olvide dar las gracias una vez terminada la encuesta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Información del encuestad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Edad: 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Sexo: 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s-ES"/>
        </w:rPr>
        <w:t>Teléfono (y disponibilidad de horario): 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Ocupación: 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Nivel de educación (Básica, Media, Superior):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Nivel de Ingresos (Hasta 200.000 pesos mensuales, entre 200.000 y 500.000 pesos mensuales y más de 500.000 pesos mensuales): 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Cuestionario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1. ¿Ha tenido que recurrir a los Tribunales de Justicia alguna vez o se ha visto sometido a un juicio por algún asunto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S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2. ¿Cómo evaluaría usted la labor que realizan los Tribunales de Justicia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bue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Bue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a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Ma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S/N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3. ¿Ha recurrido alguna vez a Carabineros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S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2. ¿Cómo evaluaría usted la labor que realizan los Carabineros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bue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Bue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a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Ma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S/N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5. ¿Ha recurrido alguna vez a un abogado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S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6. ¿Cómo evaluaría usted la labor que realizan los abogados en general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bue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Bue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a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Ma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S/N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7. ¿Ha recurrido alguna vez a un fiscal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S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8. ¿Cómo evaluaría usted la labor que realizan los fiscales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bue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Bue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a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Ma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S/N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9. ¿Ha recurrido alguna vez a la Policía de Investigaciones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S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10. ¿Cómo evaluaría usted la labor que realiza la Policía de Investigaciones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bue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Bue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a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Mal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S/N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11. ¿Qué tan de acuerdo está usted con las siguientes afirmaciones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11.a “Los tribunales chilenos son demasiado blandos con los delincuentes”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2122"/>
        <w:gridCol w:w="13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de acuer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De acuer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En desacuerd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en desacuerd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S/N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11.b “En Chile la mayoría de la gente cumple con los contratos que celebra”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2122"/>
        <w:gridCol w:w="13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de acuer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De acuer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En desacuerd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en desacuerd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S/N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11.c “Las leyes chilenas son demasiado blandas con los delincuentes”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2122"/>
        <w:gridCol w:w="13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de acuer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De acuer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En desacuerd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en desacuerd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S/N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11.d “En Chile es muy difícil acceder a la justicia”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2122"/>
        <w:gridCol w:w="13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de acuer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De acuerd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En desacuerd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Muy en desacuerd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S/N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12. Señale las tres primeras palabras que se le vienen a la cabeza con la palabra “derecho” o “sistema jurídico”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3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13. ¿Cuál es el grado de confianza que usted le tiene a las siguientes instituciones, donde 1 es nada de confianza y 7 máxima confianza?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s-ES"/>
              </w:rPr>
              <w:t>Institu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s-ES"/>
              </w:rPr>
              <w:t>Not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Tribunales de Justic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Fiscal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Carabineros de Chi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Policía de Investigacio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Aboga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Notari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  <w:t>Legislador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lang w:val="es-ES"/>
              </w:rPr>
            </w:pPr>
            <w:r>
              <w:rPr>
                <w:rFonts w:cs="Garamond" w:ascii="Garamond" w:hAnsi="Garamond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  <w:t>Digitació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s-ES"/>
        </w:rPr>
      </w:pPr>
      <w:r>
        <w:rPr>
          <w:rFonts w:cs="Garamond" w:ascii="Garamond" w:hAnsi="Garamond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 xml:space="preserve">Uno de los procesos más relevantes en el levantamiento de información cuantitativa es transformar las respuestas del cuestionario en una base de datos. Para ello es necesario digitar esas respuestas. A continuación, en el primer cuadro, usted encontrará, por pregunta, unos números asociados a cada una de las respuestas posibles. Anote en el segundo cuadro el número correspondiente a la respuesta que le dieron a cada pregunta. Esta parte también será evaluada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7500" cy="243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74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º pregunt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a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b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c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d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szCs w:val="20"/>
        <w:lang w:val="es-ES"/>
      </w:rPr>
    </w:pPr>
    <w:r>
      <w:rPr>
        <w:rFonts w:cs="Garamond" w:ascii="Garamond" w:hAnsi="Garamond"/>
        <w:sz w:val="20"/>
        <w:szCs w:val="20"/>
        <w:lang w:val="es-ES"/>
      </w:rPr>
      <w:t>Sociología del Derecho</w:t>
      <w:tab/>
      <w:tab/>
      <w:t>Prof. Edmundo Fuenzalida</w:t>
    </w:r>
  </w:p>
  <w:p>
    <w:pPr>
      <w:pStyle w:val="Header"/>
      <w:rPr>
        <w:rFonts w:ascii="Garamond" w:hAnsi="Garamond" w:cs="Garamond"/>
        <w:sz w:val="20"/>
        <w:szCs w:val="20"/>
        <w:lang w:val="es-ES"/>
      </w:rPr>
    </w:pPr>
    <w:r>
      <w:rPr>
        <w:rFonts w:cs="Garamond" w:ascii="Garamond" w:hAnsi="Garamond"/>
        <w:sz w:val="20"/>
        <w:szCs w:val="20"/>
        <w:lang w:val="es-ES"/>
      </w:rPr>
      <w:t>Facultad de Derecho</w:t>
      <w:tab/>
      <w:tab/>
      <w:t>Alumno: __________________________________</w:t>
    </w:r>
  </w:p>
  <w:p>
    <w:pPr>
      <w:pStyle w:val="Header"/>
      <w:rPr/>
    </w:pPr>
    <w:r>
      <w:rPr>
        <w:rFonts w:cs="Garamond" w:ascii="Garamond" w:hAnsi="Garamond"/>
        <w:sz w:val="20"/>
        <w:szCs w:val="20"/>
        <w:lang w:val="es-ES"/>
      </w:rPr>
      <w:t>Universidad de Chile</w:t>
      <w:tab/>
      <w:tab/>
      <w:t>Fecha realización encuesta: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6:59:00Z</dcterms:created>
  <dc:creator>dgil</dc:creator>
  <dc:description/>
  <cp:keywords/>
  <dc:language>en-US</dc:language>
  <cp:lastModifiedBy>Maria Aguirre Q</cp:lastModifiedBy>
  <dcterms:modified xsi:type="dcterms:W3CDTF">2009-10-01T19:58:00Z</dcterms:modified>
  <cp:revision>6</cp:revision>
  <dc:subject/>
  <dc:title>Cuestionario</dc:title>
</cp:coreProperties>
</file>