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  <w:lang w:val="es-ES"/>
        </w:rPr>
      </w:pPr>
      <w:r>
        <w:rPr>
          <w:rFonts w:cs="Georgia" w:ascii="Georgia" w:hAnsi="Georgia"/>
          <w:color w:val="0000CC"/>
          <w:sz w:val="18"/>
          <w:szCs w:val="18"/>
        </w:rPr>
        <w:drawing>
          <wp:inline distT="0" distB="0" distL="0" distR="0">
            <wp:extent cx="5919470" cy="9131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</w:r>
    </w:p>
    <w:p>
      <w:pPr>
        <w:pStyle w:val="Normal"/>
        <w:ind w:left="-180" w:hanging="0"/>
        <w:jc w:val="center"/>
        <w:rPr>
          <w:u w:val="single"/>
          <w:lang w:val="es-ES"/>
        </w:rPr>
      </w:pPr>
      <w:r>
        <w:rPr>
          <w:u w:val="single"/>
          <w:lang w:val="es-ES"/>
        </w:rPr>
        <w:t>TALLER DE MEMORIA : MARCO JURIDICO INTERNACIONAL DE LA ENERGIA</w:t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  <w:t>Prof. Pilar Moraga, 1er Semestre 2009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/>
        <w:t>CALENDARIO DE ACTIVIDADES Y LECTURAS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52"/>
        <w:gridCol w:w="37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CION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de marz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era hor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sentación del curso, contenidos evaluació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da hor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ecturas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. Origen del derecho internacional público.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. Sujetos del derecho internacional.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3. Fuentes del derecho internacional público.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4. Tratados internacionales de la energía suscritos por Chile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*Con apoyo bibliografía de calida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de marzo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ación Bibliotec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da hor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ctura: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“</w:t>
            </w:r>
            <w:r>
              <w:rPr>
                <w:sz w:val="16"/>
                <w:szCs w:val="16"/>
                <w:lang w:val="en-GB"/>
              </w:rPr>
              <w:t>The development of renewable energy Technologies and energy efficiency measures through public international law”,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Adrian J.Bradbrook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de marzo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versación en torno a temas propuesto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sz w:val="16"/>
                <w:szCs w:val="16"/>
              </w:rPr>
              <w:t>2da hor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nálisis lectura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The development of renewable energy Technologies and energy efficiency measures through public international law, Adrian J.Bradbrook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signación de temas de investigació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ectura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s-ES"/>
              </w:rPr>
              <w:t>1. TERRAM, Catastro de proyectos de generación eléctrica en Chile, 2OO9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. Alan Boyle, Derecho internacional y desarrollo sustentable, 2004.</w:t>
            </w:r>
          </w:p>
        </w:tc>
      </w:tr>
      <w:tr>
        <w:trPr>
          <w:trHeight w:val="1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 de abril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scusión en torno al tema del derecho internacional del medio ambient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sz w:val="16"/>
                <w:szCs w:val="16"/>
              </w:rPr>
              <w:t>2da hor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Discusión acerca de la compatibilidad proyectos energéticos con tratados internacionales del medio ambiente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"/>
              </w:rPr>
              <w:t>(Caso Lago Chungara, Trillium, Parque Nacional la Campana, Transelec, Parque Nacional  Puyehue), Convención de Washington, Convención sobre la Diversidad Biológica).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lang w:val="es-ES"/>
              </w:rPr>
              <w:t xml:space="preserve">Análisis lectura: </w:t>
            </w:r>
            <w:r>
              <w:rPr>
                <w:sz w:val="16"/>
                <w:szCs w:val="16"/>
                <w:lang w:val="es-ES"/>
              </w:rPr>
              <w:t>TERRAM, Catastro de proyectos de generación eléctrica en Chile, 2OO9.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ecturas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. CNE, Política energética, 2009.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. OCDE, Evaluación desempeño ambiental, Chile, 2005.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3. Chile Sustentable, Prien, Universidad Santa Maria, Potencial de las Energías renovables en Chile, 2008.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>
          <w:trHeight w:val="1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4 de abril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texto jurídico de la energía en Chi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sz w:val="16"/>
                <w:szCs w:val="16"/>
              </w:rPr>
              <w:t>2da hor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de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ectura: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. Plan de acción para el cambio climático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"/>
              </w:rPr>
              <w:t>2. Conama, Variabilidad climática en Chile.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3. PNUD, Informe desarrollo humano 2007-2008 (*)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>
          <w:trHeight w:val="1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1 de abril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álisis situación de Chile frente al cambio climático (Variabilidad climática, Informe de desarrollo humano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sz w:val="16"/>
                <w:szCs w:val="16"/>
              </w:rPr>
              <w:t>2da hor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cciones de Chile frente al cambio climático (Plan de acción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02" w:leader="none"/>
              </w:tabs>
              <w:rPr/>
            </w:pPr>
            <w:r>
              <w:rPr>
                <w:lang w:val="es-ES"/>
              </w:rPr>
              <w:t>Lecturas:</w:t>
            </w:r>
          </w:p>
          <w:p>
            <w:pPr>
              <w:pStyle w:val="Normal"/>
              <w:tabs>
                <w:tab w:val="clear" w:pos="708"/>
                <w:tab w:val="center" w:pos="1602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A definir</w:t>
              <w:tab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28 de abril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Contexto jurídico de la energía en la UE y el cambio climático </w:t>
            </w:r>
            <w:r>
              <w:rPr>
                <w:i/>
                <w:sz w:val="16"/>
                <w:szCs w:val="16"/>
                <w:lang w:val="es-ES"/>
              </w:rPr>
              <w:t>(Candidato a Doctor, Alberto Olivares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sz w:val="16"/>
                <w:szCs w:val="16"/>
              </w:rPr>
              <w:t>2da hor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lang w:val="en-GB"/>
              </w:rPr>
              <w:t>Lectura 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1.Barry, Barton, The law of energy efficiency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.Programa de eficiencia energética (*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5  de mayo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Eficiencia energética en Chil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da hor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visión de avance de inform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Lecturas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"/>
              </w:rPr>
              <w:t xml:space="preserve">1.“La ciudad solar” (**)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. Directiva 2002/91/CE, de 16 de diciembre de 2002, relativa al rendimiento energético del os edificios + Libro verde sobre eficiencia (*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de mayo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Eficiencia energética en el derecho comparado ciudades energéticas sostenibles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sz w:val="16"/>
                <w:szCs w:val="16"/>
              </w:rPr>
              <w:t>2da hor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sión de avance de informes finales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ectura :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Macarena Munoz, El principio “Quien Contamina Paga”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de mayo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álisis principio de contamina paga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sz w:val="16"/>
                <w:szCs w:val="16"/>
              </w:rPr>
              <w:t>2da hor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álisis revisión de informes de avance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Lectura: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 new role for the state, energy regulatory reform in Denmark, Anita Ronne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de mayo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Análisis rol del Estado en la regulación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sz w:val="16"/>
                <w:szCs w:val="16"/>
              </w:rPr>
              <w:t>2da hor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GB"/>
              </w:rPr>
            </w:pPr>
            <w:r>
              <w:rPr>
                <w:lang w:val="en-GB"/>
              </w:rPr>
              <w:t>Lectura</w:t>
            </w:r>
            <w:r>
              <w:rPr>
                <w:sz w:val="16"/>
                <w:szCs w:val="16"/>
                <w:lang w:val="en-GB"/>
              </w:rPr>
              <w:t xml:space="preserve"> :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he role of law in the future of the nuclear power, Donald Zillman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2 de junio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álisis del marco regulatorio de la energía nuclea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sz w:val="16"/>
                <w:szCs w:val="16"/>
              </w:rPr>
              <w:t>2da hor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sultas informes fina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9 de junio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sentación oral de informes finale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sz w:val="16"/>
                <w:szCs w:val="16"/>
              </w:rPr>
              <w:t>2da hor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de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6 de junio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sentación oral inform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sz w:val="16"/>
                <w:szCs w:val="16"/>
              </w:rPr>
              <w:t>2da hor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de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(*) Estas lecturas no fueron entregadas, pero se encuentran disponibles en Internet.</w:t>
      </w:r>
    </w:p>
    <w:p>
      <w:pPr>
        <w:pStyle w:val="Normal"/>
        <w:rPr>
          <w:lang w:val="es-ES"/>
        </w:rPr>
      </w:pPr>
      <w:r>
        <w:rPr>
          <w:lang w:val="es-ES"/>
        </w:rPr>
        <w:t>(**) Esta lectura deberá ser entregada por el Dr. © Alberto Olivares.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40" w:hanging="0"/>
      <w:jc w:val="both"/>
      <w:outlineLvl w:val="1"/>
    </w:pPr>
    <w:rPr>
      <w:rFonts w:ascii="Garamond" w:hAnsi="Garamond" w:cs="Arial"/>
      <w:b/>
      <w:bCs/>
      <w:iCs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Garamond" w:hAnsi="Garamond" w:cs="Arial"/>
      <w:b/>
      <w:bCs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Garamond" w:hAnsi="Garamond" w:cs="Garamond"/>
      <w:bCs/>
      <w:i/>
      <w:sz w:val="28"/>
      <w:szCs w:val="28"/>
      <w:u w:val="single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2"/>
    <w:next w:val="Heading2"/>
    <w:qFormat/>
    <w:pPr>
      <w:numPr>
        <w:ilvl w:val="0"/>
        <w:numId w:val="0"/>
      </w:numPr>
      <w:ind w:left="540" w:hanging="0"/>
      <w:outlineLvl w:val="9"/>
    </w:pPr>
    <w:rPr>
      <w:caps/>
      <w:u w:val="single"/>
    </w:rPr>
  </w:style>
  <w:style w:type="paragraph" w:styleId="NormalWeb">
    <w:name w:val="Normal (Web)"/>
    <w:basedOn w:val="Normal"/>
    <w:qFormat/>
    <w:pPr/>
    <w:rPr/>
  </w:style>
  <w:style w:type="paragraph" w:styleId="EstiloNormalWebGaramond14pt">
    <w:name w:val="Estilo Normal (Web) + Garamond 14 pt"/>
    <w:basedOn w:val="NormalWeb"/>
    <w:qFormat/>
    <w:pPr>
      <w:spacing w:before="280" w:after="280"/>
      <w:jc w:val="both"/>
    </w:pPr>
    <w:rPr>
      <w:rFonts w:ascii="Garamond" w:hAnsi="Garamond" w:cs="Garamond"/>
      <w:sz w:val="28"/>
      <w:szCs w:val="28"/>
      <w:lang w:val="es-ES"/>
    </w:rPr>
  </w:style>
  <w:style w:type="paragraph" w:styleId="Estilo2">
    <w:name w:val="Estilo2"/>
    <w:basedOn w:val="Heading5"/>
    <w:qFormat/>
    <w:pPr>
      <w:numPr>
        <w:ilvl w:val="0"/>
        <w:numId w:val="0"/>
      </w:numPr>
      <w:outlineLvl w:val="9"/>
    </w:pPr>
    <w:rPr>
      <w:rFonts w:ascii="Garamond" w:hAnsi="Garamond" w:cs="Garamond"/>
      <w:bCs w:val="false"/>
      <w:i w:val="false"/>
      <w:color w:val="000000"/>
      <w:sz w:val="24"/>
      <w:szCs w:val="24"/>
      <w:lang w:val="es-ES"/>
    </w:rPr>
  </w:style>
  <w:style w:type="paragraph" w:styleId="Estilo3">
    <w:name w:val="Estilo3"/>
    <w:basedOn w:val="Heading5"/>
    <w:next w:val="Heading5"/>
    <w:qFormat/>
    <w:pPr>
      <w:numPr>
        <w:ilvl w:val="0"/>
        <w:numId w:val="3"/>
      </w:numPr>
      <w:outlineLvl w:val="9"/>
    </w:pPr>
    <w:rPr>
      <w:rFonts w:ascii="Garamond" w:hAnsi="Garamond" w:cs="Garamond"/>
      <w:sz w:val="24"/>
      <w:u w:val="single"/>
      <w:lang w:val="es-ES"/>
    </w:rPr>
  </w:style>
  <w:style w:type="paragraph" w:styleId="EstiloTtulo3CuadroSencilloAutomtico05ptoAnchodel">
    <w:name w:val="Estilo Título 3 + Cuadro: (Sencillo Automático  05 pto Ancho de l..."/>
    <w:basedOn w:val="Heading3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9"/>
    </w:pPr>
    <w:rPr>
      <w:rFonts w:cs="Times New Roman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sz w:val="28"/>
      <w:szCs w:val="20"/>
      <w:lang w:val="es-ES_tradnl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erecho.uchile.cl/cda/cda2006/programa_domeyko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42:00Z</dcterms:created>
  <dc:creator>enoc75</dc:creator>
  <dc:description/>
  <cp:keywords/>
  <dc:language>en-US</dc:language>
  <cp:lastModifiedBy>pmoraga</cp:lastModifiedBy>
  <cp:lastPrinted>2009-03-23T10:50:00Z</cp:lastPrinted>
  <dcterms:modified xsi:type="dcterms:W3CDTF">2009-03-23T10:42:00Z</dcterms:modified>
  <cp:revision>2</cp:revision>
  <dc:subject/>
  <dc:title>INFORMES FINALES</dc:title>
</cp:coreProperties>
</file>