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94"/>
        <w:gridCol w:w="1822"/>
        <w:gridCol w:w="2950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OR/AYUDANTE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atalina Aran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laudi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 Espinoz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ejo de Europa (…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 05 de mayo 20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lda Cicci/ Miriam Gutiérrez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amila Ostorn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Bárbara Díaz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D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 07 de mayo de 20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berto Rioseco/Julio Jauregui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José Manuel Mat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arolina Mardone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co Mundi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 12 de mayo de 20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lda Cicci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cío Ma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laudio Gonzál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atados Asia Pacífico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 14 de mayo de 20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berto Rioseco/ María Inés Álvarez y Bárbara Parada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Bárbara Día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atalina Ara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p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 19 de mayo de 20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berto Rioseco/Paula Flores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arolina Mardo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amila Ostorno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CEF: derechos del niñ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 26 de mayo de 20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lda Cicci/ Giancarlo Mosciatti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laudia Espino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José Manuel Matt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iones de Paz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 28 de mayo de 20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berto Rioseco/Leticia Guevara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laudio Gonzále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cío Maz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ciones del MERCOSUR (…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 02 de junio de 20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lda Cicci/Alexis Correa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OSICIONES TALLER DE MEMORIA I SEMESTRE DE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l alumno que aparece en segundo lugar corresponde al que deberá reemplazar al expositor en caso de ausencia. Además, cumplirá la función de comentado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00:00Z</dcterms:created>
  <dc:creator>bparada</dc:creator>
  <dc:description/>
  <cp:keywords/>
  <dc:language>en-US</dc:language>
  <cp:lastModifiedBy>bparada</cp:lastModifiedBy>
  <dcterms:modified xsi:type="dcterms:W3CDTF">2009-04-02T21:58:00Z</dcterms:modified>
  <cp:revision>18</cp:revision>
  <dc:subject/>
  <dc:title>NOMBRE</dc:title>
</cp:coreProperties>
</file>