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ascii="Arial" w:hAnsi="Arial" w:cs="Arial"/>
          <w:color w:val="660000"/>
          <w:sz w:val="18"/>
          <w:szCs w:val="18"/>
        </w:rPr>
      </w:pPr>
      <w:r>
        <w:rPr>
          <w:rFonts w:cs="Arial" w:ascii="Arial" w:hAnsi="Arial"/>
          <w:color w:val="660000"/>
          <w:sz w:val="18"/>
          <w:szCs w:val="18"/>
        </w:rPr>
        <w:t>BIBLIOGRAFÍA BÁSICA GENERAL:</w:t>
        <w:br/>
        <w:br/>
        <w:t xml:space="preserve">• DIEZ DE VELASCO VALLEJO, Manuel: Las Organizaciones Internacionales: [apuntes de la cátedra Organizaciones Internacionales], 14 ed., Madrid, Tecnos, 2007. </w:t>
        <w:br/>
        <w:t xml:space="preserve">• FIGUEROA PLA, Uldaricio: Organismos Internacionales: Funcionamiento y actividades. Santiago de Chile, Lexis Nexis, 2002. </w:t>
        <w:br/>
        <w:t xml:space="preserve">• PASTOR RIDRUEJO, José Antonio: Curso de Derecho Internacional Público y Organizaciones Internacionales, 9ed., Madrid, Tecnos, 2003. </w:t>
        <w:br/>
        <w:t xml:space="preserve">• SEARA VÁSQUEZ, Modesto: Tratado Internacional de la Organización Internacional, 2ed., México, Fondo de Cultura Económica, 1982. </w:t>
        <w:br/>
        <w:t>• GONZALEZ CAMPOS, Julio D.; SANCHEZ RODRIGUEZ, Luis Ignacio; ANDRES SAENZ DE SANTA MARIA, María Paz: Materiales De Prácticas De Derecho Internacional Público (TECNOS). Madrid, 2002.</w:t>
        <w:br/>
        <w:t>• CONFORTI, Benedetto,-Derecho Internacional, Ed.Zavalía, Buenos Aires, 1995.</w:t>
        <w:br/>
        <w:br/>
        <w:t>• OPPENHEIM, H. Tratado de Derecho Internacional Público. Tomo I y II.</w:t>
        <w:br/>
        <w:t>Controversias guerra y neutralidad. Barcelona, 1961.</w:t>
        <w:br/>
        <w:br/>
        <w:t>BIBLIOGRAFÍA GENERAL PARA LA INVESTIGACIÓN:</w:t>
        <w:br/>
        <w:br/>
        <w:t xml:space="preserve">• CORRAL TALCIANI: Hernán: Cómo Hacer una Tesis en Derecho. Curso de Metodología de la Investigación Jurídica. Santiago, Editorial Jurídica de Chile, 2008. </w:t>
        <w:br/>
        <w:t xml:space="preserve">• BASCUÑAN VALDÉS, Aníbal: Manual de Técnica de la Investigación Jurídica. Santiago, Editorial Jurídica de Chile, 1961. </w:t>
        <w:br/>
        <w:t xml:space="preserve">• ECO, Humberto: Cómo se Hace una Tesis. Traducción de Lucía Baranda y Alberto Clavería Ibáñez, México, Editorial Gedisa, 2000. </w:t>
        <w:br/>
        <w:t xml:space="preserve">• UNIVERSIDAD DE CHILE: Sistema de Servicios de Información y Bibliotecas, Guía para la redacción de Referencias Bibliográficas, 2004. </w:t>
        <w:br/>
        <w:t xml:space="preserve">• UNIVERSIDAD DE CHILE: Pauta para la presentación de tesis, 2003. </w:t>
        <w:br/>
        <w:t xml:space="preserve">• WITKER, Jorge: La Investigación Jurídica. México, McGraw-Hill, 1995. </w:t>
        <w:br/>
        <w:t>• ALVAREZ UNDURRAGA, Gabriel: Curso de investigación jurídica. Santiago de Chile, Lexis- Nexis, segunda edición.2005</w:t>
        <w:br/>
        <w:t>PÁGINAS WEB DE CONSULTA:</w:t>
        <w:br/>
        <w:t>DICCIONARIOS, ENCICLOPEDIAS, BIBLIOTECAS.</w:t>
        <w:br/>
        <w:t>• http://www.cybertesis.cl/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5:18:00Z</dcterms:created>
  <dc:creator>Miriam</dc:creator>
  <dc:description/>
  <dc:language>en-US</dc:language>
  <cp:lastModifiedBy>Miriam</cp:lastModifiedBy>
  <dcterms:modified xsi:type="dcterms:W3CDTF">2009-03-26T15:18:00Z</dcterms:modified>
  <cp:revision>1</cp:revision>
  <dc:subject/>
  <dc:title/>
</cp:coreProperties>
</file>