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IO  DE PRESENTACIÓN DEL PROYECTOS DE MEMO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OMBR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ELÉNON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RREO ELECTRÓNIC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URS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FESOR GUÍ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YUDANT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ÑO ACADÉMIC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En relación al tema de memoria escogido, indiqu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I. Razones por las cuáles eligió el tema de la memori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II. Importancia que reviste el problema principal que usted advierte en el tema escogido,  que la (s) Organizaciones internacionales están  llamadas a resolve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III. Cuál es la idea que usted tiene en relación al problem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. </w:t>
        <w:tab/>
        <w:t>A continuación complete los siguientes antecedentes relacionados con su proyecto de memoria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Nombre del proyecto: Indique el título del proyecto de memoria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Hipótesis: Plantee la hipótesis que pretende demostrar a través de su investigació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Enumere los objetivos  de su investigación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Estructura de la Memoria: Indique un capitulado tentativo para su proyecto de memoria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Bibliografía: Indique la bibliografía básica que utilizará para comenzar  la elaboración de su proyecto de memor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2. Elabore un calendario de trabajo semanal, con indicación del tiempo que espera dedicar a la elaboración de su proyecto de investigación. 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3. Indique cuál será su carga académica durante el segundo semestre de 2008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</w:t>
      </w:r>
      <w:r>
        <w:rPr>
          <w:b/>
        </w:rPr>
        <w:t>FIRMA ALUMNO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___________________________________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Santiago, marzo de 2009.</w:t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20:56:00Z</dcterms:created>
  <dc:creator>bparada</dc:creator>
  <dc:description/>
  <cp:keywords/>
  <dc:language>en-US</dc:language>
  <cp:lastModifiedBy>bparada</cp:lastModifiedBy>
  <dcterms:modified xsi:type="dcterms:W3CDTF">2009-03-13T21:14:00Z</dcterms:modified>
  <cp:revision>19</cp:revision>
  <dc:subject/>
  <dc:title>FORMULARIO  DE PRESENTACIÓN DEL PROYECTOS DE MEMORIA</dc:title>
</cp:coreProperties>
</file>