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ISTA DE TEMAS PARA TRABAJO DE INVESTIGACIÓN</w:t>
      </w:r>
    </w:p>
    <w:p>
      <w:pPr>
        <w:pStyle w:val="Heading1"/>
        <w:rPr>
          <w:u w:val="single"/>
        </w:rPr>
      </w:pPr>
      <w:r>
        <w:rPr>
          <w:u w:val="single"/>
        </w:rPr>
        <w:t>CÁTEDRA DE DERECHO COMUNITARIO Y DE LA INTEG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fesora: Iris Vittini</w:t>
      </w:r>
    </w:p>
    <w:p>
      <w:pPr>
        <w:pStyle w:val="Normal"/>
        <w:rPr/>
      </w:pPr>
      <w:r>
        <w:rPr/>
        <w:t>Ayudante: Judith Baeza Henríquez</w:t>
      </w:r>
    </w:p>
    <w:p>
      <w:pPr>
        <w:pStyle w:val="Normal"/>
        <w:rPr/>
      </w:pPr>
      <w:r>
        <w:rPr/>
        <w:t>Período académico: 1º semest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4" w:type="dxa"/>
        <w:jc w:val="left"/>
        <w:tblInd w:w="-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850"/>
        <w:gridCol w:w="353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UMN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MA ASIGNADO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lejandra Penroz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sición del libro “Visión y revisión de Bolívar”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ergio Zamudi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MERCOSUR educativo y cultural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aría Fernanda Tor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igencia del pensamiento integracionista de</w:t>
            </w:r>
          </w:p>
          <w:p>
            <w:pPr>
              <w:pStyle w:val="Normal"/>
              <w:rPr/>
            </w:pPr>
            <w:r>
              <w:rPr/>
              <w:t>F. De Miranda, Bolívar y Bello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laudia Espinos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rte Justicia CAN en paralelo con Tribunal Justicia</w:t>
            </w:r>
          </w:p>
          <w:p>
            <w:pPr>
              <w:pStyle w:val="Normal"/>
              <w:rPr/>
            </w:pPr>
            <w:r>
              <w:rPr/>
              <w:t>de la U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isca Guzmán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 Asamblea Parlamentaria Eurolatinoamericana : Un resultado de las Cumbres Birregionale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 APRA y el pensamiento integracionista de Raúl Haya De la Torr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María Francisca Montenegr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 Sistema de Solución de Controversias del MERCOSUR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árbara Díaz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ntegración física y la importancia del IIRS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Francisco Merin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pensamiento integracionista de Felipe Herrera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porte de la integración fronteriza al proceso de integración en AL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amiento y legado de Raúl Prebicsh en la integración de AL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cátedras de integración del Convenio Andrés Bello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aniel Brav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UNASUR: Antecedentes y perspectivas en el proceso de integración de AL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laudio González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hesión social en las Cumbres Birregionales UE y ALC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mina Gotturdett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porte de los Parlamentos de integración en AL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-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Carolina Cabral Melo Nett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osición de Brasil en UNASUR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-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lo Herrer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osición de Colombia en la C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56:00Z</dcterms:created>
  <dc:creator>Judith María Baeza Henríquez</dc:creator>
  <dc:description/>
  <dc:language>en-US</dc:language>
  <cp:lastModifiedBy>Judith María Baeza Henríquez</cp:lastModifiedBy>
  <dcterms:modified xsi:type="dcterms:W3CDTF">2009-05-21T21:50:00Z</dcterms:modified>
  <cp:revision>6</cp:revision>
  <dc:subject/>
  <dc:title>LISTA DE TEMAS PARA TRABAJO D EINVESTIGACIÓN</dc:title>
</cp:coreProperties>
</file>