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ISTA DE TEMAS PARA TRABAJO DE INVESTIGACIÓN</w:t>
      </w:r>
    </w:p>
    <w:p>
      <w:pPr>
        <w:pStyle w:val="Heading1"/>
        <w:rPr>
          <w:u w:val="single"/>
        </w:rPr>
      </w:pPr>
      <w:r>
        <w:rPr>
          <w:u w:val="single"/>
        </w:rPr>
        <w:t>CÁTEDRA DE DERECHO COMUNITARIO Y DE LA INTEG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fesor: Alberto Rioseco Vásquez</w:t>
      </w:r>
    </w:p>
    <w:p>
      <w:pPr>
        <w:pStyle w:val="Normal"/>
        <w:rPr/>
      </w:pPr>
      <w:r>
        <w:rPr/>
        <w:t>Ayudante: Judith Baeza Henríquez</w:t>
      </w:r>
    </w:p>
    <w:p>
      <w:pPr>
        <w:pStyle w:val="Normal"/>
        <w:rPr/>
      </w:pPr>
      <w:r>
        <w:rPr/>
        <w:t>Período académico: 1º semest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4" w:type="dxa"/>
        <w:jc w:val="left"/>
        <w:tblInd w:w="-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850"/>
        <w:gridCol w:w="353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UMN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MA ASIGNADO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rtín Letelier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A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Federico Guarach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onsejo de Europa desde la perspectiva de los DDHH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lentina Mata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LC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ván Vial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desafíos  del ingreso de Chile a la OCD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Nicolás Pavez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éry Giscard D’Estaing y su labor en la integración europe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amila Montoy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cedentes y vigencia del Acuerdo de Schenge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aviera Escanill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en y perspectivas de la CE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amila Caneo y Vinka Arriagad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ionistas v/s Cooperacionistas de la Conferencia de La Haya en 1948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aniela Wehlend y Angelo Gobb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darios v/s detractores del ingreso de Turquía a la U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amila Ostornol y Natalia Ocamp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ización v/s Regionalismo.</w:t>
            </w:r>
          </w:p>
          <w:p>
            <w:pPr>
              <w:pStyle w:val="Normal"/>
              <w:rPr/>
            </w:pPr>
            <w:r>
              <w:rPr/>
              <w:t>Ventajas y desventaj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ntajas v/s Desventajas de la integr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2"/>
        </w:rPr>
        <w:t>Los temas en los que aparece la indicación v/s implica la conformación de una dupla de alumnos cada uno de los cuales deberá adoptar una de las 2 posturas existentes en el tema escogido. El dúo deberá exponer  su trabajo ante el curso en una fecha que se determinará en su oportunida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04:00Z</dcterms:created>
  <dc:creator>Judith María Baeza Henríquez</dc:creator>
  <dc:description/>
  <dc:language>en-US</dc:language>
  <cp:lastModifiedBy>Judith María Baeza Henríquez</cp:lastModifiedBy>
  <dcterms:modified xsi:type="dcterms:W3CDTF">2009-03-26T14:44:00Z</dcterms:modified>
  <cp:revision>8</cp:revision>
  <dc:subject/>
  <dc:title>LISTA DE TEMAS PARA TRABAJO D EINVESTIGACIÓN</dc:title>
</cp:coreProperties>
</file>