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LA TOMA DE LA ESCUELA DE DERECHO</w:t>
      </w:r>
    </w:p>
    <w:p>
      <w:pPr>
        <w:pStyle w:val="Normal"/>
        <w:spacing w:lineRule="auto" w:line="360"/>
        <w:jc w:val="center"/>
        <w:rPr>
          <w:b/>
          <w:b/>
          <w:sz w:val="28"/>
          <w:szCs w:val="28"/>
        </w:rPr>
      </w:pPr>
      <w:r>
        <w:rPr>
          <w:b/>
          <w:sz w:val="28"/>
          <w:szCs w:val="28"/>
        </w:rPr>
        <w:t>José Rodríguez Elizondo</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Para quienes fuimos jóvenes profesores de la Escuela de Derecho, en los años 60, el actual paisaje del Puente Pío Nono es decididamente </w:t>
      </w:r>
      <w:r>
        <w:rPr>
          <w:i/>
          <w:sz w:val="28"/>
          <w:szCs w:val="28"/>
        </w:rPr>
        <w:t>retro</w:t>
      </w:r>
      <w:r>
        <w:rPr>
          <w:sz w:val="28"/>
          <w:szCs w:val="28"/>
        </w:rPr>
        <w:t xml:space="preserve">. Abajo, en el lecho del río, los deudores habitacionales exponen su protesta bajo una bandera chilena.  Arriba, en el viejo edificio de la Facultad, lienzos y carteles dan cuenta de una guerra </w:t>
      </w:r>
      <w:r>
        <w:rPr>
          <w:i/>
          <w:sz w:val="28"/>
          <w:szCs w:val="28"/>
        </w:rPr>
        <w:t>a finish</w:t>
      </w:r>
      <w:r>
        <w:rPr>
          <w:sz w:val="28"/>
          <w:szCs w:val="28"/>
        </w:rPr>
        <w:t xml:space="preserve"> contra el Decano Nahum. En la imaginación suenan los acordes de Sergio Ortega, con letra tenuemente renovada: co-gobierno o muerte, venceremo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s que la “toma” no se transa, lo cual implica ignorar que, en tiempos no catastróficos, los conflictos sociales deben tener cierto nivel de realismo. Si de trabajadores y empresarios se trata, esto supone velar por la mantención de la fuente de empleo –evitar los sabotajes- y no subestimar la rentabilidad del capital invertido. Si se llega a la huelga, los dirigentes saben que el aumento posible de los salarios compensará -con ciertas creces- la eventual pérdida por los días no trabajados. Los empresarios entienden, por su lado, que su inflexibilidad táctica se compensará con una transacción estratégica: los trabajadores obtendrán menos de lo que pretendían al comenza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En ese mundo del trabajo real, la huelga indefinida y ultimativa escapa a la racionalidad. Es una apuesta de crisis, donde los dirigentes de los trabajadores asumen el posible fin de la fuente salarial y el colapso de los inversionistas, en aras de un proyecto inédito. Entre bambalinas está la vieja </w:t>
      </w:r>
      <w:r>
        <w:rPr>
          <w:i/>
          <w:sz w:val="28"/>
          <w:szCs w:val="28"/>
        </w:rPr>
        <w:t>tabula rasa</w:t>
      </w:r>
      <w:r>
        <w:rPr>
          <w:sz w:val="28"/>
          <w:szCs w:val="28"/>
        </w:rPr>
        <w:t xml:space="preserve">, con base emocional en el “todo o nada” e impacto en la sociedad global. Por lo mismo, sólo se justificaría cuando existe un proyecto político revolucionario, orientado a cambiar el mundo de base, como quería el viejo Marx cuando cantaba La Internacion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os estudiantes universitarios, en cuanto actores transitorios, idealistas y ajenos –por lo general- al mundo del trabajo, suelen identificarse con los trabajadores y asimilar sus métodos de presión gremial.  Sin embargo, por tratarse de una asimilación y no de una realidad, a veces actúan fuera de contexto. Es lo que está sucediendo con los estudiantes de la Facultad de Derecho de la Universidad de Chile que indujeron la actual “toma”. Ellos ya saben –o debieran saber- que nunca podrán equilibrar los costos. La información académica que buscaron al matricularse ya no la obtendrán. Ni siquiera los profesores que simpatizan con ellos podrán compensarles, a cabalidad, las clases que no les pudieron dict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y esto es más obvio que ayer, pues la universidad pública hace rato dejó de ser gratuita. Sus estudiantes ahora deben pagar por los conocimientos que antes obtenían como aporte de la sociedad. Por eso, aunque no lo sospechen, su actuación poco realista puede eliminar las ventajas comparativas de la casa que les dará el título habilitante. En términos de mercado, esto equivale a echar por la borda la imagen del liderazgo histórico, para disfrute de las universidades “de la competenci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sde esta perspectiva, puede decirse que pocos saben para quienes trabajan y que la “toma gremial” de la Facultad se ha deslizado, insensiblemente, hacia una forma de agitación revolucionaria “en seco”. Es decir, sin un contexto de crisis social. Así, es muy posible que la mayoría de los estudiantes recién descubra, mañana, que hoy estuvieron tratando de derribar a sus autoridades sin el “debido proceso”. O que, sin pretenderlo ni estudiarlo, ayudaron a desencadenar un “efecto-demostración” en otras facultades de la Universidad pública, para mayor prestigio de las privada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n resumidas cuentas, esta “toma” está dejando como perdededores a los alumnos, a los egresados que han visto paralizados sus trámites de titulación y, por cierto, a los profesores que tienen a la Universidad de Chile en el corazón. Habría que reflexionar, entonces, sobre los intereses reales en juego, porque nunca es demasiado tarde para negociar con realismo. Hasta el momento, todo sucede como si se estuviera escenificando aquella obra de Bertolt Brecht, donde un personaje, para demostrar su libertad heroica, decide cortarse un p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2:01:00Z</dcterms:created>
  <dc:creator>*</dc:creator>
  <dc:description/>
  <cp:keywords/>
  <dc:language>en-US</dc:language>
  <cp:lastModifiedBy>...</cp:lastModifiedBy>
  <dcterms:modified xsi:type="dcterms:W3CDTF">2009-06-13T02:01:00Z</dcterms:modified>
  <cp:revision>2</cp:revision>
  <dc:subject/>
  <dc:title>LA TOMA DE LA ESCUELA DE DERECHO</dc:title>
</cp:coreProperties>
</file>