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US"/>
        </w:rPr>
      </w:pPr>
      <w:r>
        <w:rPr>
          <w:b/>
          <w:lang w:val="es-ES"/>
        </w:rPr>
        <w:t>Prologo</w:t>
      </w:r>
      <w:r>
        <w:rPr>
          <w:b/>
          <w:lang w:val="en-US"/>
        </w:rPr>
        <w:t xml:space="preserve"> del </w:t>
      </w:r>
      <w:r>
        <w:rPr>
          <w:b/>
          <w:lang w:val="es-ES"/>
        </w:rPr>
        <w:t>Libro</w:t>
      </w:r>
      <w:r>
        <w:rPr>
          <w:b/>
          <w:lang w:val="en-US"/>
        </w:rPr>
        <w:t xml:space="preserve"> </w:t>
      </w:r>
      <w:r>
        <w:rPr>
          <w:b/>
          <w:i/>
          <w:lang w:val="en-US"/>
        </w:rPr>
        <w:t>Amusing ourselves to death:</w:t>
      </w:r>
    </w:p>
    <w:p>
      <w:pPr>
        <w:pStyle w:val="Normal"/>
        <w:jc w:val="center"/>
        <w:rPr/>
      </w:pPr>
      <w:r>
        <w:rPr>
          <w:b/>
          <w:i/>
          <w:lang w:val="en-US"/>
        </w:rPr>
        <w:t xml:space="preserve"> </w:t>
      </w:r>
      <w:r>
        <w:rPr>
          <w:b/>
          <w:i/>
          <w:lang w:val="en-US"/>
        </w:rPr>
        <w:t>Public discourse in the age of the show business</w:t>
      </w:r>
    </w:p>
    <w:p>
      <w:pPr>
        <w:pStyle w:val="Normal"/>
        <w:jc w:val="center"/>
        <w:rPr>
          <w:b/>
          <w:b/>
          <w:lang w:val="en-US"/>
        </w:rPr>
      </w:pPr>
      <w:r>
        <w:rPr>
          <w:b/>
          <w:lang w:val="en-US"/>
        </w:rPr>
        <w:t>Neil Postman</w:t>
      </w:r>
    </w:p>
    <w:p>
      <w:pPr>
        <w:pStyle w:val="Normal"/>
        <w:jc w:val="both"/>
        <w:rPr>
          <w:b/>
          <w:b/>
          <w:lang w:val="en-US"/>
        </w:rPr>
      </w:pPr>
      <w:r>
        <w:rPr>
          <w:b/>
          <w:lang w:val="en-US"/>
        </w:rPr>
      </w:r>
    </w:p>
    <w:p>
      <w:pPr>
        <w:pStyle w:val="NormalWeb"/>
        <w:spacing w:before="0" w:after="0"/>
        <w:jc w:val="both"/>
        <w:rPr/>
      </w:pPr>
      <w:r>
        <w:rPr/>
        <w:t>“</w:t>
      </w:r>
      <w:r>
        <w:rPr/>
        <w:t>Estuvimos atentos en 1984. Cuando llegó el año y no se cumplió la profecía, algunos pensadores norteamericanos lanzaron las campanas al vuelo, orgullosos de sí mismos. Las raíces de la democracia liberal se mantenían. Si en cualquier otro lugar el terror había llegado, nosotros, al menos, no habíamos sido visitados por las pesadillas orwellianas.</w:t>
      </w:r>
    </w:p>
    <w:p>
      <w:pPr>
        <w:pStyle w:val="NormalWeb"/>
        <w:spacing w:before="0" w:after="0"/>
        <w:jc w:val="both"/>
        <w:rPr/>
      </w:pPr>
      <w:r>
        <w:rPr/>
      </w:r>
    </w:p>
    <w:p>
      <w:pPr>
        <w:pStyle w:val="NormalWeb"/>
        <w:spacing w:before="0" w:after="0"/>
        <w:jc w:val="both"/>
        <w:rPr/>
      </w:pPr>
      <w:r>
        <w:rPr/>
        <w:t>Pero nos habíamos olvidado que junto con la oscura visión de Orwell, había otra, un poco anterior y menos conocida, pero igualmente aterradora: “Un mundo feliz” (en inglés, “Brave New World”), de Aldous Huxley, que no profetizaba lo mismo. Contrariamente a la creencia generalizada, incluso entre la gente culta, Huxley y Orwell no profetizaban sobre la misma cosa. Orwell advierte que seremos dominados por una opresión impuesta externamente. Pero en la visión de Huxley, no hace falta un Gran Hermano para privar a la gente de su autonomía, madurez e historia. Tal y como lo vio, la gente llegará a desear esta opresión, para adorar las tecnologías que borrarán su capacidad de pensar.</w:t>
      </w:r>
    </w:p>
    <w:p>
      <w:pPr>
        <w:pStyle w:val="NormalWeb"/>
        <w:spacing w:before="0" w:after="0"/>
        <w:jc w:val="both"/>
        <w:rPr/>
      </w:pPr>
      <w:r>
        <w:rPr/>
      </w:r>
    </w:p>
    <w:p>
      <w:pPr>
        <w:pStyle w:val="NormalWeb"/>
        <w:spacing w:before="0" w:after="0"/>
        <w:jc w:val="both"/>
        <w:rPr/>
      </w:pPr>
      <w:r>
        <w:rPr/>
        <w:t>Lo que Orwell temía era a aquellos que pudiesen prohibir los libros. Lo que Huxley temía era que no hubiese necesidad de prohibir un libro, porque se llegase al extremo de que nadie desease leerlo. Orwell temía a los que nos podían privar de la información. Huxley temía a aquellos que nos pudiesen dar tanta, que nos redujeran a la pasividad y al egoísmo. Orwell temía que la verdad se nos pudiese encubrir. Huxley temía que la verdad pudiera ahogarse en un mar de irrelevancia. Orwell temía que llegásemos a tener una cultura cautiva. Huxley temía que llegásemos a tener una cultura trivial, preocupada apenas por algo parecido al sentimentalismo, a los placeres banales y al pavoneo. Como Huxley subrayaba en una nueva visión de un mundo feliz, los libertarios civiles y los racionalistas, que siempre están alerta para oponerse a la tiranía “olvidaron tener en cuenta el apetito humano, casi infinito, de distracciones”. En Un mundo feliz, se los controla infligiéndoles placer. En resumen, Orwell temía que lo que odiamos nos pudiese arruinar. Huxley temía que lo que amamos terminase arruinándonos.</w:t>
      </w:r>
    </w:p>
    <w:p>
      <w:pPr>
        <w:pStyle w:val="NormalWeb"/>
        <w:spacing w:before="0" w:after="0"/>
        <w:jc w:val="both"/>
        <w:rPr/>
      </w:pPr>
      <w:r>
        <w:rPr/>
      </w:r>
    </w:p>
    <w:p>
      <w:pPr>
        <w:pStyle w:val="NormalWeb"/>
        <w:spacing w:before="0" w:after="0"/>
        <w:jc w:val="both"/>
        <w:rPr/>
      </w:pPr>
      <w:r>
        <w:rPr/>
        <w:t>Este libro es sobre la posibilidad de que Huxley y no Orwell tuviese razón.</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Neil Postman</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6:34:00Z</dcterms:created>
  <dc:creator>...</dc:creator>
  <dc:description/>
  <cp:keywords/>
  <dc:language>en-US</dc:language>
  <cp:lastModifiedBy>...</cp:lastModifiedBy>
  <dcterms:modified xsi:type="dcterms:W3CDTF">2008-04-12T16:52:00Z</dcterms:modified>
  <cp:revision>1</cp:revision>
  <dc:subject/>
  <dc:title>Prologo del Libro Amusing ourselves to death:</dc:title>
</cp:coreProperties>
</file>