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Piense Otra vez: las Naciones Unidas</w:t>
      </w:r>
    </w:p>
    <w:p>
      <w:pPr>
        <w:pStyle w:val="Normal"/>
        <w:jc w:val="both"/>
        <w:rPr/>
      </w:pPr>
      <w:r>
        <w:rPr/>
        <w:t>Fuente: revista Foreign Policy</w:t>
      </w:r>
    </w:p>
    <w:p>
      <w:pPr>
        <w:pStyle w:val="Normal"/>
        <w:jc w:val="both"/>
        <w:rPr/>
      </w:pPr>
      <w:r>
        <w:rPr/>
        <w:t xml:space="preserve">(Septiembre/octubre de 2003) </w:t>
      </w:r>
    </w:p>
    <w:p>
      <w:pPr>
        <w:pStyle w:val="Normal"/>
        <w:jc w:val="both"/>
        <w:rPr/>
      </w:pPr>
      <w:r>
        <w:rPr/>
      </w:r>
    </w:p>
    <w:p>
      <w:pPr>
        <w:pStyle w:val="Normal"/>
        <w:jc w:val="both"/>
        <w:rPr>
          <w:b/>
          <w:b/>
          <w:sz w:val="28"/>
          <w:szCs w:val="28"/>
          <w:u w:val="single"/>
        </w:rPr>
      </w:pPr>
      <w:r>
        <w:rPr>
          <w:b/>
          <w:sz w:val="28"/>
          <w:szCs w:val="28"/>
          <w:u w:val="single"/>
        </w:rPr>
        <w:t xml:space="preserve">¿Por qué las Naciones Unidas son indispensables? </w:t>
      </w:r>
    </w:p>
    <w:p>
      <w:pPr>
        <w:pStyle w:val="Normal"/>
        <w:jc w:val="both"/>
        <w:rPr>
          <w:b/>
          <w:b/>
          <w:sz w:val="28"/>
          <w:szCs w:val="28"/>
          <w:u w:val="single"/>
        </w:rPr>
      </w:pPr>
      <w:r>
        <w:rPr>
          <w:b/>
          <w:sz w:val="28"/>
          <w:szCs w:val="28"/>
          <w:u w:val="single"/>
        </w:rPr>
      </w:r>
    </w:p>
    <w:p>
      <w:pPr>
        <w:pStyle w:val="Normal"/>
        <w:jc w:val="both"/>
        <w:rPr/>
      </w:pPr>
      <w:r>
        <w:rPr/>
        <w:t xml:space="preserve">Madeleine K. Albright </w:t>
      </w:r>
    </w:p>
    <w:p>
      <w:pPr>
        <w:pStyle w:val="Normal"/>
        <w:jc w:val="both"/>
        <w:rPr/>
      </w:pPr>
      <w:r>
        <w:rPr/>
      </w:r>
    </w:p>
    <w:p>
      <w:pPr>
        <w:pStyle w:val="Normal"/>
        <w:ind w:firstLine="708"/>
        <w:jc w:val="both"/>
        <w:rPr/>
      </w:pPr>
      <w:r>
        <w:rPr/>
        <w:t>Burocrático. Ineficaz. Indemocrático. Anti Estados Unidos. Y después del debate amargo sobre el uso de fuerza en Irak, los críticos podrían añadir "inútil" a la lista de adjetivos que describen las Naciones Unidas. ¿Entonces, por qué las Naciones Unidas eran el primer lugar la administración de Bush fue para la aprobación después de ganar la guerra? Como para 1.25 mil millones de dólares por año aproximadamente lo que el Pentágono gasta cada 32 horas? las Naciones Unidas son todavía la mejor inversión que el mundo puede hacer en el SIDA y SARS, alimentando a los refugiados pobres, que ayudan, y luchando contra el delito global y la extensión de armamentos nucleares.</w:t>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Las Naciones Unidas Se han Hecho Irrelevantes"</w:t>
      </w:r>
    </w:p>
    <w:p>
      <w:pPr>
        <w:pStyle w:val="Normal"/>
        <w:jc w:val="both"/>
        <w:rPr>
          <w:u w:val="single"/>
        </w:rPr>
      </w:pPr>
      <w:r>
        <w:rPr>
          <w:u w:val="single"/>
        </w:rPr>
      </w:r>
    </w:p>
    <w:p>
      <w:pPr>
        <w:pStyle w:val="Normal"/>
        <w:ind w:firstLine="540"/>
        <w:jc w:val="both"/>
        <w:rPr/>
      </w:pPr>
      <w:r>
        <w:rPr>
          <w:b/>
        </w:rPr>
        <w:t>No:</w:t>
      </w:r>
      <w:r>
        <w:rPr/>
        <w:t xml:space="preserve"> La segunda Guerra del Golfo derribó el prestigio ya inestable del Consejo de Seguridad de Naciones Unidas. Los halcones condenaron al Consejo por dejar de bendecir la guerra; opositores por dejar de bloquearlo. Sin embargo, cuando el combate principal se paró, los Estados Unidos y Gran Bretaña se precipitaron por buscar la autorización de Consejo para la ocupación conjunta de Irak, el levantamiento de sanciones, y el derecho de comerciar el petróleo iraquí. </w:t>
      </w:r>
    </w:p>
    <w:p>
      <w:pPr>
        <w:pStyle w:val="Normal"/>
        <w:jc w:val="both"/>
        <w:rPr/>
      </w:pPr>
      <w:r>
        <w:rPr/>
      </w:r>
    </w:p>
    <w:p>
      <w:pPr>
        <w:pStyle w:val="Normal"/>
        <w:ind w:firstLine="540"/>
        <w:jc w:val="both"/>
        <w:rPr/>
      </w:pPr>
      <w:r>
        <w:rPr/>
        <w:t xml:space="preserve">¿Qué lecciones surgirán de la disputa sobre Irak? ¿Va Francia, Rusia, y China de mala gana a conceder el dominio estadounidense y cooperar suficientemente a los Estados Unidos de evitar rutinariamente el Consejo de Seguridad? ¿O podrían ellos formar un bloque de oposición que paraliza el cuerpo? ¿Procederán los Estados Unidos y Reino Unido triunfalmente? ¿O sufrirán ellos tantos dolores de cabeza en Irak que concluyen, en la visión retrospectiva, que iniciar la guerra sin el apoyo del Consejo era un error? </w:t>
      </w:r>
    </w:p>
    <w:p>
      <w:pPr>
        <w:pStyle w:val="Normal"/>
        <w:jc w:val="both"/>
        <w:rPr/>
      </w:pPr>
      <w:r>
        <w:rPr/>
      </w:r>
    </w:p>
    <w:p>
      <w:pPr>
        <w:pStyle w:val="Normal"/>
        <w:ind w:firstLine="540"/>
        <w:jc w:val="both"/>
        <w:rPr/>
      </w:pPr>
      <w:r>
        <w:rPr/>
        <w:t xml:space="preserve">Ambos lados tienen la razón de moverse hacia la cooperación. Los franceses, rusos, y chinos aprovechan enormemente la influencia de su estado como miembros de Consejo de Seguridad permanentes; ellos ven esto como un medio de mitigar la hegemonía estadounidense y no quieren que la Casa Blanca lo señale muerto. Y a pesar de sus tendencias unilateralistas, los funcionarios de la administración de Bush darán la bienvenida al apoyo del Consejo de Seguridad combatiendo a terroristas y estados corruptos en el futuro. Aunque el Consejo no sea y nunca haya sido el árbitro preeminente de guerra y paz que sus partidarios desearan que fuera, esto deja la fuente más extensamente aceptada de la legitimidad internacional –y la legitimidad todavía tiene sentido, hasta para los Imperios. Por eso, el  Presidente estadounidense George W. Bush y su Ministro de Asuntos Exteriores, Colin Powell hicieron sus presentaciones principales de antes de la guerra, a favor de la guerra ante un auditorio de Naciones Unidas. </w:t>
      </w:r>
    </w:p>
    <w:p>
      <w:pPr>
        <w:pStyle w:val="Normal"/>
        <w:ind w:firstLine="540"/>
        <w:jc w:val="both"/>
        <w:rPr/>
      </w:pPr>
      <w:r>
        <w:rPr/>
        <w:t>Más allá del Consejo mismo, la importancia en curso de las Naciones Unidas es evidente con el trabajo de las más de dos docenas de organizaciones que comprenden el sistema de Naciones Unidas. En 2003, la Agencia de Energía Nuclear Internacional relató que Irán había procesado materiales nucleares, en violación de sus obligaciones del Tratado de No proliferación Nuclear; el Tribunal Penal Internacional para la Antigua Yugoslavia procesó al depuesto líder yugoslavo Slobodan Milosevic por genocidio; y la Organización Mundial de la Salud con éxito coordinó la respuesta global al síndrome severo agudo respiratorio (SARS). Mientras tanto, el Programa Mundial de Alimentación ha alimentado a más de 70 millones de personas anualmente durante los cinco años pasados; el Alto Comisionado de Naciones Unidas para los Refugiados mantiene una cuerda de salvamento a la persona sin hogar internacional; la UNICEF ha lanzado una campaña para terminar el matrimonio forzado de infancia; el Programa Conjunto de Naciones Unidas sobre el VIH/SIDA deja un foco para esfuerzos globales para derrotar al VIH/SIDA; y el Fondo de Población de Naciones Unidas ayuda al plan de familias, las madres sobreviven, y los niños crecen sanos en los sitios más empobrecidos sobre la tierra. Las Naciones Unidas pueden parecer inútiles a la minoría ufana, intolerante, y sin corazon, pero a la mayor parte de la población del mundo, permanece muy relevante en efecto.</w:t>
      </w:r>
    </w:p>
    <w:p>
      <w:pPr>
        <w:pStyle w:val="Normal"/>
        <w:jc w:val="both"/>
        <w:rPr/>
      </w:pPr>
      <w:r>
        <w:rPr/>
      </w:r>
    </w:p>
    <w:p>
      <w:pPr>
        <w:pStyle w:val="Normal"/>
        <w:jc w:val="both"/>
        <w:rPr/>
      </w:pPr>
      <w:r>
        <w:rPr/>
      </w:r>
    </w:p>
    <w:p>
      <w:pPr>
        <w:pStyle w:val="Normal"/>
        <w:jc w:val="both"/>
        <w:rPr/>
      </w:pPr>
      <w:r>
        <w:rPr/>
      </w:r>
    </w:p>
    <w:p>
      <w:pPr>
        <w:pStyle w:val="Normal"/>
        <w:jc w:val="center"/>
        <w:rPr>
          <w:u w:val="single"/>
        </w:rPr>
      </w:pPr>
      <w:r>
        <w:rPr>
          <w:u w:val="single"/>
        </w:rPr>
        <w:t>"Las Relaciones entre los Estados Unidos y las Naciones Unidas Están en un Bajo Absoluto"</w:t>
      </w:r>
    </w:p>
    <w:p>
      <w:pPr>
        <w:pStyle w:val="Normal"/>
        <w:jc w:val="both"/>
        <w:rPr>
          <w:u w:val="single"/>
        </w:rPr>
      </w:pPr>
      <w:r>
        <w:rPr>
          <w:u w:val="single"/>
        </w:rPr>
      </w:r>
    </w:p>
    <w:p>
      <w:pPr>
        <w:pStyle w:val="Normal"/>
        <w:ind w:firstLine="708"/>
        <w:jc w:val="both"/>
        <w:rPr/>
      </w:pPr>
      <w:r>
        <w:rPr>
          <w:b/>
        </w:rPr>
        <w:t>Ni siquiera cerca.</w:t>
      </w:r>
      <w:r>
        <w:rPr/>
        <w:t xml:space="preserve"> Un día antes de que la Asamblea General de las Naciones Unidas se reuniera en 1952, senador Republicano Joseph McCarthy de Wisconsin comenzó audiencias en Nueva York sobre la lealtad de los ciudadanos estadounidenses empleados por las Naciones Unidas. Un jurado de acusación federal entonces abrió una pregunta competidora en la misma ciudad sobre el mismo tema. (Algunos empleados de Naciones Unidas llamaron para declarar hasta invocado sus derechos constitucionales contra auto-indiscriminaciones). El furor generó la indignación masiva y la desconfianza mutua entre EE.UU. y Naciones Unidas. El investigador principal para la Casa del Comité de Actividades Antiamericanas, J.B. Mathews, declaró que las Naciones Unidas "no podían ser menos de una cruel broma pesada si hubiera sido organizado en el Infierno para el solo propósito de ayudar e incitar la destrucción de Estados Unidos".</w:t>
      </w:r>
    </w:p>
    <w:p>
      <w:pPr>
        <w:pStyle w:val="Normal"/>
        <w:ind w:firstLine="708"/>
        <w:jc w:val="both"/>
        <w:rPr/>
      </w:pPr>
      <w:r>
        <w:rPr/>
      </w:r>
    </w:p>
    <w:p>
      <w:pPr>
        <w:pStyle w:val="Normal"/>
        <w:ind w:firstLine="708"/>
        <w:jc w:val="both"/>
        <w:rPr/>
      </w:pPr>
      <w:r>
        <w:rPr/>
        <w:t>Las relaciones tensas Este-Oeste y del Norte-Sur transformaron la Asamblea General en un territorio hostil durante la mayor parte de los años 1970 y los años 1980. Embajadores estadounidenses como Daniel P.Moynihan y Jeane Kirkpatrick ganaron la paga de combate que refuta la pirotecnia verbal de delegados en las convulsiones de pasiones antisemíticas y los “rayos de luna” marxista. El punto bajo era el pasaje en 1975 de una resolución que compara el Sionismo con el racismo.</w:t>
      </w:r>
    </w:p>
    <w:p>
      <w:pPr>
        <w:pStyle w:val="Normal"/>
        <w:ind w:firstLine="708"/>
        <w:jc w:val="both"/>
        <w:rPr/>
      </w:pPr>
      <w:r>
        <w:rPr/>
      </w:r>
    </w:p>
    <w:p>
      <w:pPr>
        <w:pStyle w:val="Normal"/>
        <w:ind w:firstLine="708"/>
        <w:jc w:val="both"/>
        <w:rPr/>
      </w:pPr>
      <w:r>
        <w:rPr/>
        <w:t>En los años 1990, partidarios del Contrato con América, conducida por Representante Republicano Newt Gingrich de Georgia, reprendió al mantenimiento de la paz de Naciones Unidas, bloqueando el pago de la cuota de Naciones Unidas, y ridiculizando a los programas de la ONU. Similarmente, el senador Republicano Jesse Helms de Carolina del Norte habló para muchos de los “lejanos decentes, pero obstinados”, cuando calificó a las Naciones Unidas "la venganza de millones de americanos".</w:t>
      </w:r>
    </w:p>
    <w:p>
      <w:pPr>
        <w:pStyle w:val="Normal"/>
        <w:ind w:firstLine="708"/>
        <w:jc w:val="both"/>
        <w:rPr/>
      </w:pPr>
      <w:r>
        <w:rPr/>
      </w:r>
    </w:p>
    <w:p>
      <w:pPr>
        <w:pStyle w:val="Normal"/>
        <w:ind w:firstLine="708"/>
        <w:jc w:val="both"/>
        <w:rPr/>
      </w:pPr>
      <w:r>
        <w:rPr/>
        <w:t>Hoy, según el Banco de Promotores de Actitudes Globales, los ciudadanos estadounidenses consideran al Secretario general U.N Kofi Annan el cuarto líder mundial más respetado (va por detras del Primer Ministro Británico Tony Blair, del Presidente estadounidense George W. Bush y del Primer Ministro Israelí Ariel Sharon). EE.UU ha devuelto la mayor parte de sus atrasos reconocidos por la O.N.U. El programa politico de las Naciones Unidas y el interés de seguridad principal estadounidense han convergido gradualmente. Por ejemplo, la Carta de la O.N.U. no dice nada sobre la importancia del gobierno elegido, pero las misiones de Naciones Unidas rutinariamente patrocinan transiciones democráticas, supervisan elecciones, y promueven instituciones libres. La Carta explícitamente prohíbe la intervención de Naciones Unidas en los asuntos internos de cualquier gobierno (excepto acciones de imposición), aún el Alto Comisionado de Naciones Unidas para Derechos Humanos, creado en 1993 a petición de EE.UU., existe únicamente para dar un codazo a los gobiernos para hacer lo correcto por su propio pueblo. Los fundadores de las Naciones Unidas nunca mencionaron el terrorismo, pero hoy animan a los gobiernos a ratificar convenciones de antiterrorismo, congelar activos terroristas, y reforzar la seguridad sobre la tierra, en el aire, y en el mar. Las encuestas siguen mostrando que la mayoría significativa de ciudadanos estadounidenses cree que los Estados Unidos deberían buscar la autorización de Naciones Unidas antes de aplicar fuerza y debería cooperar con otras naciones por el grupo mundial.</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u w:val="single"/>
        </w:rPr>
      </w:pPr>
      <w:r>
        <w:rPr>
          <w:u w:val="single"/>
        </w:rPr>
        <w:t>“</w:t>
      </w:r>
      <w:r>
        <w:rPr>
          <w:u w:val="single"/>
        </w:rPr>
        <w:t>La Doctrina De La Administración Bush De Guerra Preventiva No Esta Autorizada Por La Carta De Naciones Unidas”</w:t>
      </w:r>
    </w:p>
    <w:p>
      <w:pPr>
        <w:pStyle w:val="Normal"/>
        <w:jc w:val="center"/>
        <w:rPr>
          <w:u w:val="single"/>
        </w:rPr>
      </w:pPr>
      <w:r>
        <w:rPr>
          <w:u w:val="single"/>
        </w:rPr>
      </w:r>
    </w:p>
    <w:p>
      <w:pPr>
        <w:pStyle w:val="Normal"/>
        <w:ind w:firstLine="540"/>
        <w:jc w:val="both"/>
        <w:rPr/>
      </w:pPr>
      <w:r>
        <w:rPr>
          <w:b/>
        </w:rPr>
        <w:t>¿Y?.</w:t>
      </w:r>
      <w:r>
        <w:rPr/>
        <w:t xml:space="preserve"> La Carta exige a los Estados que intenten resolver sus disputas pacíficamente y, a falta de esto, referir los asuntos al Consejo de Seguridad para la acción apropiada. El art.51 señala que nada en la Carta "perjudicará el derecho inherente de la defensa propia individual o colectiva si un ataque armado ocurre contra un Miembro de las Naciones Unidas, hasta que el Consejo de Seguridad haya tomado medidas necesarias de mantener la paz internacional y la seguridad".   </w:t>
      </w:r>
    </w:p>
    <w:p>
      <w:pPr>
        <w:pStyle w:val="Normal"/>
        <w:ind w:firstLine="540"/>
        <w:jc w:val="both"/>
        <w:rPr/>
      </w:pPr>
      <w:r>
        <w:rPr/>
      </w:r>
    </w:p>
    <w:p>
      <w:pPr>
        <w:pStyle w:val="Normal"/>
        <w:ind w:firstLine="540"/>
        <w:jc w:val="both"/>
        <w:rPr/>
      </w:pPr>
      <w:r>
        <w:rPr/>
        <w:t xml:space="preserve">Compare esto a este paso de la Estrategia de Seguridad Nacional de 2002 del Presidente Bush: "Dados los objetivos de los estados corruptos y terroristas, los Estados Unidos ya no pueden únicamente depender de una postura reactiva como la que tuvimos en el pasado. La inhabilidad de disuadir a un potencial atacante, la urgencia de amenazas actual, y la magnitud del daño potencial que podría ser causado por la opción de armas de nuestros adversarios, no permiten esa opción. No podemos dejar a nuestros enemigos golpear primero".  </w:t>
      </w:r>
    </w:p>
    <w:p>
      <w:pPr>
        <w:pStyle w:val="Normal"/>
        <w:ind w:firstLine="540"/>
        <w:jc w:val="both"/>
        <w:rPr/>
      </w:pPr>
      <w:r>
        <w:rPr/>
      </w:r>
    </w:p>
    <w:p>
      <w:pPr>
        <w:pStyle w:val="Normal"/>
        <w:ind w:firstLine="540"/>
        <w:jc w:val="both"/>
        <w:rPr/>
      </w:pPr>
      <w:r>
        <w:rPr/>
        <w:t>El misterio aquí no es lo que la administración dijo, sino más bien por qué esto decidió suscitar la controversia global elevando lo que era siempre una opción residual en una doctrina muy divulgada. En realidad, ningún presidente estadounidense aceptaría un tratado internacional para impedir acciones realmente necesarias para disuadir o adelantarse al ataque inminente sobre los Estados Unidos. La noción que los Estados Unidos han dependido únicamente "de una postura reactiva" en el pasado no es verdadera. En nombre de defensa propia, las administraciones estadounidenses de ambos partidos iniciaron acciones durante la Guerra Fría que violaron la soberanía de otras naciones. En 1994, la administración de Clinton consideró que los militares dan con instalaciones nucleares en Corea del Norte. En 1998, el presidente estadounidense Bill Clinton lanzó misiles cruceros a Afganistán y Sudán en represalia por el bombardeo terrorista de dos embajadas estadounidenses en Africa y en un esfuerzo para impedir al líder de Al Qaeda, Osama Bin Laden, de golpear otra vez.</w:t>
      </w:r>
    </w:p>
    <w:p>
      <w:pPr>
        <w:pStyle w:val="Normal"/>
        <w:ind w:firstLine="540"/>
        <w:jc w:val="both"/>
        <w:rPr/>
      </w:pPr>
      <w:r>
        <w:rPr/>
      </w:r>
    </w:p>
    <w:p>
      <w:pPr>
        <w:pStyle w:val="Normal"/>
        <w:ind w:firstLine="540"/>
        <w:jc w:val="both"/>
        <w:rPr/>
      </w:pPr>
      <w:r>
        <w:rPr/>
        <w:t>Si rastreando el lenguaje del Artículo 51 o no, la doctrina de anticipación de la administración de Bush demostrará una salida de la práctica pasada sólo si es puesto en práctica de una manera que es agresiva, indiferente al precedente, y descuidada de la información que solía justificar la acción militar. Las acciones calibradas y eficaces tomadas contra los verdaderos enemigos que plantean un peligro inminente no deberían volcar el "carro de manzana" internacional legal. Las medidas amplias de aquel estándar levantarían en efecto preguntas preocupantes sobre si los Estados Unidos se ponen encima de la ley o tácitamente reconocen el derecho de cada nación de actuar militarmente contra amenazas que son simplemente potenciales y sospechadas. La administración se acercó a aquella línea invadiendo Irak, pero la cuestión fue enturbiada por múltiples racionamientos dados para el conflicto: la imposición de resoluciones de Consejo de Seguridad (tierras relativamente fuertes legales), defensa propia (en este caso, inestable), y liberación (más inestable todavía). La cuestión ahora es si la administración tiene la intención de golpear primero contra aspirantes nucleares de Corea del Norte e Irán (y, de ser así, sobre que pruebas) y si esto agotará otras opciones primero. Hasta entonces, la administración viaja la ruta diplomática.</w:t>
      </w:r>
    </w:p>
    <w:p>
      <w:pPr>
        <w:pStyle w:val="Normal"/>
        <w:ind w:firstLine="540"/>
        <w:jc w:val="both"/>
        <w:rPr/>
      </w:pPr>
      <w:r>
        <w:rPr/>
      </w:r>
    </w:p>
    <w:p>
      <w:pPr>
        <w:pStyle w:val="Normal"/>
        <w:ind w:firstLine="540"/>
        <w:jc w:val="both"/>
        <w:rPr/>
      </w:pPr>
      <w:r>
        <w:rPr/>
      </w:r>
    </w:p>
    <w:p>
      <w:pPr>
        <w:pStyle w:val="Normal"/>
        <w:ind w:firstLine="540"/>
        <w:jc w:val="both"/>
        <w:rPr>
          <w:u w:val="single"/>
        </w:rPr>
      </w:pPr>
      <w:r>
        <w:rPr>
          <w:u w:val="single"/>
        </w:rPr>
        <w:t>"La Exactitud Política a Menudo Supera el Fundamento en las Naciones Unidas"</w:t>
      </w:r>
    </w:p>
    <w:p>
      <w:pPr>
        <w:pStyle w:val="Normal"/>
        <w:ind w:firstLine="540"/>
        <w:jc w:val="both"/>
        <w:rPr>
          <w:u w:val="single"/>
        </w:rPr>
      </w:pPr>
      <w:r>
        <w:rPr>
          <w:u w:val="single"/>
        </w:rPr>
      </w:r>
    </w:p>
    <w:p>
      <w:pPr>
        <w:pStyle w:val="Normal"/>
        <w:ind w:firstLine="540"/>
        <w:jc w:val="both"/>
        <w:rPr/>
      </w:pPr>
      <w:r>
        <w:rPr>
          <w:b/>
        </w:rPr>
        <w:t>Correcto.</w:t>
      </w:r>
      <w:r>
        <w:rPr/>
        <w:t xml:space="preserve"> La Guerra Fría y el crecimiento rápido de socios de Naciones Unidas después de la descolonización formaron el Servicio Civil de las Naciones Unidas, requiriendo la distribución de empleos sobre la base de la geografía más que sobre calificaciones. El Congreso estadounidense no ayudó durante los años comprando a la noción que los Estados Unidos tuvieron derecho a muchos empleos y luego los rellenó con políticos derrotados. </w:t>
      </w:r>
    </w:p>
    <w:p>
      <w:pPr>
        <w:pStyle w:val="Normal"/>
        <w:ind w:firstLine="540"/>
        <w:jc w:val="both"/>
        <w:rPr/>
      </w:pPr>
      <w:r>
        <w:rPr/>
      </w:r>
    </w:p>
    <w:p>
      <w:pPr>
        <w:pStyle w:val="Normal"/>
        <w:ind w:firstLine="540"/>
        <w:jc w:val="both"/>
        <w:rPr/>
      </w:pPr>
      <w:r>
        <w:rPr/>
        <w:t>Mientras en las Naciones Unidas, yo solía bromear que manejando la institución global era como tratar de controlar un negocio con 184 oficiales de presidente - cada uno con una lengua diferente, un juego distinto de prioridades, y un cuñado desempleado que busca un pago. El secretario general Kofi Annan ha hecho sobre todo lo posible dentro del sistema para recompensar a persona que llegan muy alto y mejorar el reclutamiento, pero la presión para satisfacer a miembros de Afganistán a Zimbabwe deja una pesadilla de gestión.</w:t>
      </w:r>
    </w:p>
    <w:p>
      <w:pPr>
        <w:pStyle w:val="Normal"/>
        <w:ind w:firstLine="540"/>
        <w:jc w:val="both"/>
        <w:rPr/>
      </w:pPr>
      <w:r>
        <w:rPr/>
      </w:r>
    </w:p>
    <w:p>
      <w:pPr>
        <w:pStyle w:val="Normal"/>
        <w:ind w:firstLine="540"/>
        <w:jc w:val="both"/>
        <w:rPr/>
      </w:pPr>
      <w:r>
        <w:rPr/>
        <w:t>Otro problema existente desde hace mucho tiempo es que las decisiones sobre sillas de comité y miembros de Naciones Unidas son más a menudo tomadas en una base regional y rotativa, con el peso igual dado a, por ejemplo, Sudáfrica y Swazilandia. Por la tradición, estas decisiones son sacrosantas, conduciendo al espectáculo reciente de Libia que preside la Comisión de Naciones Unidas sobre Derechos Humanos. Para prevenir tal resultado, hay que querer romper alguna loza diplomática. El antiguo Presidente Clinton hizo así en el bloqueo de la reelección de Secretario general Boutros Boutros-Ghali en 1996 y derrotar el nombramiento regionalmente respaldado de Sudán para socios de Consejo de Seguridad en 2000. Ambas iniciativas apuntaron el resentimiento hacia los Estados Unidos, pero ambos realzaron la posición y la credibilidad de las Naciones Unida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u w:val="single"/>
        </w:rPr>
      </w:pPr>
      <w:r>
        <w:rPr>
          <w:u w:val="single"/>
        </w:rPr>
        <w:t>"El Mantenimiento de la Paz de Naciones Unidas Ha Fallado"</w:t>
      </w:r>
    </w:p>
    <w:p>
      <w:pPr>
        <w:pStyle w:val="Normal"/>
        <w:ind w:firstLine="540"/>
        <w:jc w:val="both"/>
        <w:rPr>
          <w:u w:val="single"/>
        </w:rPr>
      </w:pPr>
      <w:r>
        <w:rPr>
          <w:u w:val="single"/>
        </w:rPr>
      </w:r>
    </w:p>
    <w:p>
      <w:pPr>
        <w:pStyle w:val="Normal"/>
        <w:ind w:firstLine="540"/>
        <w:jc w:val="both"/>
        <w:rPr/>
      </w:pPr>
      <w:r>
        <w:rPr>
          <w:b/>
        </w:rPr>
        <w:t>Falso.</w:t>
      </w:r>
      <w:r>
        <w:rPr/>
        <w:t xml:space="preserve"> El Plan de Paz de Naciones Unidas ha mantenido el orden en tales sitios diversos como Namibia, El Salvador, Camboya, Slavonia de Este, Mozambique, y Chipre. La misión tradicional de Naciones Unidas es un ejercicio que construye confianza, conducido en la neutralidad estricta entre partidos que buscan la ayuda internacional para la conservación o realización de la paz. La pacificación de Naciones Unidas, sin embargo, es totalmente otra materia. Durante mis años como representante estadounidense permanente a las Naciones Unidas, las experiencias trágicas en Bosnia y Herzegovina, Somalia, y Ruanda mostraron que las fuerzas de pacificación de Naciones Unidas tradicionales carecen del mandato, la estructura de orden, la unidad del objetivo, y así los militares podrían tener mayor éxito en los casos más urgentes y repugnantes –donde los enfrentamientos están calientes, los inocentes mueren, y los combatientes se oponen a una presencia internacional. Tales debilidades, tristemente, son inherentes en la naturaleza voluntaria y colectiva de las Naciones Unidas. Cuando la partida es dura, los resistentes tienden a ir donde quieran, no obstante los deseos de los  comandantes de Naciones Unidas.</w:t>
      </w:r>
    </w:p>
    <w:p>
      <w:pPr>
        <w:pStyle w:val="Normal"/>
        <w:ind w:firstLine="540"/>
        <w:jc w:val="both"/>
        <w:rPr/>
      </w:pPr>
      <w:r>
        <w:rPr/>
      </w:r>
    </w:p>
    <w:p>
      <w:pPr>
        <w:pStyle w:val="Normal"/>
        <w:ind w:firstLine="540"/>
        <w:jc w:val="both"/>
        <w:rPr/>
      </w:pPr>
      <w:r>
        <w:rPr/>
        <w:t>Una solución posible: las misiones de imposición de paz autorizadas por las Naciones Unidas, en que los representantes del Consejo de Seguridad poseen un poder apropiado principal para organizar una coalición y hacer cumplir la voluntad colectiva mundial. El Consejo pone el mandato total, pero la nación líder "llama los tiros" –literal y figuradamente– necesarios para conseguir la misión. Los EE.UU encabezaron la intervención en Haití (1994), el rescate conducido por Australia de Timor del Este (1999), y la acción británica en el Sierra Leona (2000) fue en gran medida exitosa y proporciona un modelo para el futuro.</w:t>
      </w:r>
    </w:p>
    <w:p>
      <w:pPr>
        <w:pStyle w:val="Normal"/>
        <w:ind w:firstLine="540"/>
        <w:jc w:val="both"/>
        <w:rPr/>
      </w:pPr>
      <w:r>
        <w:rPr/>
      </w:r>
    </w:p>
    <w:p>
      <w:pPr>
        <w:pStyle w:val="Normal"/>
        <w:ind w:firstLine="540"/>
        <w:jc w:val="both"/>
        <w:rPr/>
      </w:pPr>
      <w:r>
        <w:rPr/>
        <w:t>El mantenimiento de la paz es una tarea difícil, peligrosa, y a menudo ingrata. Para disuadir a las personas con armas, otras personas con más armas y más grandes son necesarias, y el descubrimiento de tal gente no es fácil. Esto es cosa de esperar que un soldado arriesgara la vida y que defienda su patria. Es distinto esperar que mismo soldado recorra el mundo entero y quizás muera tratando de reprimir una lucha sobre diamantes, aceite, o dominio étnico sobre un territorio ajeno. La mayor parte de personas no son simplemente tan altruistas, sobre todo cuando ellos ven muchas fuerzas de intervención culpadas por que tales fuerzas dejan de llevar a cabo, en lugar de reconocer el merito de las cargas que ellos asumen. Como consiguiente, el mundo es dejado con un sistema internacional de la respuesta de crisis que es pragmática, episódica, e incremental más bien que de principio, confiable, y decisivo.</w:t>
      </w:r>
    </w:p>
    <w:p>
      <w:pPr>
        <w:pStyle w:val="Normal"/>
        <w:ind w:firstLine="540"/>
        <w:jc w:val="both"/>
        <w:rPr/>
      </w:pPr>
      <w:r>
        <w:rPr/>
      </w:r>
    </w:p>
    <w:p>
      <w:pPr>
        <w:pStyle w:val="Normal"/>
        <w:ind w:firstLine="540"/>
        <w:jc w:val="both"/>
        <w:rPr/>
      </w:pPr>
      <w:r>
        <w:rPr/>
        <w:t>Sin ninguna expectativa de perfección o incluso coherencia, la comunidad internacional puede hacer sin embargo lo mejor por hacer más para equipar y entrenar unidades seleccionadas militares complacientes a ofrecerse de antemano para la imposición de paz; reclutando al personal para llenar el hueco entre la policía ligeramente armada y militares convencionales pesadamente armada; procesando a criminales de guerra; y atacando las raíces de conflictos como venta ambulante de armas y desesperación económica.</w:t>
      </w:r>
    </w:p>
    <w:p>
      <w:pPr>
        <w:pStyle w:val="Normal"/>
        <w:jc w:val="both"/>
        <w:rPr/>
      </w:pPr>
      <w:r>
        <w:rPr/>
      </w:r>
    </w:p>
    <w:p>
      <w:pPr>
        <w:pStyle w:val="Normal"/>
        <w:jc w:val="both"/>
        <w:rPr/>
      </w:pPr>
      <w:r>
        <w:rPr/>
      </w:r>
    </w:p>
    <w:p>
      <w:pPr>
        <w:pStyle w:val="Normal"/>
        <w:ind w:firstLine="540"/>
        <w:jc w:val="both"/>
        <w:rPr/>
      </w:pPr>
      <w:r>
        <w:rPr/>
      </w:r>
    </w:p>
    <w:p>
      <w:pPr>
        <w:pStyle w:val="Normal"/>
        <w:ind w:firstLine="540"/>
        <w:jc w:val="center"/>
        <w:rPr>
          <w:u w:val="single"/>
        </w:rPr>
      </w:pPr>
      <w:r>
        <w:rPr>
          <w:u w:val="single"/>
        </w:rPr>
        <w:t>"El Consejo de Seguridad de Naciones Unidas Debería Ser Ampliado"</w:t>
      </w:r>
    </w:p>
    <w:p>
      <w:pPr>
        <w:pStyle w:val="Normal"/>
        <w:ind w:firstLine="540"/>
        <w:jc w:val="center"/>
        <w:rPr>
          <w:u w:val="single"/>
        </w:rPr>
      </w:pPr>
      <w:r>
        <w:rPr>
          <w:u w:val="single"/>
        </w:rPr>
      </w:r>
    </w:p>
    <w:p>
      <w:pPr>
        <w:pStyle w:val="Normal"/>
        <w:ind w:firstLine="540"/>
        <w:jc w:val="both"/>
        <w:rPr/>
      </w:pPr>
      <w:r>
        <w:rPr>
          <w:b/>
        </w:rPr>
        <w:t>Sin duda</w:t>
      </w:r>
      <w:r>
        <w:rPr/>
        <w:t>, pero no contenga su respiración. Probablemente ninguna cuestión de Naciones Unidas ha sido estudiada más con menos para mostrar para el esfuerzo que la ampliación de Consejo de Seguridad.</w:t>
      </w:r>
    </w:p>
    <w:p>
      <w:pPr>
        <w:pStyle w:val="Normal"/>
        <w:ind w:firstLine="540"/>
        <w:jc w:val="both"/>
        <w:rPr/>
      </w:pPr>
      <w:r>
        <w:rPr/>
      </w:r>
    </w:p>
    <w:p>
      <w:pPr>
        <w:pStyle w:val="Normal"/>
        <w:ind w:firstLine="540"/>
        <w:jc w:val="both"/>
        <w:rPr/>
      </w:pPr>
      <w:r>
        <w:rPr/>
        <w:t>Para asegurar la fuerza del Consejo como un guardián de la seguridad y paz internacional, los fundadores de las Naciones Unidas asignaron miembros permanentes y autoridad de veto a las cinco naciones principales sobre el lado triunfador de la Segunda Guerra Mundial: los Estados Unidos, Gran Bretaña, Francia, la Unión Soviética, y China. (Otros países compiten por la elección para llenar los 10 asientos del Consejo restantes, de los ganadores que ejercen un periodo de dos años).</w:t>
      </w:r>
    </w:p>
    <w:p>
      <w:pPr>
        <w:pStyle w:val="Normal"/>
        <w:ind w:firstLine="540"/>
        <w:jc w:val="both"/>
        <w:rPr/>
      </w:pPr>
      <w:r>
        <w:rPr/>
      </w:r>
    </w:p>
    <w:p>
      <w:pPr>
        <w:pStyle w:val="Normal"/>
        <w:ind w:firstLine="540"/>
        <w:jc w:val="both"/>
        <w:rPr/>
      </w:pPr>
      <w:r>
        <w:rPr/>
        <w:t>Obviamente, el mundo ha cambiado un poco desde 1945: los socios de Naciones Unidas se han más que triplicado, y tres de las ocho naciones más populosas en el mundo pueden ser ahora encontradas en el Sur Asiático. A pesar de un consenso aparente de ampliar el Consejo, sus miembros han sido maniatados en tratar de decidirse como. Los debates principales incluyen la representación justa regional (si India merece un asiento permanente, ¿y Pakistán?) y reticencia para ampliar el poder de veto a países adicionales.</w:t>
      </w:r>
    </w:p>
    <w:p>
      <w:pPr>
        <w:pStyle w:val="Normal"/>
        <w:ind w:firstLine="540"/>
        <w:jc w:val="both"/>
        <w:rPr/>
      </w:pPr>
      <w:r>
        <w:rPr/>
        <w:t xml:space="preserve"> </w:t>
      </w:r>
    </w:p>
    <w:p>
      <w:pPr>
        <w:pStyle w:val="Normal"/>
        <w:ind w:firstLine="540"/>
        <w:jc w:val="both"/>
        <w:rPr/>
      </w:pPr>
      <w:r>
        <w:rPr/>
        <w:t>Durante mis años en las Naciones Unidas a mediados de los años 1990, los Estados Unidos apoyaron la ampliación del Consejo a no más de 21 miembros y la concesión de asientos permanentes a Japón y Alemania. Esta posición indignó al Embajador italiano E. Paolo Fulci, cuyo país se opuso a la adición de más miembros permanentes. Por aquella lógica, él discutió, si Japón y Alemania unieran el Consejo de Seguridad, Italia debería ser incluida como un miembro permanente, también. Después de todo, él discutió, "los italianos también perdieron la Segunda Guerra Mundial".</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u w:val="single"/>
        </w:rPr>
        <w:t>"Las Naciones Unidas Son una Amenaza para la Soberanía de los Estados Unidos</w:t>
      </w:r>
      <w:r>
        <w:rPr/>
        <w:t>"</w:t>
      </w:r>
    </w:p>
    <w:p>
      <w:pPr>
        <w:pStyle w:val="Normal"/>
        <w:ind w:firstLine="540"/>
        <w:jc w:val="both"/>
        <w:rPr/>
      </w:pPr>
      <w:r>
        <w:rPr/>
      </w:r>
    </w:p>
    <w:p>
      <w:pPr>
        <w:pStyle w:val="Normal"/>
        <w:ind w:firstLine="540"/>
        <w:jc w:val="both"/>
        <w:rPr/>
      </w:pPr>
      <w:r>
        <w:rPr>
          <w:b/>
        </w:rPr>
        <w:t>Tonterías.</w:t>
      </w:r>
      <w:r>
        <w:rPr/>
        <w:t xml:space="preserve"> La autoridad de las Naciones Unidas fluye de sus miembros; es el criado, no el maestro. Las Naciones Unidas no tienen ninguna fuerzas armadas propias, ningún poder de la detención, ninguna autoridad para cobrar los impuestos, ningún derecho para confiscar, ninguna capacidad para regular, ninguna capacidad para anular tratados, y - a pesar de la paranoia de algunos - no tienen helicópteros negros listos para lanzarse en picada sobre casas inocentes en medio de la noche ni robar mobiliario de césped. La Asamblea General de Naciones Unidas tiene un poder pequeño, excepto aprobar el presupuesto de Naciones Unidas, que se hace por consenso. Mientras tanto, el Consejo de Seguridad, que tiene el poder, no puede actuar sin la conformidad de los Estados Unidos y los otros cuatro miembros permanentes. Esto significa que ningún secretario general puede ser elegido, ninguna operación de pacificación de Naciones Unidas iniciada, y ningún tribunal de Naciones Unidas establecido sin la aprobación de los Estados Unidos. Las preguntas sobre la eficacia de las Naciones Unidas y muchas de sus acciones específicas son legítimas, pero las preocupaciones sobre la soberanía estadounidense son inoportunas y parecen venir principalmente de la gente resentida por encontrar las Naciones Unidas tan llenas de extranjeros. Esto, me veo obligada a decir, simplemente no puedo ser evita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u w:val="single"/>
        </w:rPr>
      </w:pPr>
      <w:r>
        <w:rPr>
          <w:u w:val="single"/>
        </w:rPr>
        <w:t>"Las Naciones Unidas Son una Enorme Burocracia"</w:t>
      </w:r>
    </w:p>
    <w:p>
      <w:pPr>
        <w:pStyle w:val="Normal"/>
        <w:ind w:firstLine="540"/>
        <w:jc w:val="both"/>
        <w:rPr>
          <w:u w:val="single"/>
        </w:rPr>
      </w:pPr>
      <w:r>
        <w:rPr>
          <w:u w:val="single"/>
        </w:rPr>
      </w:r>
    </w:p>
    <w:p>
      <w:pPr>
        <w:pStyle w:val="Normal"/>
        <w:ind w:firstLine="540"/>
        <w:jc w:val="both"/>
        <w:rPr/>
      </w:pPr>
      <w:r>
        <w:rPr>
          <w:b/>
        </w:rPr>
        <w:t>¡No!.</w:t>
      </w:r>
      <w:r>
        <w:rPr/>
        <w:t xml:space="preserve"> Una burocracia seguramente, pero no enorme. El presupuesto anual para las principales funciones de Naciones Unidas -con base en Nueva York, Ginebra, Nairobi, Viena, y cinco comisiones regionales- es aproximadamente 1.25 mil millones de dólares, o aproximadamente lo que el Pentágono gasta cada 32 horas. La Secretaría de Naciones Unidas ha reducido su personal en menos del 25 por ciento durante los 20 años pasados y han tenido un presupuesto de crecimiento cero desde 1996. El sistema de Naciones Unidas entero, formado de la secretaría y otras 29 organizaciones, emplea a un poco más de 50,000 personas, o sólo 2,000 más que el trabajo para la ciudad de Estocolmo. Los gastos totales anuales de todos los fondos, programas, agencias especializadas de Naciones Unidas equivalen a un cuarto del presupuesto municipal de Ciudad de Nueva York.</w:t>
      </w:r>
    </w:p>
    <w:p>
      <w:pPr>
        <w:pStyle w:val="Normal"/>
        <w:ind w:firstLine="708"/>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3:00:00Z</dcterms:created>
  <dc:creator>Jorge Pacheco</dc:creator>
  <dc:description/>
  <dc:language>en-US</dc:language>
  <cp:lastModifiedBy>lucarna02</cp:lastModifiedBy>
  <dcterms:modified xsi:type="dcterms:W3CDTF">2006-04-07T18:01:00Z</dcterms:modified>
  <cp:revision>23</cp:revision>
  <dc:subject/>
  <dc:title>Piense Otra vez: las Naciones Unidas</dc:title>
</cp:coreProperties>
</file>