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unte N° 1</w:t>
      </w:r>
    </w:p>
    <w:p>
      <w:pPr>
        <w:pStyle w:val="Normal"/>
        <w:spacing w:lineRule="auto" w:line="360"/>
        <w:jc w:val="right"/>
        <w:rPr>
          <w:b/>
          <w:b/>
          <w:bCs/>
          <w:lang w:val="es-MX"/>
        </w:rPr>
      </w:pPr>
      <w:r>
        <w:rPr>
          <w:b/>
          <w:bCs/>
          <w:lang w:val="es-MX"/>
        </w:rPr>
      </w:r>
    </w:p>
    <w:p>
      <w:pPr>
        <w:pStyle w:val="Normal"/>
        <w:spacing w:lineRule="auto" w:line="360"/>
        <w:jc w:val="right"/>
        <w:rPr>
          <w:b/>
          <w:b/>
          <w:bCs/>
          <w:lang w:val="en-US"/>
        </w:rPr>
      </w:pPr>
      <w:r>
        <w:rPr>
          <w:b/>
          <w:bCs/>
          <w:lang w:val="en-US"/>
        </w:rPr>
        <w:t>Prof. Eduardo Picand Albónico</w:t>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jc w:val="right"/>
        <w:rPr>
          <w:b/>
          <w:b/>
          <w:bCs/>
          <w:lang w:val="en-US"/>
        </w:rPr>
      </w:pPr>
      <w:r>
        <w:rPr>
          <w:b/>
          <w:bCs/>
          <w:lang w:val="en-US"/>
        </w:rPr>
      </w:r>
    </w:p>
    <w:p>
      <w:pPr>
        <w:pStyle w:val="Normal"/>
        <w:spacing w:lineRule="auto" w:line="360"/>
        <w:rPr>
          <w:b/>
          <w:b/>
          <w:bCs/>
          <w:lang w:val="en-US"/>
        </w:rPr>
      </w:pPr>
      <w:r>
        <w:rPr>
          <w:b/>
          <w:bCs/>
          <w:lang w:val="en-US"/>
        </w:rPr>
      </w:r>
    </w:p>
    <w:p>
      <w:pPr>
        <w:pStyle w:val="Heading2"/>
        <w:spacing w:lineRule="auto" w:line="360"/>
        <w:jc w:val="center"/>
        <w:rPr/>
      </w:pPr>
      <w:r>
        <w:rPr/>
        <w:t>“</w:t>
      </w:r>
      <w:r>
        <w:rPr/>
        <w:t>INTRODUCCIÓN AL DERECHO DEL COMERCIO INTERNACIONAL”</w:t>
      </w:r>
    </w:p>
    <w:p>
      <w:pPr>
        <w:pStyle w:val="Normal"/>
        <w:spacing w:lineRule="auto" w:line="360"/>
        <w:rPr>
          <w:b/>
          <w:b/>
          <w:bCs/>
          <w:lang w:val="es-MX"/>
        </w:rPr>
      </w:pPr>
      <w:r>
        <w:rPr>
          <w:b/>
          <w:bCs/>
          <w:lang w:val="es-MX"/>
        </w:rPr>
      </w:r>
    </w:p>
    <w:p>
      <w:pPr>
        <w:pStyle w:val="Normal"/>
        <w:spacing w:lineRule="auto" w:line="360"/>
        <w:ind w:left="360" w:hanging="0"/>
        <w:rPr>
          <w:b/>
          <w:b/>
          <w:bCs/>
          <w:lang w:val="es-MX"/>
        </w:rPr>
      </w:pPr>
      <w:r>
        <w:rPr>
          <w:b/>
          <w:bCs/>
          <w:lang w:val="es-MX"/>
        </w:rPr>
      </w:r>
    </w:p>
    <w:p>
      <w:pPr>
        <w:pStyle w:val="Normal"/>
        <w:spacing w:lineRule="auto" w:line="360"/>
        <w:ind w:left="360" w:hanging="0"/>
        <w:rPr>
          <w:b/>
          <w:b/>
          <w:bCs/>
          <w:lang w:val="es-MX"/>
        </w:rPr>
      </w:pPr>
      <w:r>
        <w:rPr>
          <w:b/>
          <w:bCs/>
          <w:lang w:val="es-MX"/>
        </w:rPr>
      </w:r>
    </w:p>
    <w:p>
      <w:pPr>
        <w:pStyle w:val="Normal"/>
        <w:spacing w:lineRule="auto" w:line="360"/>
        <w:ind w:left="360" w:hanging="0"/>
        <w:rPr>
          <w:b/>
          <w:b/>
          <w:bCs/>
          <w:lang w:val="es-MX"/>
        </w:rPr>
      </w:pPr>
      <w:r>
        <w:rPr>
          <w:b/>
          <w:bCs/>
          <w:lang w:val="es-MX"/>
        </w:rPr>
      </w:r>
    </w:p>
    <w:p>
      <w:pPr>
        <w:pStyle w:val="TextBody"/>
        <w:spacing w:lineRule="auto" w:line="360"/>
        <w:rPr>
          <w:smallCaps/>
        </w:rPr>
      </w:pPr>
      <w:r>
        <w:rPr>
          <w:smallCaps/>
        </w:rPr>
        <w:t xml:space="preserve">1.- El comercio Transfronterizo. Generalidades. </w:t>
      </w:r>
    </w:p>
    <w:p>
      <w:pPr>
        <w:pStyle w:val="Normal"/>
        <w:spacing w:lineRule="auto" w:line="360"/>
        <w:rPr>
          <w:b/>
          <w:b/>
          <w:bCs/>
          <w:smallCaps/>
          <w:lang w:val="es-MX"/>
        </w:rPr>
      </w:pPr>
      <w:r>
        <w:rPr>
          <w:b/>
          <w:bCs/>
          <w:smallCaps/>
          <w:lang w:val="es-MX"/>
        </w:rPr>
      </w:r>
    </w:p>
    <w:p>
      <w:pPr>
        <w:pStyle w:val="Textoindependiente2"/>
        <w:spacing w:lineRule="auto" w:line="360"/>
        <w:rPr/>
      </w:pPr>
      <w:r>
        <w:rPr/>
        <w:t>Podría decirse sin problemas que uno de los tópicos fundamentales experimentados en las relaciones internacionales entre los Estados durante el último tiempo, ha sido el incremento del comercio internacional entre ellos y entre sus nacionales, los cuales han abandonado sus situaciones de autarquía económica, aprovechando el desarrollo de las tecnologías, transportes y telecomunicaciones. Indudablemente que este aumento de las relaciones comerciales internacionales es sinónimo de especialización y productividad, en tanto cuanto mejora las posibilidades de consumo de los usuarios, quienes tienen acceso a nuevas materias primas, productos manufacturados y servicios, generados fuera de sus países y a los cuales acceden a través de variadas estructuras contractuales que ellas mismas generan, normalmente, basados en el principio de autonomía de la voluntad.</w:t>
      </w:r>
    </w:p>
    <w:p>
      <w:pPr>
        <w:pStyle w:val="Normal"/>
        <w:spacing w:lineRule="auto" w:line="360"/>
        <w:jc w:val="both"/>
        <w:rPr>
          <w:lang w:val="es-MX"/>
        </w:rPr>
      </w:pPr>
      <w:r>
        <w:rPr>
          <w:lang w:val="es-MX"/>
        </w:rPr>
        <w:t>El intercambio de bienes, servicios y capitales genera tres consecuencias de “interdependencia” que no se pueden soslayar: la interdependencia en el mercado de productos a través de la exportación e importación de los mismos; la interdependencia en el mercado de trabajo, generándose un traslado de trabajadores más allá de las fronteras; y la interdependencia en el mercado de capitales, lo que me permite libremente invertir el dinero en el lugar donde mayores beneficios me genere. Desde un punto de vista netamente económico, podríamos decir que las principal “ventaja comparativa” (doctrina utilizada típicamente en macroeconomía), de fomentar el desarrollo del comercio internacional es  porque los Estados son diferentes entre sí y ello permite que puedan beneficiarse de sus diferencias a través de una relación determinada, y además, porque permite que lo que genera un país lo genere mejor aún pues concentra sus fuerzas en la producción de escala de ese bien, y no tiene la necesidad de dispersar sus esfuerzos en generar todo tipo de bienes y servicios. Es aquí donde vemos y comprobamos que el desarrollo del comercio internacional es sinónimo de especialización y alta producitividad.</w:t>
      </w:r>
    </w:p>
    <w:p>
      <w:pPr>
        <w:pStyle w:val="Normal"/>
        <w:spacing w:lineRule="auto" w:line="360"/>
        <w:jc w:val="both"/>
        <w:rPr>
          <w:lang w:val="es-MX"/>
        </w:rPr>
      </w:pPr>
      <w:r>
        <w:rPr>
          <w:lang w:val="es-MX"/>
        </w:rPr>
        <w:t>En consecuencia, el Comercio internacional es una realidad trasnacional que no se puede desconocer pues afecta, en mayor o menor medida, a todos los Estados del mundo, y, por consiguiente, es de interés general de toda la sociedad internacional. Precisamente por esto último es que ha sido el Derecho Internacional –y no los legisladores nacionales en virtud de sus particulares concepciones de mercado- el encargado de regularlo en su mayor amplitud, creando para estos efectos instituciones universales y regionales especializadas destinadas a reglamentar el desarrollo del comercio internacional.</w:t>
      </w:r>
    </w:p>
    <w:p>
      <w:pPr>
        <w:pStyle w:val="Normal"/>
        <w:spacing w:lineRule="auto" w:line="360"/>
        <w:jc w:val="both"/>
        <w:rPr>
          <w:lang w:val="es-MX"/>
        </w:rPr>
      </w:pPr>
      <w:r>
        <w:rPr>
          <w:lang w:val="es-MX"/>
        </w:rPr>
        <w:t>Históricamente, el medio jurídico de manifestación interna a esta realidad del comercio internacional, ha sido el “arancel”, o sea, aquella tarifa estatal que cada Estado, conforme a sus criterios económicos, exige para la internación de ciertas mercaderías que provienen desde el exterior. Las barreras arancelarias son, pues, aquellos gravámenes que deben pagar los importadores y exportadores en las aduanas al momento de entrar o sacar mercaderías de un Estado a otro, y que son fijadas por cada país con el objeto de proteger su mercado interno, ya sea en consideración al valor de las mercaderías, ya sea en consideración a la calidad de las mismas. Ahora bien, indudablemente que durante los últimos cincuenta años estos aranceles han bajado considerablemente a través de la suscripción de tratados internacionales de gran relevancia, como ocurrió con El Acuerdo General sobre Aranceles y Comercio (GATT), de 1947, a través del cual se creo la OMC y que dio paso a la creación de diversas áreas de Libro Comercio (Unión Europea; MERCOSUR; Tratado de Libre Comercio de América del Norte, etc).</w:t>
      </w:r>
    </w:p>
    <w:p>
      <w:pPr>
        <w:pStyle w:val="Normal"/>
        <w:spacing w:lineRule="auto" w:line="360"/>
        <w:jc w:val="both"/>
        <w:rPr>
          <w:lang w:val="es-MX"/>
        </w:rPr>
      </w:pPr>
      <w:r>
        <w:rPr>
          <w:lang w:val="es-MX"/>
        </w:rPr>
        <w:t>Ahora bien, junto a los aranceles, muchos Estados utilizan otras “barreras no arancelarias” para proteger aún más a los fabricantes nacionales, consistentes en verdaderos trámites burocráticos y administrativos que afectan los bienes que provienen del extranjero, como ocurre, por ejemplo, con determinadas exigencias sanitarias; con las llamadas “cuotas de importación”, que limitan la cantidad de bienes o servicios que pueden internarse, interferencia con los precios que se pueden cobrar en el mercado interno (distinto del arancel en que se cobra una cuota pero el mercado fija los precios), etc.</w:t>
      </w:r>
    </w:p>
    <w:p>
      <w:pPr>
        <w:pStyle w:val="Normal"/>
        <w:spacing w:lineRule="auto" w:line="360"/>
        <w:jc w:val="both"/>
        <w:rPr>
          <w:lang w:val="es-MX"/>
        </w:rPr>
      </w:pPr>
      <w:r>
        <w:rPr>
          <w:lang w:val="es-MX"/>
        </w:rPr>
        <w:t>Por otro lado, desde un punto de vista microeconómico, esta apertura de mercados exige que las empresas nacionales se internacionalicen con el objeto de ser atractivas a otros mercados extranjeros, para lo cual deberán hacer un estudio de ellos y sus situaciones coyunturales por las que atraviesen.</w:t>
      </w:r>
    </w:p>
    <w:p>
      <w:pPr>
        <w:pStyle w:val="Normal"/>
        <w:spacing w:lineRule="auto" w:line="360"/>
        <w:jc w:val="both"/>
        <w:rPr>
          <w:b/>
          <w:b/>
          <w:bCs/>
          <w:lang w:val="es-MX"/>
        </w:rPr>
      </w:pPr>
      <w:r>
        <w:rPr>
          <w:lang w:val="es-MX"/>
        </w:rPr>
        <w:t xml:space="preserve"> </w:t>
      </w:r>
    </w:p>
    <w:p>
      <w:pPr>
        <w:pStyle w:val="TextBody"/>
        <w:spacing w:lineRule="auto" w:line="360"/>
        <w:rPr>
          <w:smallCaps/>
        </w:rPr>
      </w:pPr>
      <w:r>
        <w:rPr>
          <w:smallCaps/>
        </w:rPr>
        <w:t>2.- Estructura institucional del comercio internacional.</w:t>
      </w:r>
    </w:p>
    <w:p>
      <w:pPr>
        <w:pStyle w:val="Normal"/>
        <w:spacing w:lineRule="auto" w:line="360"/>
        <w:rPr>
          <w:b/>
          <w:b/>
          <w:bCs/>
          <w:smallCaps/>
          <w:lang w:val="es-MX"/>
        </w:rPr>
      </w:pPr>
      <w:r>
        <w:rPr>
          <w:b/>
          <w:bCs/>
          <w:smallCaps/>
          <w:lang w:val="es-MX"/>
        </w:rPr>
      </w:r>
    </w:p>
    <w:p>
      <w:pPr>
        <w:pStyle w:val="Textoindependiente2"/>
        <w:spacing w:lineRule="auto" w:line="360"/>
        <w:rPr/>
      </w:pPr>
      <w:r>
        <w:rPr/>
        <w:t>Terminada la Segunda Guerra Mundial, nació la idea de reglamentar la actividad comercial entre los Estados a través de instrumentos jurídicos globales. Para ello, se convocó en 1948 a una Conferencia que se realizaría en La Habana, y en donde se discutiría un documento elaborado por el Consejo Económico y Social de las Naciones Unidas (ECOSOC), para la institucionalización mundial del comercio. No obstante lo anterior, la propuesta fue infructuosa pues era muy ambiciosa, razón por la cual, de manera paralela, gran parte de los Estados de occidente comenzaron a negociar un acuerdo que fuera menos utópico, lo cual llevaron a cabo el 30 de octubre de 1947, fecha en la cual aprobaron el llamado Acuerdo General sobre Tarifas Aduaneras y Comercio (GATT), el cual se puso en ejecución, conforme el Acta de Torquay, el 21 de abril de 1951. El GATT jamás fue creado con el ánimo de darle permanencia institucional; por el contrario, su principio inspirador era la provisionalidad, antes de la futura supuesta entrada en vigencia de la Carta de la Habana que se discutiría luego. Al derrumbarse esta última propuesta, el GATT se mantuvo como único instrumento de comercio internacional hasta 1965 –un verdadero “código de conducta”-, cuyo objetivo era favorecer el desarrollo del comercio internacional de bienes, a través de la reducción paulatina de las tarifas aduaneras y barreras arancelarias. Posterior a aquella fecha, el funcionamiento del GATT sólo se materializó a través de la celebración de “rondas periódicas de negociación”, como lo fueron la Ronda de Kennedy (1967); Ronda de Tokio (1973-1979); y la Ronda de Uruguay (1986-1994), que dio lugar a la firma, en 1994, del Acuerdo de Marrakech, por el que se modifica sustancialmente el Acuerdo GATT y se crea la Organización Mundial del Comercio (OMC), cuya entrada en funcionamiento data de 1 de enero de 1995.</w:t>
      </w:r>
    </w:p>
    <w:p>
      <w:pPr>
        <w:pStyle w:val="Textoindependiente2"/>
        <w:spacing w:lineRule="auto" w:line="360"/>
        <w:rPr/>
      </w:pPr>
      <w:r>
        <w:rPr/>
        <w:t>El Acuerdo de Marrakech, junto con regular la estructura de la OMC, contiene un gran número de anexos que contienen acuerdos multilaterales entre los Estados y que dicen relación con las siguientes materias: a) Acuerdos multilaterales sobre el Comercio de Mercancías (es la modificación y corrección del acuerdo GATT de 1947, el cual es renovado en esta materia pues, recordemos, la OMC no elimina el GATT); b) Acuerdo General sobre Comercio de Servicios (GATS); c) Acuerdo sobre Aspectos de Propiedad Industrial (ADPIC); d) Otros acuerdos sobre solución de controversias, examen de políticas comerciales  y comercio de aeronaves civiles, contratación pública, productos lácteos y carne bovina.</w:t>
      </w:r>
    </w:p>
    <w:p>
      <w:pPr>
        <w:pStyle w:val="Footnote"/>
        <w:spacing w:lineRule="auto" w:line="360"/>
        <w:jc w:val="both"/>
        <w:rPr/>
      </w:pPr>
      <w:r>
        <w:rPr>
          <w:sz w:val="24"/>
          <w:lang w:val="es-MX"/>
        </w:rPr>
        <w:t>El GATS</w:t>
      </w:r>
      <w:r>
        <w:rPr>
          <w:sz w:val="24"/>
        </w:rPr>
        <w:t xml:space="preserve"> abarca todos los servicios comerciales (servicios bancarios; telecomunicaciones; agricultura, textiles; etc), salvo aquellos prestados en actividades gubernamentales. Se artículo bajo el principio de nación más favorecida (trato igualitario y sin discriminaciones con todos los países) y de transparencia. Por su parte, Los ADPIC o TRIPS, en inglés, protege los derechos de propiedad industrial e intelectual como medio para incentivar la transferencia de tecnología y el favorecimiento del bienestar social y económico. Se fundamenta en los principios de trato nacional (trato igualitario para las mercancías importadas en relación con las producidas en el país); fomento de una competencia leal (evitar el </w:t>
      </w:r>
      <w:r>
        <w:rPr>
          <w:i/>
          <w:iCs/>
          <w:sz w:val="24"/>
        </w:rPr>
        <w:t>dumping</w:t>
      </w:r>
      <w:r>
        <w:rPr>
          <w:sz w:val="24"/>
        </w:rPr>
        <w:t>, esto es, exportar a precios inferiores al costo para ganar parte del mercado) y de la nación más favorecida.</w:t>
      </w:r>
    </w:p>
    <w:p>
      <w:pPr>
        <w:pStyle w:val="Textoindependiente2"/>
        <w:spacing w:lineRule="auto" w:line="360"/>
        <w:rPr/>
      </w:pPr>
      <w:r>
        <w:rPr/>
        <w:t>La Organización Mundial de Comercio, constituye el principal organismo internacional regulador de las relaciones comerciales entre los Estados. A la fecha, cuenta con más de 150 miembros, su sede está en Ginebra, Suiza, y su objetivo central es favorecer el libre intercambio de bienes y servicios entre los Estados; facilitando el acceso a los mercados extranjeros a través de la paulatina eliminación de barreras estatales. Se trata, pues, de un marco normativo regulado por el Derecho Internacional Público en el cual cada uno de los Estados, al dictar sus legislaciones, deben tener en cuenta los principios que la inspiran. ¿y qué relación tiene con el Derecho Internacional Privado?. Fácil. Que la aplicación de las normas internas imperativas que sean contrarias a los principios inspiradores de la OMC pueden dejar de tenerse en cuenta al determinar la ley aplicable a una relación privada internacional.</w:t>
      </w:r>
    </w:p>
    <w:p>
      <w:pPr>
        <w:pStyle w:val="Textoindependiente2"/>
        <w:spacing w:lineRule="auto" w:line="360"/>
        <w:rPr/>
      </w:pPr>
      <w:r>
        <w:rPr/>
        <w:t>Ahora bien, importante es destacar que la OMC no es un organismo destinado a Unificar el Derecho del Comercio Internacional, sino que busca fomentar que los Estados eliminen todas aquellas trabas innecesarias que perturban el normal desenvolvimiento de las relaciones comerciales internacionales y que no tengas por objeto una real protección al mercado nacional.</w:t>
      </w:r>
    </w:p>
    <w:p>
      <w:pPr>
        <w:pStyle w:val="Textoindependiente2"/>
        <w:spacing w:lineRule="auto" w:line="360"/>
        <w:rPr/>
      </w:pPr>
      <w:r>
        <w:rPr/>
        <w:t>Junto a esta gran institución de carácter mundial, existen otras de carácter regional destinadas al fomento del libre comercio internacional: determinados países se unen para otorgarse ventajas aduaneras entre sí y eliminar las trabas comerciales que puedan existir entre ellas. Por ejemplo, en Europa: EFTA (Noruega, Islandia, Confederación Helvética y Liechtenstein); en América, el TLCAN (TLC que une a EEUU, Canadá y México), y bilaterales, como los TLC que Chile ha suscrito con diversos Estados y Bloques comerciales tales como EEUU, México, Canadá, UE, Corea del Norte, EFTA, etc.</w:t>
      </w:r>
    </w:p>
    <w:p>
      <w:pPr>
        <w:pStyle w:val="Textoindependiente2"/>
        <w:spacing w:lineRule="auto" w:line="360"/>
        <w:rPr/>
      </w:pPr>
      <w:r>
        <w:rPr/>
        <w:t>El caso del MERCOSUR (concluido a través del Tratado de Asunción de 1991 y Ouro Preto de 1994, y que une a Argentina, Brasil, Uruguay y Paraguay (próximamente Venezuela luego de ser aprobado el 2006 su incorporación como miembro pleno), sin perjuicio del Acuerdo de Complementación Económica que tiene con Chile desde 1996), es un tanto diverso, pues en este caso los Estados no sólo se comprometen a terminar entre sí con las trabas comerciales en el Mercado común que crean, sino que también configuran un arancel aduanero común.</w:t>
      </w:r>
    </w:p>
    <w:p>
      <w:pPr>
        <w:pStyle w:val="Textoindependiente2"/>
        <w:spacing w:lineRule="auto" w:line="360"/>
        <w:rPr/>
      </w:pPr>
      <w:r>
        <w:rPr/>
        <w:t>La Unión Europea, por su parte, creada en 1957 a través del Tratado de Roma, crea el mismo espacio común para la libre circulación de bienes, servicios y personas, introduciendo un arancel aduanero común, a fin de promover el desarrollo de la actividad económica entre los Estados Partes. Todos sus Tratados constitutivos posteriores (Maastricht, 1992, Ámsterdam, 1997, Niza, 2001 y la aún no vigente Constitución Única Europea, de 2004 (ratificada por más de 15 Estados de los 25, pero rechazada por Francia y Países Bajos), persisten en los mismos principios de liberalización comercial.</w:t>
      </w:r>
    </w:p>
    <w:p>
      <w:pPr>
        <w:pStyle w:val="Textoindependiente2"/>
        <w:spacing w:lineRule="auto" w:line="360"/>
        <w:rPr>
          <w:b/>
          <w:b/>
          <w:bCs/>
        </w:rPr>
      </w:pPr>
      <w:r>
        <w:rPr>
          <w:b/>
          <w:bCs/>
        </w:rPr>
      </w:r>
    </w:p>
    <w:p>
      <w:pPr>
        <w:pStyle w:val="Textoindependiente2"/>
        <w:spacing w:lineRule="auto" w:line="360"/>
        <w:rPr>
          <w:b/>
          <w:b/>
          <w:bCs/>
        </w:rPr>
      </w:pPr>
      <w:r>
        <w:rPr>
          <w:b/>
          <w:bCs/>
        </w:rPr>
      </w:r>
    </w:p>
    <w:p>
      <w:pPr>
        <w:pStyle w:val="Textoindependiente2"/>
        <w:spacing w:lineRule="auto" w:line="360"/>
        <w:rPr>
          <w:b/>
          <w:b/>
          <w:bCs/>
        </w:rPr>
      </w:pPr>
      <w:r>
        <w:rPr>
          <w:b/>
          <w:bCs/>
        </w:rPr>
      </w:r>
    </w:p>
    <w:p>
      <w:pPr>
        <w:pStyle w:val="TextBody"/>
        <w:spacing w:lineRule="auto" w:line="360"/>
        <w:rPr>
          <w:smallCaps/>
        </w:rPr>
      </w:pPr>
      <w:r>
        <w:rPr>
          <w:smallCaps/>
        </w:rPr>
        <w:t>3.- La lex mercatoria y su importancia en el comercio internacional.</w:t>
      </w:r>
    </w:p>
    <w:p>
      <w:pPr>
        <w:pStyle w:val="Textoindependiente2"/>
        <w:spacing w:lineRule="auto" w:line="360"/>
        <w:rPr>
          <w:lang w:val="es-ES"/>
        </w:rPr>
      </w:pPr>
      <w:r>
        <w:rPr>
          <w:lang w:val="es-ES"/>
        </w:rPr>
        <w:t>Dentro de los elementos determinantes del proceso codificador del Derecho Mercantil Internacional, se encuentra la lex mercatoria elaborada por los comerciantes durante el Siglo XIII, o sea, ese conjunto de usos y costumbres paralelos al Derecho común, elaborado por los comerciantes y para ellos, y que les permitía agilizar sus transacciones evitando el formalismo. Aún cuando pudiesen encontrarse signos de aquello durante la antigüedad, fue con posterioridad a la caída del Imperio Romano cuando los bárbaros abandonaron la aplicación del Corpus Iuris de Justiniano –absolutamente insuficiente en estas materias- y empezaron a negociar, particularmente en materia marítima y en las ferias, en virtud de las propias normas y usos que les acomodaban y que ya eran uniformes en gran parte de las ciudades portuarios de todo el Mediterráneo y hasta el mar Báltico, y no sólo para celebrar transacciones sino también para sancionar las insolvencias  y resolver sus controversias a través de tribunales especiales que crearon llamados “cónsules”. Es por esto mismo que la aplicación de la lex mercatoria en la edad media fue limitado: sólo era aplicable a los comerciantes y, respecto de quienes no lo eran, sólo podían ser objeto de su estatuto cuando celebraran “actos de comercio”. No obstante lo anterior, con el correr de los años la aplicación del ius mercatorum se hizo extensivo a otras personas que eran considerados “extraños a la Corporación”, tales como los nobles, los clérigos o militares, cuando de una u otra forma se encontraban envueltos en una controversia mercantil con un comerciante, ya sea como demandantes o como demandados. Lo mismo ocurrió durante el feudalismo, en donde se incrementaron las relaciones comerciales entre los señores del campo y los habitantes de la ciudad.</w:t>
      </w:r>
    </w:p>
    <w:p>
      <w:pPr>
        <w:pStyle w:val="Textoindependiente2"/>
        <w:spacing w:lineRule="auto" w:line="360"/>
        <w:rPr/>
      </w:pPr>
      <w:r>
        <w:rPr/>
        <w:t>La lex mercatoria o como actualmente se le denomina “Derecho Espontáneo del Comercio Internacional”, es fuente de muchas instituciones jurídica que hoy conocemos en Derecho Comercial, tales como la letra de cambio, la quiebra, los negocios bancarios y el Seguro; todos desarrollados fundamentalmente en estas “ciudades-Estado” que habían en Italia y las comunidades españolas del mediterráneo. Posteriormente, todas estos usos y costumbres de las estatutarias medievales, particularmente en materia marítima, fueron debidamente compilados y dieron origen, por ejemplo, al Rôles d´Oléron; el Libro del Consulado del Mar; el Reglamento de Wisby y la Tabla Amalfitana.</w:t>
      </w:r>
    </w:p>
    <w:p>
      <w:pPr>
        <w:pStyle w:val="Textoindependiente2"/>
        <w:spacing w:lineRule="auto" w:line="360"/>
        <w:rPr/>
      </w:pPr>
      <w:r>
        <w:rPr/>
        <w:t>Como podrá advertirse, la concepción de ius mercatorum que existía en la edad media era bien distinta a la de hoy, por cuanto ellos buscaban crear un Derecho Universal y, en tal sentido, sus usos y costumbres se encasillaban dentro de un especial “Derecho Internacional” aplicable a comerciantes de diversos lugares –nacionales o extranjeros- que realizaban, valga la redundancia, negocios de carácter internacional, y dentro de una estructura política que no se encontraba aún bien cimentada. Hoy en día, indiscutiblemente ello ha dejado de ser así; cada Estado mantiene su propia estructura jurídica y política y, más aún, existen agrupaciones supranacionales que complican más aún las cosas. Fueron los Códigos de Comercio dictados durante el siglo XIX –y para cada Estado</w:t>
      </w:r>
      <w:r>
        <w:rPr>
          <w:rStyle w:val="FootnoteCharacters"/>
          <w:rStyle w:val="FootnoteAnchor"/>
        </w:rPr>
        <w:footnoteReference w:id="2"/>
      </w:r>
      <w:r>
        <w:rPr/>
        <w:t>-, los encargados de recoger y agrupar para sus propios nacionales y en un solo textos todas estas costumbres internacionales que habían sido elaborados a partir de la Edad Media. Esta nueva tendencia, propia del racionalismo y el liberalismo clásico de la Ilustración, se desarrolla fuertemente en Europa y luego pasa a los países de América, teniendo como principio la no intervención estatal en los negocios comerciales de los particulares, dejando su regulación al propio mercado. Así, el Derecho Mercantil –considerado hasta ahora un Derecho Internacional-, se convierte en un Derecho Nacional y aparecen las diferencias entre los distintos sistemas jurídicos internos y, consecuentemente, los conflictos de leyes entre ellos, lo cual generó el rechazo de los comerciantes a los Códigos y su constante intención de eludir los ordenamientos nacionales para concretar sus transacciones. Esta situación se hizo insostenible y generó el quiebra del sistema “codificador” en materia mercantil</w:t>
      </w:r>
      <w:r>
        <w:rPr>
          <w:rStyle w:val="FootnoteCharacters"/>
          <w:rStyle w:val="FootnoteAnchor"/>
        </w:rPr>
        <w:footnoteReference w:id="3"/>
      </w:r>
      <w:r>
        <w:rPr/>
        <w:t xml:space="preserve">, por cuanto estas recopilaciones no preveían las nuevas tendencias del comercio internacional, quedando rezagadas a los intereses de sus usuarios. Dicho en otras palabras, dejan de ser materias actuales y pasan al campo de la historia del Derecho. Esta situación se volvió particularmente tensa al terminar la segunda Guerra Mundial, en donde se internacionaliza la economía como nunca antes a través de procesos conjuntos que culminan con la firma de importantes Tratados Internacionales tales como los Convenios de Bretón Woods y el Convenio Gatt, que buscan incansablemente la liberalización de los mercados. De esa manera comienzan a dictarse leyes especiales para regular determinadas materias de tráfico externo, y el proceso de unificación de éstas con otras dictadas en otros Estados comienza a producirse lentamente, quizás, por la resistencia estatal de ceder soberanía. Esta actitud fue precisamente la que permitió el nacimiento de una nueva lex mercatoria, un verdadero derecho autónomo y uniforme que se muestra desconectado de todo ordenamiento jurídico nacional, pero que, a la larga, necesitará sustento legal en al menos tratados internacionales. La auténitca lex mercatoria actual es posible visualizarla en las regulaciones que ciertas instituciones han realizado, por ejemplo, en materia de solución de controversias, como lo es la elaboración en 1985 y por la UNCITRAL, de la Ley Modelo sobre Arbitraje Comercial Internacional. De esta manera, quizás, la lex mercatoria comienza a definir aspectos universales como aquellos que tuvo en el pasado; quizás, hoy, vuelve a sus inicios. </w:t>
      </w:r>
    </w:p>
    <w:p>
      <w:pPr>
        <w:pStyle w:val="Textoindependiente2"/>
        <w:spacing w:lineRule="auto" w:line="360"/>
        <w:rPr/>
      </w:pPr>
      <w:r>
        <w:rPr/>
        <w:t>La moderna lex mercatoria, insertada en el nuevo marco de internacionalización y apertura de las relaciones comerciales entre los Estados y sus nacionales, está indeleblemente unida a la nueva estructura supranacional del régimen político jurídico actual, la cual escapa a regulaciones normativas internas y lo que busca es la institucionalización de sus estructuras. Hoy en día, los comerciantes no necesitan de la regulación autónoma del Estado para concretar sus negocios internacionales, sino que lo que hacen es acudir a sus propias normas y códigos de conducta, y al Estado sólo le cabe hacerse parte de ellas, a través de la suscripción de los instrumentos jurídicos que utilizan diversas instituciones unificadoras del comercio internacional, tales como la Comisión de Naciones Unidas para el Derecho Mercantil Internacional (UNCITRAL); La Cámara de Comercio Internacional de París (ICC); el Instituto para la Unificación del Derecho Privado (UNIDROIT); Conferencia de La Haya de Derecho Internacional Privado; Conferencias Internacionales Especializadas de Derecho Internacional Privado (CIDIP); etc.</w:t>
      </w:r>
    </w:p>
    <w:p>
      <w:pPr>
        <w:pStyle w:val="Textoindependiente2"/>
        <w:spacing w:lineRule="auto" w:line="360"/>
        <w:rPr/>
      </w:pPr>
      <w:r>
        <w:rPr/>
      </w:r>
    </w:p>
    <w:p>
      <w:pPr>
        <w:pStyle w:val="Normal"/>
        <w:spacing w:lineRule="auto" w:line="360"/>
        <w:jc w:val="both"/>
        <w:rPr/>
      </w:pPr>
      <w:r>
        <w:rPr/>
        <w:t>Ahora bien, dentro de los elementos determinantes de esta “nueva lex mercatoria”, es menester analizar diversas directrices que se plantean tanto desde una perspectiva sociológica y económica, tanto desde el punto de vista jurídico. Desde una óptica netamente socioeconómica, lo primero que nos muestra este proceso es la interacción entre agentes comerciales provenientes de diversos sistemas políticos y culturales, que están insertos, aún más, en modelos económicos muchas veces antagónicos y dispares tales como el de libre mercado y el de economía planificada. Lo anterior, se explica porque ha nacido una “sociedad internacional de comerciantes” cuyo derecho es autónomo a las normativas nacionales. Los usos comerciales internacionales; los contratos tipo y las condiciones generales de contratación, son las más patentes manifestaciones jurídicas de este nuevo sistema uniforme de comercio internacional; reflejo, claro está, de la “solidaridad” que existen entre los miembros de aquella  sociedad. Analizado económicamente, si consideramos al mercado como la fuente por excelencia de producción y asignación de recursos, y siendo la norma estatal muchas veces ajena a este mercado, debe ser éste y sus operadores quienes diseñen o elaboren las normas para tal producción o asignación. Si el derecho de los comerciantes es consuetudinario y su evolución –espontánea por antonomasia- es el resultado de las exigencias mismas que impone el tráfico externo, parecería de común lógica que sean sus usuarios y no el Estado quien genere sus normas.</w:t>
      </w:r>
    </w:p>
    <w:p>
      <w:pPr>
        <w:pStyle w:val="Normal"/>
        <w:spacing w:lineRule="auto" w:line="360"/>
        <w:jc w:val="both"/>
        <w:rPr/>
      </w:pPr>
      <w:r>
        <w:rPr/>
        <w:t xml:space="preserve">Más relevante aún, es la perspectiva jurídica en la cual se puede analizar la moderna lex mercatoria, esto es, sus fuentes de producción. En la Edad Media, no cabía duda que el origen de este ordenamiento se encontraba sencillamente en los usos y costumbres defendidos por los comerciantes; sin embargo, en la actualidad, el método de producción jurídica es muy distinta. Actualmente, la lex mercatoria usa y utiliza a los ordenamientos estatales con el objeto de absorber alguna de sus normas y de esa manera impregnarse de coercitividad; a la par, el origen marcadamente internacional que nos muestra. En primer lugar, es posible distinguir como fuente una “legislación mercantil internacional” constituida por tratados internacionales y por estructuras no convencionales (leyes modelo; </w:t>
      </w:r>
      <w:r>
        <w:rPr>
          <w:i/>
        </w:rPr>
        <w:t>restatements of law</w:t>
      </w:r>
      <w:r>
        <w:rPr/>
        <w:t>; la equidad; etc) que configuran un Derecho uniforme de comercio internacional y que, normalmente, incorporan las siguientes materias: compraventa internacional de mercaderías; pagos internacionales; transporte; derechos de propiedad industrial). En segundo lugar, lo que materialmente constituye a “moderna lex mercatoria” no son más que un conjunto de cláusulas uniformes que se generan de manera constante en el comercio internacionales y que son utilizadas por sus agentes en la convicción que obedecen a un imperativo jurídico (los Incoterms, los contratos tipo, etc); técnicas “paralegales” que prescinden de una reglamentación estatal particular. Asimismo, los árbitros, al fundamentar sus laudos en los usos y principios generalmente aceptados en el comercio internacional (buena fe, presunción, en ausencia de acción, de renuncia a las acciones contractuales; etc), van dándole fuerza a la lex mercatoria.</w:t>
      </w:r>
    </w:p>
    <w:p>
      <w:pPr>
        <w:pStyle w:val="Normal"/>
        <w:spacing w:lineRule="auto" w:line="360"/>
        <w:jc w:val="both"/>
        <w:rPr/>
      </w:pPr>
      <w:r>
        <w:rPr/>
        <w:t xml:space="preserve">Como se puede advertir entonces, la lex mercatoria se concreta en un terreno básicamente contractual, a través de </w:t>
      </w:r>
      <w:r>
        <w:rPr>
          <w:i/>
          <w:iCs/>
        </w:rPr>
        <w:t>standars forms</w:t>
      </w:r>
      <w:r>
        <w:rPr/>
        <w:t xml:space="preserve"> fijadas por los propios comerciantes y en los que el arbitraje se muestra como el método por excelencia para resolver controversias internacionales.</w:t>
      </w:r>
    </w:p>
    <w:p>
      <w:pPr>
        <w:pStyle w:val="Normal"/>
        <w:spacing w:lineRule="auto" w:line="360"/>
        <w:jc w:val="both"/>
        <w:rPr/>
      </w:pPr>
      <w:r>
        <w:rPr/>
      </w:r>
    </w:p>
    <w:p>
      <w:pPr>
        <w:pStyle w:val="Normal"/>
        <w:spacing w:lineRule="auto" w:line="360"/>
        <w:jc w:val="both"/>
        <w:rPr/>
      </w:pPr>
      <w:r>
        <w:rPr>
          <w:b/>
          <w:bCs/>
          <w:smallCaps/>
        </w:rPr>
        <w:t>Sistema normativo en Derecho Internacional Privado.</w:t>
      </w:r>
    </w:p>
    <w:p>
      <w:pPr>
        <w:pStyle w:val="Normal"/>
        <w:spacing w:lineRule="auto" w:line="360"/>
        <w:jc w:val="both"/>
        <w:rPr/>
      </w:pPr>
      <w:r>
        <w:rPr/>
        <w:t>Tal como se dijo en el inicio de este curso, la autonomía de la voluntad en materia de contratación internacional, alcanza, sin lugar a dudas, su punto más álgido. Los agentes del comercio internacional son los creadores de su propio derecho; dicho de otro modo, tienen el “dominio del acto”, en el sentido de fijar los efectos, extensión, contenido y formas de la estructura contractual a través de la cual negocian y, luego, intercambian bienes y servicios.</w:t>
      </w:r>
    </w:p>
    <w:p>
      <w:pPr>
        <w:pStyle w:val="Normal"/>
        <w:spacing w:lineRule="auto" w:line="360"/>
        <w:jc w:val="both"/>
        <w:rPr/>
      </w:pPr>
      <w:r>
        <w:rPr/>
        <w:t>Ahora bien, es importante tener presente que esta autonomía de la voluntad puede manifestarse de dos maneras en el comercio internacional: en primer lugar, a través de la denominada “autonomía conflictual”, que me permite elegir ley (</w:t>
      </w:r>
      <w:r>
        <w:rPr>
          <w:i/>
          <w:iCs/>
        </w:rPr>
        <w:t>pacto de electio iuris</w:t>
      </w:r>
      <w:r>
        <w:rPr/>
        <w:t>) o elegir un tribunal (</w:t>
      </w:r>
      <w:r>
        <w:rPr>
          <w:i/>
          <w:iCs/>
        </w:rPr>
        <w:t>pacto de electio forum</w:t>
      </w:r>
      <w:r>
        <w:rPr/>
        <w:t>); y en segundo lugar, la autonomía material, en virtud de la cual resuelvo inmediatamente eventuales cuestiones que pueda generarse en relación con la interpretación o aplicación del contrato.</w:t>
      </w:r>
    </w:p>
    <w:p>
      <w:pPr>
        <w:pStyle w:val="Normal"/>
        <w:spacing w:lineRule="auto" w:line="360"/>
        <w:jc w:val="both"/>
        <w:rPr/>
      </w:pPr>
      <w:r>
        <w:rPr/>
        <w:t>En Derecho Internacional Privado existen tres sistemas normativos plenamente aplicables al comercio internacional:</w:t>
      </w:r>
    </w:p>
    <w:p>
      <w:pPr>
        <w:pStyle w:val="Normal"/>
        <w:spacing w:lineRule="auto" w:line="360"/>
        <w:jc w:val="both"/>
        <w:rPr/>
      </w:pPr>
      <w:r>
        <w:rPr/>
      </w:r>
    </w:p>
    <w:p>
      <w:pPr>
        <w:pStyle w:val="Normal"/>
        <w:numPr>
          <w:ilvl w:val="0"/>
          <w:numId w:val="3"/>
        </w:numPr>
        <w:spacing w:lineRule="auto" w:line="360"/>
        <w:jc w:val="both"/>
        <w:rPr>
          <w:u w:val="single"/>
        </w:rPr>
      </w:pPr>
      <w:r>
        <w:rPr>
          <w:u w:val="single"/>
        </w:rPr>
        <w:t>Sistema normativo conflictual:</w:t>
      </w:r>
    </w:p>
    <w:p>
      <w:pPr>
        <w:pStyle w:val="Normal"/>
        <w:spacing w:lineRule="auto" w:line="360"/>
        <w:ind w:left="360" w:hanging="0"/>
        <w:jc w:val="both"/>
        <w:rPr/>
      </w:pPr>
      <w:r>
        <w:rPr/>
        <w:t>En virtud de la autonomía de la voluntad, las partes están plenamente autorizadas para elegir el derecho aplicable a la relación contractual, y de esa manera, ejerce una función de localización entregando certeza jurídica a los usuarios. En este entendido, las partes pueden incluir en el contrato una cláusula fijando un determinado derecho estatal o bien pueden, derechamente, establecer como aplicable los usos y prácticas comerciales generalmente aceptados, o sea, la lex mercatoria. No obstante lo anterior, es importante tener presente en esta parte introductoria que la doctrina mayoritaria es de la opinión que la lex mercatoria por regla general sólo puede ser aplicada supletoriamente a la legislación estatal elegida por las partes y no como derecho rector del contrato.</w:t>
      </w:r>
    </w:p>
    <w:p>
      <w:pPr>
        <w:pStyle w:val="Normal"/>
        <w:spacing w:lineRule="auto" w:line="360"/>
        <w:ind w:left="360" w:hanging="0"/>
        <w:jc w:val="both"/>
        <w:rPr/>
      </w:pPr>
      <w:r>
        <w:rPr/>
        <w:t>Cabe, eso sí, tener presente que en la gran mayoría de los casos las partes elegirán un derecho estatal aplicable al contrato, pero no cualquier derecho, sino el derecho material del mismo, lo cual efectúan precisamente para eludir las nefastas consecuencias de la aplicación de las reglas conflictuales estatales que sólo general como su nombre lo dice “conflictos” en la aplicación, interpretación y solución de controversias relativas al contrato: ¿porqué?, porque en vez de darle la solución al juez ordinario o al árbitro, lo obligan a buscar, a veces indefinidamente, la legislación que debe ser aplicada. Es por ello que no podemos confundir la autonomía conflictual con las normas de conflicto. La primera es siempre utilizada en el comercio internacional, más las segunda no, salvo para salvar las insuficiencias de la norma material. En consecuencia, aún cuando la norma de conflicto no sea utilizada normalmente en materia comercial internacional, cumple un importante rol complementario al sistema uniforme que hemos visto.</w:t>
      </w:r>
    </w:p>
    <w:p>
      <w:pPr>
        <w:pStyle w:val="Normal"/>
        <w:spacing w:lineRule="auto" w:line="360"/>
        <w:ind w:left="360" w:hanging="0"/>
        <w:jc w:val="both"/>
        <w:rPr/>
      </w:pPr>
      <w:r>
        <w:rPr/>
      </w:r>
    </w:p>
    <w:p>
      <w:pPr>
        <w:pStyle w:val="Normal"/>
        <w:numPr>
          <w:ilvl w:val="0"/>
          <w:numId w:val="3"/>
        </w:numPr>
        <w:spacing w:lineRule="auto" w:line="360"/>
        <w:jc w:val="both"/>
        <w:rPr>
          <w:smallCaps/>
          <w:u w:val="single"/>
        </w:rPr>
      </w:pPr>
      <w:r>
        <w:rPr>
          <w:u w:val="single"/>
        </w:rPr>
        <w:t>Sistema normativo material:</w:t>
      </w:r>
    </w:p>
    <w:p>
      <w:pPr>
        <w:pStyle w:val="Normal"/>
        <w:spacing w:lineRule="auto" w:line="360"/>
        <w:ind w:left="360" w:hanging="0"/>
        <w:jc w:val="both"/>
        <w:rPr>
          <w:smallCaps/>
        </w:rPr>
      </w:pPr>
      <w:r>
        <w:rPr/>
        <w:t xml:space="preserve">Siguiendo con la influencia de la autonomía de la voluntad, aparece el sistema normativo material de Derecho Internacional Privado, el cual nos permite incorporar al contrato directamente y por referencia la solución que debe adoptar el tribunal y las partes en la ejecución del contrato. Este recibe el nombre de material pues, valga la redundancia, las partes, “materialmente”, incorporan en el contrato, dentro de sus cláusulas, ya no sólo la expresión “lex mercatoria, usos o costumbres”, sino que el </w:t>
      </w:r>
      <w:r>
        <w:rPr>
          <w:i/>
          <w:iCs/>
        </w:rPr>
        <w:t>“contenido</w:t>
      </w:r>
      <w:r>
        <w:rPr/>
        <w:t xml:space="preserve">” de ella. Por ejemplo, incorporar normas determinadas y precisas de los Principios UNIDROIT sobre contratación internacional, de los Principios de Derecho Contractual Europeo, o derechamente hacer referencia a determinados INCOTERMS con los cuales deberá cumplir una de las partes del contrato de compraventa sus obligaciones. En este caso el Tribunal –arbitral u ordinario- está obligado a aplicar directamente lo convenido por las partes, y esta vez como derecho rector del contrato. </w:t>
      </w:r>
    </w:p>
    <w:p>
      <w:pPr>
        <w:pStyle w:val="Normal"/>
        <w:spacing w:lineRule="auto" w:line="360"/>
        <w:ind w:left="360" w:hanging="0"/>
        <w:jc w:val="both"/>
        <w:rPr>
          <w:smallCaps/>
        </w:rPr>
      </w:pPr>
      <w:r>
        <w:rPr>
          <w:smallCaps/>
        </w:rPr>
      </w:r>
    </w:p>
    <w:p>
      <w:pPr>
        <w:pStyle w:val="Normal"/>
        <w:spacing w:lineRule="auto" w:line="360"/>
        <w:ind w:left="360" w:hanging="0"/>
        <w:jc w:val="both"/>
        <w:rPr>
          <w:smallCaps/>
        </w:rPr>
      </w:pPr>
      <w:r>
        <w:rPr>
          <w:smallCaps/>
        </w:rPr>
      </w:r>
    </w:p>
    <w:p>
      <w:pPr>
        <w:pStyle w:val="Normal"/>
        <w:numPr>
          <w:ilvl w:val="0"/>
          <w:numId w:val="3"/>
        </w:numPr>
        <w:spacing w:lineRule="auto" w:line="360"/>
        <w:jc w:val="both"/>
        <w:rPr>
          <w:smallCaps/>
          <w:u w:val="single"/>
        </w:rPr>
      </w:pPr>
      <w:r>
        <w:rPr>
          <w:u w:val="single"/>
        </w:rPr>
        <w:t>Sistema normativo imperativo:</w:t>
      </w:r>
    </w:p>
    <w:p>
      <w:pPr>
        <w:pStyle w:val="Normal"/>
        <w:spacing w:lineRule="auto" w:line="360"/>
        <w:ind w:left="360" w:hanging="0"/>
        <w:jc w:val="both"/>
        <w:rPr/>
      </w:pPr>
      <w:r>
        <w:rPr/>
        <w:t>No obstante el enorme poder que presenta la autonomía de la voluntad en el Derecho del comercio internacional, no es posible pensar que aquél es ilimitado y que las partes pueden fijar sin limitaciones el contenido de las normas y cláusulas de su contrato. En efecto, desde el momento mismo en que el contrato es elaborado bajo el sustento de un ordenamiento jurídico, o sencillamente desde el momento mismo en que es elaborado por partes que están sujetos a tal o cual sistema normativo, éste deja de poseer total libertad y debe amoldarse, en mayor o menor medida, a las exigencias mínimas que se establecen en las normas “imperativas” o de “orden público” establecidas en los respectivos ordenamientos estatales. Y es que estas normas, que buscan proteger los intereses de la colectividad y del propio Estado, no pueden ser renunciadas, eludidas o burladas por las partes a través de la autonomía, pues aquello generaría la propia desintegración del poder político. No obstante lo anterior, y en relación con la institucionalidad y organización actual trade que se lleva a cabo por la OMC, eventualmente podríamos soslayar una norma imperativa cuando ha sido el propio Estado el que, en negligencia o incumplimiento de los criterios fijados por esta institución para la dictación de su normativa interna, no ha cumplido con su “Código de Conducta”, caso en el cual podríamos fundamental la no aplicación en la vigencia precisamente del Acuerdo de Marrakech de 1994. Cabe advertir, en todo caso, que esto no es más que una aventura doctrinal que, en todo caso, sólo podría ser validada por un tribunal.</w:t>
      </w:r>
    </w:p>
    <w:p>
      <w:pPr>
        <w:pStyle w:val="Normal"/>
        <w:spacing w:lineRule="auto" w:line="360"/>
        <w:ind w:left="360" w:hanging="0"/>
        <w:jc w:val="both"/>
        <w:rPr/>
      </w:pPr>
      <w:r>
        <w:rPr/>
      </w:r>
    </w:p>
    <w:p>
      <w:pPr>
        <w:pStyle w:val="Normal"/>
        <w:spacing w:lineRule="auto" w:line="360"/>
        <w:jc w:val="both"/>
        <w:rPr>
          <w:b/>
          <w:b/>
          <w:bCs/>
          <w:smallCaps/>
        </w:rPr>
      </w:pPr>
      <w:r>
        <w:rPr>
          <w:b/>
          <w:bCs/>
          <w:smallCaps/>
        </w:rPr>
        <w:t>El Derecho de los negocios internacionales. generalidades: el tema dentro del sistema.</w:t>
      </w:r>
    </w:p>
    <w:p>
      <w:pPr>
        <w:pStyle w:val="Normal"/>
        <w:spacing w:lineRule="auto" w:line="360"/>
        <w:jc w:val="both"/>
        <w:rPr/>
      </w:pPr>
      <w:r>
        <w:rPr/>
        <w:t>Lo que algunos autores denominan “Derecho del comercio internacional” es lo que nosotros, durante este curso, trataremos como “Derecho de los negocios internacionales”; antigua disciplina pero incipiente en su estudio sistemático, que podemos definir por ahora como el conjunto de normas y principios que regulan el intercambio internacional de bienes y la prestación transfronteriza de servicios entre los agentes del comercio internacional; ciencia que, por su propio objeto, mantiene ciertas relaciones con el Derecho Internacional Económico y con el Derecho Internacional Privado. En efecto, siendo el primero de ellos aquél destinado a la regulación de los intercambios económicos y financieros entre los mercados, cuyos destinatarios son los Estados y las Organizaciones Internacionales (OMC), los cuales diseñan entre ellos mismos el molde del mercado internacional. En ese sentido, se trata de una disciplina propia del Derecho Internacional Público pero que se encuentra ligada en cuanto a los destinatarios de sus acuerdos: los particulares. Por su parte, el Derecho Internacional Privado cumple la labor de determinar la ley aplicable a las estructuras normativas utilizadas para desarrollar el tráfico externo, que normalmente son contractuales. En este sentido, el Derecho de los negocios internacionales puede ser analizado “históricamente” a través de la herencia medieval de la ius mercatoria y en tal caso debemos considerarlo como una obra propia de los comerciantes; y “normativamente”, a través del análisis de los conflictos de leyes que se suscitan en sus operaciones.</w:t>
      </w:r>
    </w:p>
    <w:p>
      <w:pPr>
        <w:pStyle w:val="Normal"/>
        <w:spacing w:lineRule="auto" w:line="360"/>
        <w:jc w:val="both"/>
        <w:rPr/>
      </w:pPr>
      <w:r>
        <w:rPr/>
        <w:t>Así, el derecho de los negocios internacionales comprende el conjunto de normas nacionales, de tratados internacionales y lex mercatoria que regulan la actividad comercial internacional.</w:t>
      </w:r>
    </w:p>
    <w:p>
      <w:pPr>
        <w:pStyle w:val="Normal"/>
        <w:spacing w:lineRule="auto" w:line="360"/>
        <w:jc w:val="both"/>
        <w:rPr/>
      </w:pPr>
      <w:r>
        <w:rPr/>
        <w:t>Sus rasgos característicos son: a) la pluralidad de participantes (persona jurídica; el Estado comerciante; las organizaciones internacionales); b) fuentes autónomas de producción jurídica (tanto internas como internacionales, destacando especialmente como aplicable la lex mercatoria); c) la utilización casi exclusiva del método normativista material.</w:t>
      </w:r>
    </w:p>
    <w:p>
      <w:pPr>
        <w:pStyle w:val="Normal"/>
        <w:spacing w:lineRule="auto" w:line="360"/>
        <w:jc w:val="both"/>
        <w:rPr/>
      </w:pPr>
      <w:r>
        <w:rPr/>
      </w:r>
    </w:p>
    <w:p>
      <w:pPr>
        <w:pStyle w:val="Normal"/>
        <w:spacing w:lineRule="auto" w:line="360"/>
        <w:jc w:val="both"/>
        <w:rPr>
          <w:b/>
          <w:b/>
          <w:bCs/>
          <w:smallCaps/>
        </w:rPr>
      </w:pPr>
      <w:r>
        <w:rPr>
          <w:b/>
          <w:bCs/>
          <w:smallCaps/>
        </w:rPr>
        <w:t>Codificación y Unificación del Derecho de los negocios internacionales.</w:t>
      </w:r>
    </w:p>
    <w:p>
      <w:pPr>
        <w:pStyle w:val="Normal"/>
        <w:spacing w:lineRule="auto" w:line="360"/>
        <w:jc w:val="both"/>
        <w:rPr/>
      </w:pPr>
      <w:r>
        <w:rPr/>
        <w:t>Dentro de todo lo que hemos dicho hasta ahora, podemos lograr la siguiente conclusión: las normas internas estatales son inadecuadas para enfrentar la realidad del comercio internacional, siempre mutante, siempre cambiante, y que suplica armonización y unificación en su tratamiento, ya sea en la aplicación de textos o leyes modelo, ya sea en la adopción de criterios símiles en la elaboración de las normativas estatales. Cuando hablamos de unificación nos referimos a la existencia de un “texto” que sirva para regular de manera “común” determinados aspectos de una determinada operación mercantil, permitiéndole al Estado aprobar o hacer suya ese texto común que, probablemente, será el mismo que adopten los demás Estados. Ejemplo típico de esto es la utilización de Leyes Modelo o Guías Legislativas que buscan “armonizar” la aplicación del Derecho Comercial Internacional; y la aprobación de Tratados Internacionales, que buscan, a su vez, “uniformar” su aplicación. La ventaja de la unificación es muy concreta: otorga certeza jurídica a los comerciantes internacionales por cuanto le permite al operador saber a ciencia cierta el Derecho que deberá utilizar, aquí o allá, y sin la necesidad de tener que dominar derecho comparado o las especies regulaciones internas que puedan hacerse de una misma materia en los Estados que pueden verse involucrados en la relación de tráfico externo que celebra. Esto es lo que podríamos llamar la “dialéctica” de las normas internas frente a las normas unificadoras, por cuanto si bien nadie niega la necesidad y conveniencia de ellas, aún se mantienen los frenos de soberanía estatal que son reacias a aceptarlo. En este orden de ideas, debemos decir, en todo caso, que la unificación del Derecho Mercantil Internacional tiende al particularismo, en tanto cuanto no todas las materias son objeto de total armonización y unificación sino sólo algunas tales como el transporte, el arbitraje, la compraventa, etc.</w:t>
      </w:r>
    </w:p>
    <w:p>
      <w:pPr>
        <w:pStyle w:val="Normal"/>
        <w:spacing w:lineRule="auto" w:line="360"/>
        <w:jc w:val="both"/>
        <w:rPr/>
      </w:pPr>
      <w:r>
        <w:rPr/>
        <w:t>La UNCITRAL, cual es uno de los principales organismos de unificación, define esta actividad dentro del Derecho Mercantil como “un proceso en virtud del cual unas normas contradictorias pertenecientes a dos o más sistemas jurídicos nacionales y aplicables a un mismo negocio jurídico internacional son sustituidas por una norma única”.</w:t>
      </w:r>
    </w:p>
    <w:p>
      <w:pPr>
        <w:pStyle w:val="Normal"/>
        <w:spacing w:lineRule="auto" w:line="360"/>
        <w:jc w:val="both"/>
        <w:rPr/>
      </w:pPr>
      <w:r>
        <w:rPr/>
        <w:t>Hoy en día la tendencia es la “armonización internacional”, incluso más que la unificación misma, o sea, la aplicación común de los comerciantes de ciertos instrumentos puestos por ellos mismos para la concreción de sus negocios. Para ello, existen diversos métodos, algunos dependientes del Estado (tratados internacionales, utilización de Leyes Modelo), otros dependientes de las partes (Incoterms, Principos Unidroit).</w:t>
      </w:r>
    </w:p>
    <w:p>
      <w:pPr>
        <w:pStyle w:val="Normal"/>
        <w:spacing w:lineRule="auto" w:line="360"/>
        <w:jc w:val="both"/>
        <w:rPr/>
      </w:pPr>
      <w:r>
        <w:rPr/>
      </w:r>
    </w:p>
    <w:p>
      <w:pPr>
        <w:pStyle w:val="Normal"/>
        <w:spacing w:lineRule="auto" w:line="360"/>
        <w:jc w:val="both"/>
        <w:rPr>
          <w:b/>
          <w:b/>
          <w:bCs/>
          <w:smallCaps/>
        </w:rPr>
      </w:pPr>
      <w:r>
        <w:rPr>
          <w:b/>
          <w:bCs/>
          <w:smallCaps/>
        </w:rPr>
        <w:t>Instituciones de Unificación del Derecho de los negocios internacionales.</w:t>
      </w:r>
    </w:p>
    <w:p>
      <w:pPr>
        <w:pStyle w:val="Normal"/>
        <w:spacing w:lineRule="auto" w:line="360"/>
        <w:jc w:val="both"/>
        <w:rPr/>
      </w:pPr>
      <w:r>
        <w:rPr/>
        <w:t>Actualmente existen un gran número de instituciones unificadores del Derecho del Comercio Internacional. Para efectos de este curso y sólo a título enunciativo, destacaremos las siguientes:</w:t>
      </w:r>
    </w:p>
    <w:p>
      <w:pPr>
        <w:pStyle w:val="Normal"/>
        <w:spacing w:lineRule="auto" w:line="360"/>
        <w:jc w:val="both"/>
        <w:rPr/>
      </w:pPr>
      <w:r>
        <w:rPr/>
      </w:r>
    </w:p>
    <w:p>
      <w:pPr>
        <w:pStyle w:val="Normal"/>
        <w:numPr>
          <w:ilvl w:val="0"/>
          <w:numId w:val="2"/>
        </w:numPr>
        <w:spacing w:lineRule="auto" w:line="360"/>
        <w:jc w:val="both"/>
        <w:rPr>
          <w:u w:val="single"/>
        </w:rPr>
      </w:pPr>
      <w:r>
        <w:rPr>
          <w:u w:val="single"/>
        </w:rPr>
        <w:t>La Comisión de las Naciones Unidas para el Derecho Mercantil Internacional:</w:t>
      </w:r>
    </w:p>
    <w:p>
      <w:pPr>
        <w:pStyle w:val="Normal"/>
        <w:spacing w:lineRule="auto" w:line="360"/>
        <w:ind w:left="360" w:hanging="0"/>
        <w:jc w:val="both"/>
        <w:rPr/>
      </w:pPr>
      <w:r>
        <w:rPr/>
        <w:t>Conocida por sus siglas en inglés UNCITRAL, esta Comisión fue establecida por la Asamblea General de Naciones Unidas en 1966, con el objeto de fomentar la armonización y unificación progresiva del Derecho Mercantil Internacional. Actualmente se encuentra formada por 60 Estados y la tarea que ha desarrollado durante el último tiempo es digna del mayor encomio; en efecto, en el ámbito del arbitraje y la conciliación comercial internacional, cabe mencionar la Convención de Nueva York de 1958 sobre reconocimiento y ejecución de laudos extranjeros; el Reglamento de arbitraje de 1976; Reglamento de Conciliación de 1980; la Ley Modelo de Arbitraje Comercial Internacional de 1985, y la reciente Ley Modelo sobre Conciliación Comercial Internacional de 2002. en materia de contratación internacional, destaca la Convención de Viena de 1980 sobre contrato de compraventa internacional de Mercaderías, o la guía jurídica sobre operaciones de comercio compensatorio internacional de 1992. en materia de insolvencia transfronteriza, creó en 1997 la Ley Modelo, y más tarde la correspondiente Guía legislativa (2004). En materia de pagos internacionales, destacan la Ley Modelo sobre letra de cambio y pagaré internacional de 1988, sobre cartas de crédito contingentes de 1995 o sobre cesión de créditos de 2001. asimismo, en cuanto al contrato de transporte internacional, ha desarrollado la Ley Modelo sobre firma electrónica (2001) y comercio electrónico (1998), y la reciente Convención de las Naciones Unidas sobre la utilización de comunicaciones electrónicas (2005).</w:t>
      </w:r>
    </w:p>
    <w:p>
      <w:pPr>
        <w:pStyle w:val="Normal"/>
        <w:spacing w:lineRule="auto" w:line="360"/>
        <w:jc w:val="both"/>
        <w:rPr/>
      </w:pPr>
      <w:r>
        <w:rPr/>
      </w:r>
    </w:p>
    <w:p>
      <w:pPr>
        <w:pStyle w:val="Normal"/>
        <w:numPr>
          <w:ilvl w:val="0"/>
          <w:numId w:val="2"/>
        </w:numPr>
        <w:spacing w:lineRule="auto" w:line="360"/>
        <w:jc w:val="both"/>
        <w:rPr>
          <w:u w:val="single"/>
        </w:rPr>
      </w:pPr>
      <w:r>
        <w:rPr>
          <w:u w:val="single"/>
        </w:rPr>
        <w:t>Cámara de Comercio Internacional de París:</w:t>
      </w:r>
    </w:p>
    <w:p>
      <w:pPr>
        <w:pStyle w:val="Normal"/>
        <w:spacing w:lineRule="auto" w:line="360"/>
        <w:ind w:left="360" w:hanging="0"/>
        <w:jc w:val="both"/>
        <w:rPr/>
      </w:pPr>
      <w:r>
        <w:rPr/>
        <w:t>Fundada en 1919 es la principal asociación de comerciantes existente en el mundo. Actualmente agrupa a más de 7000 miembros de 130 países. Su objetivo fundamental es promover el comercio internacional, la inversión y la difusión mundial de la economía de mercado. Sus actividades son muy amplias, que van desde el arbitraje hasta la lucha contra los delitos contra el comercio internacional. Sus reglas y normas, si bien no tienen fuerza obligatoria, son respetadas por todos los usuarios. La organización de la cámara reposa sobre sus “comités nacionales”. Una de las obras más relevantes llevadas a cabo por la CCI y que interesan en este curso es la creación de los Incorterms, cuya última versión data del año 2000. En materia de arbitraje, no es aventurado sostener que su centro es el más importante y destacado del mundo, para lo cual fue dictado en 1998 un completo reglamento.</w:t>
      </w:r>
    </w:p>
    <w:p>
      <w:pPr>
        <w:pStyle w:val="Normal"/>
        <w:spacing w:lineRule="auto" w:line="360"/>
        <w:ind w:left="360" w:hanging="0"/>
        <w:jc w:val="both"/>
        <w:rPr/>
      </w:pPr>
      <w:r>
        <w:rPr/>
      </w:r>
    </w:p>
    <w:p>
      <w:pPr>
        <w:pStyle w:val="Normal"/>
        <w:numPr>
          <w:ilvl w:val="0"/>
          <w:numId w:val="2"/>
        </w:numPr>
        <w:spacing w:lineRule="auto" w:line="360"/>
        <w:jc w:val="both"/>
        <w:rPr>
          <w:u w:val="single"/>
        </w:rPr>
      </w:pPr>
      <w:r>
        <w:rPr>
          <w:u w:val="single"/>
        </w:rPr>
        <w:t>Instituto para la Unificación del Derecho Privado (UNIDROIT).</w:t>
      </w:r>
    </w:p>
    <w:p>
      <w:pPr>
        <w:pStyle w:val="Normal"/>
        <w:spacing w:lineRule="auto" w:line="360"/>
        <w:ind w:left="360" w:hanging="0"/>
        <w:jc w:val="both"/>
        <w:rPr/>
      </w:pPr>
      <w:r>
        <w:rPr/>
        <w:t>Fue creado en el año 1926 como un órgano auxiliar de la Sociedad de Naciones. Tras la desaparición de esta última, fue reestructurado en 1940. actualmente se encuentra integrado por 60 países y su objetivo fundamental es lograr acuerdos para unificar el Derecho Privado, y dentro de esta tarea, sin lugar a dudas resalta por sobre todo la creación de los llamados “Principios Unidroit sobre contratos comerciales internacionales”, cuya data es de 1994 y que han sido actualizados el 2004 y que se encuentran en proceso de ampliación para el año 2008.</w:t>
      </w:r>
    </w:p>
    <w:p>
      <w:pPr>
        <w:pStyle w:val="Normal"/>
        <w:spacing w:lineRule="auto" w:line="360"/>
        <w:jc w:val="both"/>
        <w:rPr/>
      </w:pPr>
      <w:r>
        <w:rPr/>
      </w:r>
    </w:p>
    <w:p>
      <w:pPr>
        <w:pStyle w:val="Normal"/>
        <w:numPr>
          <w:ilvl w:val="0"/>
          <w:numId w:val="2"/>
        </w:numPr>
        <w:spacing w:lineRule="auto" w:line="360"/>
        <w:jc w:val="both"/>
        <w:rPr>
          <w:u w:val="single"/>
        </w:rPr>
      </w:pPr>
      <w:r>
        <w:rPr>
          <w:u w:val="single"/>
        </w:rPr>
        <w:t>Conferencias Internacionales Especializadas de Derecho Internacional Privado (CIDIP).</w:t>
      </w:r>
    </w:p>
    <w:p>
      <w:pPr>
        <w:pStyle w:val="Normal"/>
        <w:spacing w:lineRule="auto" w:line="360"/>
        <w:ind w:left="360" w:hanging="0"/>
        <w:jc w:val="both"/>
        <w:rPr/>
      </w:pPr>
      <w:r>
        <w:rPr/>
        <w:t>Organización dependiente de la Organización de Estados Americanos y que cuya labor se desarrolla a través de la aprobación de tratados internacionales que se suscriben en las periódicas reuniones que realiza: a) CIDIP I (Panamá, 1975): conflictos de leyes en materia de letra de cambio, pagaré y facturas; conflictos de leyes en materia de cheques; arbitraje comercial internacional; exhortos o cartas rogatorias; recepción de pruebas en el extranjero. CIDIP II (1979, Uruguay): regimen de poderes para ser utilizados en el extranjero; conflictos de leyes en material de sociedades mercantiles; etc. CIDIP III (1984): conflicto de leyes en materia de adopción de menores, personalidad y capacidad de personas jurídicas, etc; CIDIP IV (1989): obligaciones alimentarias; restitución internacional de menores;etc. CIDIP V (1994): Derecho aplicable a los contratos internacionales; tráfico internacional de menores. CIDIP VI (2002, EEUU) y próximamente, durante el año 2007, espera realizarse la nueva Conferencia.</w:t>
      </w:r>
    </w:p>
    <w:p>
      <w:pPr>
        <w:pStyle w:val="Normal"/>
        <w:spacing w:lineRule="auto" w:line="360"/>
        <w:jc w:val="both"/>
        <w:rPr/>
      </w:pPr>
      <w:r>
        <w:rPr/>
      </w:r>
    </w:p>
    <w:p>
      <w:pPr>
        <w:pStyle w:val="Normal"/>
        <w:numPr>
          <w:ilvl w:val="0"/>
          <w:numId w:val="2"/>
        </w:numPr>
        <w:spacing w:lineRule="auto" w:line="360"/>
        <w:jc w:val="both"/>
        <w:rPr>
          <w:u w:val="single"/>
        </w:rPr>
      </w:pPr>
      <w:r>
        <w:rPr>
          <w:u w:val="single"/>
        </w:rPr>
        <w:t>Otras instituciones unificadoras:</w:t>
      </w:r>
    </w:p>
    <w:p>
      <w:pPr>
        <w:pStyle w:val="Normal"/>
        <w:spacing w:lineRule="auto" w:line="360"/>
        <w:ind w:left="360" w:hanging="0"/>
        <w:jc w:val="both"/>
        <w:rPr/>
      </w:pPr>
      <w:r>
        <w:rPr/>
        <w:t xml:space="preserve">Existen, además, otras muchas instituciones que han trabajado en la unificación de normas en determinadas materias de comercio internacional. Por ejemplo, en materia agrícola, destaca la </w:t>
      </w:r>
      <w:r>
        <w:rPr>
          <w:i/>
          <w:iCs/>
        </w:rPr>
        <w:t>London Grain Futures Market</w:t>
      </w:r>
      <w:r>
        <w:rPr/>
        <w:t xml:space="preserve"> (LGFM); en materia de transportes, la </w:t>
      </w:r>
      <w:r>
        <w:rPr>
          <w:i/>
          <w:iCs/>
        </w:rPr>
        <w:t>International Federation of Freigth Forwarders Associations</w:t>
      </w:r>
      <w:r>
        <w:rPr/>
        <w:t xml:space="preserve"> (FIATA); la </w:t>
      </w:r>
      <w:r>
        <w:rPr>
          <w:i/>
          <w:iCs/>
        </w:rPr>
        <w:t>International Air Transport Association</w:t>
      </w:r>
      <w:r>
        <w:rPr/>
        <w:t xml:space="preserve"> (IATA); el Comité internacional de trnasportes ferroviarios (CIT); etc; en materia industrial, la </w:t>
      </w:r>
      <w:r>
        <w:rPr>
          <w:i/>
          <w:iCs/>
        </w:rPr>
        <w:t>Electronic and Metalworking Industries</w:t>
      </w:r>
      <w:r>
        <w:rPr/>
        <w:t xml:space="preserve"> (ORGALIME); etc.</w:t>
      </w:r>
    </w:p>
    <w:p>
      <w:pPr>
        <w:pStyle w:val="Normal"/>
        <w:spacing w:lineRule="auto" w:line="360"/>
        <w:jc w:val="both"/>
        <w:rPr/>
      </w:pPr>
      <w:r>
        <w:rPr/>
      </w:r>
    </w:p>
    <w:p>
      <w:pPr>
        <w:pStyle w:val="Normal"/>
        <w:spacing w:lineRule="auto" w:line="360"/>
        <w:jc w:val="both"/>
        <w:rPr>
          <w:b/>
          <w:b/>
          <w:bCs/>
          <w:smallCaps/>
        </w:rPr>
      </w:pPr>
      <w:r>
        <w:rPr>
          <w:b/>
          <w:bCs/>
          <w:smallCaps/>
        </w:rPr>
        <w:t>El soft law y las técnicas de Unificación del Derecho de los negocios internacionales.</w:t>
      </w:r>
    </w:p>
    <w:p>
      <w:pPr>
        <w:pStyle w:val="Normal"/>
        <w:spacing w:lineRule="auto" w:line="360"/>
        <w:jc w:val="both"/>
        <w:rPr/>
      </w:pPr>
      <w:r>
        <w:rPr/>
        <w:t xml:space="preserve">Dentro del sistema de producción normativa de las instituciones en que se sustenta el comercio internacional, fuera de los siempre vigentes y presente tratados internacionales, los autores han consentido en denominar “soft law” al proceso de incorporación de instrumentos unificadores a los sistemas jurídicos estatales que, si bien no son partes de un ordenamiento determinado, son creación de ciertas instituciones unificadoras constituidas por comerciantes internacionales. Este “Derecho flexible” se encuentra constituido por un conjunto de instrumentos o soportes normativos no vinculantes para los Estados pero que son desarrollados para que ellos mismos los incorporen a sus ordenamientos jurídicos. Este concepto de soft law, tan utilizado en el Derecho Internacional Público para referirse a los códigos de conducta que deben seguir los Estados entre sus relaciones recíprocas, es, en cierta medida, también aplicable en materia de negocios internacionales. La instrumentalización más utilizada por el soft law en el comercio internacional, son las Leyes Modelo y los Códigos de Conducta. </w:t>
      </w:r>
    </w:p>
    <w:p>
      <w:pPr>
        <w:pStyle w:val="Normal"/>
        <w:spacing w:lineRule="auto" w:line="360"/>
        <w:jc w:val="both"/>
        <w:rPr/>
      </w:pPr>
      <w:r>
        <w:rPr/>
        <w:t>Ante la negativa de algunos Estados de hacerse parte de leyes uniformes, algunas instituciones de codificación han creado las llamadas “leyes modelo”, que permiten entregarle, tal como su nombre lo indica, un “modelo” para que el Estado dicte su propia normativa adoptando el texto en su totalidad o en partes, suprimiendo las normas que no le interesen o incorporando otras; procedimiento que a todas luces es muy flexible y logra el mismo objetivo de armonización y unificación legislativa. En el caso chileno, el caso más claro de este método de soft law es la utilización de la Ley Modelo UNCITRAL sobre Arbitraje Comercial Internacional de 1985, para la dictación de nuestra Ley N° 19.971, que regula la materia. Noobstante las bondades de este sistema –frecuentemente utilizado en UNCITRAL-, otros foros de codificación lo han rechazado, como es el caso de la Conferencia de la Haya de Derecho Internacional Privado, que, no obstante la insistencia de los norteamericanos para utilizarlo, ha decidido que los conflictos de leyes no pueden unificarse a través de leyes modelo.</w:t>
      </w:r>
    </w:p>
    <w:p>
      <w:pPr>
        <w:pStyle w:val="Normal"/>
        <w:spacing w:lineRule="auto" w:line="360"/>
        <w:jc w:val="both"/>
        <w:rPr/>
      </w:pPr>
      <w:r>
        <w:rPr/>
      </w:r>
    </w:p>
    <w:p>
      <w:pPr>
        <w:pStyle w:val="Normal"/>
        <w:spacing w:lineRule="auto" w:line="360"/>
        <w:jc w:val="both"/>
        <w:rPr>
          <w:smallCaps/>
          <w:u w:val="single"/>
        </w:rPr>
      </w:pPr>
      <w:r>
        <w:rPr>
          <w:smallCaps/>
          <w:u w:val="single"/>
        </w:rPr>
      </w:r>
    </w:p>
    <w:p>
      <w:pPr>
        <w:pStyle w:val="Textoindependiente2"/>
        <w:spacing w:lineRule="auto" w:line="360"/>
        <w:rPr>
          <w:smallCaps/>
          <w:u w:val="single"/>
        </w:rPr>
      </w:pPr>
      <w:r>
        <w:rPr>
          <w:smallCaps/>
          <w:u w:val="single"/>
        </w:rPr>
      </w:r>
    </w:p>
    <w:p>
      <w:pPr>
        <w:pStyle w:val="Normal"/>
        <w:spacing w:lineRule="auto" w:line="360"/>
        <w:rPr>
          <w:b/>
          <w:b/>
          <w:bCs/>
          <w:lang w:val="es-MX"/>
        </w:rPr>
      </w:pPr>
      <w:r>
        <w:rPr>
          <w:b/>
          <w:bCs/>
          <w:lang w:val="es-MX"/>
        </w:rPr>
      </w:r>
    </w:p>
    <w:p>
      <w:pPr>
        <w:pStyle w:val="Normal"/>
        <w:spacing w:lineRule="auto" w:line="360"/>
        <w:rPr>
          <w:b/>
          <w:b/>
          <w:bCs/>
          <w:lang w:val="es-MX"/>
        </w:rPr>
      </w:pPr>
      <w:r>
        <w:rPr>
          <w:b/>
          <w:bCs/>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primero dictado en Francia (1807), basado en la Ordenanza de Comercio elaborada por Luis XIV, y que fue modelo para el chileno, y a través del cual se enumeran actos de comercio. Luego, siguió España (1829); Alemania (1861).</w:t>
      </w:r>
    </w:p>
    <w:p>
      <w:pPr>
        <w:pStyle w:val="Footnote"/>
        <w:jc w:val="both"/>
        <w:rPr/>
      </w:pPr>
      <w:r>
        <w:rPr/>
      </w:r>
    </w:p>
  </w:footnote>
  <w:footnote w:id="3">
    <w:p>
      <w:pPr>
        <w:pStyle w:val="Footnote"/>
        <w:jc w:val="both"/>
        <w:rPr/>
      </w:pPr>
      <w:r>
        <w:rPr>
          <w:rStyle w:val="FootnoteCharacters"/>
        </w:rPr>
        <w:footnoteRef/>
      </w:r>
      <w:r>
        <w:rPr/>
        <w:t xml:space="preserve"> </w:t>
      </w:r>
      <w:r>
        <w:rPr/>
        <w:t xml:space="preserve">Curiosamente en los Estados Unidos de Norteamérica ocurrió precisamente lo contrario, por cuanto han creado un marco jurídico integrado para regular las relaciones comerciales. En efecto, en materia contractual, es posible encontrar en los EEUU los </w:t>
      </w:r>
      <w:r>
        <w:rPr>
          <w:i/>
          <w:iCs/>
        </w:rPr>
        <w:t>Restatement of Contracts</w:t>
      </w:r>
      <w:r>
        <w:rPr/>
        <w:t xml:space="preserve">, inspirados en los principios del </w:t>
      </w:r>
      <w:r>
        <w:rPr>
          <w:i/>
          <w:iCs/>
        </w:rPr>
        <w:t>case law</w:t>
      </w:r>
      <w:r>
        <w:rPr/>
        <w:t xml:space="preserve"> propios del </w:t>
      </w:r>
      <w:r>
        <w:rPr>
          <w:i/>
          <w:iCs/>
        </w:rPr>
        <w:t xml:space="preserve">Common </w:t>
      </w:r>
      <w:r>
        <w:rPr/>
        <w:t>Law y que forman parte de los</w:t>
      </w:r>
      <w:r>
        <w:rPr>
          <w:i/>
          <w:iCs/>
        </w:rPr>
        <w:t xml:space="preserve"> Restatement of the law,</w:t>
      </w:r>
      <w:r>
        <w:rPr/>
        <w:t xml:space="preserve"> y las premisas en que se sustenta el nuevo Código Uniforme de Comercio de 1994, elaborado fundamentalmente por el </w:t>
      </w:r>
      <w:r>
        <w:rPr>
          <w:i/>
          <w:iCs/>
        </w:rPr>
        <w:t>American Law Institu</w:t>
      </w:r>
      <w:r>
        <w:rPr/>
        <w:t>t y a cargo del profesor Llewellyn, y que regula los negocios comerciales entre las empresas, con la salvedad de las normativas propias de cada Es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lang w:val="es-MX"/>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11:00Z</dcterms:created>
  <dc:creator>Fiscalia Nacional</dc:creator>
  <dc:description/>
  <cp:keywords/>
  <dc:language>en-US</dc:language>
  <cp:lastModifiedBy>epicand</cp:lastModifiedBy>
  <cp:lastPrinted>2007-03-26T10:13:00Z</cp:lastPrinted>
  <dcterms:modified xsi:type="dcterms:W3CDTF">2008-08-12T16:23:00Z</dcterms:modified>
  <cp:revision>4</cp:revision>
  <dc:subject/>
  <dc:title>CAPÍTULO I</dc:title>
</cp:coreProperties>
</file>