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PROGRAMA DEL CURSO DE DERECHO INTERNACIONAL PRIVADO 2009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rof. Héctor Loyola Novoa</w:t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NTRODUCCIÓ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) Nociones preliminares: delimitación del objeto del Derecho internacional privado y su sistematización; Derecho internacional y Derecho internacional privado. 2) El Estado y el Derecho: identificación en el Estado liberal; legitimación del Estado por el Derecho; auto legitimación del Derecho. 3) El Orden Jurídico Internacional: Estado y Orden jurídico internacional; efectividad del OJI; limitación de las competencias estatales por el Derecho internacional</w:t>
      </w:r>
      <w:r>
        <w:rPr>
          <w:rFonts w:cs="Bookman Old Style" w:ascii="Bookman Old Style" w:hAnsi="Bookman Old Style"/>
          <w:i/>
          <w:szCs w:val="24"/>
        </w:rPr>
        <w:t xml:space="preserve">. </w:t>
      </w:r>
      <w:r>
        <w:rPr>
          <w:rFonts w:cs="Bookman Old Style" w:ascii="Bookman Old Style" w:hAnsi="Bookman Old Style"/>
          <w:szCs w:val="24"/>
        </w:rPr>
        <w:t>4) La división del Derecho: Derecho internacional y Derecho interno; Derecho público y Derecho privado; Derecho internacional público y privado. 5) Límites espaciales de la competencia estatal: fundamentos; la Territorialidad; la Personalidad; norma sustancial y de competencia; normas de aplicabilidad.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PRIMERO: OBJETO, CONTENIDO Y FUENTES DEL DERECHO INTERNACIONAL PRIVADO</w:t>
      </w:r>
    </w:p>
    <w:p>
      <w:pPr>
        <w:pStyle w:val="TextBody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I.</w:t>
        <w:tab/>
        <w:t>CONCEPTO Y OBJETO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azón de ser del Derecho internacional privado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ncepción privatista del Derecho internacional privado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aracterísticas: Estatalidad, Exclusividad, Relatividad, Autonomía científica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enominación: a) Significado de “Internacional”, b) Entendimiento de “Privado”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bjeto: las situaciones privadas internacionales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asgos actuales del Derecho internacional privado.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II.   </w:t>
        <w:tab/>
        <w:t>CONTENIDO</w:t>
      </w:r>
    </w:p>
    <w:p>
      <w:pPr>
        <w:pStyle w:val="TextBody"/>
        <w:numPr>
          <w:ilvl w:val="0"/>
          <w:numId w:val="4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os tres sectores del Derecho internacional privado: a) Competencia judicial internacional, b) Derecho aplicable a las situaciones privadas internacionales, c) Eficacia extraterritorial de actos y decisiones extranjeras.</w:t>
      </w:r>
    </w:p>
    <w:p>
      <w:pPr>
        <w:pStyle w:val="TextBody"/>
        <w:numPr>
          <w:ilvl w:val="0"/>
          <w:numId w:val="4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Materias excluidas del contenido del Derecho internacional privado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 xml:space="preserve">III.  </w:t>
        <w:tab/>
        <w:t>FUENTES</w:t>
      </w:r>
    </w:p>
    <w:p>
      <w:pPr>
        <w:pStyle w:val="TextBody"/>
        <w:numPr>
          <w:ilvl w:val="0"/>
          <w:numId w:val="8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Derecho internacional privado estatal.</w:t>
      </w:r>
    </w:p>
    <w:p>
      <w:pPr>
        <w:pStyle w:val="TextBody"/>
        <w:numPr>
          <w:ilvl w:val="0"/>
          <w:numId w:val="8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Derecho internacional privado convencional.</w:t>
      </w:r>
    </w:p>
    <w:p>
      <w:pPr>
        <w:pStyle w:val="TextBody"/>
        <w:numPr>
          <w:ilvl w:val="0"/>
          <w:numId w:val="8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 xml:space="preserve">Fuentes privadas: la nueva </w:t>
      </w:r>
      <w:r>
        <w:rPr>
          <w:rFonts w:cs="Bookman Old Style" w:ascii="Bookman Old Style" w:hAnsi="Bookman Old Style"/>
          <w:i/>
          <w:szCs w:val="24"/>
        </w:rPr>
        <w:t>Lex Mercatoria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TextBody"/>
        <w:numPr>
          <w:ilvl w:val="0"/>
          <w:numId w:val="8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Unificación del Derecho y Derecho internacional privado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SEGUNDO: COMPETENCIA JUDICIAL INTERNACIONAL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oncepto. Jurisdicción y competencia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aracterísticas y límites de la competencia judicial internacional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a inmunidad de jurisdicción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Normas y foros de competencia judicial internacional. Concepto y clasificación de los foros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Foro de necesidad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Forum non conveniens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itispendencia internacional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Sumisión a tribunales extranjeros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TERCERO: DERECHO APLICABLE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.</w:t>
        <w:tab/>
        <w:t>PLURALIDAD DE TÉCNICAS NORMATIVAS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Normas de conflicto, normas materiales especiales y normas de extensión. Coexistencia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as “normas materiales imperativas”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numPr>
          <w:ilvl w:val="0"/>
          <w:numId w:val="7"/>
        </w:numPr>
        <w:rPr>
          <w:rFonts w:ascii="Bookman Old Style" w:hAnsi="Bookman Old Style" w:eastAsia="Batang;바탕" w:cs="Bookman Old Style"/>
          <w:szCs w:val="24"/>
        </w:rPr>
      </w:pPr>
      <w:r>
        <w:rPr>
          <w:rFonts w:eastAsia="Batang;바탕" w:cs="Bookman Old Style" w:ascii="Bookman Old Style" w:hAnsi="Bookman Old Style"/>
          <w:szCs w:val="24"/>
        </w:rPr>
        <w:t>LA NORMA DE CONFLICTO</w:t>
      </w:r>
    </w:p>
    <w:p>
      <w:pPr>
        <w:pStyle w:val="TextBody"/>
        <w:ind w:left="75" w:hanging="0"/>
        <w:rPr>
          <w:rFonts w:ascii="Bookman Old Style" w:hAnsi="Bookman Old Style" w:eastAsia="Batang;바탕" w:cs="Bookman Old Style"/>
          <w:szCs w:val="24"/>
        </w:rPr>
      </w:pPr>
      <w:r>
        <w:rPr>
          <w:rFonts w:eastAsia="Batang;바탕" w:cs="Bookman Old Style" w:ascii="Bookman Old Style" w:hAnsi="Bookman Old Style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oncepto y estructura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El supuesto de hecho de la norma de conflicto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El punto de conexión: concepto y clases. Selección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Imperatividad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onsecuencia jurídica de la norma de conflicto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a “crisis” del método conflictual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PLICACIÓN DE LA NORMA DE CONFLICTO  </w:t>
      </w:r>
    </w:p>
    <w:p>
      <w:pPr>
        <w:pStyle w:val="TextBody"/>
        <w:ind w:left="75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Sucesión temporal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Determinación de la norma de conflicto aplicable: la calificación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La cuestión previa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Conflicto móvil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Fraude de ley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eenvío: concepto y presupuestos. Doctrina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emisión a ordenamientos plurilegislativos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APLICACIÓN JUDICIAL Y EXTRAJUDICIAL DEL DERECHO EXTRANJERO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nvocación y prueba del derecho extranjero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Aplicación integral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Problemas de adaptación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égimen de recursos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Orden público internacional: concepto y función. Características.      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Aplicación extrajudicial. 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APÍTULO CUARTO: EFICACIA EXTRATERRITORIAL DE DECISIONES 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numPr>
          <w:ilvl w:val="0"/>
          <w:numId w:val="10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Decisiones susceptibles de reconocimiento.</w:t>
      </w:r>
    </w:p>
    <w:p>
      <w:pPr>
        <w:pStyle w:val="TextBody"/>
        <w:numPr>
          <w:ilvl w:val="0"/>
          <w:numId w:val="10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Tipos de reconocimiento.</w:t>
      </w:r>
    </w:p>
    <w:p>
      <w:pPr>
        <w:pStyle w:val="TextBody"/>
        <w:numPr>
          <w:ilvl w:val="0"/>
          <w:numId w:val="10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Exequatur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TextBody"/>
        <w:numPr>
          <w:ilvl w:val="0"/>
          <w:numId w:val="10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Efectos del reconocimiento.</w:t>
      </w:r>
    </w:p>
    <w:p>
      <w:pPr>
        <w:pStyle w:val="TextBody"/>
        <w:ind w:left="426" w:hanging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ind w:left="426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ind w:left="426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QUINTO: DERECHO PROCESAL CIVIL INTERNACIONAL</w:t>
      </w:r>
    </w:p>
    <w:p>
      <w:pPr>
        <w:pStyle w:val="TextBody"/>
        <w:ind w:left="426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ind w:left="426" w:hanging="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Extranjería procesal. Caución de arraigo.</w:t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erecho aplicable al proceso. La regla </w:t>
      </w:r>
      <w:r>
        <w:rPr>
          <w:rFonts w:cs="Bookman Old Style" w:ascii="Bookman Old Style" w:hAnsi="Bookman Old Style"/>
          <w:i/>
          <w:szCs w:val="24"/>
        </w:rPr>
        <w:t>lex fori regit processum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xcepciones a la aplicación de la </w:t>
      </w:r>
      <w:r>
        <w:rPr>
          <w:rFonts w:cs="Bookman Old Style" w:ascii="Bookman Old Style" w:hAnsi="Bookman Old Style"/>
          <w:i/>
          <w:szCs w:val="24"/>
        </w:rPr>
        <w:t>lex fori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ey aplicable a la forma de los actos.</w:t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Eficacia probatoria de los documentos públicos extranjeros.</w:t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Asistencia judicial internacional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SEXTO: PERSONA</w:t>
      </w:r>
    </w:p>
    <w:p>
      <w:pPr>
        <w:pStyle w:val="TextBody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numPr>
          <w:ilvl w:val="0"/>
          <w:numId w:val="1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El estatuto personal: a) determinación de la ley personal, b) comienzo y extinción de la personalidad, c) derechos de la personalidad.</w:t>
      </w:r>
    </w:p>
    <w:p>
      <w:pPr>
        <w:pStyle w:val="TextBody"/>
        <w:numPr>
          <w:ilvl w:val="0"/>
          <w:numId w:val="1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Personas jurídicas.</w:t>
      </w:r>
    </w:p>
    <w:p>
      <w:pPr>
        <w:pStyle w:val="TextBody"/>
        <w:numPr>
          <w:ilvl w:val="0"/>
          <w:numId w:val="1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apacidad: a) aplicación de la ley nacional, b) mayoría de edad y emancipación.</w:t>
      </w:r>
    </w:p>
    <w:p>
      <w:pPr>
        <w:pStyle w:val="TextBody"/>
        <w:numPr>
          <w:ilvl w:val="0"/>
          <w:numId w:val="13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Protección de menores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SÉPTIMO: BIENES</w:t>
      </w:r>
    </w:p>
    <w:p>
      <w:pPr>
        <w:pStyle w:val="TextBody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numPr>
          <w:ilvl w:val="0"/>
          <w:numId w:val="12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ienes corporales: a) competencia judicial internacional b) la regla </w:t>
      </w:r>
      <w:r>
        <w:rPr>
          <w:rFonts w:cs="Bookman Old Style" w:ascii="Bookman Old Style" w:hAnsi="Bookman Old Style"/>
          <w:i/>
          <w:szCs w:val="24"/>
        </w:rPr>
        <w:t>lex rei sitae</w:t>
      </w:r>
      <w:r>
        <w:rPr>
          <w:rFonts w:cs="Bookman Old Style" w:ascii="Bookman Old Style" w:hAnsi="Bookman Old Style"/>
          <w:szCs w:val="24"/>
        </w:rPr>
        <w:t>, c) precisión de la conexión: conflicto móvil, d) reglas especiales.</w:t>
      </w:r>
    </w:p>
    <w:p>
      <w:pPr>
        <w:pStyle w:val="TextBody"/>
        <w:numPr>
          <w:ilvl w:val="0"/>
          <w:numId w:val="12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ompetencia judicial internacional y derechos sobre bienes incorporales. Ley aplicable.</w:t>
      </w:r>
    </w:p>
    <w:p>
      <w:pPr>
        <w:pStyle w:val="TextBody"/>
        <w:numPr>
          <w:ilvl w:val="0"/>
          <w:numId w:val="12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ey aplicable a la propiedad intelectual e industrial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OCTAVO: OBLIGACIONES</w:t>
      </w:r>
    </w:p>
    <w:p>
      <w:pPr>
        <w:pStyle w:val="TextBody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numPr>
          <w:ilvl w:val="0"/>
          <w:numId w:val="9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Obligaciones contractuales: a) régimen conflictual b) elección del derecho aplicable, c) ley aplicable a falta de elección, d) normas imperativas, e) aplicación de la ley del contrato.</w:t>
      </w:r>
    </w:p>
    <w:p>
      <w:pPr>
        <w:pStyle w:val="TextBody"/>
        <w:numPr>
          <w:ilvl w:val="0"/>
          <w:numId w:val="9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ontratación electrónica.</w:t>
      </w:r>
    </w:p>
    <w:p>
      <w:pPr>
        <w:pStyle w:val="TextBody"/>
        <w:numPr>
          <w:ilvl w:val="0"/>
          <w:numId w:val="9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Contrato de consumo.</w:t>
      </w:r>
    </w:p>
    <w:p>
      <w:pPr>
        <w:pStyle w:val="TextBody"/>
        <w:numPr>
          <w:ilvl w:val="0"/>
          <w:numId w:val="9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Obligaciones no contractuales: a) estatuto delictual, b) cuasicontratos, c) responsabilidad por productos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APÍTULO NOVENO: FAMILIA Y SUCESIONES</w:t>
      </w:r>
    </w:p>
    <w:p>
      <w:pPr>
        <w:pStyle w:val="TextBody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"/>
        <w:numPr>
          <w:ilvl w:val="0"/>
          <w:numId w:val="5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Matrimonio y uniones de hecho.</w:t>
      </w:r>
    </w:p>
    <w:p>
      <w:pPr>
        <w:pStyle w:val="TextBody"/>
        <w:numPr>
          <w:ilvl w:val="0"/>
          <w:numId w:val="5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Filiación.</w:t>
      </w:r>
    </w:p>
    <w:p>
      <w:pPr>
        <w:pStyle w:val="TextBody"/>
        <w:numPr>
          <w:ilvl w:val="0"/>
          <w:numId w:val="5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Alimentos.</w:t>
      </w:r>
    </w:p>
    <w:p>
      <w:pPr>
        <w:pStyle w:val="TextBody"/>
        <w:numPr>
          <w:ilvl w:val="0"/>
          <w:numId w:val="5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Sucesión testamentaria: a) capacidad, b) forma, c) contenido.</w:t>
      </w:r>
    </w:p>
    <w:p>
      <w:pPr>
        <w:pStyle w:val="TextBody"/>
        <w:numPr>
          <w:ilvl w:val="0"/>
          <w:numId w:val="5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Sucesión intestada.</w:t>
      </w:r>
    </w:p>
    <w:p>
      <w:pPr>
        <w:pStyle w:val="TextBody"/>
        <w:numPr>
          <w:ilvl w:val="0"/>
          <w:numId w:val="5"/>
        </w:numPr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szCs w:val="24"/>
        </w:rPr>
        <w:t>La sucesión contractual.</w:t>
      </w:r>
    </w:p>
    <w:p>
      <w:pPr>
        <w:pStyle w:val="TextBody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2268" w:right="1134" w:gutter="0" w:header="0" w:top="2268" w:footer="72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s-ES_tradnl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50:00Z</dcterms:created>
  <dc:creator>Héctor Loyola</dc:creator>
  <dc:description/>
  <cp:keywords/>
  <dc:language>en-US</dc:language>
  <cp:lastModifiedBy>Hloyola</cp:lastModifiedBy>
  <cp:lastPrinted>2001-08-08T17:07:00Z</cp:lastPrinted>
  <dcterms:modified xsi:type="dcterms:W3CDTF">2009-06-24T00:43:00Z</dcterms:modified>
  <cp:revision>7</cp:revision>
  <dc:subject/>
  <dc:title>Programa DIPr. 1-2009</dc:title>
</cp:coreProperties>
</file>