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9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1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ncepto de soberanía en el derecho internacion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álisis del caso Lotus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a eficacia del derecho internaciona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Lotus (CPJI, 192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han, ‘El derecho internacional y la comunidad.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Allot, ‘International Law and International Revolution: Reconceiving the World’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3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s del Derech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umbre internacional</w:t>
            </w:r>
          </w:p>
          <w:p>
            <w:pPr>
              <w:pStyle w:val="Normal"/>
              <w:rPr/>
            </w:pPr>
            <w:r>
              <w:rPr/>
              <w:t>-definición</w:t>
            </w:r>
          </w:p>
          <w:p>
            <w:pPr>
              <w:pStyle w:val="Normal"/>
              <w:rPr/>
            </w:pPr>
            <w:r>
              <w:rPr/>
              <w:t xml:space="preserve">-elementos: la práctica y la </w:t>
            </w:r>
            <w:r>
              <w:rPr>
                <w:i/>
              </w:rPr>
              <w:t>opinio iuris</w:t>
            </w:r>
          </w:p>
          <w:p>
            <w:pPr>
              <w:pStyle w:val="Normal"/>
              <w:rPr/>
            </w:pPr>
            <w:r>
              <w:rPr/>
              <w:t>- el objetor persist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tículo 38 Estatuto de la CIJ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Plataforma Continental del Mar del Norte (CIJ, 1969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t>Caso del Asilo (CIJ, Colombia/Perú, 195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l Derecho de Paso (Portugal/India, 1960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6 de 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bre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los problemas de la </w:t>
            </w:r>
            <w:r>
              <w:rPr>
                <w:i/>
              </w:rPr>
              <w:t>opinio iuri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Plataforma Continental del Mar del Norte (CIJ, 1969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o Nicaragua (CIJ, 1984 y 1986)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8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bre internacional y la codificación del derecho internacion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0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La demanda de Per</w:t>
            </w:r>
            <w:r>
              <w:rPr>
                <w:lang w:val="es-CL"/>
              </w:rPr>
              <w:t>ú contra Chile ante la Corte Internacional de Justicia: Disputa Marítim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3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o de los trat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ción</w:t>
            </w:r>
          </w:p>
          <w:p>
            <w:pPr>
              <w:pStyle w:val="Normal"/>
              <w:rPr/>
            </w:pPr>
            <w:r>
              <w:rPr/>
              <w:t>Defini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5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as en la conclusión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nos Pode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servas y Tratados de Derechos Humano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ernes 27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to de aplicación personal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s regímenes objetiv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régimen general de las reservas en la Convención de Viena sobre el derecho de los tratad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nes 30 de marz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régimen de las reservas en la Convención de Viena sobre el Derecho de los Tratad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s sobre reservas de la Convención de Viena sobre el Derecho de los Tratados (196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CL"/>
              </w:rPr>
            </w:pPr>
            <w:r>
              <w:rPr>
                <w:bCs/>
              </w:rPr>
              <w:t>Mi</w:t>
            </w:r>
            <w:r>
              <w:rPr>
                <w:bCs/>
                <w:lang w:val="es-CL"/>
              </w:rPr>
              <w:t>ércoles 1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s y tratados de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Belilos (Corte Europea de DD.HH, 198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nión Consultiva de la Corte Interamericana de Derechos Humanos, OC-2/82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ción General Nº 24, sobre cuestiones relacionadas con las reservas formuladas con ocasión del pacto o sus protocolos facultativos.  Comité de Derechos Human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3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idad, terminación y suspensión de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us Cogens: concepto y problem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 6 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idad, terminación y suspensión (continuació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Gabcikovo/Nagymaros (CIJ, 199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ante ‘Reservas y Objeciones al Artículo 62 de la Convención de Viena sobre el Derecho de los Tratados, relativo al cambio fundamental de las circunstancias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8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as fuentes del derecho internacional: los actos unilateral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Informe del relator especial de la CDI sobre actos unilaterales de los Estados (199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os Ensayos Nucleares (CIJ, 1974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0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3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as fuentes del derecho internaciona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trina, Jurisprudencia, Equida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 resoluciones de organizaciones internacionales como fuente de derech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jerarquía de las fuentes del derecho internacio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ehurst, “La jerarquía de las fuentes del derecho internacional”, </w:t>
            </w:r>
            <w:r>
              <w:rPr>
                <w:i/>
                <w:iCs/>
              </w:rPr>
              <w:t>The British Year Book of International Law</w:t>
            </w:r>
            <w:r>
              <w:rPr/>
              <w:t>, vol. 47 (1974-75), pp. 273-28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so de las Pesquerías (CIJ, 197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a Plataforma Continental del Mar del Norte (CIJ, 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5 de abr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 la relación entre el derecho internacional y el derecho inter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ía dualista y monista. Crítica a estas teorí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déficit democrático del sistema jurídico internac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 formas de recepción del derecho internacional en el derecho inter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ocumentos que se necesitan para las sesiones sobre la relación entre derecho interno y derecho internacional se encuentran en un apunte especial preparado para este efec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apunte se llama: “La relación entre el derecho interno y el derecho internacional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ículos 32 No. 15 y 54 Constitución Polí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9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arquía de los tratados en el derecho inte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27 de la Convención de Viena sobre Derecho de los Tra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5 de la constitu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gueira, ‘Los Tratados Internacionales en el Ordenamiento Jurídico Chileno’, en 2 Ius et Praxis (1997), pp. 9-43.</w:t>
            </w:r>
          </w:p>
          <w:p>
            <w:pPr>
              <w:pStyle w:val="Normal"/>
              <w:rPr/>
            </w:pPr>
            <w:r>
              <w:rPr/>
              <w:t>Extracto de la Sentencia del Tribunal Constitucional  sobre el Estatuto de la Corte Penal Internacional (200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es 22 de junio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inuación jerarquía de los tratados en el derecho inter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ia del Tribunal Constitucional a propósito del Convenio No. 169 de la OIT.</w:t>
            </w:r>
          </w:p>
          <w:p>
            <w:pPr>
              <w:pStyle w:val="Normal"/>
              <w:rPr/>
            </w:pPr>
            <w:r>
              <w:rPr/>
              <w:t>Caso Ditec (caso del impuesto al lujo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4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blema de la autoejecutabil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ia del Tribunal Constitucional a propósito del Convenio No. 169 de la O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itec (caso del impuesto al lujo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ernes 26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l capítulo sobre los sujetos del derecho internacional. Evolución del concep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aciones internacion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ructura de la O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a de la ON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9 de jun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extensión de la jurisdicción del Estado en el mar: los espacios maríti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nvención de Naciones Unidas sobre el Derecho del M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seleccionados de la Convención de Naciones Unidas sobre el Derecho del Ma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3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derecho del m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mar presen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 6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jercicio de las competencias del estado. Jurisdicción territorial y extraterritor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. Higgins, ‘Allocating Competence: Jurisdiction’, en Problems and Process. International Law and How We Use It (traducción de Ximena Fuentes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aso Lo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nción contra la Tor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8 de julio  de may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jurisdicción univers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0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del Estado y las inmunidades diplomátic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Aranibar c/n Emabajada de Marrue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lar No. 172 Ministerio de RR.E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nción de Naciones Unidas sobre las inmunidades de los Estados (200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3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inmunidad del Est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5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o Pinochet (House of Lords, 1999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/>
              <w:t>Caso Yerodia (Congo v. Bélgica, CIJ 2000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7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0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sponsabilidad internacional de los Est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dificación de las reglas y principios sobre responsabilidad internacional de los Estados. La distinción entre normas primarias y secundarias en el trabajo de la Comisión de Derecho Internacional de las Naciones Unid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os de la responsabilidad y naturalez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de la Comisión de Derecho Internacional sobre Responsabilidad de los Es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e los Rehenes en Teherán.</w:t>
            </w:r>
          </w:p>
          <w:p>
            <w:pPr>
              <w:pStyle w:val="Normal"/>
              <w:rPr/>
            </w:pPr>
            <w:r>
              <w:rPr/>
              <w:t>Caso del Estrecho de Corf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2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dad Internacional del Est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cuencias de la responsabil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de la Comisión de Derecho Internacional sobre Responsabilidad de los Es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4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ción de Controversias.</w:t>
            </w:r>
          </w:p>
          <w:p>
            <w:pPr>
              <w:pStyle w:val="Normal"/>
              <w:rPr/>
            </w:pPr>
            <w:r>
              <w:rPr/>
              <w:t>¿Qué es una controversia internacional?</w:t>
            </w:r>
          </w:p>
          <w:p>
            <w:pPr>
              <w:pStyle w:val="Normal"/>
              <w:rPr/>
            </w:pPr>
            <w:r>
              <w:rPr/>
              <w:t>Medios Políticos y Medios Jurisdiccionales.</w:t>
            </w:r>
          </w:p>
          <w:p>
            <w:pPr>
              <w:pStyle w:val="Normal"/>
              <w:rPr/>
            </w:pPr>
            <w:r>
              <w:rPr/>
              <w:t>Negociación, Buenos Oficios, Mediación, Investigación, Concili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tado de Paz y Amistad entre Chile y Argentina 19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e Comisión caso Letelie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7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rbitraje en el derecho internacional y la Corte Internacional de Justi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Separa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9 de jul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rohibición del uso de la fuerza en derecho internacional y sus excepci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Nicaragua (CIJ, 198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CL"/>
              </w:rPr>
            </w:pPr>
            <w:r>
              <w:rPr/>
              <w:t>Separata sobre la Prohibición del Uso de la Fuer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lendario Derecho Internacional Público</w:t>
    </w:r>
  </w:p>
  <w:p>
    <w:pPr>
      <w:pStyle w:val="Header"/>
      <w:jc w:val="center"/>
      <w:rPr/>
    </w:pPr>
    <w:r>
      <w:rPr/>
      <w:t xml:space="preserve"> </w:t>
    </w:r>
    <w:r>
      <w:rPr/>
      <w:t>Universidad de Chile</w:t>
    </w:r>
  </w:p>
  <w:p>
    <w:pPr>
      <w:pStyle w:val="Header"/>
      <w:jc w:val="center"/>
      <w:rPr/>
    </w:pPr>
    <w:r>
      <w:rPr/>
      <w:t>Prof. X. Fuentes Torrijo</w:t>
    </w:r>
  </w:p>
  <w:p>
    <w:pPr>
      <w:pStyle w:val="Header"/>
      <w:jc w:val="center"/>
      <w:rPr/>
    </w:pPr>
    <w:r>
      <w:rPr/>
      <w:t>I Semestre 2009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14:00Z</dcterms:created>
  <dc:creator>Daniela Arrese</dc:creator>
  <dc:description/>
  <dc:language>en-US</dc:language>
  <cp:lastModifiedBy>ximena.fuentes</cp:lastModifiedBy>
  <cp:lastPrinted>2009-06-22T10:50:00Z</cp:lastPrinted>
  <dcterms:modified xsi:type="dcterms:W3CDTF">2009-06-23T00:14:00Z</dcterms:modified>
  <cp:revision>2</cp:revision>
  <dc:subject/>
  <dc:title>Fecha</dc:title>
</cp:coreProperties>
</file>