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</w:r>
      <w:r>
        <w:rPr>
          <w:rFonts w:cs="Times New Roman" w:ascii="Times New Roman" w:hAnsi="Times New Roman"/>
          <w:b/>
          <w:spacing w:val="-3"/>
          <w:sz w:val="28"/>
          <w:lang w:val="es-ES_tradnl"/>
        </w:rPr>
        <w:t>ORD.  Nº    2060    /   17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sz w:val="28"/>
          <w:lang w:val="es-ES_tradnl"/>
        </w:rPr>
      </w:pPr>
      <w:r>
        <w:rPr>
          <w:rFonts w:cs="Times New Roman" w:ascii="Times New Roman" w:hAnsi="Times New Roman"/>
          <w:spacing w:val="-3"/>
          <w:sz w:val="28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ind w:left="5184" w:hanging="5184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>MAT.:</w:t>
      </w:r>
      <w:r>
        <w:rPr>
          <w:rFonts w:cs="Times New Roman" w:ascii="Times New Roman" w:hAnsi="Times New Roman"/>
          <w:spacing w:val="-3"/>
          <w:lang w:val="es-ES_tradnl"/>
        </w:rPr>
        <w:tab/>
        <w:t>No resulta jurídicamente pro</w:t>
        <w:softHyphen/>
        <w:t>cedente que la empresa Prose</w:t>
        <w:softHyphen/>
        <w:t>gur Ltda. ante el evento de producirse una situación anó</w:t>
        <w:softHyphen/>
        <w:t>mala de tipo delictual, pueda exigir a su dotación de traba</w:t>
        <w:softHyphen/>
        <w:t>jadores someterse a la medida de revisión corporal y de sus efectos personales, por cuanto dicha exigencia reviste un carácter investigatorio y pre</w:t>
        <w:softHyphen/>
        <w:t>policial que vulnera la garan</w:t>
        <w:softHyphen/>
        <w:t>tía constitucional del respeto a la honra y dignidad del tra</w:t>
        <w:softHyphen/>
        <w:t xml:space="preserve">bajador.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ind w:left="5184" w:hanging="5184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>ANT.:</w:t>
      </w:r>
      <w:r>
        <w:rPr>
          <w:rFonts w:cs="Times New Roman" w:ascii="Times New Roman" w:hAnsi="Times New Roman"/>
          <w:spacing w:val="-3"/>
          <w:lang w:val="es-ES_tradnl"/>
        </w:rPr>
        <w:tab/>
        <w:t>1) Pase Nº 926, de 03.05.2000, de Sra. Directora del Trabajo;  2) Presentación de 27.04.2000, de Sr. Jefe Departamento de Seguridad de Empresa Prosegur Ltd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>FU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ind w:left="5184" w:hanging="5184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ab/>
        <w:t>Constitución Política de la República, arts. 19 Nº 1, 4, 9 y 24.                          Código del Trabajo, arts. 149 y siguient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>CONCORDANCIA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ind w:left="5184" w:hanging="5184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ab/>
        <w:t>Ords. Nºs 287/14, de 11.01.96; 4842/300, de 15.</w:t>
        <w:softHyphen/>
        <w:t>09.93; 4440, de 06.09.84; 252</w:t>
        <w:softHyphen/>
        <w:t>/15, de 13.</w:t>
        <w:softHyphen/>
        <w:t>01.88; 7572/255, de 15.11.91; y 4958, de 28.</w:t>
        <w:softHyphen/>
        <w:t>08.92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>SANTIAGO,  22 DE MAYO DEL 2000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DE</w:t>
        <w:tab/>
        <w:t>:</w:t>
      </w:r>
      <w:r>
        <w:rPr>
          <w:rFonts w:cs="Times New Roman" w:ascii="Times New Roman" w:hAnsi="Times New Roman"/>
          <w:spacing w:val="-3"/>
          <w:lang w:val="es-ES_tradnl"/>
        </w:rPr>
        <w:tab/>
        <w:t>DIRECTORA DEL TRABAJ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ind w:left="1152" w:hanging="1152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A</w:t>
        <w:tab/>
        <w:t>:</w:t>
      </w:r>
      <w:r>
        <w:rPr>
          <w:rFonts w:cs="Times New Roman" w:ascii="Times New Roman" w:hAnsi="Times New Roman"/>
          <w:spacing w:val="-3"/>
          <w:lang w:val="es-ES_tradnl"/>
        </w:rPr>
        <w:tab/>
        <w:t>SR. EDUARDO MOLINA BALDECCH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>JEFE DEPARTAMENTO DE SEGURIDA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>EMPRESA PROSEGUR LTD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>LOS GOBELINOS 256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 xml:space="preserve">RENCA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</w:r>
      <w:r>
        <w:rPr>
          <w:rFonts w:cs="Times New Roman" w:ascii="Times New Roman" w:hAnsi="Times New Roman"/>
          <w:b/>
          <w:spacing w:val="-3"/>
          <w:u w:val="single"/>
          <w:lang w:val="es-ES_tradnl"/>
        </w:rPr>
        <w:t>SANTIAGO</w:t>
      </w:r>
      <w:r>
        <w:rPr>
          <w:rFonts w:cs="Times New Roman" w:ascii="Times New Roman" w:hAnsi="Times New Roman"/>
          <w:b/>
          <w:spacing w:val="-3"/>
          <w:lang w:val="es-ES_tradnl"/>
        </w:rPr>
        <w:t>/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Mediante presentación citada en el antecedente se solicita un pronunciamiento de este Servicio, respecto de la procedencia de exigir a los funcionarios de dotación de la Empresa Prosegur Ltda., la revisión corporal y de sus efectos personales, tales como bolsos, mochilas, carteras, paquetes, etc. que en esos momentos portan, en el evento de producirse un siniestro interno de tipo delictu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Sobre el particular cumplo con señalar a Ud. que la reiterada y uniforme doctrina de la Dirección del Trabajo, contenida entre otros en Ords. Nºs 4842/300, de 15.09.93; 4440, de 06.0.84; 252/15, de 13.01.88; 7572/255, de 15.11.91 y 4958, de 28.08.92, ha sostenido que tanto la revisión de los efectos personales como la inspección corporal de los trabaja</w:t>
        <w:softHyphen/>
        <w:t xml:space="preserve">dores pueden atentar contra su honra y dignidad, toda vez que con ello es posible infringir el artículo 19 Nº 4 de la Constitución Política de la República, que en su inciso 1º asegura a todas las personas </w:t>
      </w:r>
      <w:r>
        <w:rPr>
          <w:rFonts w:cs="Times New Roman" w:ascii="Times New Roman" w:hAnsi="Times New Roman"/>
          <w:i/>
          <w:spacing w:val="-3"/>
          <w:lang w:val="es-ES_tradnl"/>
        </w:rPr>
        <w:t>"el respeto y protección a la vida privada y pública y a la honra de la persona y su familia"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De los mismos dictámenes citados se colige que, por existir también otros derecho del mismo rango constitucional de igual e incluso superior jerarquía, que podrían verse eventualmente lesionados, resulta legítimo que el empleador pueda adoptar determinadas medidas preventivas de resguardo y contro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En efecto, de una oportuna prevención puede derivar una eficaz protección de valores trascendentes, tales como los implícitos en el derecho a la vida e integridad física de las personas, derecho a la salud y el derecho de propiedad, consagrados en los Nºs 1, 9 y 24 del artículo 19 de la Carta Fundamental, los que, sin duda, requieren de medidas tutelares para asegurar su pleno ejercici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En base a lo anteriormente expuesto, se ha estimado que existe justificación legal para que las empresas adopten medidas de revisión, siempre que estén destinadas a evitar que se atente contra los derechos ya enunciados, y que su práctica no viole o atente contra otros derechos, como serían la honra y dignidad de las person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Por otra parte, es necesario tener presente que la ley no establece limitante específica respecto de dichas medidas, de modo que el ámbito de su ejercicio se encuentra sujeto a las normas insertas en el ordenamiento jurídico gener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Justamente, a fin de vincular tales medidas al ordenamiento jurídico laboral, este Servicio ha sostenido también que si las medidas de prevención del empleador imponen determinadas obligaciones y prohibiciones a las que deben sujetarse los trabajadores dentro de las dependencias de la respectiva empresa o establecimiento, ellas deberán ser materia del Reglamento Interno, de acuerdo a lo establecido en los artículos 149 y siguientes del Código del Trabaj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Luego, el empleador no se encuentra legalmente facultado, al margen del Reglamento Interno, para imponer por sí y ante sí, determinados sistemas obligatorios de control a sus dependientes, que signifiquen revisión de las personas, de sus efectos privados o de sus casilleros.  Sí tiene el derecho  de  adoptar medidas de prevención que no atenten contra la dignidad y honra de los trabajadores, debiendo en tal caso incorporar las obligaciones y prohibiciones en que dichas medidas se traduzcan, en el respectivo Reglamento Interno de Orden Higiene y Seguridad, ya que así lo disponen los antes mencionados artículos 149 y siguientes del Código del Trabaj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Tras todo lo señalado, en la especie, resultará lícito que el empleador incorpore las medidas de control y revisión por él planteadas en el Reglamento Interno de la empresa, en el contexto de las consideraciones que a continuación se formula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Es necesario que tales medidas se integren en sistemas que sean compatibles con el respeto de la honra y dignidad de los trabajadores y en función de este objetivo se requiere que los sistemas de prevención sean técnicos y despersonalizados, y que por ende se apliquen mediante mecanismos automáticos o de sorteo, que eviten que su operación o funciona</w:t>
        <w:softHyphen/>
        <w:t>miento se produzca frente a presunciones de actos o conductas ilícitas concret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Abundando en lo expuesto, cabe consignar que los sistemas de control o revisión sólo pueden tener un carácter preventivo y no investigatorio o prepolicial, como sería, por ejemplo si se aplicara frente a determinadas personas o situaciones sospechosas, o ante casos que fueran de elección del empleador a su arbitri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En concordancia con lo expuesto, las medidas propuestas por la consultante, deben incorporar elementos que reflejen los criterios ya señalados, como podrían ser, a modo de ejemplo, algo semejante a que el sistema de control de portería seleccionara las personas a revisar, en los días en que se disponga la medida, mediante algún mecanismo electrónico o por alguna forma de sorte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En todo caso, la revisión misma deberá hacerse en un lugar cerrado anexo a la portería, y si se trata de una mujer trabajadora, en presencia de otra trabajadora vinculada a la empres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Otra modalidad podría consistir en un sistema de revisión de bolsos y paquetes a través de una máquina detectora de meta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Los ejemplos anteriores sin embargo, no deben llevar a la confusión de establecer a través suyo medidas o mecanismos de revisión y control de carácter investigatorio o prepolicial que requieren de mecanismos técnicos y despersonaliza</w:t>
        <w:softHyphen/>
        <w:t>d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Por el contrario, las posibles medidas o mecanismos de control, según ya se expresara deberán ser de  carácter  preventivo, no resultando en consecuencia posible que su operación o funcionamiento se produzca frente a presunciones de actos o conductas ilícitas concretas, por cuanto se convertirían en medidas de carácter prepolicial que colisionaría con el respeto a la honra y dignidad de los trabajador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En consecuencia, sobre la base de las disposiciones legales citadas, consideraciones formuladas y jurisprudencia administrativa consultada cumplo con informar a Ud. que no resulta jurídicamente procedente que la empresa Prosegur Ltda. ante el evento de producirse una situación anómala de tipo delictual, pueda exigir a su dotación de trabajadores someterse a la medida de revisión corporal y de sus efectos personales, por cuanto dicha exigencia reviste un carácter investigatorio y prepolicial que vulnera la garantía constitucional del respeto a la honra y dignidad del trabajado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ab/>
        <w:t>Saluda a Ud.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ab/>
        <w:t>MARIA ESTER FERES NAZARAL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ab/>
        <w:t xml:space="preserve">          ABOGAD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ab/>
        <w:tab/>
        <w:tab/>
        <w:tab/>
        <w:t xml:space="preserve">  DIRECTORA DEL TRABAJ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152" w:leader="none"/>
          <w:tab w:val="left" w:pos="4320" w:leader="none"/>
          <w:tab w:val="left" w:pos="5184" w:leader="none"/>
        </w:tabs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sectPr>
      <w:type w:val="nextPage"/>
      <w:pgSz w:w="12240" w:h="16838"/>
      <w:pgMar w:left="144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3:50:00Z</dcterms:created>
  <dc:creator>p1400185</dc:creator>
  <dc:description/>
  <dc:language>en-US</dc:language>
  <cp:lastModifiedBy>sony</cp:lastModifiedBy>
  <dcterms:modified xsi:type="dcterms:W3CDTF">2009-03-12T23:50:00Z</dcterms:modified>
  <cp:revision>2</cp:revision>
  <dc:subject/>
  <dc:title/>
</cp:coreProperties>
</file>