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MX"/>
        </w:rPr>
      </w:pPr>
      <w:r>
        <w:rPr>
          <w:lang w:val="es-MX"/>
        </w:rPr>
        <w:t>DERECHO COMERCIAL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FACULTAD DE DERECH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UNIVERSIDAD DE CHILE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URSO FINANCIAMIENTO DE EMPRESA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OCTAVIO BOFILL GENZSCH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AME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ábado 17 de junio de 2006, 9.00 a 10.15 hor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n la calificación se apreciará fundamentalmente (i) la corrección de la respuesta (ii) el fundamento de la respuesta y (iii) la concisión de la respuest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El alumno puede tener a la vista el material de clases. Se les aconseja </w:t>
      </w:r>
      <w:r>
        <w:rPr>
          <w:b/>
          <w:u w:val="single"/>
          <w:lang w:val="es-MX"/>
        </w:rPr>
        <w:t>no</w:t>
      </w:r>
      <w:r>
        <w:rPr>
          <w:lang w:val="es-MX"/>
        </w:rPr>
        <w:t xml:space="preserve"> transcribir los términos del material al responder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IMER TEMA</w:t>
      </w:r>
    </w:p>
    <w:p>
      <w:pPr>
        <w:pStyle w:val="Normal"/>
        <w:jc w:val="both"/>
        <w:rPr/>
      </w:pPr>
      <w:r>
        <w:rPr>
          <w:sz w:val="22"/>
          <w:szCs w:val="22"/>
        </w:rPr>
        <w:t>Calificación total del tema: 30 pun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¿En su opinión, las afirmaciones siguientes son verdaderas o falsas? </w:t>
      </w:r>
      <w:r>
        <w:rPr>
          <w:sz w:val="22"/>
          <w:szCs w:val="22"/>
          <w:u w:val="single"/>
        </w:rPr>
        <w:t>Si cree que son falsas explique cuál es la afirmación verdadera, en cada cas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Las afirmaciones las encuentra en la hoja siguiente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EGUNDO TEMA</w:t>
      </w:r>
    </w:p>
    <w:p>
      <w:pPr>
        <w:pStyle w:val="Normal"/>
        <w:jc w:val="both"/>
        <w:rPr/>
      </w:pPr>
      <w:r>
        <w:rPr>
          <w:sz w:val="22"/>
          <w:szCs w:val="22"/>
        </w:rPr>
        <w:t>Opiniones funda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lificación total del tema: 40 punt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 Securitizació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) ¿Desde un punto de vista </w:t>
      </w:r>
      <w:r>
        <w:rPr>
          <w:sz w:val="22"/>
          <w:szCs w:val="22"/>
          <w:u w:val="single"/>
        </w:rPr>
        <w:t>financiero</w:t>
      </w:r>
      <w:r>
        <w:rPr>
          <w:sz w:val="22"/>
          <w:szCs w:val="22"/>
        </w:rPr>
        <w:t>, qué activos se pueden securitiza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ualquier activo </w:t>
      </w:r>
      <w:r>
        <w:rPr>
          <w:sz w:val="22"/>
          <w:szCs w:val="22"/>
          <w:u w:val="single"/>
        </w:rPr>
        <w:t>financiero</w:t>
      </w:r>
      <w:r>
        <w:rPr>
          <w:sz w:val="22"/>
          <w:szCs w:val="22"/>
        </w:rPr>
        <w:t xml:space="preserve"> que sea susceptible de </w:t>
      </w:r>
      <w:r>
        <w:rPr>
          <w:sz w:val="22"/>
          <w:szCs w:val="22"/>
          <w:u w:val="single"/>
        </w:rPr>
        <w:t>generar flujos</w:t>
      </w:r>
      <w:r>
        <w:rPr>
          <w:sz w:val="22"/>
          <w:szCs w:val="22"/>
        </w:rPr>
        <w:t xml:space="preserve"> en el futuro, idealmente aquellos que entregan flujos </w:t>
      </w:r>
      <w:r>
        <w:rPr>
          <w:sz w:val="22"/>
          <w:szCs w:val="22"/>
          <w:u w:val="single"/>
        </w:rPr>
        <w:t>uniformes y predecibles</w:t>
      </w:r>
      <w:r>
        <w:rPr>
          <w:sz w:val="22"/>
          <w:szCs w:val="22"/>
        </w:rPr>
        <w:t xml:space="preserve"> en el tie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i) ¿Qué gran ventaja representa el esquema de securitización chileno versus aquél que se establece sobre la forma de un </w:t>
      </w:r>
      <w:r>
        <w:rPr>
          <w:i/>
          <w:sz w:val="22"/>
          <w:szCs w:val="22"/>
        </w:rPr>
        <w:t>trust</w:t>
      </w:r>
      <w:r>
        <w:rPr>
          <w:sz w:val="22"/>
          <w:szCs w:val="22"/>
        </w:rPr>
        <w:t xml:space="preserve"> o fideicomiso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ncipalmente que aleja a los bonos securitizados del riesgo de insolvencia del originador, se morigera la “quiebra remota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ii) ¿Qué roles puede jugar el originador en una securitizació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 vendedor de los activos, puede ser garante u obligado a favor de la estructura securitizada para prestaciones de dar hacer o no hacer y puede ser administrador primario de los activo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 Créditos sindic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) ¿Qué es una operación de cambio internaciona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a operación de comercio invisible que supone que un activo financiero o el dinero traspasa una frontera de un país a o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i) Explique en qué consiste un crédito revolvente o </w:t>
      </w:r>
      <w:r>
        <w:rPr>
          <w:i/>
          <w:sz w:val="22"/>
          <w:szCs w:val="22"/>
        </w:rPr>
        <w:t>revolving credi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 un crédito que se puede girar o desembolsar en el tiempo en una o más parcialidades y en una o más ocasiones,  hasta completar el monto total del crédito, y que en la medida que es amortizado puede girarse o desembolsarse nuevamente. Funciona como una línea de crédi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TERCER TEMA</w:t>
      </w:r>
    </w:p>
    <w:p>
      <w:pPr>
        <w:pStyle w:val="Normal"/>
        <w:jc w:val="both"/>
        <w:rPr/>
      </w:pPr>
      <w:r>
        <w:rPr>
          <w:sz w:val="22"/>
          <w:szCs w:val="22"/>
        </w:rPr>
        <w:t>Respuestas simples (</w:t>
      </w:r>
      <w:r>
        <w:rPr>
          <w:sz w:val="22"/>
          <w:szCs w:val="22"/>
          <w:u w:val="single"/>
        </w:rPr>
        <w:t>sólo conteste enunciativamente, no fundamente</w:t>
      </w:r>
      <w:r>
        <w:rPr>
          <w:sz w:val="22"/>
          <w:szCs w:val="22"/>
        </w:rPr>
        <w:t>):</w:t>
      </w:r>
    </w:p>
    <w:p>
      <w:pPr>
        <w:pStyle w:val="Normal"/>
        <w:jc w:val="both"/>
        <w:rPr/>
      </w:pPr>
      <w:r>
        <w:rPr>
          <w:sz w:val="22"/>
          <w:szCs w:val="22"/>
        </w:rPr>
        <w:t>Calificación total del tema: 30 punt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 ¿Qué se entiende por ratio de endeudamiento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 la relación matemática entre los pasivos de una empresa y otro indicador financiero de la empresa, como el patrimonio, los activos, los flujos disponibles para el pago de los pasivos, entre otro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 ¿Qué es una carta de crédito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s un documento bancario que asegura a un exportador o vendedor el pago del precio de un bien vendido, en la medida que se exhiban al banco emisor de la carta de crédito ciertos documentos que acreditan la venta y entrega real o ficta del bien vendi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 ¿Qué distingue al mercado financiero del mercado rea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 objeto, en uno es cualquier bien corporal, en el otro es el dinero o valores representativos de din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o 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 Los bancos en Chile pueden otorgar créditos a una misma persona solo hasta por el 5% de su patrimonio efectivo. ____ F, pueden hasta el 25% cuando hay cauciones re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 La limitación de crédito de un banco es una de las razones por las que se otorgan créditos sindicados. ____ 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 Los bancos chilenos no pueden otorgar avales a favor de terceros acreedores. ____F, es una operación bancaria autorizada en la ley general de bancos, art 6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 Los convenios limitativos constituyen acuerdos de los accionistas y los acreedores para limitar los derechos de los acreedores en la ejecución de sus créditos. ___F, son acuerdos de accionistas que limitan sus derechos a favor de terceros acreedores con ocasión de la emisión de una deu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5 Un estado de resultados es un estado de demostración financiero de una empresa que la exhibe dinámicamente, a diferencia de un balance que es un retrato estático. ___F, es estático igual que el balance solo que muestra los ingresos, gastos y resultados netos a una fecha determinada y para un periodo de tiempo determin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6 El capital no constituye una garantía para los acreedores de una empresa. ___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1:42:00Z</dcterms:created>
  <dc:creator>Octavio Bofill</dc:creator>
  <dc:description/>
  <cp:keywords/>
  <dc:language>en-US</dc:language>
  <cp:lastModifiedBy>Octavio Bofill</cp:lastModifiedBy>
  <cp:lastPrinted>2004-04-27T13:40:00Z</cp:lastPrinted>
  <dcterms:modified xsi:type="dcterms:W3CDTF">2006-06-17T01:54:00Z</dcterms:modified>
  <cp:revision>4</cp:revision>
  <dc:subject/>
  <dc:title>DERECHO COMER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7427201</vt:r8>
  </property>
  <property fmtid="{D5CDD505-2E9C-101B-9397-08002B2CF9AE}" pid="3" name="_AuthorEmail">
    <vt:lpwstr>obofill@grasty.cl</vt:lpwstr>
  </property>
  <property fmtid="{D5CDD505-2E9C-101B-9397-08002B2CF9AE}" pid="4" name="_AuthorEmailDisplayName">
    <vt:lpwstr>Octavio Bofill G.</vt:lpwstr>
  </property>
  <property fmtid="{D5CDD505-2E9C-101B-9397-08002B2CF9AE}" pid="5" name="_EmailSubject">
    <vt:lpwstr>1er control, 1er sem 2004.doc</vt:lpwstr>
  </property>
  <property fmtid="{D5CDD505-2E9C-101B-9397-08002B2CF9AE}" pid="6" name="_PreviousAdHocReviewCycleID">
    <vt:r8>-509814407</vt:r8>
  </property>
  <property fmtid="{D5CDD505-2E9C-101B-9397-08002B2CF9AE}" pid="7" name="_ReviewingToolsShownOnce">
    <vt:lpwstr/>
  </property>
</Properties>
</file>