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rPr>
      </w:pPr>
      <w:r>
        <w:rPr>
          <w:rFonts w:cs="Garamond" w:ascii="Garamond" w:hAnsi="Garamond"/>
        </w:rPr>
        <w:t>Universidad de Chile</w:t>
      </w:r>
    </w:p>
    <w:p>
      <w:pPr>
        <w:pStyle w:val="Normal"/>
        <w:spacing w:lineRule="auto" w:line="360"/>
        <w:rPr>
          <w:rFonts w:ascii="Garamond" w:hAnsi="Garamond" w:cs="Garamond"/>
        </w:rPr>
      </w:pPr>
      <w:r>
        <w:rPr>
          <w:rFonts w:cs="Garamond" w:ascii="Garamond" w:hAnsi="Garamond"/>
        </w:rPr>
        <w:t>Facultad de Derecho</w:t>
      </w:r>
    </w:p>
    <w:p>
      <w:pPr>
        <w:pStyle w:val="Normal"/>
        <w:spacing w:lineRule="auto" w:line="360"/>
        <w:rPr>
          <w:rFonts w:ascii="Garamond" w:hAnsi="Garamond" w:cs="Garamond"/>
        </w:rPr>
      </w:pPr>
      <w:r>
        <w:rPr>
          <w:rFonts w:cs="Garamond" w:ascii="Garamond" w:hAnsi="Garamond"/>
        </w:rPr>
        <w:t>Curso de Financiamiento de la Empresa</w:t>
      </w:r>
    </w:p>
    <w:p>
      <w:pPr>
        <w:pStyle w:val="Normal"/>
        <w:spacing w:lineRule="auto" w:line="360"/>
        <w:rPr>
          <w:rFonts w:ascii="Garamond" w:hAnsi="Garamond" w:cs="Garamond"/>
        </w:rPr>
      </w:pPr>
      <w:r>
        <w:rPr>
          <w:rFonts w:cs="Garamond" w:ascii="Garamond" w:hAnsi="Garamond"/>
        </w:rPr>
        <w:t>Profesor Octavio Bofill</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smallCaps/>
          <w:u w:val="single"/>
        </w:rPr>
      </w:pPr>
      <w:r>
        <w:rPr>
          <w:rFonts w:cs="Garamond" w:ascii="Garamond" w:hAnsi="Garamond"/>
          <w:smallCaps/>
          <w:u w:val="single"/>
        </w:rPr>
      </w:r>
    </w:p>
    <w:p>
      <w:pPr>
        <w:pStyle w:val="Normal"/>
        <w:spacing w:lineRule="auto" w:line="360"/>
        <w:jc w:val="center"/>
        <w:rPr>
          <w:rFonts w:ascii="Garamond" w:hAnsi="Garamond" w:cs="Garamond"/>
          <w:smallCaps/>
          <w:u w:val="single"/>
        </w:rPr>
      </w:pPr>
      <w:r>
        <w:rPr>
          <w:rFonts w:cs="Garamond" w:ascii="Garamond" w:hAnsi="Garamond"/>
          <w:smallCaps/>
          <w:u w:val="single"/>
        </w:rPr>
      </w:r>
    </w:p>
    <w:p>
      <w:pPr>
        <w:pStyle w:val="Normal"/>
        <w:spacing w:lineRule="auto" w:line="360"/>
        <w:jc w:val="center"/>
        <w:rPr>
          <w:rFonts w:ascii="Garamond" w:hAnsi="Garamond" w:cs="Garamond"/>
        </w:rPr>
      </w:pPr>
      <w:r>
        <w:rPr>
          <w:rFonts w:cs="Garamond" w:ascii="Garamond" w:hAnsi="Garamond"/>
          <w:smallCaps/>
          <w:u w:val="single"/>
        </w:rPr>
        <w:t>COVENANTS: EFECTOS DE SU INCUMPLIMIENTO</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Javier Maturana Baeza</w:t>
      </w:r>
    </w:p>
    <w:p>
      <w:pPr>
        <w:pStyle w:val="Normal"/>
        <w:spacing w:lineRule="auto" w:line="360"/>
        <w:jc w:val="right"/>
        <w:rPr>
          <w:rFonts w:ascii="Garamond" w:hAnsi="Garamond" w:cs="Garamond"/>
        </w:rPr>
      </w:pPr>
      <w:r>
        <w:rPr>
          <w:rFonts w:cs="Garamond" w:ascii="Garamond" w:hAnsi="Garamond"/>
        </w:rPr>
        <w:t>Ignacio Gepp Murillo</w:t>
      </w:r>
    </w:p>
    <w:p>
      <w:pPr>
        <w:pStyle w:val="Normal"/>
        <w:spacing w:lineRule="auto" w:line="360"/>
        <w:jc w:val="right"/>
        <w:rPr>
          <w:rFonts w:ascii="Garamond" w:hAnsi="Garamond" w:cs="Garamond"/>
        </w:rPr>
      </w:pPr>
      <w:r>
        <w:rPr>
          <w:rFonts w:cs="Garamond" w:ascii="Garamond" w:hAnsi="Garamond"/>
        </w:rPr>
        <w:t>22 de julio de 2009</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Los covenants, convenios limitativos o cláusulas restrictivas pueden definirse como aquellas cláusulas contractuales que se estipulan normalmente en los contratos de emisión de deuda (tales como los contratos de emisión de bonos) y que establecen obligaciones accesorias  de hacer o no hacer que operan restringiendo el modo en que el deudor lleva adelante sus políticas de inversión, endeudamiento y reparto dividendos, estableciendo a su vez deberes de información y declaraciones de veracidad sobre ciertos hechos, todo lo cual tiene por objeto el resolver los “problemas de agencia”</w:t>
      </w:r>
      <w:r>
        <w:rPr>
          <w:rStyle w:val="FootnoteCharacters"/>
          <w:rStyle w:val="FootnoteAnchor"/>
          <w:rFonts w:cs="Garamond" w:ascii="Garamond" w:hAnsi="Garamond"/>
        </w:rPr>
        <w:footnoteReference w:id="2"/>
      </w:r>
      <w:r>
        <w:rPr>
          <w:rFonts w:cs="Garamond" w:ascii="Garamond" w:hAnsi="Garamond"/>
        </w:rPr>
        <w:t xml:space="preserve"> y establecer mecanismos preventivos que permitan anticipar y evitar, dentro de lo posible, la insolvencia del deudor. </w:t>
      </w:r>
    </w:p>
    <w:p>
      <w:pPr>
        <w:pStyle w:val="Normal"/>
        <w:spacing w:lineRule="auto" w:line="360"/>
        <w:ind w:firstLine="708"/>
        <w:jc w:val="both"/>
        <w:rPr>
          <w:rFonts w:ascii="Garamond" w:hAnsi="Garamond" w:cs="Garamond"/>
        </w:rPr>
      </w:pPr>
      <w:r>
        <w:rPr>
          <w:rFonts w:cs="Garamond" w:ascii="Garamond" w:hAnsi="Garamond"/>
        </w:rPr>
        <w:t xml:space="preserve">Los problemas de agencias se entienden como el conflicto de intereses y pugna natural que existe entre accionistas y tenedores de bonos (inversionistas) al buscar cada uno su propio beneficio. Lo anterior, puede manifestarse, por ejemplo, en casos de </w:t>
      </w:r>
      <w:r>
        <w:rPr>
          <w:rFonts w:cs="Garamond" w:ascii="Garamond" w:hAnsi="Garamond"/>
          <w:lang w:val="es-MX"/>
        </w:rPr>
        <w:t>dilución de derechos a través de la emisión de nueva deuda</w:t>
      </w:r>
      <w:r>
        <w:rPr>
          <w:rStyle w:val="FootnoteCharacters"/>
          <w:rStyle w:val="FootnoteAnchor"/>
          <w:rFonts w:cs="Garamond" w:ascii="Garamond" w:hAnsi="Garamond"/>
          <w:lang w:val="es-MX"/>
        </w:rPr>
        <w:footnoteReference w:id="3"/>
      </w:r>
      <w:r>
        <w:rPr>
          <w:rFonts w:cs="Garamond" w:ascii="Garamond" w:hAnsi="Garamond"/>
          <w:lang w:val="es-MX"/>
        </w:rPr>
        <w:t>, otorgamiento de dividendos liquidatorios o expropiatorios</w:t>
      </w:r>
      <w:r>
        <w:rPr>
          <w:rStyle w:val="FootnoteCharacters"/>
          <w:rStyle w:val="FootnoteAnchor"/>
          <w:rFonts w:cs="Garamond" w:ascii="Garamond" w:hAnsi="Garamond"/>
          <w:lang w:val="es-MX"/>
        </w:rPr>
        <w:footnoteReference w:id="4"/>
      </w:r>
      <w:r>
        <w:rPr>
          <w:rFonts w:cs="Garamond" w:ascii="Garamond" w:hAnsi="Garamond"/>
          <w:lang w:val="es-MX"/>
        </w:rPr>
        <w:t>, incremento del riesgo de los activos de la empresa o sustitución de activos</w:t>
      </w:r>
      <w:r>
        <w:rPr>
          <w:rStyle w:val="FootnoteCharacters"/>
          <w:rStyle w:val="FootnoteAnchor"/>
          <w:rFonts w:cs="Garamond" w:ascii="Garamond" w:hAnsi="Garamond"/>
          <w:lang w:val="es-MX"/>
        </w:rPr>
        <w:footnoteReference w:id="5"/>
      </w:r>
      <w:r>
        <w:rPr>
          <w:rFonts w:cs="Garamond" w:ascii="Garamond" w:hAnsi="Garamond"/>
          <w:lang w:val="es-MX"/>
        </w:rPr>
        <w:t xml:space="preserve"> y en la pérdida de oportunidades rentables de inversión o subinversión</w:t>
      </w:r>
      <w:r>
        <w:rPr>
          <w:rStyle w:val="FootnoteCharacters"/>
          <w:rStyle w:val="FootnoteAnchor"/>
          <w:rFonts w:cs="Garamond" w:ascii="Garamond" w:hAnsi="Garamond"/>
          <w:lang w:val="es-MX"/>
        </w:rPr>
        <w:footnoteReference w:id="6"/>
      </w:r>
      <w:r>
        <w:rPr>
          <w:rFonts w:cs="Garamond" w:ascii="Garamond" w:hAnsi="Garamond"/>
          <w:lang w:val="es-MX"/>
        </w:rPr>
        <w:t>. Todas las situaciones anteriormente descritas son conocidas por la doctrina comparada como “manifestaciones de los problemas de agencia”.</w:t>
      </w:r>
      <w:r>
        <w:rPr>
          <w:rStyle w:val="FootnoteCharacters"/>
          <w:rStyle w:val="FootnoteAnchor"/>
          <w:rFonts w:cs="Garamond" w:ascii="Garamond" w:hAnsi="Garamond"/>
          <w:lang w:val="es-MX"/>
        </w:rPr>
        <w:footnoteReference w:id="7"/>
      </w:r>
    </w:p>
    <w:p>
      <w:pPr>
        <w:pStyle w:val="Normal"/>
        <w:spacing w:lineRule="auto" w:line="360"/>
        <w:ind w:firstLine="708"/>
        <w:jc w:val="both"/>
        <w:rPr/>
      </w:pPr>
      <w:r>
        <w:rPr>
          <w:rFonts w:cs="Garamond" w:ascii="Garamond" w:hAnsi="Garamond"/>
        </w:rPr>
        <w:t xml:space="preserve">Los covenants buscan atender a estos problemas mediante cláusulas primarias y secundarias. Las primarias tienen por objeto limitar la administración del deudor en relación a sus políticas de inversión, endeudamiento y dividendos, mientras que las secundarias buscan establecer obligaciones de información y declaraciones de veracidad que permitan monitorear el desarrollo de la actividad del deudor.    </w:t>
      </w:r>
    </w:p>
    <w:p>
      <w:pPr>
        <w:pStyle w:val="Normal"/>
        <w:spacing w:lineRule="auto" w:line="360"/>
        <w:ind w:firstLine="708"/>
        <w:jc w:val="both"/>
        <w:rPr/>
      </w:pPr>
      <w:r>
        <w:rPr>
          <w:rFonts w:cs="Garamond" w:ascii="Garamond" w:hAnsi="Garamond"/>
        </w:rPr>
        <w:t>Una cuestión importante de destacar es que tales cláusulas constituyen son convenciones que generan obligaciones de carácter accesorio, por regla general, ya que éstas tienen por objeto asegurar el cumplimiento de una obligación principal, que consiste en el pago del capital y los intereses pactados en tiempo y forma. Por esto, puede decirse, en base al artículo 1442 del Código Civil, que los covenants constituyen obligaciones accesorias, y por tanto, siguen la suerte de la obligación principal, de modo que las mismas se verán extinguidas una vez extinta ésta.</w:t>
      </w:r>
    </w:p>
    <w:p>
      <w:pPr>
        <w:pStyle w:val="Normal"/>
        <w:spacing w:lineRule="auto" w:line="360"/>
        <w:ind w:firstLine="708"/>
        <w:jc w:val="both"/>
        <w:rPr/>
      </w:pPr>
      <w:r>
        <w:rPr>
          <w:rFonts w:cs="Garamond" w:ascii="Garamond" w:hAnsi="Garamond"/>
        </w:rPr>
        <w:t>La importancia de destacar que los covenants son obligaciones accesorias, es que en virtud de ello le son aplicables las normas y principios generales del derecho común en materia contractual, sin perjuicio de las reglas especiales que puedan existir. En vista de esto tenemos que por regla general los covenants se regirán por las normas de derecho privado tanto para su celebración e interpretación como en lo relacionado con su ejecución y las alternativas de que disponen los acreedores frente a su incumplimiento.</w:t>
      </w:r>
    </w:p>
    <w:p>
      <w:pPr>
        <w:pStyle w:val="Normal"/>
        <w:spacing w:lineRule="auto" w:line="360"/>
        <w:ind w:firstLine="708"/>
        <w:jc w:val="both"/>
        <w:rPr/>
      </w:pPr>
      <w:r>
        <w:rPr>
          <w:rFonts w:cs="Garamond" w:ascii="Garamond" w:hAnsi="Garamond"/>
        </w:rPr>
        <w:t>En lo que sigue de este trabajo nos limitaremos a referirnos a las distintas alternativas que frente al incumplimiento ponen a disposición de los acreedores (tenedores de bonos) las leyes especiales y comunes.</w:t>
      </w:r>
    </w:p>
    <w:p>
      <w:pPr>
        <w:pStyle w:val="Normal"/>
        <w:spacing w:lineRule="auto" w:line="360"/>
        <w:ind w:firstLine="708"/>
        <w:jc w:val="both"/>
        <w:rPr/>
      </w:pPr>
      <w:r>
        <w:rPr>
          <w:rFonts w:cs="Garamond" w:ascii="Garamond" w:hAnsi="Garamond"/>
        </w:rPr>
        <w:t xml:space="preserve">En cuanto a la legislación especial, tenemos que el artículo 111 de la Ley de Mercado de Valores, ubicado en el capítulo XVI de la misma sobre emisiones de deuda de largo plazo, establece una regulación particular respecto del incumplimiento de ciertos covenants o convenios limitativos. Al respecto, el inciso final del citado artículo establece que:  </w:t>
      </w:r>
    </w:p>
    <w:p>
      <w:pPr>
        <w:pStyle w:val="Normal"/>
        <w:spacing w:lineRule="auto" w:line="360"/>
        <w:ind w:firstLine="720"/>
        <w:jc w:val="both"/>
        <w:rPr/>
      </w:pPr>
      <w:r>
        <w:rPr>
          <w:rFonts w:cs="Garamond" w:ascii="Garamond" w:hAnsi="Garamond"/>
          <w:i/>
          <w:lang w:val="es-ES_tradnl" w:eastAsia="es-ES_tradnl"/>
        </w:rPr>
        <w:t>“</w:t>
      </w:r>
      <w:r>
        <w:rPr>
          <w:rFonts w:cs="Garamond" w:ascii="Garamond" w:hAnsi="Garamond"/>
          <w:i/>
          <w:lang w:val="es-ES_tradnl" w:eastAsia="es-ES_tradnl"/>
        </w:rPr>
        <w:t>La infracción a las prohibiciones pactadas en los convenios originará la nulidad absoluta de los actos o contratos por ellos prohibidos, cuando se tratare de división, fusión o transformación de la sociedad; formación de filiales; modificación del objeto social; enajenación del total del activo y del pasivo o de activos esenciales; la modificación del plazo de duración de la sociedad, cuando lo hubiere y la disolución anticipada de la sociedad. Lo anterior no obsta a que los administradores de los emisores que concurrieren a los acuerdos o a la ejecución de actos prohibidos, respondan solidariamente de todo perjuicio a los tenedores de bonos afectados”</w:t>
      </w:r>
      <w:r>
        <w:rPr>
          <w:rFonts w:cs="Garamond" w:ascii="Garamond" w:hAnsi="Garamond"/>
          <w:lang w:val="es-ES_tradnl" w:eastAsia="es-ES_tradnl"/>
        </w:rPr>
        <w:t>.</w:t>
      </w:r>
      <w:r>
        <w:rPr>
          <w:rFonts w:cs="Garamond" w:ascii="Garamond" w:hAnsi="Garamond"/>
          <w:bCs/>
          <w:lang w:val="es-ES"/>
        </w:rPr>
        <w:t xml:space="preserve"> </w:t>
      </w:r>
    </w:p>
    <w:p>
      <w:pPr>
        <w:pStyle w:val="Normal"/>
        <w:spacing w:lineRule="auto" w:line="360"/>
        <w:ind w:firstLine="708"/>
        <w:jc w:val="both"/>
        <w:rPr/>
      </w:pPr>
      <w:r>
        <w:rPr>
          <w:rFonts w:cs="Garamond" w:ascii="Garamond" w:hAnsi="Garamond"/>
          <w:bCs/>
          <w:lang w:val="es-ES"/>
        </w:rPr>
        <w:t>Así, tenemos que en los casos en que los convenios prohíban la división, fusión o transformación de la sociedad, la formación de filiales, la modificación del objeto social o el plazo de duración de la sociedad cuando lo hubiere, la enajenación del total del activo y del pasivo o de ciertos activos esenciales o la disolución anticipada de la sociedad, la consecuencia del incumplimiento será la nulidad absoluta de tales actos o contratos.</w:t>
      </w:r>
    </w:p>
    <w:p>
      <w:pPr>
        <w:pStyle w:val="Normal"/>
        <w:spacing w:lineRule="auto" w:line="360"/>
        <w:ind w:firstLine="708"/>
        <w:jc w:val="both"/>
        <w:rPr/>
      </w:pPr>
      <w:r>
        <w:rPr>
          <w:rFonts w:cs="Garamond" w:ascii="Garamond" w:hAnsi="Garamond"/>
          <w:bCs/>
          <w:lang w:val="es-ES"/>
        </w:rPr>
        <w:t>La ventaja de obtener la nulidad absoluta de tales actos o contratos es que, de acuerdo al artículo 1687 del Código Civil, las partes tendrán derecho a ser restituidas al mismo estado en que se hubieran encontrado de no haberse celebrado dicho acto o contrato. Además, en base al artículo 1689 del Código Civil, se tendrá acción reivindicatoria en contra de terceros poseedores, sin importar si tales están de buena o mala fe.</w:t>
      </w:r>
      <w:r>
        <w:rPr>
          <w:rStyle w:val="FootnoteCharacters"/>
          <w:rStyle w:val="FootnoteAnchor"/>
          <w:rFonts w:cs="Garamond" w:ascii="Garamond" w:hAnsi="Garamond"/>
          <w:bCs/>
          <w:lang w:val="es-ES"/>
        </w:rPr>
        <w:footnoteReference w:id="8"/>
      </w:r>
      <w:r>
        <w:rPr>
          <w:rFonts w:cs="Garamond" w:ascii="Garamond" w:hAnsi="Garamond"/>
          <w:bCs/>
          <w:lang w:val="es-ES"/>
        </w:rPr>
        <w:t xml:space="preserve"> Esto será especialmente útil en los casos de enajenación de activos esenciales que a su vez hayan sido enajenados  por el adquirente, pues obtenida la nulidad absoluta del contrato de enajenación celebrado entre el emisor y el primer adquirente, se podrá recobrar la posesión de tal activo gracias a la acción reivindicatoria.</w:t>
      </w:r>
    </w:p>
    <w:p>
      <w:pPr>
        <w:pStyle w:val="Normal"/>
        <w:spacing w:lineRule="auto" w:line="360"/>
        <w:ind w:firstLine="708"/>
        <w:jc w:val="both"/>
        <w:rPr>
          <w:rFonts w:ascii="Garamond" w:hAnsi="Garamond" w:cs="Garamond"/>
          <w:bCs/>
          <w:lang w:val="es-ES"/>
        </w:rPr>
      </w:pPr>
      <w:r>
        <w:rPr>
          <w:rFonts w:cs="Garamond" w:ascii="Garamond" w:hAnsi="Garamond"/>
          <w:bCs/>
          <w:lang w:val="es-ES"/>
        </w:rPr>
        <w:t xml:space="preserve">Ahora, fuera de los casos señalados por el artículo 111 de la Ley de Mercado de Valores, tenemos que los actos y contratos celebrados en contravención a las prohibiciones establecidas en los covenants o convenios limitativos sólo darán derecho a la indemnización de los perjuicios ocasionados y no a la nulidad de tales actos y contratos. Esto se debe no sólo a la interpretación a contrariu sensu del artículo 111 citado, que establece la nulidad sólo para los casos señalados, sanción que como tal debe interpretarse restrictivamente; sino que también a la lógica general del derecho contractual. De acuerdo al artículo 1545 del Código Civil, todo contrato legalmente celebrado es una ley para los contratantes y </w:t>
      </w:r>
      <w:r>
        <w:rPr>
          <w:rFonts w:cs="Garamond" w:ascii="Garamond" w:hAnsi="Garamond"/>
          <w:bCs/>
          <w:i/>
          <w:lang w:val="es-ES"/>
        </w:rPr>
        <w:t>no puede ser invalidado sino que por su consentimiento mutuo o por causas legales.</w:t>
      </w:r>
      <w:r>
        <w:rPr>
          <w:rFonts w:cs="Garamond" w:ascii="Garamond" w:hAnsi="Garamond"/>
          <w:bCs/>
          <w:lang w:val="es-ES"/>
        </w:rPr>
        <w:t xml:space="preserve"> Y las causas legales, como lo dice su nombre, sólo pueden establecerse por ley, ya que sólo una norma de rango legal puede establecer los vicios de validez de los contratos. Así, no concurriendo el mutuo consentimiento, ni una causa legal para invalidar el contrato celebrado, sino que sólo una prohibición convencional, que como tal sólo afecta a las partes que la celebraron, tenemos que no puede declararse la nulidad del contrato celebrado entre una parte y un tercero, pues ello implicaría hacer oponible a este último un contrato del cual no ha sido parte. Lo contrario implicaría que los particulares podrían crear causas legales de invalidez, que podrían anular una gran cantidad de contratos, generando una inseguridad jurídica tremenda, cuestión que se agravaría por la posibilidad de que los terceros desconozcan incluso la existencia de tal prohibición.</w:t>
      </w:r>
    </w:p>
    <w:p>
      <w:pPr>
        <w:pStyle w:val="Normal"/>
        <w:spacing w:lineRule="auto" w:line="360"/>
        <w:ind w:firstLine="708"/>
        <w:jc w:val="both"/>
        <w:rPr>
          <w:rFonts w:ascii="Garamond" w:hAnsi="Garamond" w:cs="Garamond"/>
          <w:bCs/>
          <w:lang w:val="es-ES"/>
        </w:rPr>
      </w:pPr>
      <w:r>
        <w:rPr>
          <w:rFonts w:cs="Garamond" w:ascii="Garamond" w:hAnsi="Garamond"/>
          <w:bCs/>
          <w:lang w:val="es-ES"/>
        </w:rPr>
        <w:t>Lo que sí podrían reclamar los acreedores (tenedores de bonos) sería la indemnización de los perjuicios que hayan sufrido en razón del incumplimiento, lo cual está de acuerdo a las reglas generales del derecho de contratos, como se analizará inmediatamente. De este modo, lo reconoce asimismo el artículo 111 de la Ley de Mercado de Valores para los casos señalados en la misma, al reconocer tal acción indemnizatoria a los tenedores de bonos y consagrar además que los administradores de los emisores responderán de los perjuicios que hayan causado a los mismos al haber concurrido a los acuerdos o a la ejecución de los actos prohibidos.</w:t>
      </w:r>
    </w:p>
    <w:p>
      <w:pPr>
        <w:pStyle w:val="Normal"/>
        <w:spacing w:lineRule="auto" w:line="360"/>
        <w:ind w:firstLine="708"/>
        <w:jc w:val="both"/>
        <w:rPr>
          <w:rFonts w:ascii="Garamond" w:hAnsi="Garamond" w:cs="Garamond"/>
          <w:bCs/>
          <w:lang w:val="es-ES"/>
        </w:rPr>
      </w:pPr>
      <w:r>
        <w:rPr>
          <w:rFonts w:cs="Garamond" w:ascii="Garamond" w:hAnsi="Garamond"/>
          <w:bCs/>
          <w:lang w:val="es-ES"/>
        </w:rPr>
        <w:t xml:space="preserve">Para demandar esta indemnización en los casos de prohibiciones no cubiertas por el artículo 111 de la Ley de Mercado de Valores y en general frente a todo covenant o convenio limitativo que establezca obligaciones de no hacer, deberá estarse a lo establecido en el artículo 1555 del Código Civil. Este artículo consagra el derecho del acreedor a ser indemnizado de los perjuicios causados por el incumplimiento, cuando el deudor contraviene la obligación de no hacer y no se puede deshacer lo hecho. En los casos en que se esté ante actos jurídicos celebrados con terceros, como en los casos de prohibición de venta de ciertos activos, lo usual será que no pueda dejarse sin efecto los mismos,  ya que, en base a lo señalado anteriormente, no puede afectarse los derechos del tercero en vista de una prohibición establecida en un contrato del cual él no ha sido parte (a menos que el tercero consienta en resciliar el contrato). Por esto, lo normal será que la obligación de no hacer se resuelva en una obligación de indemnizar a los tenedores de bonos por la obligación incumplida. </w:t>
      </w:r>
    </w:p>
    <w:p>
      <w:pPr>
        <w:pStyle w:val="Normal"/>
        <w:spacing w:lineRule="auto" w:line="360"/>
        <w:ind w:firstLine="708"/>
        <w:jc w:val="both"/>
        <w:rPr/>
      </w:pPr>
      <w:r>
        <w:rPr>
          <w:rFonts w:cs="Garamond" w:ascii="Garamond" w:hAnsi="Garamond"/>
          <w:bCs/>
          <w:lang w:val="es-ES"/>
        </w:rPr>
        <w:t xml:space="preserve">Con todo, en estos casos podría ser aplicable el inciso tercero del artículo 1555 del Código Civil, que establece que si el objeto buscado con la obligación pudiere obtenerse por otros medios, será oído el deudor que se allane a prestarlo. Así, por ejemplo, el emisor podría adquirir con el dinero de la enajenación otro activo esencial de las mismas características o superiores al enajenado. Asimismo, esta norma puede ser de gran utilidad para salvar los incumplimientos de covenants que establezcan ciertos ratios que deben cumplirse por la empresa, como se da en los casos de convenios limitativos que exigen no gravar determinada cantidad de activos en función a un porcentaje de su pasivo no garantizado o en los que exigen no sobrepasar un nivel máximo de endeudamiento definido en base a una razón entre el pasivo total partido por el patrimonio. En estos casos, el emisor, para poder subsanar el incumplimiento, podrá proponer otros medios o inversiones que le permitan restablecer el ratio que se había comprometido a mantener, con lo cual se podrá superar el impase. </w:t>
      </w:r>
    </w:p>
    <w:p>
      <w:pPr>
        <w:pStyle w:val="Normal"/>
        <w:spacing w:lineRule="auto" w:line="360"/>
        <w:ind w:firstLine="708"/>
        <w:jc w:val="both"/>
        <w:rPr/>
      </w:pPr>
      <w:r>
        <w:rPr>
          <w:rFonts w:cs="Garamond" w:ascii="Garamond" w:hAnsi="Garamond"/>
          <w:bCs/>
          <w:lang w:val="es-ES"/>
        </w:rPr>
        <w:t xml:space="preserve">En cambio, cuando estemos ante covenants que establezcan obligaciones de hacer, como por ejemplo el proveer cierta información en un determinado periodo, la norma aplicable en caso de incumplimiento será el artículo 1553 del Código Civil. Este artículo establece una opción triple para atender al incumplimiento, una vez constituido el deudor en mora, sin perjuicio de lo cual, estas opciones son inadecuadas para poder satisfacer el fin que se busca con los covenants. </w:t>
      </w:r>
    </w:p>
    <w:p>
      <w:pPr>
        <w:pStyle w:val="Normal"/>
        <w:spacing w:lineRule="auto" w:line="360"/>
        <w:ind w:firstLine="708"/>
        <w:jc w:val="both"/>
        <w:rPr>
          <w:rFonts w:ascii="Garamond" w:hAnsi="Garamond" w:cs="Garamond"/>
          <w:bCs/>
          <w:lang w:val="es-ES"/>
        </w:rPr>
      </w:pPr>
      <w:r>
        <w:rPr>
          <w:rFonts w:cs="Garamond" w:ascii="Garamond" w:hAnsi="Garamond"/>
          <w:bCs/>
          <w:lang w:val="es-ES"/>
        </w:rPr>
        <w:t xml:space="preserve">En primer lugar, el citado artículo habilita al acreedor para apremiar al deudor a que cumpla con su obligación, lo que, según el artículo 543 del Código de Procedimiento Civil, comprenden imponer arresto por 15 días o multa proporcional, repitiendo las medidas hasta obtener el cumplimiento. El problema de esta opción es que, por un lado, el arresto no podrá surtir efecto pues estamos ante una persona jurídica (el emisor) y que, por otro lado, con la multa tenemos que el remedio es peor que la enfermedad. Si el fin de los covenants es </w:t>
      </w:r>
      <w:r>
        <w:rPr>
          <w:rFonts w:cs="Garamond" w:ascii="Garamond" w:hAnsi="Garamond"/>
          <w:bCs/>
        </w:rPr>
        <w:t>establecer mecanismos preventivos que permitan anticipar y evitar, dentro de lo posible, la insolvencia del deudor</w:t>
      </w:r>
      <w:r>
        <w:rPr>
          <w:rFonts w:cs="Garamond" w:ascii="Garamond" w:hAnsi="Garamond"/>
          <w:bCs/>
          <w:lang w:val="es-ES"/>
        </w:rPr>
        <w:t>, no tiene sentido que se le impongan multas que sólo harán aumentar sus pasivos, y por tanto, aumentar el riesgo de insolvencia mismo.</w:t>
      </w:r>
    </w:p>
    <w:p>
      <w:pPr>
        <w:pStyle w:val="Normal"/>
        <w:spacing w:lineRule="auto" w:line="360"/>
        <w:ind w:firstLine="708"/>
        <w:jc w:val="both"/>
        <w:rPr/>
      </w:pPr>
      <w:r>
        <w:rPr>
          <w:rFonts w:cs="Garamond" w:ascii="Garamond" w:hAnsi="Garamond"/>
          <w:bCs/>
          <w:lang w:val="es-ES"/>
        </w:rPr>
        <w:t>En segundo lugar, el artículo 1553 da derecho a que se autorice al acreedor para hacer ejecutar la obligación por un tercero a expensas del deudor. El problema es que esto es imposible de aplicar, pues lo que se busca con los covenants es velar por que se tomen todas las medidas de resguardo y prevención que disminuyan el riesgo de insolvencia de un deudor, lo cual sólo puede lograrlo este.</w:t>
      </w:r>
    </w:p>
    <w:p>
      <w:pPr>
        <w:pStyle w:val="Normal"/>
        <w:spacing w:lineRule="auto" w:line="360"/>
        <w:ind w:firstLine="708"/>
        <w:jc w:val="both"/>
        <w:rPr>
          <w:rFonts w:ascii="Garamond" w:hAnsi="Garamond" w:cs="Garamond"/>
          <w:bCs/>
          <w:lang w:val="es-ES"/>
        </w:rPr>
      </w:pPr>
      <w:r>
        <w:rPr>
          <w:rFonts w:cs="Garamond" w:ascii="Garamond" w:hAnsi="Garamond"/>
          <w:bCs/>
          <w:lang w:val="es-ES"/>
        </w:rPr>
        <w:t>Finalmente, el citado artículo da derecho a demandar la indemnización resultante de la infracción del contrato. El problema de esta solución, que también se presenta en los casos de obligaciones de no hacer, es la enorme dificultad que acarreará la prueba de los perjuicios y especialmente la relación de la causalidad entre éstos y la infracción del contrato. Ahora, si bien esto puede resolverse estableciendo una cláusula penal que avalúe anticipadamente los perjuicios y que, por tanto, exima de la prueba de los perjuicios (art. 1542 del Código Civil), tenemos el problema que estamos ante un obligaciones de valor indeterminable, razón por la cual la limitaciones de la cláusula penal, en vista de ser enorme, quedará a la prudencia del juez. Y aún cuando se acepte la cláusula, aún será necesario seguir un juicio de responsabilidad para discutir si el incumplimiento fue imputable al deudor (emisor), con lo que se incrementan los costos de cobro. Por último, siempre cabe la posibilidad de que se estime que las operaciones del emisor correspondieron a prácticas financieras sanas, por lo que no hubo negligencia o se estuviere ante un estado de necesidad que excluye la imputabilidad (en vista de que de lo contrario la empresa podría caer en la quiebra) con lo cual no podrá cobrarse la indemnización, ni la cláusula penal.</w:t>
      </w:r>
    </w:p>
    <w:p>
      <w:pPr>
        <w:pStyle w:val="Normal"/>
        <w:spacing w:lineRule="auto" w:line="360"/>
        <w:ind w:firstLine="708"/>
        <w:jc w:val="both"/>
        <w:rPr/>
      </w:pPr>
      <w:r>
        <w:rPr>
          <w:rFonts w:cs="Garamond" w:ascii="Garamond" w:hAnsi="Garamond"/>
          <w:bCs/>
          <w:lang w:val="es-ES"/>
        </w:rPr>
        <w:t>De forma paralela, otro remedio que pone a disposición de los acreedores el derecho de los contratos es la resolución del contrato por incumplimiento de las obligaciones, en base a lo dispuesto en el artículo 1489 del Código Civil. Los problemas que presenta la acción resolutoria es que igual exigirá un juicio de imputabilidad, pues la doctrina y la jurisprudencia han exigido, para declarar la misma, que se haya producido un incumplimiento imputable, siendo por lo demás la declaración judicial de la misma. Además, es discutido en la doctrina y la jurisprudencia si cabe la resolución por el incumplimiento de obligaciones accesorias. Si bien la doctrina tradicional afirma que no cabe distinguir y que cualquier incumplimiento da derecho a resolver el contrato, existen autores como Claro Solar, Abeliuk y Fueyo que afirman que el incumplimiento de una obligación secundaria o de poca monta no es suficiente para pedir la resolución. Existen, por lo demás, fallos que han acogido esta tesis. Pero se tiene, además, el problema que aún cuando se declare la resolución del contrato de emisión, los tenedores de bonos sólo tendrán derecho a que se les restituya el capital, con lo cual sólo dispondrán de un crédito para que se le restituya esa suma, el cual carecerá de toda garantía personal o real que se haya dado a los bonos</w:t>
      </w:r>
      <w:r>
        <w:rPr>
          <w:rStyle w:val="FootnoteCharacters"/>
          <w:rStyle w:val="FootnoteAnchor"/>
          <w:rFonts w:cs="Garamond" w:ascii="Garamond" w:hAnsi="Garamond"/>
          <w:bCs/>
          <w:lang w:val="es-ES"/>
        </w:rPr>
        <w:footnoteReference w:id="9"/>
      </w:r>
      <w:r>
        <w:rPr>
          <w:rFonts w:cs="Garamond" w:ascii="Garamond" w:hAnsi="Garamond"/>
          <w:bCs/>
          <w:lang w:val="es-ES"/>
        </w:rPr>
        <w:t>.</w:t>
      </w:r>
    </w:p>
    <w:p>
      <w:pPr>
        <w:pStyle w:val="Normal"/>
        <w:spacing w:lineRule="auto" w:line="360"/>
        <w:ind w:firstLine="708"/>
        <w:jc w:val="both"/>
        <w:rPr>
          <w:rFonts w:ascii="Garamond" w:hAnsi="Garamond" w:cs="Garamond"/>
          <w:bCs/>
          <w:lang w:val="es-ES"/>
        </w:rPr>
      </w:pPr>
      <w:r>
        <w:rPr>
          <w:rFonts w:cs="Garamond" w:ascii="Garamond" w:hAnsi="Garamond"/>
          <w:bCs/>
          <w:lang w:val="es-ES"/>
        </w:rPr>
        <w:t xml:space="preserve">Por esto, tenemos que lo más conveniente para los tenedores de bonos es establecer cláusulas de aceleración que refuercen los covenants y disuadan al emisor de su incumplimiento. Las cláusulas de aceleración constituyen una caducidad convencional del plazo estipulado para cobrar los bonos, las que se gatillan con el cumplimiento de una condición como el incumplimiento de un covenant. De este modo, estas cláusulas sirven para disuadir del incumplimiento de los covenants, ya que de producirse el mismo, los tenedores podrán cobrar inmediatamente la totalidad del capital e intereses adeudados hasta la fecha de pago. Con esto, los tenedores de bonos tendrán la ventaja de que podrán aprovecharse de las garantías que se hayan constituido a favor de los mismos, lo cual es más favorable que pedir la resolución o dar por terminado el contrato. Para hacer aplicable lo anterior, será recomendable establecer las cláusulas de aceleración como facultativas, pues puede ser que el emisor no cuente con la liquidez para pagar, por lo cual no será aconsejable acelerar toda la deuda para limitar el plazo de prescripción sólo a las cuotas exigibles. Además, el que sea la cláusula facultativa le da a los tenedores de bonos un poder negociador al tener como palanca la posibilidad de gatillar la quiebra del emisor, con lo cual tendrán el poder necesario para renegociar los términos del contrato con el objeto de buscar un correctivo al incumplimiento del emisor y asegurar satisfacer sus créditos en la mayor medida posible. </w:t>
      </w:r>
    </w:p>
    <w:p>
      <w:pPr>
        <w:pStyle w:val="Normal"/>
        <w:spacing w:lineRule="auto" w:line="360"/>
        <w:ind w:firstLine="708"/>
        <w:jc w:val="both"/>
        <w:rPr>
          <w:rFonts w:ascii="Garamond" w:hAnsi="Garamond" w:cs="Garamond"/>
        </w:rPr>
      </w:pPr>
      <w:r>
        <w:rPr>
          <w:rFonts w:cs="Garamond" w:ascii="Garamond" w:hAnsi="Garamond"/>
        </w:rPr>
        <w:t>Por último, cabe la posibilidad de la renegociación entre el emisor y los tenedores de bonos, de forma de que modifique el contrato de emisión estableciendo nuevas condiciones. El problema que se da en este caso es que en los casos de emisiones de deuda de largo plazo y de oferta pública estamos ante un gran número de acreedores (tenedores de bonos), que por lo demás constituyen inversionistas altamente heterogéneos, lo cual dificulta en gran medida que actúen cooperativamente. Así, si bien la quiebra del emisor es una solución altamente costosa para ambas partes, la estructura de la inversión hace altamente difícil que los tenedores de bonos puedan coordinarse y pactar una modificación o arreglo más beneficioso para todos.</w:t>
      </w:r>
    </w:p>
    <w:p>
      <w:pPr>
        <w:pStyle w:val="Normal"/>
        <w:spacing w:lineRule="auto" w:line="360"/>
        <w:ind w:firstLine="708"/>
        <w:jc w:val="both"/>
        <w:rPr>
          <w:rFonts w:ascii="Garamond" w:hAnsi="Garamond" w:cs="Garamond"/>
        </w:rPr>
      </w:pPr>
      <w:r>
        <w:rPr>
          <w:rFonts w:cs="Garamond" w:ascii="Garamond" w:hAnsi="Garamond"/>
        </w:rPr>
        <w:t xml:space="preserve">Frente a esta dificultad, una solución que se ha propuesto es que el emisor ofrezca a los tenedores de bonos un canje de sus títulos por otros bonos con condiciones menos favorables a los originales. Esto permitiría que los bonistas más temerosos frente al riesgo de la quiebra y la falta de satisfacción de su crédito accedan al canje hasta el punto que la empresa sea capaz de cumplir con el primer contrato de emisión respecto de quienes se mantuvieron con sus títulos originales. </w:t>
      </w:r>
    </w:p>
    <w:p>
      <w:pPr>
        <w:pStyle w:val="Normal"/>
        <w:spacing w:lineRule="auto" w:line="360" w:before="0" w:after="0"/>
        <w:ind w:firstLine="360"/>
        <w:jc w:val="both"/>
        <w:rPr>
          <w:rFonts w:ascii="Garamond" w:hAnsi="Garamond" w:cs="Arial"/>
          <w:lang w:val="es-ES_tradnl"/>
        </w:rPr>
      </w:pPr>
      <w:r>
        <w:rPr>
          <w:rFonts w:cs="Garamond" w:ascii="Garamond" w:hAnsi="Garamond"/>
        </w:rPr>
        <w:t xml:space="preserve">Otras opciones contempladas por la doctrina comparada son: a) </w:t>
      </w:r>
      <w:r>
        <w:rPr>
          <w:rFonts w:cs="Arial" w:ascii="Garamond" w:hAnsi="Garamond"/>
          <w:lang w:val="es-ES_tradnl"/>
        </w:rPr>
        <w:t>incrementar las garantías; b) incrementar la tasa de interés; c) imposición de covenants adicionales; y, d) renunciar a la violación. Es evidente que estas soluciones si bien tienen una connotación jurídica implican un proceso de negociación relevante con el deudor pero que han probado ser más deseadas por los acreedores en contraste a las vías judicializadas. No deja de sorprendernos el que comparadamente sea la última opción la más utilizada por parte de los acreedores a nivel global, vale decir, hacer la vista gorda. Esto nos lleva a entender que el conflicto jurídico corresponde solo a una parte mínima de la solución en los problemas de agencia. La justificación de lo anterior es bastante sencilla, a ningún acreedor le conviene, en principio, ejecutar a su deudor al punto de gatillar su quiebra y concurrir junto a todos los acreedores a pagarse de los remanentes del patrimonio del fallido.</w:t>
      </w:r>
      <w:r>
        <w:rPr>
          <w:rStyle w:val="FootnoteCharacters"/>
          <w:rStyle w:val="FootnoteAnchor"/>
          <w:rFonts w:cs="Arial" w:ascii="Garamond" w:hAnsi="Garamond"/>
          <w:lang w:val="es-ES_tradnl"/>
        </w:rPr>
        <w:footnoteReference w:id="10"/>
      </w:r>
    </w:p>
    <w:p>
      <w:pPr>
        <w:pStyle w:val="Normal"/>
        <w:spacing w:lineRule="auto" w:line="360"/>
        <w:ind w:firstLine="708"/>
        <w:jc w:val="both"/>
        <w:rPr>
          <w:rFonts w:ascii="Garamond" w:hAnsi="Garamond" w:cs="Garamond"/>
        </w:rPr>
      </w:pPr>
      <w:r>
        <w:rPr>
          <w:rFonts w:cs="Garamond" w:ascii="Garamond" w:hAnsi="Garamond"/>
        </w:rPr>
        <w:t>Como alternativa novedosa, cabe destacar que el derecho comparado, para atender a estos problemas de coordinación entre los tenedores de bonos, se ha planteado la creación de un representante especial de los acreedores que sea experto en temas financieros y que cuente con poderes suficientes para renegociar el contrato en caso de incumplimiento sin la autorización de la junta de tenedores, el cual se denomina “supertrustee” y que sería designado por el emisor de bonos antes de la emisión. Si bien este ente estaría obligado a actuar en beneficio de los tenedores de bonos, el mismo tendría autorización para actuar con independencia de las preferencias que manifiesten los tenedores de bonos y sin necesidad de que ellos aprueben las acciones que decida tomar. Esto permitiría eliminar las dificultades y costos inherentes en los procesos de negociación en que están presentes numerosos y heterogéneos inversionistas.</w:t>
      </w:r>
    </w:p>
    <w:p>
      <w:pPr>
        <w:pStyle w:val="Normal"/>
        <w:spacing w:lineRule="auto" w:line="360" w:before="0" w:after="200"/>
        <w:ind w:firstLine="708"/>
        <w:jc w:val="both"/>
        <w:rPr>
          <w:rFonts w:ascii="Garamond" w:hAnsi="Garamond" w:cs="Garamond"/>
        </w:rPr>
      </w:pPr>
      <w:r>
        <w:rPr>
          <w:rFonts w:cs="Garamond" w:ascii="Garamond" w:hAnsi="Garamond"/>
        </w:rPr>
        <w:t>Concluimos que el incumplimiento de los covenants acarrea sin duda alguna consecuencias jurídicas que parecieren resultar relevantes. Sin perjuicio de lo anterior, al serles plenamente aplicables las reglas generales sobre los contratos, vemos que una judicialización de los casos asociados a su incumplimiento solo importaría un grave error en cuanto, en el mejor de los casos, los tenedores podrían gatillar la quiebra del deudor, entrando a pagarse, por regla general, en la calidad de acreedores valistas. Desde una lógica económica, no es lógico para un acreedor el pretender llevar a su deudor a la quiebra por cuanto solo a través de la correcta ejecución de la actividad del deudor es que un acreedor podría recuperar el capital que se le adeuda e idealmente, aquellos intereses que el préstamo de este pudiere haber arrojado.</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2"/>
          <w:szCs w:val="22"/>
        </w:rPr>
        <w:t xml:space="preserve">ARAYA, Alvaro, ISLAS Gonzalo, MAQUIEIRA, Carlos. Cláusulas restrictivas (covenants) en los contratos de bonos: evidencia empírica en Chile. </w:t>
      </w:r>
      <w:r>
        <w:rPr>
          <w:rFonts w:cs="Garamond" w:ascii="Garamond" w:hAnsi="Garamond"/>
          <w:sz w:val="22"/>
          <w:szCs w:val="22"/>
          <w:lang w:val="en-US"/>
        </w:rPr>
        <w:t>P. 3.</w:t>
      </w:r>
    </w:p>
  </w:footnote>
  <w:footnote w:id="3">
    <w:p>
      <w:pPr>
        <w:pStyle w:val="Footnote"/>
        <w:rPr/>
      </w:pPr>
      <w:r>
        <w:rPr>
          <w:rStyle w:val="FootnoteCharacters"/>
        </w:rPr>
        <w:footnoteRef/>
      </w:r>
      <w:r>
        <w:rPr>
          <w:rFonts w:cs="Garamond" w:ascii="Garamond" w:hAnsi="Garamond"/>
          <w:sz w:val="22"/>
          <w:szCs w:val="22"/>
        </w:rPr>
        <w:t xml:space="preserve"> </w:t>
      </w:r>
      <w:r>
        <w:rPr>
          <w:rFonts w:cs="Arial" w:ascii="Garamond" w:hAnsi="Garamond"/>
          <w:sz w:val="22"/>
          <w:szCs w:val="22"/>
          <w:lang w:val="es-MX"/>
        </w:rPr>
        <w:t>En este punto el problema radica en que al emitirse una nueva deuda (que en términos de prelación de crédito sea de una categoría igual o superior a la ya emitida) se disminuye el valor de mercado de la deuda existente. Lo anterior se explica en cuanto no exista una correlación entre un aumento de la deuda con un aumento de activos (Ej. Emisión de una nueva deuda para refinanciar pasivos existentes).</w:t>
      </w:r>
    </w:p>
  </w:footnote>
  <w:footnote w:id="4">
    <w:p>
      <w:pPr>
        <w:pStyle w:val="Footnote"/>
        <w:rPr/>
      </w:pPr>
      <w:r>
        <w:rPr>
          <w:rStyle w:val="FootnoteCharacters"/>
        </w:rPr>
        <w:footnoteRef/>
      </w:r>
      <w:r>
        <w:rPr>
          <w:rFonts w:cs="Garamond" w:ascii="Garamond" w:hAnsi="Garamond"/>
          <w:sz w:val="22"/>
          <w:szCs w:val="22"/>
        </w:rPr>
        <w:t xml:space="preserve"> </w:t>
      </w:r>
      <w:r>
        <w:rPr>
          <w:rFonts w:cs="Arial" w:ascii="Garamond" w:hAnsi="Garamond"/>
          <w:sz w:val="22"/>
          <w:szCs w:val="22"/>
          <w:lang w:val="es-MX"/>
        </w:rPr>
        <w:t>Al momento de adquirir los bonos se tienen en cuenta factores como el porcentaje de dividendos que se repartirán en cada ejercicio. De incrementarse el porcentaje de dividendos a repartir podemos presumir que la empresa perderá parte de su capital propio o en otros términos disminuiría su valorización. Lo anterior, no solo por una disminución en el patrimonio de la sociedad, sino que por la pérdida de oportunidad en cuanto a nuevas inversiones o capitalizaciones se refiere</w:t>
      </w:r>
    </w:p>
  </w:footnote>
  <w:footnote w:id="5">
    <w:p>
      <w:pPr>
        <w:pStyle w:val="Footnote"/>
        <w:rPr/>
      </w:pPr>
      <w:r>
        <w:rPr>
          <w:rStyle w:val="FootnoteCharacters"/>
        </w:rPr>
        <w:footnoteRef/>
      </w:r>
      <w:r>
        <w:rPr>
          <w:rFonts w:cs="Garamond" w:ascii="Garamond" w:hAnsi="Garamond"/>
          <w:sz w:val="22"/>
          <w:szCs w:val="22"/>
        </w:rPr>
        <w:t xml:space="preserve"> </w:t>
      </w:r>
      <w:r>
        <w:rPr>
          <w:rFonts w:cs="Arial" w:ascii="Garamond" w:hAnsi="Garamond"/>
          <w:sz w:val="22"/>
          <w:szCs w:val="22"/>
          <w:lang w:val="es-MX"/>
        </w:rPr>
        <w:t>En esta situación debemos considerar que al momento de adquirir en los bonos se tiene en consideración el patrimonio de la misma, y en especial sus activos realizables, para responder de por la deuda. Si se reemplazan activos por otros de menor valor se presenta el escenario de que en caso de perseguir la ejecución de la deuda, el emisor tendrá bienes de menor valor con los cuales responder por sus pasivos. En el caso de que estos sean expuestos a ciertos riesgos que produzcan una disminución en su valor produce el mismo efecto.</w:t>
      </w:r>
    </w:p>
  </w:footnote>
  <w:footnote w:id="6">
    <w:p>
      <w:pPr>
        <w:pStyle w:val="Footnote"/>
        <w:rPr/>
      </w:pPr>
      <w:r>
        <w:rPr>
          <w:rStyle w:val="FootnoteCharacters"/>
        </w:rPr>
        <w:footnoteRef/>
      </w:r>
      <w:r>
        <w:rPr>
          <w:rFonts w:cs="Garamond" w:ascii="Garamond" w:hAnsi="Garamond"/>
          <w:sz w:val="22"/>
          <w:szCs w:val="22"/>
        </w:rPr>
        <w:t xml:space="preserve"> </w:t>
      </w:r>
      <w:r>
        <w:rPr>
          <w:rFonts w:cs="Arial" w:ascii="Garamond" w:hAnsi="Garamond"/>
          <w:sz w:val="22"/>
          <w:szCs w:val="22"/>
          <w:lang w:val="es-MX"/>
        </w:rPr>
        <w:t>Al respecto se ha señalado que una empresa endeudada puede mostrarse más reticente a realizar inversiones cautelando en tal caso el interés de sus acciones. Por el contrario una empresa no endeudada es más proclive a embarcarse en proyectos de inversión. Esta situación es sin duda alguna delicada porque se deben tener en cuentas valores como la prudencia en conjunto con el costo de oportunidad, si la prudencia predomina al punto en convertirse en aversión al riesgo tendremos que la empresa se verá imposibilitada de generar mayor riqueza para sí. Sin perjuicio de ello, la misma aversión al riesgo debería ser una garantía de que las obligaciones contraídas con anterior podrán ser satisfechas.</w:t>
      </w:r>
    </w:p>
  </w:footnote>
  <w:footnote w:id="7">
    <w:p>
      <w:pPr>
        <w:pStyle w:val="Footnote"/>
        <w:rPr/>
      </w:pPr>
      <w:r>
        <w:rPr>
          <w:rStyle w:val="FootnoteCharacters"/>
        </w:rPr>
        <w:footnoteRef/>
      </w:r>
      <w:r>
        <w:rPr>
          <w:lang w:val="en-US"/>
        </w:rPr>
        <w:t xml:space="preserve"> </w:t>
      </w:r>
      <w:r>
        <w:rPr>
          <w:rFonts w:cs="Garamond" w:ascii="Garamond" w:hAnsi="Garamond"/>
          <w:sz w:val="22"/>
          <w:szCs w:val="22"/>
          <w:lang w:val="en-US"/>
        </w:rPr>
        <w:t xml:space="preserve">SMITH, C.W. y J.B. Warner, 1979a. “On Financial Contractng An Analysis of Bond Covenants”. </w:t>
      </w:r>
      <w:r>
        <w:rPr>
          <w:rFonts w:cs="Garamond" w:ascii="Garamond" w:hAnsi="Garamond"/>
          <w:sz w:val="22"/>
          <w:szCs w:val="22"/>
        </w:rPr>
        <w:t>Journal of Financial Economics, Junes 1979, p. 117-161.</w:t>
      </w:r>
    </w:p>
  </w:footnote>
  <w:footnote w:id="8">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o cual es una ventaja frente a la resolución del contrato en virtud del incumplimiento, pues tal sólo da acción reivindicatoria en contra de los terceros poseedores de mala fe.</w:t>
      </w:r>
    </w:p>
  </w:footnote>
  <w:footnote w:id="9">
    <w:p>
      <w:pPr>
        <w:pStyle w:val="Footnote"/>
        <w:rPr/>
      </w:pPr>
      <w:r>
        <w:rPr>
          <w:rStyle w:val="FootnoteCharacters"/>
        </w:rPr>
        <w:footnoteRef/>
      </w:r>
      <w:r>
        <w:rPr/>
        <w:t xml:space="preserve"> </w:t>
      </w:r>
      <w:r>
        <w:rPr>
          <w:lang w:val="es-MX"/>
        </w:rPr>
        <w:t>Tales como los intereses.</w:t>
      </w:r>
    </w:p>
  </w:footnote>
  <w:footnote w:id="10">
    <w:p>
      <w:pPr>
        <w:pStyle w:val="Footnote"/>
        <w:rPr/>
      </w:pPr>
      <w:r>
        <w:rPr>
          <w:rStyle w:val="FootnoteCharacters"/>
        </w:rPr>
        <w:footnoteRef/>
      </w:r>
      <w:r>
        <w:rPr/>
        <w:t xml:space="preserve"> </w:t>
      </w:r>
      <w:r>
        <w:rPr>
          <w:lang w:val="es-MX"/>
        </w:rPr>
        <w:t>Agradecemos en este punto los aportes de don Javier Balbontín que esperamos se plasmen en una memoria para optar al grado de Licenciado en Ciencias Jurídicas y Sociales de la Facultad de Derecho de la Universidad de Chil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s-CL"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5:00Z</dcterms:created>
  <dc:creator>Javier Maturana Baeza</dc:creator>
  <dc:description/>
  <cp:keywords/>
  <dc:language>en-US</dc:language>
  <cp:lastModifiedBy>Octavio Bofill G.</cp:lastModifiedBy>
  <dcterms:modified xsi:type="dcterms:W3CDTF">2009-07-29T19:45:00Z</dcterms:modified>
  <cp:revision>2</cp:revision>
  <dc:subject/>
  <dc:title>Universidad de Chile</dc:title>
</cp:coreProperties>
</file>