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200"/>
        <w:gridCol w:w="15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grant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Presentación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Vaisbuch, Andrés Gelerstei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ización de Flujos Futuros frente a una Eventual Quiebra del ente Originador de Activ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thia Arredond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án Velásquez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O</w:t>
            </w:r>
            <w:ins w:id="0" w:author="Author" w:date="2009-07-08T23:59:00Z">
              <w:r>
                <w:rPr>
                  <w:sz w:val="20"/>
                  <w:szCs w:val="20"/>
                  <w:lang w:val="es-ES"/>
                </w:rPr>
                <w:t>peraciones bancarias</w:t>
              </w:r>
            </w:ins>
            <w:r>
              <w:rPr>
                <w:sz w:val="20"/>
                <w:szCs w:val="20"/>
                <w:lang w:val="es-ES"/>
              </w:rPr>
              <w:t xml:space="preserve">: </w:t>
            </w:r>
            <w:ins w:id="1" w:author="Author" w:date="2009-07-09T00:02:00Z">
              <w:r>
                <w:rPr>
                  <w:sz w:val="20"/>
                  <w:szCs w:val="20"/>
                  <w:lang w:val="es-ES"/>
                </w:rPr>
                <w:t>(i) descuento y (ii) mutuo hipotecario endosable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l Busto, Francisco Orreg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ontrato de Apertura de Créd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ier Maturana, Ignacio Gep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, efectos de su incumplimi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o Halpern, Igal Schönberg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s Sindicad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cio Araya, Felipe Ferreir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l caso de los Fondos de Inversión: ¿corren el mismo riesgo que los demás capitalistas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aldo Parad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sión de bonos, método utilizado por el retail chileno para salvar la cris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 Ferrecci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diente su propue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is Correa, Oscar Gárat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uesta en análi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Mosquer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miento de proyec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o Berrío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os de infraestruc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ina Haber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diente su propue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juli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es Orteg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uesta en análi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juli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s presentaciones deben hacerse en Power Point, en 3 a 5 diapositiva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urnos de media hora por presentación, dos por cada clas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nota de participación considerará particularmente la presencia en estas presentaciones y la interactividad de los presentes con los presentador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s consultas que se hagan a los presentadores se presentarán por escrito; si no da el tiempo para contestarlas todas en ese acto, deberán contestarse y publicarse en el foro a más tardar al fin de la semana de la presentación respectiva; la participación en el foro será considerada en la nota de presentació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cuerden que la nota de presentación es por calidad y no por cantidad en la mism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bservaciones al contenido de la tabla les ruego enviarlos por e mail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a monografía debe presentarse a más tardar el día 22 de julio por correo electrónico. En la calificación se considerará la calidad del contenido, el poder de síntesis y la form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3:30:00Z</dcterms:created>
  <dc:creator>Author</dc:creator>
  <dc:description/>
  <cp:keywords/>
  <dc:language>en-US</dc:language>
  <cp:lastModifiedBy>Author</cp:lastModifiedBy>
  <dcterms:modified xsi:type="dcterms:W3CDTF">2009-07-09T04:26:00Z</dcterms:modified>
  <cp:revision>6</cp:revision>
  <dc:subject/>
  <dc:title>Integrantes</dc:title>
</cp:coreProperties>
</file>