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mallCaps/>
          <w:spacing w:val="-2"/>
        </w:rPr>
      </w:pPr>
      <w:r>
        <w:rPr>
          <w:smallCaps/>
          <w:spacing w:val="-2"/>
        </w:rPr>
        <w:t>Organización Mundial del Comercio</w:t>
      </w:r>
    </w:p>
    <w:p>
      <w:pPr>
        <w:pStyle w:val="Normal"/>
        <w:jc w:val="center"/>
        <w:rPr>
          <w:smallCaps/>
          <w:spacing w:val="-2"/>
        </w:rPr>
      </w:pPr>
      <w:r>
        <w:rPr>
          <w:smallCaps/>
          <w:spacing w:val="-2"/>
        </w:rPr>
        <w:t>Órgano de Apelación</w:t>
      </w:r>
    </w:p>
    <w:p>
      <w:pPr>
        <w:pStyle w:val="Normal"/>
        <w:spacing w:lineRule="auto" w:line="480"/>
        <w:jc w:val="left"/>
        <w:rPr>
          <w:smallCaps/>
          <w:spacing w:val="-2"/>
        </w:rPr>
      </w:pPr>
      <w:r>
        <w:rPr>
          <w:smallCaps/>
          <w:spacing w:val="-2"/>
        </w:rPr>
      </w:r>
    </w:p>
    <w:p>
      <w:pPr>
        <w:pStyle w:val="Normal"/>
        <w:spacing w:lineRule="auto" w:line="480"/>
        <w:jc w:val="left"/>
        <w:rPr/>
      </w:pPr>
      <w:r>
        <w:rPr/>
      </w:r>
    </w:p>
    <w:tbl>
      <w:tblPr>
        <w:tblW w:w="9549" w:type="dxa"/>
        <w:jc w:val="left"/>
        <w:tblInd w:w="-108" w:type="dxa"/>
        <w:tblLayout w:type="fixed"/>
        <w:tblCellMar>
          <w:top w:w="0" w:type="dxa"/>
          <w:left w:w="108" w:type="dxa"/>
          <w:bottom w:w="0" w:type="dxa"/>
          <w:right w:w="108" w:type="dxa"/>
        </w:tblCellMar>
      </w:tblPr>
      <w:tblGrid>
        <w:gridCol w:w="4928"/>
        <w:gridCol w:w="4621"/>
      </w:tblGrid>
      <w:tr>
        <w:trPr/>
        <w:tc>
          <w:tcPr>
            <w:tcW w:w="4928" w:type="dxa"/>
            <w:tcBorders>
              <w:right w:val="single" w:sz="4" w:space="0" w:color="000000"/>
            </w:tcBorders>
          </w:tcPr>
          <w:p>
            <w:pPr>
              <w:pStyle w:val="Normal"/>
              <w:tabs>
                <w:tab w:val="left" w:pos="-720" w:leader="none"/>
                <w:tab w:val="left" w:pos="720" w:leader="none"/>
              </w:tabs>
              <w:suppressAutoHyphens w:val="true"/>
              <w:ind w:right="227" w:hanging="0"/>
              <w:jc w:val="left"/>
              <w:rPr>
                <w:b/>
                <w:b/>
                <w:spacing w:val="-2"/>
              </w:rPr>
            </w:pPr>
            <w:r>
              <w:rPr>
                <w:b/>
                <w:spacing w:val="-2"/>
              </w:rPr>
              <w:t>Estados Unidos - Prohibición de las importaciones de determinados camarones y productos del camarón</w:t>
            </w:r>
          </w:p>
          <w:p>
            <w:pPr>
              <w:pStyle w:val="Normal"/>
              <w:tabs>
                <w:tab w:val="left" w:pos="-720" w:leader="none"/>
                <w:tab w:val="left" w:pos="720" w:leader="none"/>
              </w:tabs>
              <w:suppressAutoHyphens w:val="true"/>
              <w:ind w:right="227" w:hanging="0"/>
              <w:rPr>
                <w:b/>
                <w:b/>
                <w:spacing w:val="-2"/>
              </w:rPr>
            </w:pPr>
            <w:r>
              <w:rPr>
                <w:b/>
                <w:spacing w:val="-2"/>
              </w:rPr>
            </w:r>
          </w:p>
          <w:p>
            <w:pPr>
              <w:pStyle w:val="Normal"/>
              <w:tabs>
                <w:tab w:val="left" w:pos="-720" w:leader="none"/>
                <w:tab w:val="left" w:pos="720" w:leader="none"/>
              </w:tabs>
              <w:suppressAutoHyphens w:val="true"/>
              <w:ind w:right="227" w:hanging="0"/>
              <w:rPr>
                <w:spacing w:val="-2"/>
                <w:u w:val="single"/>
              </w:rPr>
            </w:pPr>
            <w:r>
              <w:rPr>
                <w:u w:val="single"/>
              </w:rPr>
              <w:t>Recurso de Malasia al párrafo 5 del artículo 21 del ESD</w:t>
            </w:r>
          </w:p>
          <w:p>
            <w:pPr>
              <w:pStyle w:val="Normal"/>
              <w:tabs>
                <w:tab w:val="left" w:pos="-720" w:leader="none"/>
                <w:tab w:val="left" w:pos="720" w:leader="none"/>
              </w:tabs>
              <w:suppressAutoHyphens w:val="true"/>
              <w:ind w:right="227" w:hanging="0"/>
              <w:rPr>
                <w:spacing w:val="-2"/>
                <w:u w:val="single"/>
              </w:rPr>
            </w:pPr>
            <w:r>
              <w:rPr>
                <w:spacing w:val="-2"/>
                <w:u w:val="single"/>
              </w:rPr>
            </w:r>
          </w:p>
          <w:p>
            <w:pPr>
              <w:pStyle w:val="Normal"/>
              <w:jc w:val="left"/>
              <w:rPr/>
            </w:pPr>
            <w:r>
              <w:rPr>
                <w:i/>
              </w:rPr>
              <w:t>Apelante</w:t>
            </w:r>
            <w:r>
              <w:rPr/>
              <w:t>, Malasia</w:t>
            </w:r>
          </w:p>
          <w:p>
            <w:pPr>
              <w:pStyle w:val="Normal"/>
              <w:jc w:val="left"/>
              <w:rPr/>
            </w:pPr>
            <w:r>
              <w:rPr>
                <w:i/>
              </w:rPr>
              <w:t>Apelado</w:t>
            </w:r>
            <w:r>
              <w:rPr/>
              <w:t>, Estados Unidos</w:t>
            </w:r>
          </w:p>
          <w:p>
            <w:pPr>
              <w:pStyle w:val="Normal"/>
              <w:jc w:val="left"/>
              <w:rPr/>
            </w:pPr>
            <w:r>
              <w:rPr/>
            </w:r>
          </w:p>
          <w:p>
            <w:pPr>
              <w:pStyle w:val="Normal"/>
              <w:jc w:val="left"/>
              <w:rPr/>
            </w:pPr>
            <w:r>
              <w:rPr/>
            </w:r>
          </w:p>
          <w:p>
            <w:pPr>
              <w:pStyle w:val="Normal"/>
              <w:jc w:val="left"/>
              <w:rPr/>
            </w:pPr>
            <w:r>
              <w:rPr>
                <w:i/>
              </w:rPr>
              <w:t>Terceros participantes</w:t>
            </w:r>
            <w:r>
              <w:rPr/>
              <w:t>, Australia; Comunidades Europeas; Hong Kong, China; India; Japón; México; Tailandia</w:t>
            </w:r>
          </w:p>
        </w:tc>
        <w:tc>
          <w:tcPr>
            <w:tcW w:w="4621" w:type="dxa"/>
            <w:tcBorders>
              <w:left w:val="single" w:sz="4" w:space="0" w:color="000000"/>
            </w:tcBorders>
          </w:tcPr>
          <w:p>
            <w:pPr>
              <w:pStyle w:val="Normal"/>
              <w:tabs>
                <w:tab w:val="clear" w:pos="720"/>
                <w:tab w:val="left" w:pos="-720" w:leader="none"/>
                <w:tab w:val="left" w:pos="459" w:leader="none"/>
              </w:tabs>
              <w:suppressAutoHyphens w:val="true"/>
              <w:rPr>
                <w:spacing w:val="-2"/>
              </w:rPr>
            </w:pPr>
            <w:r>
              <w:rPr>
                <w:spacing w:val="-2"/>
              </w:rPr>
              <w:tab/>
              <w:t>AB-2001-4</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720" w:leader="none"/>
                <w:tab w:val="left" w:pos="459" w:leader="none"/>
              </w:tabs>
              <w:suppressAutoHyphens w:val="true"/>
              <w:rPr>
                <w:spacing w:val="-2"/>
              </w:rPr>
            </w:pPr>
            <w:r>
              <w:rPr>
                <w:spacing w:val="-2"/>
              </w:rPr>
              <w:tab/>
              <w:t>Actuantes:</w:t>
            </w:r>
          </w:p>
          <w:p>
            <w:pPr>
              <w:pStyle w:val="Normal"/>
              <w:tabs>
                <w:tab w:val="clear" w:pos="720"/>
                <w:tab w:val="left" w:pos="-720" w:leader="none"/>
                <w:tab w:val="left" w:pos="459" w:leader="none"/>
              </w:tabs>
              <w:suppressAutoHyphens w:val="true"/>
              <w:rPr>
                <w:spacing w:val="-2"/>
              </w:rPr>
            </w:pPr>
            <w:r>
              <w:rPr>
                <w:spacing w:val="-2"/>
              </w:rPr>
            </w:r>
          </w:p>
          <w:p>
            <w:pPr>
              <w:pStyle w:val="Normal"/>
              <w:tabs>
                <w:tab w:val="clear" w:pos="720"/>
                <w:tab w:val="left" w:pos="-720" w:leader="none"/>
                <w:tab w:val="left" w:pos="459" w:leader="none"/>
              </w:tabs>
              <w:suppressAutoHyphens w:val="true"/>
              <w:rPr>
                <w:spacing w:val="-2"/>
              </w:rPr>
            </w:pPr>
            <w:r>
              <w:rPr>
                <w:spacing w:val="-2"/>
              </w:rPr>
            </w:r>
          </w:p>
          <w:p>
            <w:pPr>
              <w:pStyle w:val="Normal"/>
              <w:tabs>
                <w:tab w:val="clear" w:pos="720"/>
                <w:tab w:val="left" w:pos="-720" w:leader="none"/>
                <w:tab w:val="left" w:pos="459" w:leader="none"/>
              </w:tabs>
              <w:suppressAutoHyphens w:val="true"/>
              <w:rPr>
                <w:spacing w:val="-2"/>
              </w:rPr>
            </w:pPr>
            <w:r>
              <w:rPr>
                <w:spacing w:val="-2"/>
              </w:rPr>
              <w:tab/>
              <w:t>Bacchus, Presidente de la Sección</w:t>
            </w:r>
          </w:p>
          <w:p>
            <w:pPr>
              <w:pStyle w:val="Normal"/>
              <w:tabs>
                <w:tab w:val="clear" w:pos="720"/>
                <w:tab w:val="left" w:pos="-720" w:leader="none"/>
                <w:tab w:val="left" w:pos="459" w:leader="none"/>
              </w:tabs>
              <w:suppressAutoHyphens w:val="true"/>
              <w:rPr>
                <w:spacing w:val="-2"/>
              </w:rPr>
            </w:pPr>
            <w:r>
              <w:rPr>
                <w:spacing w:val="-2"/>
              </w:rPr>
              <w:tab/>
              <w:t>Ganesan, Miembro</w:t>
            </w:r>
          </w:p>
          <w:p>
            <w:pPr>
              <w:pStyle w:val="Normal"/>
              <w:tabs>
                <w:tab w:val="clear" w:pos="720"/>
                <w:tab w:val="left" w:pos="-720" w:leader="none"/>
                <w:tab w:val="left" w:pos="459" w:leader="none"/>
              </w:tabs>
              <w:suppressAutoHyphens w:val="true"/>
              <w:rPr>
                <w:spacing w:val="-2"/>
              </w:rPr>
            </w:pPr>
            <w:r>
              <w:rPr>
                <w:spacing w:val="-2"/>
              </w:rPr>
              <w:tab/>
              <w:t>Lacarte-Muró, Miembro</w:t>
            </w:r>
          </w:p>
          <w:p>
            <w:pPr>
              <w:pStyle w:val="Normal"/>
              <w:jc w:val="left"/>
              <w:rPr>
                <w:spacing w:val="-2"/>
              </w:rPr>
            </w:pPr>
            <w:r>
              <w:rPr>
                <w:spacing w:val="-2"/>
              </w:rPr>
            </w:r>
          </w:p>
        </w:tc>
      </w:tr>
    </w:tbl>
    <w:p>
      <w:pPr>
        <w:pStyle w:val="Normal"/>
        <w:jc w:val="left"/>
        <w:rPr/>
      </w:pPr>
      <w:r>
        <w:rPr/>
      </w:r>
    </w:p>
    <w:p>
      <w:pPr>
        <w:pStyle w:val="Heading1"/>
        <w:spacing w:lineRule="auto" w:line="360"/>
        <w:rPr/>
      </w:pPr>
      <w:r>
        <w:rPr/>
        <w:t>I</w:t>
      </w:r>
      <w:r>
        <w:rPr>
          <w:caps w:val="false"/>
          <w:smallCaps w:val="false"/>
        </w:rPr>
        <w:t>ntroducción</w:t>
      </w:r>
    </w:p>
    <w:p>
      <w:pPr>
        <w:pStyle w:val="TextBody"/>
        <w:numPr>
          <w:ilvl w:val="5"/>
          <w:numId w:val="7"/>
        </w:numPr>
        <w:spacing w:lineRule="auto" w:line="360"/>
        <w:rPr/>
      </w:pPr>
      <w:r>
        <w:rPr/>
        <w:t xml:space="preserve">Malasia apela contra determinadas cuestiones de derecho e interpretaciones jurídicas formuladas en el informe del Grupo Especial, </w:t>
      </w:r>
      <w:r>
        <w:rPr>
          <w:i/>
        </w:rPr>
        <w:t>Estados Unidos - Prohibición de las importaciones de determinados camarones y productos del camarón</w:t>
      </w:r>
      <w:r>
        <w:rPr/>
        <w:t xml:space="preserve">, recurso de Malasia al párrafo 5 del artículo 21 del ESD (el "informe del Grupo Especial").  </w:t>
      </w:r>
    </w:p>
    <w:p>
      <w:pPr>
        <w:pStyle w:val="TextBody"/>
        <w:numPr>
          <w:ilvl w:val="0"/>
          <w:numId w:val="0"/>
        </w:numPr>
        <w:spacing w:lineRule="auto" w:line="360"/>
        <w:ind w:left="0" w:hanging="0"/>
        <w:rPr/>
      </w:pPr>
      <w:r>
        <w:rPr/>
        <w:t>...</w:t>
      </w:r>
    </w:p>
    <w:p>
      <w:pPr>
        <w:pStyle w:val="TextBody"/>
        <w:numPr>
          <w:ilvl w:val="5"/>
          <w:numId w:val="7"/>
        </w:numPr>
        <w:spacing w:lineRule="auto" w:line="360"/>
        <w:rPr/>
      </w:pPr>
      <w:r>
        <w:rPr/>
        <w:t>Malasia no ha apelado contra la conclusión del Grupo Especial de que el artículo 609 está provisionalmente justificado a tenor del apartado g) del artículo XX del GATT de 1994.  Además, Malasia confirmó en la audiencia de la presente apelación que tampoco había apelado contra la conclusión del Grupo Especial de que la medida en litigio no se aplica de una manera que constituya "una restricción encubierta al comercio internacional" en el sentido del preámbulo del artículo XX del GATT de 1994.  En consecuencia, no nos ocupamos de ninguna de esas cuestiones en la presente apelación.</w:t>
      </w:r>
    </w:p>
    <w:p>
      <w:pPr>
        <w:pStyle w:val="TextBody"/>
        <w:numPr>
          <w:ilvl w:val="0"/>
          <w:numId w:val="0"/>
        </w:numPr>
        <w:spacing w:lineRule="auto" w:line="360"/>
        <w:ind w:left="0" w:hanging="0"/>
        <w:rPr/>
      </w:pPr>
      <w:r>
        <w:rPr/>
        <w:t>...</w:t>
      </w:r>
    </w:p>
    <w:p>
      <w:pPr>
        <w:pStyle w:val="Heading1"/>
        <w:spacing w:lineRule="auto" w:line="360"/>
        <w:rPr/>
      </w:pPr>
      <w:r>
        <w:rPr/>
        <w:t>P</w:t>
      </w:r>
      <w:r>
        <w:rPr>
          <w:caps w:val="false"/>
          <w:smallCaps w:val="false"/>
        </w:rPr>
        <w:t>reámbulo del artículo XX del GATT de 1994</w:t>
      </w:r>
    </w:p>
    <w:p>
      <w:pPr>
        <w:pStyle w:val="Heading2"/>
        <w:numPr>
          <w:ilvl w:val="0"/>
          <w:numId w:val="0"/>
        </w:numPr>
        <w:ind w:left="0" w:hanging="0"/>
        <w:rPr/>
      </w:pPr>
      <w:r>
        <w:rPr/>
        <w:t>...</w:t>
      </w:r>
    </w:p>
    <w:p>
      <w:pPr>
        <w:pStyle w:val="Heading2"/>
        <w:tabs>
          <w:tab w:val="left" w:pos="720" w:leader="none"/>
          <w:tab w:val="left" w:pos="1418" w:leader="none"/>
        </w:tabs>
        <w:ind w:left="1417" w:hanging="697"/>
        <w:rPr>
          <w:caps w:val="false"/>
          <w:smallCaps w:val="false"/>
        </w:rPr>
      </w:pPr>
      <w:r>
        <w:rPr>
          <w:i/>
          <w:caps w:val="false"/>
          <w:smallCaps w:val="false"/>
        </w:rPr>
        <w:t>Naturaleza y alcance de la obligación  de los Estados Unidos de procurar la cooperación internacional en la esfera de la protección y conservación de las tortugas marinas</w:t>
      </w:r>
    </w:p>
    <w:p>
      <w:pPr>
        <w:pStyle w:val="TextBody"/>
        <w:numPr>
          <w:ilvl w:val="5"/>
          <w:numId w:val="7"/>
        </w:numPr>
        <w:spacing w:lineRule="auto" w:line="360"/>
        <w:rPr/>
      </w:pPr>
      <w:r>
        <w:rPr/>
        <w:t xml:space="preserve">Malasia afirmó ante el Grupo Especial que los Estados Unidos deberían haber negociado y </w:t>
      </w:r>
      <w:r>
        <w:rPr>
          <w:i/>
        </w:rPr>
        <w:t xml:space="preserve">concluido </w:t>
      </w:r>
      <w:r>
        <w:rPr/>
        <w:t xml:space="preserve">un acuerdo internacional sobre la protección y conservación de las tortugas marinas antes de imponer una prohibición de las importaciones.  Adujo que "al seguir aplicando una medida unilateral después de vencido el plazo prudencial sin que se hubiera concluido un acuerdo internacional, los Estados Unidos dejaron de cumplir sus obligaciones dimanantes del GATT de 1994".  Los Estados Unidos contestaron que habían realizado esfuerzos serios y de buena fe para negociar y </w:t>
      </w:r>
      <w:r>
        <w:rPr>
          <w:i/>
        </w:rPr>
        <w:t xml:space="preserve">concluir </w:t>
      </w:r>
      <w:r>
        <w:rPr/>
        <w:t xml:space="preserve">un acuerdo multilateral sobre la conservación de las tortugas marinas del que fueran parte tanto Malasia como los Estados Unidos, y que, sobre la base de nuestra resolución anterior, debía considerarse que esos esfuerzos, que se habían detallado y acreditado ante el Grupo Especial, eran suficientes para cumplir los requisitos del preámbulo del artículo XX.  </w:t>
      </w:r>
    </w:p>
    <w:p>
      <w:pPr>
        <w:pStyle w:val="TextBody"/>
        <w:numPr>
          <w:ilvl w:val="0"/>
          <w:numId w:val="0"/>
        </w:numPr>
        <w:spacing w:lineRule="auto" w:line="360"/>
        <w:ind w:left="0" w:hanging="0"/>
        <w:rPr/>
      </w:pPr>
      <w:r>
        <w:rPr/>
        <w:t>...</w:t>
      </w:r>
    </w:p>
    <w:p>
      <w:pPr>
        <w:pStyle w:val="TextBody"/>
        <w:numPr>
          <w:ilvl w:val="5"/>
          <w:numId w:val="7"/>
        </w:numPr>
        <w:spacing w:lineRule="auto" w:line="360"/>
        <w:rPr/>
      </w:pPr>
      <w:r>
        <w:rPr/>
        <w:t xml:space="preserve">En </w:t>
      </w:r>
      <w:r>
        <w:rPr>
          <w:i/>
        </w:rPr>
        <w:t>Estados Unidos - Camarones</w:t>
      </w:r>
      <w:r>
        <w:rPr/>
        <w:t>, declaramos que la medida en litigio en ese asunto daba lugar a una "discriminación injustificable" debido en parte a que, al aplicarla, los Estados Unidos daban un trato diferente a Miembros de la OMC.  Los Estados Unidos habían adoptado un enfoque de cooperación con Miembros de la OMC de la región del Caribe y el Atlántico Occidental, con los que habían concertado un acuerdo multilateral sobre la protección y conservación de las tortugas marinas, a saber, la Convención Interamericana.  Sin embargo, según constatamos, no habían continuado la negociación de un acuerdo multilateral de esa naturaleza con otros Miembros exportadores, incluidos Malasia y los demás Miembros de la OMC reclamantes en ese asunto.</w:t>
      </w:r>
    </w:p>
    <w:p>
      <w:pPr>
        <w:pStyle w:val="TextBody"/>
        <w:numPr>
          <w:ilvl w:val="5"/>
          <w:numId w:val="7"/>
        </w:numPr>
        <w:spacing w:lineRule="auto" w:line="360"/>
        <w:rPr/>
      </w:pPr>
      <w:r>
        <w:rPr/>
        <w:t>Además, en ese informe observamos que el artículo 609, que formaba parte de la medida inicial y sigue siendo parte de la nueva medida en litigio en la presente apelación, insta al Secretario de Estado de los Estados Unidos a "iniciar, a la mayor brevedad posible, negociaciones encaminadas a concertar acuerdos bilaterales o multilaterales con otros países para la protección y conservación de las […] tortugas marinas" y a "iniciar negociaciones a la mayor brevedad posible con todos los gobiernos extranjeros que llevan a cabo operaciones de pesca comercial […] al efecto de concertar tratados bilaterales y multilaterales con esos países para proteger dichas especies".  En esa apelación llegamos a la conclusión de que los Estados Unidos habían incumplido la obligación legal que les impone el artículo 609.</w:t>
      </w:r>
    </w:p>
    <w:p>
      <w:pPr>
        <w:pStyle w:val="TextBody"/>
        <w:numPr>
          <w:ilvl w:val="0"/>
          <w:numId w:val="0"/>
        </w:numPr>
        <w:spacing w:lineRule="auto" w:line="360"/>
        <w:ind w:left="0" w:hanging="0"/>
        <w:rPr/>
      </w:pPr>
      <w:r>
        <w:rPr/>
        <w:t>...</w:t>
      </w:r>
    </w:p>
    <w:p>
      <w:pPr>
        <w:pStyle w:val="TextBody"/>
        <w:numPr>
          <w:ilvl w:val="5"/>
          <w:numId w:val="7"/>
        </w:numPr>
        <w:spacing w:lineRule="auto" w:line="360"/>
        <w:rPr/>
      </w:pPr>
      <w:r>
        <w:rPr/>
        <w:t xml:space="preserve">Con arreglo al preámbulo del artículo XX, un Miembro importador no puede tratar a sus interlocutores comerciales en una forma que constituya una "discriminación arbitraria o injustificable".  Con respecto a esta medida, cabe la posibilidad de que los Estados Unidos respetaran esta obligación y no obstante no hubiera sido posible la conclusión de un acuerdo internacional a pesar de los esfuerzos serios y de buena fe de los Estados Unidos.  El hecho de exigir que los Estados Unidos </w:t>
      </w:r>
      <w:r>
        <w:rPr>
          <w:i/>
        </w:rPr>
        <w:t xml:space="preserve">concluyeran </w:t>
      </w:r>
      <w:r>
        <w:rPr/>
        <w:t>un acuerdo multilateral para evitar una "discriminación arbitraria o injustificable" al aplicar su medida significaría que cualquier país parte en las negociaciones con los Estados Unidos, Miembro o no de la OMC, habría tenido en la práctica un derecho de veto sobre la posibilidad de que los Estados Unidos cumplieran sus obligaciones en el marco de la OMC.  Una prescripción de esa naturaleza no sería razonable.  Por diversas razones, puede resultar posible concluir un acuerdo con un grupo de países y no con otro.  La conclusión de un acuerdo multilateral exige la cooperación y el compromiso de muchos países.  A nuestro juicio, no puede sostenerse que los Estados Unidos hayan incurrido en una "discriminación arbitraria o injustificable" en el sentido del artículo XX por la única razon de que una negociación internacional haya tenido como resultado un acuerdo y otra no.</w:t>
      </w:r>
    </w:p>
    <w:p>
      <w:pPr>
        <w:pStyle w:val="TextBody"/>
        <w:numPr>
          <w:ilvl w:val="5"/>
          <w:numId w:val="7"/>
        </w:numPr>
        <w:spacing w:lineRule="auto" w:line="360"/>
        <w:rPr/>
      </w:pPr>
      <w:r>
        <w:rPr/>
        <w:t xml:space="preserve">Como declaramos en </w:t>
      </w:r>
      <w:r>
        <w:rPr>
          <w:i/>
        </w:rPr>
        <w:t>Estados Unidos – Camarones</w:t>
      </w:r>
      <w:r>
        <w:rPr/>
        <w:t xml:space="preserve">, "la protección y conservación de especies altamente migratorias de tortugas marinas [...] exige esfuerzos de concertación y colaboración por parte de los muchos países cuyas aguas son atravesadas reiteradamente con ocasión de las migraciones de tortugas marinas".  Además, "la necesidad y conveniencia de tales esfuerzos han sido reconocidas dentro de la propia OMC, así como en un número importante de otros instrumentos y declaraciones internacionales".  Por ejemplo, el Principio 12 de la Declaración de Río sobre el Medio Ambiente y el Desarrollo establece, entre otras cosas que "las medidas destinadas a tratar los problemas ambientales transfronterizos o mundiales deberían, en la medida de lo posible, basarse en un consenso internacional".  Resulta claro que hay una marcada preferencia "en la medida de lo posible" por un enfoque multilateral.  No obstante, una cosa es que sea </w:t>
      </w:r>
      <w:r>
        <w:rPr>
          <w:i/>
        </w:rPr>
        <w:t>preferible</w:t>
      </w:r>
      <w:r>
        <w:rPr/>
        <w:t xml:space="preserve"> un enfoque multilateral en la aplicación de una medida que esté justificada provisionalmente al amparo de uno de los párrafos del artículo XX del GATT de 1994 y otra que se exija la </w:t>
      </w:r>
      <w:r>
        <w:rPr>
          <w:i/>
        </w:rPr>
        <w:t xml:space="preserve">conclusión </w:t>
      </w:r>
      <w:r>
        <w:rPr/>
        <w:t>de un acuerdo multilateral como condición para evitar la "discriminación arbitraria o injustificable" en el sentido del preámbulo del artículo XX.  No consideramos que en el presente caso haya una exigencia de esa naturaleza.</w:t>
      </w:r>
    </w:p>
    <w:p>
      <w:pPr>
        <w:pStyle w:val="TextBody"/>
        <w:numPr>
          <w:ilvl w:val="5"/>
          <w:numId w:val="7"/>
        </w:numPr>
        <w:spacing w:lineRule="auto" w:line="360"/>
        <w:rPr/>
      </w:pPr>
      <w:r>
        <w:rPr/>
        <w:t>Malasia discrepa también de determinadas declaraciones formuladas por el Grupo Especial con respecto a la Convención Interamericana.  El Grupo Especial constató lo siguiente:</w:t>
      </w:r>
    </w:p>
    <w:p>
      <w:pPr>
        <w:pStyle w:val="QuotationCitacinconsangrado"/>
        <w:rPr/>
      </w:pPr>
      <w:r>
        <w:rPr/>
        <w:t>En lo que respecta a la falta de negociación o negociación insuficiente con algunos Miembros en comparación con otros, la referencia del Órgano de Apelación a la Convención Interamericana demuestra que los esfuerzos realizados por los Estados Unidos para negociar con los reclamantes antes de imponer la medida inicial fueron en gran medida insuficientes.  La Convención Interamericana fue negociada con carácter de acuerdo vinculante y entró en vigor el 2 de mayo de 2001.  Concluimos que la Convención Interamericana puede considerarse razonablemente como una referencia de lo que puede lograrse mediante negociaciones multilaterales en la esfera de la protección y conservación.  Aunque estamos de acuerdo en que las circunstancias fácticas pueden ejercer influencia en la duración del proceso o en el resultado final, consideramos que todo esfuerzo del que se alega que es un "esfuerzo serio y de buena fe" se debe valorar en comparación con los esfuerzos realizados para la concertación de la Convención Interamericana.</w:t>
      </w:r>
    </w:p>
    <w:p>
      <w:pPr>
        <w:pStyle w:val="TextBody"/>
        <w:numPr>
          <w:ilvl w:val="5"/>
          <w:numId w:val="7"/>
        </w:numPr>
        <w:spacing w:lineRule="auto" w:line="360"/>
        <w:rPr/>
      </w:pPr>
      <w:r>
        <w:rPr/>
        <w:t xml:space="preserve">Malasia sostiene que el término "referencia" utilizado por el Grupo Especial tiene la connotación de un "estándar jurídico" y afirma que no hay nada en el informe del Órgano de Apelación sobre el asunto </w:t>
      </w:r>
      <w:r>
        <w:rPr>
          <w:i/>
        </w:rPr>
        <w:t>Estados Unidos – Camarones</w:t>
      </w:r>
      <w:r>
        <w:rPr/>
        <w:t xml:space="preserve"> que indique que la Convención Interamericana tenga la condición de un estándar jurídico.  Malasia considera que hay diferencia entre una "referencia", que tendría el valor de un "estándar jurídico" y un "ejemplo", que no tendría ese valor. </w:t>
      </w:r>
    </w:p>
    <w:p>
      <w:pPr>
        <w:pStyle w:val="TextBody"/>
        <w:numPr>
          <w:ilvl w:val="0"/>
          <w:numId w:val="0"/>
        </w:numPr>
        <w:spacing w:lineRule="auto" w:line="360"/>
        <w:ind w:left="0" w:hanging="0"/>
        <w:rPr/>
      </w:pPr>
      <w:r>
        <w:rPr/>
        <w:t>...</w:t>
      </w:r>
    </w:p>
    <w:p>
      <w:pPr>
        <w:pStyle w:val="TextBody"/>
        <w:numPr>
          <w:ilvl w:val="5"/>
          <w:numId w:val="7"/>
        </w:numPr>
        <w:spacing w:lineRule="auto" w:line="360"/>
        <w:rPr/>
      </w:pPr>
      <w:r>
        <w:rPr/>
        <w:t>Así pues, en el asunto anterior, al examinar la medida inicial, nos basamos en la Convención Interamericana en dos sentidos.  En primer lugar, la utilizamos para poner de manifiesto que "se dispone de procedimientos consensuales y multilaterales para el establecimiento de programas para la conservación de las tortugas marinas".  Dicho de otro modo, consideramos que la Convención Interamericana constituye una prueba de que estaba razonablemente al alcance de los Estados Unidos una línea de acción alternativa, basada en la cooperación y en el consenso.  En segundo lugar utilizamos la Convención Interamericana para poner de relieve la existencia de una "discriminación injustificable".  La Convención fue fruto de esfuerzos serios y de buena fe para negociar un acuerdo regional sobre la protección y conservación de las tortugas, incluidos los esfuerzos de los Estados Unidos.  En el procedimiento inicial, apreciamos un claro contraste entre los esfuerzos realizados por los Estados Unidos para concluir la Convención Interamericana y la inexistencia de esfuerzos serios de ese país para negociar otros acuerdos similares con otros Miembros de la OMC, y llegamos a la conclusión de que la disparidad de los esfuerzos destinados a la negociación de un acuerdo internacional equivalía a una "discriminación injustificable".</w:t>
      </w:r>
    </w:p>
    <w:p>
      <w:pPr>
        <w:pStyle w:val="TextBody"/>
        <w:numPr>
          <w:ilvl w:val="5"/>
          <w:numId w:val="7"/>
        </w:numPr>
        <w:spacing w:lineRule="auto" w:line="360"/>
        <w:rPr/>
      </w:pPr>
      <w:r>
        <w:rPr/>
        <w:t>Teniendo presente lo que antecede, examinamos lo que hizo el Grupo Especial en este asunto.  Al analizar la Convención Interamericana en el contexto del argumento de Malasia sobre la "discriminación injustificable", el Grupo Especial se basó en nuestro informe inicial para declarar que "la Convención Interamericana demuestra que los esfuerzos realizados por los Estados Unidos para negociar con los reclamantes antes de imponer la medida inicial fueron en gran medida insuficientes".  El Grupo Especial añadió que "la Convención Interamericana puede considerarse razonablemente como una referencia de lo que puede lograrse mediante negociaciones multilaterales en la esfera de la protección y conservación."</w:t>
      </w:r>
    </w:p>
    <w:p>
      <w:pPr>
        <w:pStyle w:val="TextBody"/>
        <w:numPr>
          <w:ilvl w:val="5"/>
          <w:numId w:val="7"/>
        </w:numPr>
        <w:spacing w:lineRule="auto" w:line="360"/>
        <w:rPr/>
      </w:pPr>
      <w:r>
        <w:rPr/>
        <w:t xml:space="preserve">En ningún momento aludimos en </w:t>
      </w:r>
      <w:r>
        <w:rPr>
          <w:i/>
        </w:rPr>
        <w:t>Estados Unidos - Camarones</w:t>
      </w:r>
      <w:r>
        <w:rPr/>
        <w:t xml:space="preserve"> a la Convención Interamericana como "referencia".  El Grupo Especial podría haber elegido otro término distinto y más adecuado -tal vez, como ha sugerido Malasia, "ejemplo".  Sin embargo nos parece que el Grupo Especial hizo todo lo que debía hacer con respecto a la Convención Interamericana, y lo hizo en consonancia con el enfoque que adoptamos en </w:t>
      </w:r>
      <w:r>
        <w:rPr>
          <w:i/>
        </w:rPr>
        <w:t>Estados Unidos - Camarones</w:t>
      </w:r>
      <w:r>
        <w:rPr/>
        <w:t xml:space="preserve">.  El Grupo Especial comparó los esfuerzos realizados por los Estados Unidos para negociar la Convención Interamericana con un grupo de Miembros exportadores de la OMC con los esfuerzos realizados por ese mismo país para negociar un acuerdo similar con otro grupo de Miembros exportadores de la OMC.  En esa comparación, el Grupo Especial utilizó adecuadamente la Convención Interamericana como referente fáctico.  Era lo más adecuado que se podía hacer, dado que la Convención Interamericana era el único acuerdo internacional que el Grupo Especial podía utilizar en una comparación de esa naturaleza.  De la lectura del informe del Grupo Especial deducimos claramente que al efectuar esa comparación el Grupo Especial atribuyó a la Convención Interamericana un valor relativo, pero en forma alguna consideró que fuera un estándar jurídico.  En consecuencia, no aceptamos la afirmación de Malasia de que el Grupo Especial elevó la Convención Interamericana al rango de un "estándar jurídico".  La mera utilización por el Grupo Especial de la Convención Interamericana </w:t>
      </w:r>
      <w:r>
        <w:rPr>
          <w:i/>
        </w:rPr>
        <w:t>como base de comparación</w:t>
      </w:r>
      <w:r>
        <w:rPr/>
        <w:t xml:space="preserve"> no transformó a ésta en un "estándar jurídico".  Además, aunque el Grupo Especial podría haber elegido un término más apropiado que el de "referencia" para exponer sus opiniones, Malasia está equivocada al equiparar el simple empleo del término "referencia", en la forma en que ese término fue utilizado por el Grupo Especial, con el establecimiento de un estándar jurídico.</w:t>
      </w:r>
    </w:p>
    <w:p>
      <w:pPr>
        <w:pStyle w:val="TextBody"/>
        <w:numPr>
          <w:ilvl w:val="5"/>
          <w:numId w:val="7"/>
        </w:numPr>
        <w:spacing w:lineRule="auto" w:line="360"/>
        <w:rPr/>
      </w:pPr>
      <w:r>
        <w:rPr/>
        <w:t>El Grupo Especial señaló que aunque "las circunstancias fácticas pueden ejercer influencia en la duración del proceso o en el resultado final […] todo esfuerzo del que se alega que es un 'esfuerzo serio y de buena fe' se debe valorar en comparación con los esfuerzos realizados para la conclusión de la Convención Interamericana".  Esa comparación es un elemento esencial del proceso de determinación de la existencia o no de una "discriminación injustificable".  El Grupo Especial analizó a continuación el proceso de negociación en la región del Océano Índico y el Asia Sudoriental para determinar si los esfuerzos realizados por los Estados Unidos en esas negociaciones fueron esfuerzos serios y de buena fe comparables a los realizados en relación con la Convención Interamericana.  En su análisis, el Grupo Especial se remitió a los siguientes elementos:</w:t>
      </w:r>
    </w:p>
    <w:p>
      <w:pPr>
        <w:pStyle w:val="Normal"/>
        <w:spacing w:lineRule="auto" w:line="360" w:before="0" w:after="240"/>
        <w:ind w:left="1440" w:hanging="1440"/>
        <w:rPr/>
      </w:pPr>
      <w:r>
        <w:rPr/>
        <w:tab/>
        <w:t>-</w:t>
        <w:tab/>
        <w:t>Un documento transmitido por el Departamento de Estado de los Estados Unidos a varios países de la región del Océano Índico y el Asia Sudoriental.  Este documento contenía posibles elementos de una convención regional para la conservación de las tortugas marinas en la región.</w:t>
      </w:r>
    </w:p>
    <w:p>
      <w:pPr>
        <w:pStyle w:val="Normal"/>
        <w:spacing w:lineRule="auto" w:line="360" w:before="0" w:after="240"/>
        <w:ind w:left="1440" w:hanging="1440"/>
        <w:rPr/>
      </w:pPr>
      <w:r>
        <w:rPr/>
        <w:tab/>
        <w:t>-</w:t>
        <w:tab/>
        <w:t>La contribución de los Estados Unidos a un simposio celebrado en Sabah los días 15 a 17 de julio de 1999.  El Simposio de Sabah dio lugar a la adopción de una declaración en la que se instaba a la negociación y puesta en vigor de un acuerdo regional en la región del Océano Índico y el Asia Sudoriental.</w:t>
      </w:r>
    </w:p>
    <w:p>
      <w:pPr>
        <w:pStyle w:val="Normal"/>
        <w:spacing w:lineRule="auto" w:line="360" w:before="0" w:after="240"/>
        <w:ind w:left="1440" w:hanging="1440"/>
        <w:rPr/>
      </w:pPr>
      <w:r>
        <w:rPr/>
        <w:tab/>
        <w:t>-</w:t>
        <w:tab/>
        <w:t>La Conferencia de Perth, celebrada en octubre de 1999, en la que los gobiernos participantes, incluido el de los Estados Unidos, se comprometieron a elaborar un acuerdo internacional sobre la conservación de las tortugas marinas en la región del Océano Índico y el Asia Sudoriental.</w:t>
      </w:r>
    </w:p>
    <w:p>
      <w:pPr>
        <w:pStyle w:val="Normal"/>
        <w:spacing w:lineRule="auto" w:line="360" w:before="0" w:after="240"/>
        <w:ind w:left="1440" w:hanging="1440"/>
        <w:rPr/>
      </w:pPr>
      <w:r>
        <w:rPr/>
        <w:tab/>
        <w:t>-</w:t>
        <w:tab/>
        <w:t>La contribución de los Estados Unidos a la ronda de negociaciones realizada en Kuantan del 11 al 14 de julio de 2000.  Esta primera ronda de negociaciones para la conclusión de un acuerdo regional dio lugar a la adopción del Memorándum de Entendimiento sobre la Conservación y Ordenación de las Tortugas Marinas y sus Hábitat en la región del Océano Índico y el Asia Sudoriental ("Memorándum de Entendimiento para el Asia Sudoriental").  El acta final de la reunión de Kuantan establecía que antes de que el Memorándum de Entendimiento para el Asia Sudoriental se pudiera ultimar, se debía negociar y anexar al mismo un plan de conservación y ordenación.  En el momento en que tenía lugar el procedimiento del Grupo Especial, ese plan estaba aún en elaboración.</w:t>
      </w:r>
    </w:p>
    <w:p>
      <w:pPr>
        <w:pStyle w:val="TextBody"/>
        <w:numPr>
          <w:ilvl w:val="5"/>
          <w:numId w:val="7"/>
        </w:numPr>
        <w:spacing w:lineRule="auto" w:line="360"/>
        <w:rPr/>
      </w:pPr>
      <w:r>
        <w:rPr/>
        <w:t>Tomando como base esos elementos, y, especialmente la "contribución de los Estados Unidos a la labor preparatoria de la reunión de Kuantan y su contribución a la propia reunión de Kuantan", el Grupo Especial llegó a la conclusión de que los Estados Unidos habían hecho esfuerzos serios y de buena fe, que se ajustaban al "estándar establecido por la Convención Interamericana".  A juicio del Grupo Especial, la evaluación comparativa no depende de que el Memorándum de Entendimiento para el Asia Sudoriental sea o no un documento jurídicamente vinculante, porque "hay que tener en cuenta" las diferencias en cuanto a las circunstancias de hecho.  Además, el Grupo Especial no consideró decisivo el hecho de que, en el momento en que tenía lugar el procedimiento del Grupo Especial, el acuerdo final para la región del Océano Índico y el Asia Sudoriental, a diferencia de la Convención Interamericana, no se hubiera concluido aún.  Según el Grupo Especial, "al menos hasta que quede terminado el plan de conservación y ordenación que ha de adjuntarse al Memorándum de Entendimiento para el Asia Sudoriental, los esfuerzos de los Estados Unidos deben juzgarse sobre la base de su participación activa y su apoyo financiero a las negociaciones, y también sobre la base de los anteriores esfuerzos que realizaron desde 1998, teniendo en cuenta la probabilidad de una conclusión de las negociaciones durante el año 2001".</w:t>
      </w:r>
    </w:p>
    <w:p>
      <w:pPr>
        <w:pStyle w:val="TextBody"/>
        <w:numPr>
          <w:ilvl w:val="5"/>
          <w:numId w:val="7"/>
        </w:numPr>
        <w:spacing w:lineRule="auto" w:line="360"/>
        <w:rPr/>
      </w:pPr>
      <w:r>
        <w:rPr/>
        <w:t xml:space="preserve">Observamos que el Grupo Especial declaró que "todo esfuerzo que se alega que es un 'esfuerzo serio y de buena fe' se debe valorar en comparación con los esfuerzos realizados para la concertación de la Convención Interamericana".  Consideramos que, al evaluar los esfuerzos serios y de buena fe realizados por los Estados Unidos, el Grupo Especial no incurrió en error al utilizar la Convención Interamericana como </w:t>
      </w:r>
      <w:r>
        <w:rPr>
          <w:i/>
        </w:rPr>
        <w:t>ejemplo</w:t>
      </w:r>
      <w:r>
        <w:rPr/>
        <w:t>.  A nuestro parecer, además, el Grupo Especial actuó acertadamente al proceder luego a un análisis conforme en líneas generales a este principio, así como, en último término, al llegar a la conclusión de que los esfuerzos realizados por los Estados Unidos en la región del Océano Índico y el Asia Sudoriental constituyen esfuerzos serios y de buena fe comparables a los que llevaron a la conclusión de la Convención Interamericana.  No encontramos ninguna falla en ese análisis.</w:t>
      </w:r>
    </w:p>
    <w:p>
      <w:pPr>
        <w:pStyle w:val="TextBody"/>
        <w:numPr>
          <w:ilvl w:val="5"/>
          <w:numId w:val="7"/>
        </w:numPr>
        <w:spacing w:lineRule="auto" w:line="360"/>
        <w:rPr/>
      </w:pPr>
      <w:r>
        <w:rPr/>
        <w:t xml:space="preserve">En síntesis, Malasia no está en lo cierto al afirmar que para evitar la "discriminación arbitraria e injustificable" en el sentido del preámbulo del artículo XX es necesaria la </w:t>
      </w:r>
      <w:r>
        <w:rPr>
          <w:i/>
        </w:rPr>
        <w:t xml:space="preserve">conclusión </w:t>
      </w:r>
      <w:r>
        <w:rPr/>
        <w:t>de un acuerdo internacional sobre la protección y conservación de las tortugas marinas.  En consecuencia, confirmamos la constatación del Grupo Especial de que, habida cuenta de los esfuerzos serios y de buena fe realizados por los Estados Unidos para negociar un acuerdo internacional, "el artículo 609 se aplica actualmente de una manera que ya no constituye un medio de discriminación injustificable o arbitrario, según lo ha determinado en su informe el Órgano de Apelación".</w:t>
      </w:r>
    </w:p>
    <w:p>
      <w:pPr>
        <w:pStyle w:val="Heading2"/>
        <w:tabs>
          <w:tab w:val="clear" w:pos="720"/>
          <w:tab w:val="left" w:pos="1440" w:leader="none"/>
        </w:tabs>
        <w:spacing w:lineRule="auto" w:line="360"/>
        <w:ind w:left="1440" w:hanging="720"/>
        <w:rPr>
          <w:caps w:val="false"/>
          <w:smallCaps w:val="false"/>
        </w:rPr>
      </w:pPr>
      <w:r>
        <w:rPr>
          <w:caps w:val="false"/>
          <w:smallCaps w:val="false"/>
        </w:rPr>
        <w:t>Flexibilidad de las Directrices Revisadas</w:t>
      </w:r>
    </w:p>
    <w:p>
      <w:pPr>
        <w:pStyle w:val="TextBody"/>
        <w:numPr>
          <w:ilvl w:val="5"/>
          <w:numId w:val="7"/>
        </w:numPr>
        <w:spacing w:lineRule="auto" w:line="360"/>
        <w:rPr/>
      </w:pPr>
      <w:r>
        <w:rPr/>
        <w:t>Nos ocupamos ahora de los argumentos de Malasia relativos a la flexibilidad de las Directrices Revisadas.  Malasia adujo ante el Grupo Especial que la medida en litigio da lugar a una "discriminación arbitraria o injustificable" porque supedita la importación de camarones en los Estados Unidos a la aplicación por los países exportadores de políticas y estándares impuestos "unilateralmente" por los Estados Unidos.  Malasia afirmó que los Estados Unidos impusieron "unilateralmente" sus estándares internos a los exportadores.  En relación con este argumento, el Grupo Especial constató lo siguiente:</w:t>
      </w:r>
    </w:p>
    <w:p>
      <w:pPr>
        <w:pStyle w:val="QuotationCitacinconsangrado"/>
        <w:rPr/>
      </w:pPr>
      <w:r>
        <w:rPr/>
        <w:t xml:space="preserve">Al parecer, mientras que el Órgano de Apelación constató que la exigencia de adoptar esencialmente el mismo régimen constituía una discriminación arbitraria, aceptó -al menos implícitamente- que el requisito de que el programa estadounidense y los programas extranjeros fueran "comparables en eficacia" sería compatible con las obligaciones de los Estados Unidos en virtud del preámbulo del artículo XX.  Esto es así porque permitiría "cierto grado de discreción o flexibilidad en la forma en que podrían aplicarse, en la práctica, a otros países las normas para determinar la comparabilidad".  Por lo tanto, concluimos que si </w:t>
      </w:r>
      <w:r>
        <w:rPr>
          <w:i/>
        </w:rPr>
        <w:t>en la práctica</w:t>
      </w:r>
      <w:r>
        <w:rPr/>
        <w:t>, la medida de aplicación prevé la posibilidad de una "eficacia comparable", se habrá tenido en cuenta la constatación del Órgano de Apelación en cuanto a la falta de flexibilidad.  (No se reproduce la nota de pie de página.)</w:t>
      </w:r>
    </w:p>
    <w:p>
      <w:pPr>
        <w:pStyle w:val="TextBody"/>
        <w:numPr>
          <w:ilvl w:val="5"/>
          <w:numId w:val="7"/>
        </w:numPr>
        <w:tabs>
          <w:tab w:val="left" w:pos="720" w:leader="none"/>
          <w:tab w:val="left" w:pos="2552" w:leader="none"/>
        </w:tabs>
        <w:spacing w:lineRule="auto" w:line="360" w:before="0" w:after="360"/>
        <w:rPr/>
      </w:pPr>
      <w:r>
        <w:rPr/>
        <w:t>Malasia no está de acuerdo con el Grupo Especial en que una medida pueda cumplir los requisitos del preámbulo del artículo XX si es suficientemente flexible, en lo que respecta a su diseño y a su aplicación, para que un país exportador que cuente con un programa de protección y conservación de las tortugas "comparable" al de los Estados Unidos obtenga certificación.  Según Malasia, la medida en litigio aun en caso de que permita obtener certificación a países que cuenten con programas reguladores "comparables" al de los Estados Unidos y de que se aplique en esa forma, da lugar a una "discriminación arbitraria o injustificable" porque condiciona el acceso al mercado de los Estados Unidos a la aplicación de políticas y estándares "unilateralmente" prescritos por ese país.  En consecuencia, Malasia destaca especialmente el carácter "unilateral" de la medida y sostiene que nuestro anterior informe no apoya la conclusión del Grupo Especial en este punto.</w:t>
      </w:r>
    </w:p>
    <w:p>
      <w:pPr>
        <w:pStyle w:val="TextBody"/>
        <w:numPr>
          <w:ilvl w:val="5"/>
          <w:numId w:val="7"/>
        </w:numPr>
        <w:spacing w:lineRule="auto" w:line="360"/>
        <w:rPr/>
      </w:pPr>
      <w:r>
        <w:rPr/>
        <w:t xml:space="preserve">Recordamos que en </w:t>
      </w:r>
      <w:r>
        <w:rPr>
          <w:i/>
        </w:rPr>
        <w:t>Estados Unidos – Camarones</w:t>
      </w:r>
      <w:r>
        <w:rPr/>
        <w:t xml:space="preserve"> declaramos lo siguiente:</w:t>
      </w:r>
    </w:p>
    <w:p>
      <w:pPr>
        <w:pStyle w:val="QuotationCitacinconsangrado"/>
        <w:rPr/>
      </w:pPr>
      <w:r>
        <w:rPr/>
        <w:t xml:space="preserve">Nos parece […] que </w:t>
      </w:r>
      <w:r>
        <w:rPr>
          <w:i/>
        </w:rPr>
        <w:t>condicionar el acceso al mercado interno de un Miembro a que el país exportador cumpla o adopte una política o unas políticas unilateralmente prescritas por el Miembro importador puede ser en cierto sentido un aspecto común de las medidas que entran dentro del ámbito de alguna de las excepciones a) a j) del artículo XX</w:t>
      </w:r>
      <w:r>
        <w:rPr/>
        <w:t xml:space="preserve">.  Los párrafos a) a j) incluyen medidas que están reconocidas como </w:t>
      </w:r>
      <w:r>
        <w:rPr>
          <w:i/>
        </w:rPr>
        <w:t xml:space="preserve">excepciones a obligaciones sustantivas </w:t>
      </w:r>
      <w:r>
        <w:rPr/>
        <w:t xml:space="preserve">establecidas en el GATT de 1994, porque se ha reconocido un carácter importante y legítimo a la política interna implícita en esas medidas.  No es necesario suponer que exigir a los países exportadores el acatamiento o la adopción de ciertas políticas (aunque en principio estén cubiertas por alguna de las excepciones) prescritas por el país importador imposibilita </w:t>
      </w:r>
      <w:r>
        <w:rPr>
          <w:i/>
        </w:rPr>
        <w:t>a priori</w:t>
      </w:r>
      <w:r>
        <w:rPr/>
        <w:t xml:space="preserve"> la justificación de una medida al amparo del artículo XX.  Una interpretación de ese tipo inutiliza la mayoría de las excepciones del artículo XX, si no todas, resultado que repugna a los principios de interpretación que estamos obligados a aplicar.  (Sin cursivas en el original.)</w:t>
      </w:r>
    </w:p>
    <w:p>
      <w:pPr>
        <w:pStyle w:val="TextBody"/>
        <w:numPr>
          <w:ilvl w:val="5"/>
          <w:numId w:val="7"/>
        </w:numPr>
        <w:spacing w:lineRule="auto" w:line="360"/>
        <w:rPr/>
      </w:pPr>
      <w:r>
        <w:rPr/>
        <w:t>En nuestra opinión, Malasia pasa por alto la importancia de esta declaración.  En contra de lo que sugiere Malasia, esta declaración no es "</w:t>
      </w:r>
      <w:r>
        <w:rPr>
          <w:i/>
        </w:rPr>
        <w:t>dicta</w:t>
      </w:r>
      <w:r>
        <w:rPr/>
        <w:t xml:space="preserve">".  Como hemos dicho antes, nos parece "que condicionar el acceso al mercado interno de un Miembro a que el país exportador cumpla o adopte una política o unas políticas unilateralmente prescritas por el Miembro importador puede ser en cierto sentido un aspecto común de las medidas que entran dentro del ámbito de alguna de las excepciones a) a j) del artículo XX".  Esta declaración expresa un principio esencial para nuestra resolución en </w:t>
      </w:r>
      <w:r>
        <w:rPr>
          <w:i/>
        </w:rPr>
        <w:t>Estados Unidos – Camarones</w:t>
      </w:r>
      <w:r>
        <w:rPr/>
        <w:t>.</w:t>
      </w:r>
    </w:p>
    <w:p>
      <w:pPr>
        <w:pStyle w:val="TextBody"/>
        <w:numPr>
          <w:ilvl w:val="5"/>
          <w:numId w:val="7"/>
        </w:numPr>
        <w:spacing w:lineRule="auto" w:line="360"/>
        <w:rPr/>
      </w:pPr>
      <w:r>
        <w:rPr/>
        <w:t xml:space="preserve">Una cuestión distinta se plantea, en cambio, al examinar en el marco del preámbulo del artículo XX una medida que prevé </w:t>
      </w:r>
      <w:r>
        <w:rPr>
          <w:i/>
        </w:rPr>
        <w:t>de manera condicional</w:t>
      </w:r>
      <w:r>
        <w:rPr/>
        <w:t xml:space="preserve"> el acceso al mercado de un Miembro de la OMC de un producto procedente de otros Miembros de la OMC.  Malasia y los Estados Unidos coinciden en que éste es un aspecto común de la medida en litigio en el procedimiento inicial y de la nueva medida en litigio en la presente diferencia.</w:t>
      </w:r>
    </w:p>
    <w:p>
      <w:pPr>
        <w:pStyle w:val="TextBody"/>
        <w:numPr>
          <w:ilvl w:val="5"/>
          <w:numId w:val="7"/>
        </w:numPr>
        <w:spacing w:lineRule="auto" w:line="360"/>
        <w:rPr/>
      </w:pPr>
      <w:r>
        <w:rPr/>
        <w:t xml:space="preserve">En </w:t>
      </w:r>
      <w:r>
        <w:rPr>
          <w:i/>
        </w:rPr>
        <w:t>Estados Unidos - Camarones</w:t>
      </w:r>
      <w:r>
        <w:rPr/>
        <w:t xml:space="preserve">, llegamos a la conclusión de que la medida en litigio en ese asunto no cumplía los requisitos del preámbulo del artículo XX relativos a la "discriminación arbitraria o injustificable" dado que, en la aplicación de la medida, los Miembros exportadores se enfrentaban a una "prescripción única, rígida e inflexible" que les obligaba a adoptar </w:t>
      </w:r>
      <w:r>
        <w:rPr>
          <w:i/>
        </w:rPr>
        <w:t>esencialmente las mismas</w:t>
      </w:r>
      <w:r>
        <w:rPr/>
        <w:t xml:space="preserve"> políticas y prácticas para exigir el cumplimiento que las aplicadas, y exigidas, a los arrastreros nacionales dedicados a la pesca del camarón en los Estados Unidos.  Por el contrario, en la presente diferencia, el Grupo Especial constató que esta nueva medida es más flexible que la medida inicial y ha sido aplicada con mayor flexibilidad que la medida inicial.  Las pruebas aportadas por los Estados Unidos, convencieron al Grupo Especial de que esta nueva medida, </w:t>
      </w:r>
      <w:r>
        <w:rPr>
          <w:i/>
        </w:rPr>
        <w:t>no condiciona</w:t>
      </w:r>
      <w:r>
        <w:rPr/>
        <w:t xml:space="preserve">, ni por su diseño ni por su aplicación, el acceso al mercado de los Estados Unidos a la adopción por un Miembro exportador de un programa regulador destinado a la protección y la conservación de las tortugas marinas que sea </w:t>
      </w:r>
      <w:r>
        <w:rPr>
          <w:i/>
        </w:rPr>
        <w:t xml:space="preserve">esencialmente el mismo </w:t>
      </w:r>
      <w:r>
        <w:rPr/>
        <w:t>de los Estados Unidos.</w:t>
      </w:r>
    </w:p>
    <w:p>
      <w:pPr>
        <w:pStyle w:val="TextBody"/>
        <w:numPr>
          <w:ilvl w:val="5"/>
          <w:numId w:val="7"/>
        </w:numPr>
        <w:spacing w:lineRule="auto" w:line="360"/>
        <w:rPr/>
      </w:pPr>
      <w:r>
        <w:rPr/>
        <w:t xml:space="preserve">Como se desprende del análisis del Grupo Especial, un enfoque basado en la determinación de si una medida exige que un Miembro exportador cuente con un programa regulador que sea "esencialmente el mismo" que el adoptado por el Miembro importador que aplica la medida constituye un instrumento útil para identificar medidas que dan lugar a una "discriminación arbitraria injustificable" y que, por consiguiente, </w:t>
      </w:r>
      <w:r>
        <w:rPr>
          <w:i/>
        </w:rPr>
        <w:t>no</w:t>
      </w:r>
      <w:r>
        <w:rPr/>
        <w:t xml:space="preserve"> cumplen los requisitos del preámbulo del artículo XX.  En cambio, este enfoque no es suficiente para apreciar si una medida </w:t>
      </w:r>
      <w:r>
        <w:rPr>
          <w:i/>
        </w:rPr>
        <w:t xml:space="preserve">cumple </w:t>
      </w:r>
      <w:r>
        <w:rPr/>
        <w:t>los requisitos del artículo XX.  En consecuencia, al interpretar nuestro informe anterior, el Grupo Especial dedujo de nuestro razonamiento que una medida que exigiera que los programas reguladores de los Estados Unidos y extranjeros fueran "comparables en eficacia", en contraposición a "esencialmente los mismos", se ajustaría, de no concurrir en él alguna otra deficiencia, al preámbulo del artículo XX.  A este respecto, el Grupo Especial declaró lo siguiente:</w:t>
      </w:r>
    </w:p>
    <w:p>
      <w:pPr>
        <w:pStyle w:val="QuotationCitacinconsangrado"/>
        <w:rPr/>
      </w:pPr>
      <w:r>
        <w:rPr/>
        <w:t xml:space="preserve">Al parecer, mientras que el Órgano de Apelación constató que la exigencia de adoptar esencialmente el mismo régimen constituía una discriminación arbitraria, aceptó -al menos implícitamente- que el requisito de que el programa estadounidense y los programas extranjeros fueran "comparables en eficacia" sería compatible con las obligaciones de los Estados Unidos en virtud del preámbulo del artículo XX.  Esto es así porque permitiría "cierto grado de discreción o flexibilidad en la forma en que podrían aplicarse, en la práctica, a otros países las normas para determinar la comparabilidad".  Por lo tanto, concluimos que si, </w:t>
      </w:r>
      <w:r>
        <w:rPr>
          <w:i/>
        </w:rPr>
        <w:t>en la práctica</w:t>
      </w:r>
      <w:r>
        <w:rPr/>
        <w:t>, la medida de aplicación prevé la posibilidad de una "eficacia comparable" se habrá tenido en cuenta la constatación del Órgano de Apelación en cuanto a la falta de flexibilidad.  (No se reproduce la nota de pie de página.)</w:t>
      </w:r>
    </w:p>
    <w:p>
      <w:pPr>
        <w:pStyle w:val="TextBody"/>
        <w:numPr>
          <w:ilvl w:val="5"/>
          <w:numId w:val="7"/>
        </w:numPr>
        <w:spacing w:lineRule="auto" w:line="360"/>
        <w:rPr/>
      </w:pPr>
      <w:r>
        <w:rPr/>
        <w:t>El Grupo Especial entiende que nuestro informe anterior afirmaba que una importante deficiencia de la medida inicial era su falta de flexibilidad en lo que respecta a su diseño y aplicación.  El Grupo Especial interpreta que nuestro informe anterior sugería que la medida inicial se aplicaba en una forma que constituía un medio de "discriminación injustificable" esencialmente porque "la aplicación de la medida en cuestión no permitía ninguna investigación para determinar si el programa regulador era apropiado a las condiciones que prevalecían en los países exportadores".  El Grupo Especial razona que una medida que, por su diseño y aplicación, permite obtener certificación a Miembros exportadores que cuenten con programas reguladores "comparables en eficacia" al de los Estados Unidos tiene en cuenta las condiciones específicas que prevalecen en los Miembros exportadores de la OMC y, por lo tanto, es lo suficientemente flexible para cumplir los requisitos del preámbulo del artículo XX.</w:t>
      </w:r>
    </w:p>
    <w:p>
      <w:pPr>
        <w:pStyle w:val="TextBody"/>
        <w:numPr>
          <w:ilvl w:val="5"/>
          <w:numId w:val="7"/>
        </w:numPr>
        <w:spacing w:lineRule="auto" w:line="360"/>
        <w:rPr/>
      </w:pPr>
      <w:r>
        <w:rPr/>
        <w:t>Dado que la medida inicial en esa diferencia exigía "esencialmente las mismas" prácticas y procedimientos exigidos en los Estados Unidos, consideramos necesario en esa apelación constatar solamente que el artículo XX no permitía esa inflexibilidad.  Dadas las constataciones del Grupo Especial con respecto a la flexibilidad de la nueva medida en la presente diferencia, consideramos necesario ampliar en esta apelación la resolución que adoptamos en nuestro informe inicial.  La cuestión planteada por Malasia en la presente apelación es si el Grupo Especial incurrió en error al inferir de nuestro informe anterior, y constatar por lo tanto, que el preámbulo del artículo XX permite una medida que exija únicamente una "eficacia comparable".</w:t>
      </w:r>
    </w:p>
    <w:p>
      <w:pPr>
        <w:pStyle w:val="TextBody"/>
        <w:numPr>
          <w:ilvl w:val="5"/>
          <w:numId w:val="7"/>
        </w:numPr>
        <w:spacing w:lineRule="auto" w:line="360" w:before="0" w:after="360"/>
        <w:rPr/>
      </w:pPr>
      <w:r>
        <w:rPr/>
        <w:t xml:space="preserve">A nuestro juicio, hay una importante diferencia entre condicionar el acceso al mercado a la adopción de un programa que sea esencialmente el mismo y condicionarlo a la adopción de un programa </w:t>
      </w:r>
      <w:r>
        <w:rPr>
          <w:i/>
        </w:rPr>
        <w:t>comparable en eficacia</w:t>
      </w:r>
      <w:r>
        <w:rPr/>
        <w:t xml:space="preserve">.  El hecho de autorizar a un Miembro importador a condicionar el acceso al mercado a que los Miembros exportadores pongan en vigor programas reguladores </w:t>
      </w:r>
      <w:r>
        <w:rPr>
          <w:i/>
        </w:rPr>
        <w:t>comparables en eficacia</w:t>
      </w:r>
      <w:r>
        <w:rPr/>
        <w:t xml:space="preserve"> al del Miembro importador deja al Miembro exportador un grado de discrecionalidad suficiente en lo que respecta al programa que puede adoptar para conseguir el grado de eficacia necesaria y le permite adoptar un programa regulador que sea adecuado a las condiciones específicas que prevalecen en su territorio.  A nuestro parecer, el Grupo Especial razonó y concluyó acertadamente que la supeditación del acceso al mercado a la adopción de un programa </w:t>
      </w:r>
      <w:r>
        <w:rPr>
          <w:i/>
        </w:rPr>
        <w:t>comparable en eficacia</w:t>
      </w:r>
      <w:r>
        <w:rPr/>
        <w:t xml:space="preserve"> permite un grado de flexibilidad suficiente en la aplicación de la medida para evitar una "discriminación arbitraria o injustificable".  Por consiguiente, estamos de acuerdo con la conclusión del Grupo Especial acerca de la "eficacia comparable".</w:t>
      </w:r>
    </w:p>
    <w:p>
      <w:pPr>
        <w:pStyle w:val="TextBody"/>
        <w:numPr>
          <w:ilvl w:val="5"/>
          <w:numId w:val="7"/>
        </w:numPr>
        <w:spacing w:lineRule="auto" w:line="360"/>
        <w:rPr/>
      </w:pPr>
      <w:r>
        <w:rPr/>
        <w:t>Malasia aduce también que la medida en litigio carece de la flexibilidad suficiente para cumplir el requisito del preámbulo del artículo XX relativo a la "discriminación injustificable o arbitraria" porque las Directrices Revisadas no tienen expresamente en cuenta las condiciones específicas que prevalecen en Malasia.</w:t>
      </w:r>
    </w:p>
    <w:p>
      <w:pPr>
        <w:pStyle w:val="TextBody"/>
        <w:numPr>
          <w:ilvl w:val="5"/>
          <w:numId w:val="7"/>
        </w:numPr>
        <w:spacing w:lineRule="auto" w:line="360"/>
        <w:rPr/>
      </w:pPr>
      <w:r>
        <w:rPr/>
        <w:t>Observamos que las Directrices Revisadas contienen disposiciones que permiten a las autoridades estadounidenses tener en cuenta las condiciones específicas de la producción de camarones de Malasia y de su programa de conservación de tortugas marinas, en caso de que este país decidiera solicitar la certificación.  Las Directrices Revisadas establecen expresamente que "si el gobierno de un país pesquero demuestra que ha puesto en vigor y está aplicando coercitivamente un programa regulador de eficacia comparable para proteger a las tortugas marinas en el curso de la pesca de camarón con redes de arrastre sin utilizar DET, ese país también tendrá derecho a obtener certificación".  De forma análoga, las Directrices Revisadas establecen que "el Departamento de Estado habrá de tener plenamente en cuenta cualesquiera diferencias que se haya demostrado que existen entre las condiciones en que se realiza la pesca de camarón en los Estados Unidos y las condiciones en que se realiza esa pesca en otros países, así como la información procedente de otras fuentes".</w:t>
      </w:r>
    </w:p>
    <w:p>
      <w:pPr>
        <w:pStyle w:val="TextBody"/>
        <w:numPr>
          <w:ilvl w:val="5"/>
          <w:numId w:val="7"/>
        </w:numPr>
        <w:spacing w:lineRule="auto" w:line="360"/>
        <w:rPr/>
      </w:pPr>
      <w:r>
        <w:rPr/>
        <w:t>Además, las Directrices Revisadas establecen que las prohibiciones de la importación que pueden imponerse en virtud del artículo 609 no se aplican a los camarones "pescados de cualquier otra manera o en cualesquiera otras circunstancias que el Departamento de Estados determine, después de celebrar consultas con el [Servicio Nacional de Pesca Marítima], que no representan una amenaza de captura incidental de tortugas marinas", ni a los productos de esos camarones.  Con arreglo a lo dispuesto en la sección II.B c) iii) de las Directrices Revisadas (</w:t>
      </w:r>
      <w:r>
        <w:rPr>
          <w:i/>
        </w:rPr>
        <w:t>Medidas adicionales de protección de las tortugas marinas)</w:t>
      </w:r>
      <w:r>
        <w:rPr/>
        <w:t>, "el Departamento de Estado reconoce que hay que proteger a las tortugas marinas durante la totalidad de sus ciclos biológicos y no sólo cuando están amenazadas en el curso de la pesca comercial de camarón con redes de arrastre".  Además, la sección II.B c) iii) dispone que "al formular determinaciones en materia de certificación, el Departamento tendrá también plenamente en cuenta las demás medidas que el país pesquero adopte para proteger a las tortugas marinas, entre ellas los programas nacionales de protección de las playas donde se realiza la anidación y otros hábitat, la prohibición de la captura directa de tortugas marinas, la existencia de programas nacionales de observancia y cumplimiento de la ley y la participación en acuerdos internacionales para la protección y conservación de las tortugas marinas".  Con respecto al proceso de certificación, las Directrices Revisadas especifican que cada país que no parezca cumplir los requisitos establecidos para la obtención de certificación recibirá una notificación en la que "se explicarán las razones de esa decisión preliminar, se sugerirán las medidas que el gobierno del país pesquero puede adoptar para obtener certificación y se invitará al gobierno del país pesquero a presentar […] cualquier información adicional".  Además, el Departamento de Estado se compromete a estudiar "activamente cualquier información adicional que el gobierno del país pesquero crea que el Departamento debe tener en cuenta para formular su determinación en materia de certificación".</w:t>
      </w:r>
    </w:p>
    <w:p>
      <w:pPr>
        <w:pStyle w:val="TextBody"/>
        <w:numPr>
          <w:ilvl w:val="5"/>
          <w:numId w:val="7"/>
        </w:numPr>
        <w:spacing w:lineRule="auto" w:line="360"/>
        <w:rPr/>
      </w:pPr>
      <w:r>
        <w:rPr/>
        <w:t>El texto de estas disposiciones de las Directrices Revisadas permite un grado de flexibilidad que, a nuestro juicio, hará posible que los Estados Unidos tengan en cuenta las condiciones que prevalecen en Malasia en caso de que Malasia solicite la certificación y en el momento en que la solicite.  Dado que Malasia no ha solicitado la certificación, cualquier consideración acerca de si podría o no obtenerla sería puramente especulativa.</w:t>
      </w:r>
    </w:p>
    <w:p>
      <w:pPr>
        <w:pStyle w:val="TextBody"/>
        <w:numPr>
          <w:ilvl w:val="5"/>
          <w:numId w:val="7"/>
        </w:numPr>
        <w:spacing w:lineRule="auto" w:line="360"/>
        <w:rPr/>
      </w:pPr>
      <w:r>
        <w:rPr/>
        <w:t xml:space="preserve">Lo único que cabe decir es que, a nuestro juicio, las medidas deben estar diseñadas de tal forma que haya un grado suficiente de flexibilidad para poder tener en cuenta las condiciones específicas que prevalezcan en </w:t>
      </w:r>
      <w:r>
        <w:rPr>
          <w:i/>
        </w:rPr>
        <w:t>cualquier</w:t>
      </w:r>
      <w:r>
        <w:rPr/>
        <w:t xml:space="preserve"> Miembro exportador, incluida, desde luego, Malasia.  Ello no equivale, no obstante, a decir que deba haber en la medida disposiciones específicas que se ocupen expresamente de las condiciones concretas que prevalezcan en </w:t>
      </w:r>
      <w:r>
        <w:rPr>
          <w:i/>
        </w:rPr>
        <w:t xml:space="preserve">cada uno </w:t>
      </w:r>
      <w:r>
        <w:rPr/>
        <w:t xml:space="preserve">de los Miembros exportadores.  El artículo XX del GATT de 1994 no obliga a un Miembro a prever las condiciones concretas existentes y cambiantes en </w:t>
      </w:r>
      <w:r>
        <w:rPr>
          <w:i/>
        </w:rPr>
        <w:t>cada uno</w:t>
      </w:r>
      <w:r>
        <w:rPr/>
        <w:t xml:space="preserve"> de los Miembros y a establecer expresamente disposiciones en relación con ellas.</w:t>
      </w:r>
    </w:p>
    <w:p>
      <w:pPr>
        <w:pStyle w:val="TextBody"/>
        <w:numPr>
          <w:ilvl w:val="5"/>
          <w:numId w:val="7"/>
        </w:numPr>
        <w:spacing w:lineRule="auto" w:line="360"/>
        <w:rPr/>
      </w:pPr>
      <w:r>
        <w:rPr/>
        <w:t>En consecuencia, no nos parece convincente el argumento de Malasia de que la medida en litigio no es suficientemente flexible porque las Directrices Revisadas no se ocupan expresamente de las condiciones específicas que prevalecen en Malasia.</w:t>
      </w:r>
    </w:p>
    <w:p>
      <w:pPr>
        <w:pStyle w:val="TextBody"/>
        <w:numPr>
          <w:ilvl w:val="5"/>
          <w:numId w:val="7"/>
        </w:numPr>
        <w:spacing w:lineRule="auto" w:line="360"/>
        <w:rPr/>
      </w:pPr>
      <w:r>
        <w:rPr/>
        <w:t xml:space="preserve">Malasia aduce, por último, que el Grupo Especial debería haber analizado la decisión del CIT en el asunto </w:t>
      </w:r>
      <w:r>
        <w:rPr>
          <w:i/>
        </w:rPr>
        <w:t>Turtle Island</w:t>
      </w:r>
      <w:r>
        <w:rPr/>
        <w:t xml:space="preserve"> y, a la luz de esa decisión, la probabilidad de que se modifiquen en el futuro las Directrices Revisadas y las consecuencias de tal modificación.  Según Malasia, el Grupo Especial debería haber llegado a la conclusión de que las Directrices Revisadas no son suficientemente flexibles debido a la resolución del CIT con arreglo a la cual la parte de las Directrices Revisadas que permite la importación en los Estados Unidos de camarones capturados con utilización de DET procedentes de países pesqueros que no hayan obtenido certificación es contraria a lo dispuesto en el artículo 609.  Como ya hemos afirmado, consideramos que, al examinar las medidas de los Estados Unidos, el Grupo Especial tuvo en cuenta la situación del derecho interno en ese momento y llegó a la conclusión adecuada.  Dado que la decisión del CIT en el asunto </w:t>
      </w:r>
      <w:r>
        <w:rPr>
          <w:i/>
        </w:rPr>
        <w:t>Turtle Island</w:t>
      </w:r>
      <w:r>
        <w:rPr/>
        <w:t xml:space="preserve"> no ha modificado los efectos jurídicos ni la aplicación de las Directrices Revisadas, no nos parece convincente este argumento de Malasia.</w:t>
      </w:r>
    </w:p>
    <w:p>
      <w:pPr>
        <w:pStyle w:val="TextBody"/>
        <w:numPr>
          <w:ilvl w:val="5"/>
          <w:numId w:val="7"/>
        </w:numPr>
        <w:spacing w:lineRule="auto" w:line="360"/>
        <w:rPr/>
      </w:pPr>
      <w:r>
        <w:rPr/>
        <w:t xml:space="preserve">Por todas las razones expuestas, confirmamos la constatación del Grupo Especial que figura en el párrafo 6.1 de su informe de que "el artículo 609 de la </w:t>
      </w:r>
      <w:r>
        <w:rPr>
          <w:i/>
        </w:rPr>
        <w:t xml:space="preserve">Public Law </w:t>
      </w:r>
      <w:r>
        <w:rPr/>
        <w:t>101-162, tal como ha sido puesto en vigor por las Directrices Revisadas de 8 de julio de 1999 y según la aplicación realizada hasta la fecha por las autoridades de los Estados Unidos, está justificado a tenor del artículo XX del GATT de 1994 siempre que se sigan cumpliendo las condiciones que figuran en las constataciones del presente informe, en particular los esfuerzos serios y de buena fe en curso, destinados a lograr un acuerdo multilateral".</w:t>
      </w:r>
      <w:r>
        <w:rPr>
          <w:rStyle w:val="FootnoteCharacters"/>
          <w:rStyle w:val="FootnoteAnchor"/>
        </w:rPr>
        <w:footnoteReference w:id="2"/>
      </w:r>
    </w:p>
    <w:p>
      <w:pPr>
        <w:pStyle w:val="Heading1"/>
        <w:spacing w:lineRule="auto" w:line="360"/>
        <w:rPr/>
      </w:pPr>
      <w:r>
        <w:rPr/>
        <w:t>C</w:t>
      </w:r>
      <w:r>
        <w:rPr>
          <w:caps w:val="false"/>
          <w:smallCaps w:val="false"/>
        </w:rPr>
        <w:t>onstataciones y conclusiones</w:t>
      </w:r>
    </w:p>
    <w:p>
      <w:pPr>
        <w:pStyle w:val="TextBody"/>
        <w:numPr>
          <w:ilvl w:val="5"/>
          <w:numId w:val="7"/>
        </w:numPr>
        <w:spacing w:lineRule="auto" w:line="360"/>
        <w:rPr/>
      </w:pPr>
      <w:r>
        <w:rPr/>
        <w:t>Por las razones expuestas en el presente informe, el Órgano de Apelación:</w:t>
      </w:r>
    </w:p>
    <w:p>
      <w:pPr>
        <w:pStyle w:val="Textoindependiente2"/>
        <w:numPr>
          <w:ilvl w:val="6"/>
          <w:numId w:val="7"/>
        </w:numPr>
        <w:spacing w:lineRule="auto" w:line="360"/>
        <w:rPr/>
      </w:pPr>
      <w:r>
        <w:rPr>
          <w:i/>
        </w:rPr>
        <w:t xml:space="preserve">constata </w:t>
      </w:r>
      <w:r>
        <w:rPr/>
        <w:t xml:space="preserve">que el Grupo Especial cumplió correctamente el mandato que le encomienda el párrafo 5 del artículo 21 del ESD de examinar la compatibilidad con las disposiciones pertinentes del GATT de 1994 de la medida de los Estados Unidos destinada a cumplir las recomendaciones y resoluciones del OSD en el asunto </w:t>
      </w:r>
      <w:r>
        <w:rPr>
          <w:i/>
        </w:rPr>
        <w:t>Estados Unidos - Camarones</w:t>
      </w:r>
      <w:r>
        <w:rPr/>
        <w:t>;  y</w:t>
      </w:r>
    </w:p>
    <w:p>
      <w:pPr>
        <w:pStyle w:val="Textoindependiente2"/>
        <w:numPr>
          <w:ilvl w:val="6"/>
          <w:numId w:val="7"/>
        </w:numPr>
        <w:spacing w:lineRule="auto" w:line="360"/>
        <w:rPr/>
      </w:pPr>
      <w:r>
        <w:rPr>
          <w:i/>
        </w:rPr>
        <w:t xml:space="preserve">confirma </w:t>
      </w:r>
      <w:r>
        <w:rPr/>
        <w:t xml:space="preserve">la constatación del Grupo Especial, que figura en el párrafo 6.1 de su informe de que "el artículo 609 de la </w:t>
      </w:r>
      <w:r>
        <w:rPr>
          <w:i/>
        </w:rPr>
        <w:t xml:space="preserve">Public Law </w:t>
      </w:r>
      <w:r>
        <w:rPr/>
        <w:t>101-162, tal como ha sido puesto en vigor por las Directrices Revisadas de 8 de julio de 1999 y según la aplicación realizada hasta la fecha por las autoridades de los Estados Unidos, está justificado a tenor del artículo XX del GATT de 1994 siempre que se sigan cumpliendo las condiciones que figuran en las constataciones del presente informe, en particular los esfuerzos serios y de buena fe en curso, destinados a lograr un acuerdo multilateral".</w:t>
      </w:r>
    </w:p>
    <w:p>
      <w:pPr>
        <w:pStyle w:val="TextBody"/>
        <w:numPr>
          <w:ilvl w:val="5"/>
          <w:numId w:val="7"/>
        </w:numPr>
        <w:spacing w:lineRule="auto" w:line="360"/>
        <w:rPr/>
      </w:pPr>
      <w:r>
        <w:rPr/>
        <w:t xml:space="preserve">Al haber confirmado la constatación del Grupo Especial de que la medida de los Estados Unidos se aplica actualmente en una forma que cumple los requisitos del artículo XX del GATT del 1994, no formulamos al OSD ninguna recomendación de conformidad con el párrafo 1 del artículo 19 del ESD. </w:t>
      </w:r>
    </w:p>
    <w:p>
      <w:pPr>
        <w:pStyle w:val="Normal"/>
        <w:rPr/>
      </w:pPr>
      <w:r>
        <w:rPr/>
      </w:r>
    </w:p>
    <w:sectPr>
      <w:headerReference w:type="even" r:id="rId2"/>
      <w:headerReference w:type="default" r:id="rId3"/>
      <w:footnotePr>
        <w:numFmt w:val="decimal"/>
      </w:footnotePr>
      <w:type w:val="nextPage"/>
      <w:pgSz w:w="11906" w:h="16838"/>
      <w:pgMar w:left="1440" w:right="1440" w:gutter="0" w:header="720" w:top="77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e del Grupo Especial, párrafo 6.1.  El Grupo Especial declaró que sus constataciones de justificación siguen siendo válidas "</w:t>
      </w:r>
      <w:r>
        <w:rPr>
          <w:i/>
        </w:rPr>
        <w:t>siempre que</w:t>
      </w:r>
      <w:r>
        <w:rPr/>
        <w:t>" se sigan cumpliendo determinadas condiciones recogidas en su informe, en particular los esfuerzos serios y de buena fe destinados a lograr un acuerdo multilateral.  A este respecto, observamos que los Estados Unidos han negociado y concertado un Memorándum de Entendimiento con determinados países de la región del Océano Índico y el Asia Sudoriental, el Memorándum de Entendimiento para el Asia Sudoriental.  Este acuerdo entró en vigor el 1º de septiembre de 2001, casi dos meses y medio después de la distribución del informe del Grupo Especial.  Los participantes no han puesto en tela de juicio la existencia de ese acuerdo.  Hubo alguna discrepancia en la audiencia acerca del carácter jurídicamente vinculante del mismo.  El Principio básico 4 del acuerdo declara lo siguiente:</w:t>
      </w:r>
    </w:p>
    <w:p>
      <w:pPr>
        <w:pStyle w:val="Footnote"/>
        <w:rPr/>
      </w:pPr>
      <w:r>
        <w:rPr/>
      </w:r>
    </w:p>
    <w:p>
      <w:pPr>
        <w:pStyle w:val="Textonotapiesangrado"/>
        <w:rPr/>
      </w:pPr>
      <w:r>
        <w:rPr/>
        <w:t>El presente Memorándum de Entendimiento, incluido el plan de conservación y ordenación, podrá ser modificado por consenso de los Estados signatarios.  En su caso, los Estados signatarios considerarán la posibilidad de modificar este Memorándum de Entendimiento para darle carácter jurídicamente vinculante.</w:t>
      </w:r>
    </w:p>
    <w:p>
      <w:pPr>
        <w:pStyle w:val="Textonotapiesangrado"/>
        <w:ind w:left="720" w:right="1440" w:hanging="0"/>
        <w:rPr/>
      </w:pPr>
      <w:r>
        <w:rPr/>
      </w:r>
    </w:p>
    <w:p>
      <w:pPr>
        <w:pStyle w:val="Normal"/>
        <w:rPr/>
      </w:pPr>
      <w:r>
        <w:rPr/>
        <w:tab/>
      </w:r>
      <w:r>
        <w:rPr>
          <w:sz w:val="20"/>
        </w:rPr>
        <w:t>En la audiencia, los Estados Unidos manifestaron que "se considera que el Memorándum de Entendimiento para el Asia Sudoriental es un compromiso político que carece de efectos vinculantes en el derecho internacional".  Malasia declaró que "el Memorándum de Entendimiento para el Asia Sudoriental tiene el carácter de tratado con arreglo a la Convención de Viena sobre el derecho de los Tratados, ya que en ella se define el "tratado" como "un acuerdo internacional celebrado por escrito entre Estados y regido por el derecho internacional, ya conste en un instrumento único o en dos o más instrumentos conexos y cualquiera que sea su denominación particular"".  No es necesario que nos pronunciemos sobre esta cuestión y no lo hacemos.  Aun así observamos que el Memorándum de Entendimiento, sea o no jurídicamente vinculante, refuerza la constatación del Grupo Especial de que los Estados Unidos han realizado efectivamente esfuerzos serios y de buena fe para negociar un acuerdo multilateral.</w:t>
      </w:r>
    </w:p>
    <w:p>
      <w:pPr>
        <w:pStyle w:val="Normal"/>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58/AB/RW</w:t>
      <w:br/>
      <w:tab/>
      <w:t xml:space="preserve">Página </w:t>
    </w:r>
    <w:r>
      <w:rPr/>
      <w:fldChar w:fldCharType="begin"/>
    </w:r>
    <w:r>
      <w:rPr/>
      <w:instrText xml:space="preserve"> PAGE </w:instrText>
    </w:r>
    <w:r>
      <w:rPr/>
      <w:fldChar w:fldCharType="separate"/>
    </w:r>
    <w:r>
      <w:rPr/>
      <w:t>1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ind w:left="0" w:hanging="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clear" w:pos="720"/>
        <w:tab w:val="left" w:pos="567" w:leader="none"/>
        <w:tab w:val="right" w:pos="9016" w:leader="dot"/>
      </w:tabs>
      <w:spacing w:before="0" w:after="200"/>
      <w:jc w:val="left"/>
    </w:pPr>
    <w:rPr>
      <w:b/>
      <w:lang w:val="en-US" w:eastAsia="en-US"/>
    </w:rPr>
  </w:style>
  <w:style w:type="paragraph" w:styleId="Contents2">
    <w:name w:val="TOC 2"/>
    <w:basedOn w:val="Normal"/>
    <w:next w:val="Normal"/>
    <w:pPr>
      <w:tabs>
        <w:tab w:val="clear" w:pos="720"/>
        <w:tab w:val="left" w:pos="567" w:leader="none"/>
        <w:tab w:val="left" w:pos="1134" w:leader="none"/>
        <w:tab w:val="right" w:pos="9016" w:leader="dot"/>
      </w:tabs>
      <w:spacing w:before="0" w:after="200"/>
      <w:ind w:left="567" w:hanging="0"/>
      <w:jc w:val="left"/>
    </w:pPr>
    <w:rPr>
      <w:smallCaps/>
      <w:lang w:val="en-US" w:eastAsia="en-US"/>
    </w:rPr>
  </w:style>
  <w:style w:type="paragraph" w:styleId="Contents3">
    <w:name w:val="TOC 3"/>
    <w:basedOn w:val="Normal"/>
    <w:next w:val="Normal"/>
    <w:pPr>
      <w:tabs>
        <w:tab w:val="clear" w:pos="720"/>
        <w:tab w:val="left" w:pos="1134" w:leader="none"/>
        <w:tab w:val="left" w:pos="1701" w:leader="none"/>
        <w:tab w:val="right" w:pos="9016" w:leader="dot"/>
      </w:tabs>
      <w:spacing w:before="0" w:after="200"/>
      <w:ind w:left="1134" w:hanging="0"/>
      <w:jc w:val="left"/>
    </w:pPr>
    <w:rPr>
      <w:lang w:val="en-US" w:eastAsia="en-US"/>
    </w:rPr>
  </w:style>
  <w:style w:type="paragraph" w:styleId="Contents4">
    <w:name w:val="TOC 4"/>
    <w:basedOn w:val="Normal"/>
    <w:next w:val="Normal"/>
    <w:pPr>
      <w:tabs>
        <w:tab w:val="clear" w:pos="720"/>
      </w:tabs>
      <w:ind w:left="660" w:hanging="0"/>
      <w:jc w:val="left"/>
    </w:pPr>
    <w:rPr>
      <w:sz w:val="18"/>
    </w:rPr>
  </w:style>
  <w:style w:type="paragraph" w:styleId="Contents5">
    <w:name w:val="TOC 5"/>
    <w:basedOn w:val="Normal"/>
    <w:next w:val="Normal"/>
    <w:pPr>
      <w:tabs>
        <w:tab w:val="clear" w:pos="720"/>
      </w:tabs>
      <w:ind w:left="880" w:hanging="0"/>
      <w:jc w:val="left"/>
    </w:pPr>
    <w:rPr>
      <w:sz w:val="18"/>
    </w:rPr>
  </w:style>
  <w:style w:type="paragraph" w:styleId="Contents6">
    <w:name w:val="TOC 6"/>
    <w:basedOn w:val="Normal"/>
    <w:next w:val="Normal"/>
    <w:pPr>
      <w:tabs>
        <w:tab w:val="clear" w:pos="720"/>
      </w:tabs>
      <w:ind w:left="1100" w:hanging="0"/>
      <w:jc w:val="left"/>
    </w:pPr>
    <w:rPr>
      <w:sz w:val="18"/>
    </w:rPr>
  </w:style>
  <w:style w:type="paragraph" w:styleId="Contents7">
    <w:name w:val="TOC 7"/>
    <w:basedOn w:val="Normal"/>
    <w:next w:val="Normal"/>
    <w:pPr>
      <w:tabs>
        <w:tab w:val="clear" w:pos="720"/>
      </w:tabs>
      <w:ind w:left="1320" w:hanging="0"/>
      <w:jc w:val="left"/>
    </w:pPr>
    <w:rPr>
      <w:sz w:val="18"/>
    </w:rPr>
  </w:style>
  <w:style w:type="paragraph" w:styleId="Contents8">
    <w:name w:val="TOC 8"/>
    <w:basedOn w:val="Normal"/>
    <w:next w:val="Normal"/>
    <w:pPr>
      <w:tabs>
        <w:tab w:val="clear" w:pos="720"/>
      </w:tabs>
      <w:ind w:left="1540" w:hanging="0"/>
      <w:jc w:val="left"/>
    </w:pPr>
    <w:rPr>
      <w:sz w:val="18"/>
    </w:rPr>
  </w:style>
  <w:style w:type="paragraph" w:styleId="Contents9">
    <w:name w:val="TOC 9"/>
    <w:basedOn w:val="Normal"/>
    <w:next w:val="Normal"/>
    <w:pPr>
      <w:tabs>
        <w:tab w:val="clear" w:pos="720"/>
      </w:tabs>
      <w:ind w:left="1760" w:hanging="0"/>
      <w:jc w:val="left"/>
    </w:pPr>
    <w:rPr>
      <w:sz w:val="18"/>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clear" w:pos="720"/>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7:12:00Z</dcterms:created>
  <dc:creator>Haller - Corr.aut.(Martinelli)</dc:creator>
  <dc:description>Vistas sólo correc. de autor:  Estela</dc:description>
  <cp:keywords/>
  <dc:language>en-US</dc:language>
  <cp:lastModifiedBy>Rodrigo</cp:lastModifiedBy>
  <cp:lastPrinted>2001-10-22T11:31:00Z</cp:lastPrinted>
  <dcterms:modified xsi:type="dcterms:W3CDTF">2006-04-21T17:12:00Z</dcterms:modified>
  <cp:revision>2</cp:revision>
  <dc:subject/>
  <dc:title>WT/DS58/AB/R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58/AB/RW</vt:lpwstr>
  </property>
</Properties>
</file>