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gulación Internacional de la Propiedad intelectual </w:t>
      </w:r>
      <w:r>
        <w:rPr>
          <w:rStyle w:val="FootnoteCharacters"/>
          <w:rStyle w:val="FootnoteAnchor"/>
        </w:rPr>
        <w:footnoteReference w:id="2"/>
      </w:r>
    </w:p>
    <w:p>
      <w:pPr>
        <w:pStyle w:val="Normal"/>
        <w:jc w:val="both"/>
        <w:rPr/>
      </w:pPr>
      <w:r>
        <w:rPr/>
      </w:r>
    </w:p>
    <w:p>
      <w:pPr>
        <w:pStyle w:val="Heading2"/>
        <w:numPr>
          <w:ilvl w:val="0"/>
          <w:numId w:val="2"/>
        </w:numPr>
        <w:jc w:val="both"/>
        <w:rPr/>
      </w:pPr>
      <w:r>
        <w:rPr/>
        <w:t xml:space="preserve">Orígenes: </w:t>
      </w:r>
    </w:p>
    <w:p>
      <w:pPr>
        <w:pStyle w:val="Normal"/>
        <w:jc w:val="both"/>
        <w:rPr/>
      </w:pPr>
      <w:r>
        <w:rPr/>
        <w:t>La propiedad intelectual tiene que ver con las creaciones de la mente: las invenciones, las obras literarias y artísticas, los símbolos, los nombres, las imágenes y los dibujos y modelos utilizados en el comercio.</w:t>
      </w:r>
    </w:p>
    <w:p>
      <w:pPr>
        <w:pStyle w:val="Normal"/>
        <w:jc w:val="both"/>
        <w:rPr/>
      </w:pPr>
      <w:r>
        <w:rPr/>
        <w:t>Como es evidente, las ideas y los conocimientos constituyen una parte cada vez más importante del comercio. La mayor parte del valor de los medicamentos y otros productos nuevos de alta tecnología reside en la cantidad de invención, innovación, investigación, diseño y pruebas que requieren. Las películas, las grabaciones musicales, los libros, los programas computacionales y los servicios en línea se compran y venden por la información y la creatividad que contienen, no por los materiales de plástico, metal o papel utilizados en su elaboración. Muchos productos que solían ser objeto de comercio como productos de baja tecnología contienen actualmente una mayor proporción de invención y diseño en su valor: por ejemplo, las prendas de vestir de marca o las obtenciones vegetales.</w:t>
      </w:r>
    </w:p>
    <w:p>
      <w:pPr>
        <w:pStyle w:val="Normal"/>
        <w:jc w:val="both"/>
        <w:rPr/>
      </w:pPr>
      <w:r>
        <w:rPr/>
        <w:t>Se puede otorgar a los creadores el derecho de impedir que otros utilicen sus invenciones, diseños o demás creaciones y de valerse de ese derecho para negociar la percepción de un pago por permitir esa utilización. Son los “derechos de propiedad intelectual”. Revisten una serie de formas: por ejemplo, los libros, las pinturas y las películas quedan protegidos por el derecho de autor; las invenciones pueden patentarse; los nombres comerciales y los logotipos de productos pueden registrarse como marcas de fábrica o de comercio; y así sucesivamente. Los gobiernos y los parlamentos han conferido a los creadores esos derechos como incentivo para generar ideas que beneficien a la sociedad en su conjunto.</w:t>
      </w:r>
    </w:p>
    <w:p>
      <w:pPr>
        <w:pStyle w:val="Normal"/>
        <w:jc w:val="both"/>
        <w:rPr/>
      </w:pPr>
      <w:r>
        <w:rPr/>
        <w:t xml:space="preserve">La propiedad intelectual se divide en dos categorías: la propiedad industrial, que incluye las invenciones, patentes, marcas, dibujos y modelos industriales e indicaciones geográficas de origen; y el derecho de autor, que abarca las obras literarias y artísticas, tales como las novelas, los poemas y las obras de teatro, las películas, las obras musicales, las obras de arte, tales como los dibujos, pinturas, fotografías y esculturas, y los diseños arquitectónicos. Los derechos relacionados con el derecho de autor son los derechos de los artistas intérpretes o ejecutantes sobre sus interpretaciones o ejecuciones, los derechos de los productores de fonogramas sobre sus grabaciones y los derechos de los organismos de radiodifusión sobre sus programas de radio y de televisión. </w:t>
      </w:r>
    </w:p>
    <w:p>
      <w:pPr>
        <w:pStyle w:val="Normal"/>
        <w:jc w:val="both"/>
        <w:rPr/>
      </w:pPr>
      <w:r>
        <w:rPr/>
        <w:t>La Propiedad Intelectual se encuentra contenida en diversos tratados y convenciones, siendo hoy en día su principal fuente, el Acuerdo de la OMC sobre los Aspectos de los Derechos de Propiedad Intelectual relacionados con el Comercio (ADPIC) de 1994 o más conocido por su sigla en inglés "TRIPS".</w:t>
      </w:r>
    </w:p>
    <w:p>
      <w:pPr>
        <w:pStyle w:val="Normal"/>
        <w:jc w:val="both"/>
        <w:rPr/>
      </w:pPr>
      <w:r>
        <w:rPr/>
        <w:t>Además, históricamente han existido diversos tratados para aspectos particulares de la propiedad intelectual, siendo los principales los siguientes:</w:t>
      </w:r>
    </w:p>
    <w:p>
      <w:pPr>
        <w:pStyle w:val="Normal"/>
        <w:jc w:val="both"/>
        <w:rPr/>
      </w:pPr>
      <w:r>
        <w:rPr/>
        <w:t>1.- Convenio de París para la Protección de la Propiedad Industrial (1883)</w:t>
      </w:r>
    </w:p>
    <w:p>
      <w:pPr>
        <w:pStyle w:val="Normal"/>
        <w:jc w:val="both"/>
        <w:rPr/>
      </w:pPr>
      <w:r>
        <w:rPr/>
        <w:t>2.- Convenio de Berna para la Protección de las Obras Literarias y Artísticas (1886)</w:t>
      </w:r>
    </w:p>
    <w:p>
      <w:pPr>
        <w:pStyle w:val="Normal"/>
        <w:jc w:val="both"/>
        <w:rPr/>
      </w:pPr>
      <w:r>
        <w:rPr/>
        <w:t>3.- Convenio Internacional para la Protección de Obtenciones Vegetales (1961)</w:t>
      </w:r>
    </w:p>
    <w:p>
      <w:pPr>
        <w:pStyle w:val="Normal"/>
        <w:jc w:val="both"/>
        <w:rPr/>
      </w:pPr>
      <w:r>
        <w:rPr/>
        <w:t>4.- Convenio que establece la Organización Mundial de la Propiedad Intelectual (OMPI) de 1967</w:t>
      </w:r>
    </w:p>
    <w:p>
      <w:pPr>
        <w:pStyle w:val="Normal"/>
        <w:jc w:val="both"/>
        <w:rPr/>
      </w:pPr>
      <w:r>
        <w:rPr/>
        <w:t>5.- Tratado de Washington sobre la Propiedad Intelectual respecto de los Circuitos Integrados (IPIC) de 1989</w:t>
      </w:r>
    </w:p>
    <w:p>
      <w:pPr>
        <w:pStyle w:val="Heading2"/>
        <w:numPr>
          <w:ilvl w:val="0"/>
          <w:numId w:val="2"/>
        </w:numPr>
        <w:jc w:val="both"/>
        <w:rPr/>
      </w:pPr>
      <w:r>
        <w:rPr/>
        <w:t>El Acuerdo sobre los Aspectos de los Derechos de Propiedad Intelectual relacionados con el Comercio (ADPIC o TRIPS)</w:t>
      </w:r>
    </w:p>
    <w:p>
      <w:pPr>
        <w:pStyle w:val="Normal"/>
        <w:jc w:val="both"/>
        <w:rPr/>
      </w:pPr>
      <w:r>
        <w:rPr/>
        <w:t>Hasta hace poco, el grado de protección y observancia de los derechos de propiedad intelectual variaba considerablemente en los distintos países del mundo y, a medida que la propiedad intelectual fue adquiriendo mayor importancia en el comercio, esas diferencias se convirtieron en una fuente de tensiones en las relaciones económicas internacionales. Así pues, se consideró que la manera de que hubiera más orden y previsibilidad y se pudieran resolver más sistemáticamente las diferencias era establecer nuevas normas comerciales internacionalmente convenidas en la esfera de los derechos de propiedad intelectual.</w:t>
      </w:r>
    </w:p>
    <w:p>
      <w:pPr>
        <w:pStyle w:val="Normal"/>
        <w:jc w:val="both"/>
        <w:rPr/>
      </w:pPr>
      <w:r>
        <w:rPr/>
        <w:t>La Ronda Uruguay lo consiguió. El Acuerdo sobre los Aspectos de los Derechos de Propiedad Intelectual relacionados con el Comercio (ADPIC) de la OMC, negociado en la Ronda Uruguay (1986-94), incorporó por primera vez normas sobre la propiedad intelectual en el sistema multilateral de comercio.</w:t>
      </w:r>
    </w:p>
    <w:p>
      <w:pPr>
        <w:pStyle w:val="Normal"/>
        <w:jc w:val="both"/>
        <w:rPr/>
      </w:pPr>
      <w:r>
        <w:rPr/>
        <w:t>El Acuerdo de la OMC sobre los ADPIC constituye un intento de reducir las diferencias en la manera de proteger esos derechos en los distintos países del mundo y de someterlos a normas internacionales comunes. En él se establecen niveles mínimos de protección que cada gobierno ha de otorgar a la propiedad intelectual de los demás Miembros de la OMC. Al hacerlo, establece un equilibrio entre los beneficios a largo plazo y los posibles costos a corto plazo resultantes para la sociedad. Los beneficios a largo plazo para la sociedad se producen cuando la protección de la propiedad intelectual fomenta la creación y la invención, especialmente cuando expira el período de protección y las creaciones e invenciones pasan a ser del dominio público. Los gobiernos están autorizados a reducir los costos a corto plazo que puedan producirse mediante diversas excepciones, por ejemplo hacer frente a los problemas relativos a la salud pública. Y actualmente, cuando surgen diferencias comerciales con respecto a derechos de propiedad intelectual, puede recurrirse al sistema de solución de diferencias de la OMC.</w:t>
      </w:r>
    </w:p>
    <w:p>
      <w:pPr>
        <w:pStyle w:val="Normal"/>
        <w:jc w:val="both"/>
        <w:rPr/>
      </w:pPr>
      <w:r>
        <w:rPr/>
        <w:t xml:space="preserve">A tal efecto, se parte de las obligaciones dimanantes de los principales acuerdos internacionales de la Organización Mundial de la Propiedad Intelectual (OMPI) ya existentes antes de que se creara la OMC: el Convenio de París para la Protección de la Propiedad Industrial (patentes, dibujos y modelos industriales, etc.) y  el Convenio de Berna para la Protección de las Obras Literarias y Artísticas (derecho de autor). </w:t>
      </w:r>
    </w:p>
    <w:p>
      <w:pPr>
        <w:pStyle w:val="Normal"/>
        <w:jc w:val="both"/>
        <w:rPr/>
      </w:pPr>
      <w:r>
        <w:rPr/>
        <w:t>Esos convenios no abarcan algunas esferas. Por otra parte, en algunos casos se consideró que las normas de protección prescritas eran insuficientes. Así pues, el Acuerdo sobre los ADPIC añade un número importante de normas nuevas o más rigurosas.</w:t>
      </w:r>
    </w:p>
    <w:p>
      <w:pPr>
        <w:pStyle w:val="Normal"/>
        <w:jc w:val="both"/>
        <w:rPr/>
      </w:pPr>
      <w:r>
        <w:rPr/>
        <w:t>El ADPIC abarca cinco amplias cuestiones:</w:t>
      </w:r>
    </w:p>
    <w:p>
      <w:pPr>
        <w:pStyle w:val="Normal"/>
        <w:jc w:val="both"/>
        <w:rPr/>
      </w:pPr>
      <w:r>
        <w:rPr/>
        <w:t>Cómo deben aplicarse los principios básicos del sistema de comercio y otros acuerdos internacionales sobre propiedad intelectual</w:t>
      </w:r>
    </w:p>
    <w:p>
      <w:pPr>
        <w:pStyle w:val="Normal"/>
        <w:numPr>
          <w:ilvl w:val="0"/>
          <w:numId w:val="3"/>
        </w:numPr>
        <w:jc w:val="both"/>
        <w:rPr/>
      </w:pPr>
      <w:r>
        <w:rPr/>
        <w:t>Cómo prestar protección adecuada a los derechos de propiedad intelectual</w:t>
      </w:r>
    </w:p>
    <w:p>
      <w:pPr>
        <w:pStyle w:val="Normal"/>
        <w:numPr>
          <w:ilvl w:val="0"/>
          <w:numId w:val="3"/>
        </w:numPr>
        <w:jc w:val="both"/>
        <w:rPr/>
      </w:pPr>
      <w:r>
        <w:rPr/>
        <w:t>Cómo deben los países hacer respetar adecuadamente esos derechos en sus territorios</w:t>
      </w:r>
    </w:p>
    <w:p>
      <w:pPr>
        <w:pStyle w:val="Normal"/>
        <w:numPr>
          <w:ilvl w:val="0"/>
          <w:numId w:val="3"/>
        </w:numPr>
        <w:jc w:val="both"/>
        <w:rPr/>
      </w:pPr>
      <w:r>
        <w:rPr/>
        <w:t>Cómo resolver las diferencias en materia de propiedad intelectual entre Miembros de la OMC</w:t>
      </w:r>
    </w:p>
    <w:p>
      <w:pPr>
        <w:pStyle w:val="Normal"/>
        <w:numPr>
          <w:ilvl w:val="0"/>
          <w:numId w:val="3"/>
        </w:numPr>
        <w:jc w:val="both"/>
        <w:rPr/>
      </w:pPr>
      <w:r>
        <w:rPr/>
        <w:t>Disposiciones transitorias especiales durante el período de establecimiento del nuevo sistema.</w:t>
      </w:r>
    </w:p>
    <w:p>
      <w:pPr>
        <w:pStyle w:val="Normal"/>
        <w:jc w:val="both"/>
        <w:rPr/>
      </w:pPr>
      <w:r>
        <w:rPr/>
        <w:t>Al igual que en el GATT y en el AGCS (GATS), el punto de partida del Acuerdo sobre la propiedad intelectual son los principios básicos y, al igual también que en los otros dos Acuerdos, reviste especial importancia el principio de no discriminación: trato nacional (igualdad de trato para nacionales y extranjeros) y trato de la nación más favorecida (igualdad de trato para los nacionales de todos los interlocutores comerciales en el marco de la OMC). El otorgamiento de trato nacional es también un principio fundamental en otros acuerdos sobre propiedad intelectual ajenos a la OMC.</w:t>
      </w:r>
    </w:p>
    <w:p>
      <w:pPr>
        <w:pStyle w:val="Normal"/>
        <w:jc w:val="both"/>
        <w:rPr/>
      </w:pPr>
      <w:r>
        <w:rPr/>
        <w:t xml:space="preserve">En el Acuerdo sobre los ADPIC se enuncia un importante principio adicional: la protección de la propiedad intelectual debe contribuir a la innovación técnica y a la transferencia de tecnología. Deben beneficiarse — se dice — tanto los productores como los usuarios y debe acrecentarse el bienestar económico y social. </w:t>
      </w:r>
    </w:p>
    <w:p>
      <w:pPr>
        <w:pStyle w:val="Normal"/>
        <w:jc w:val="both"/>
        <w:rPr/>
      </w:pPr>
      <w:r>
        <w:rPr/>
        <w:t>Las esferas abarcadas por el Acuerdo sobre los ADPIC son las siguientes:</w:t>
      </w:r>
    </w:p>
    <w:p>
      <w:pPr>
        <w:pStyle w:val="Normal"/>
        <w:numPr>
          <w:ilvl w:val="0"/>
          <w:numId w:val="3"/>
        </w:numPr>
        <w:jc w:val="both"/>
        <w:rPr/>
      </w:pPr>
      <w:r>
        <w:rPr>
          <w:rFonts w:cs="Calibri"/>
        </w:rPr>
        <w:t xml:space="preserve"> </w:t>
      </w:r>
      <w:r>
        <w:rPr/>
        <w:t xml:space="preserve">Derecho de autor y derechos conexos            </w:t>
      </w:r>
    </w:p>
    <w:p>
      <w:pPr>
        <w:pStyle w:val="Normal"/>
        <w:numPr>
          <w:ilvl w:val="0"/>
          <w:numId w:val="3"/>
        </w:numPr>
        <w:jc w:val="both"/>
        <w:rPr/>
      </w:pPr>
      <w:r>
        <w:rPr>
          <w:rFonts w:cs="Calibri"/>
        </w:rPr>
        <w:t xml:space="preserve"> </w:t>
      </w:r>
      <w:r>
        <w:rPr/>
        <w:t xml:space="preserve">Marcas de fábrica o de comercio, incluidas las marcas de servicios       </w:t>
      </w:r>
    </w:p>
    <w:p>
      <w:pPr>
        <w:pStyle w:val="Normal"/>
        <w:numPr>
          <w:ilvl w:val="0"/>
          <w:numId w:val="3"/>
        </w:numPr>
        <w:jc w:val="both"/>
        <w:rPr/>
      </w:pPr>
      <w:r>
        <w:rPr>
          <w:rFonts w:cs="Calibri"/>
        </w:rPr>
        <w:t xml:space="preserve"> </w:t>
      </w:r>
      <w:r>
        <w:rPr/>
        <w:t xml:space="preserve">Indicaciones geográficas       </w:t>
      </w:r>
    </w:p>
    <w:p>
      <w:pPr>
        <w:pStyle w:val="Normal"/>
        <w:numPr>
          <w:ilvl w:val="0"/>
          <w:numId w:val="3"/>
        </w:numPr>
        <w:jc w:val="both"/>
        <w:rPr/>
      </w:pPr>
      <w:r>
        <w:rPr>
          <w:rFonts w:cs="Calibri"/>
        </w:rPr>
        <w:t xml:space="preserve"> </w:t>
      </w:r>
      <w:r>
        <w:rPr/>
        <w:t xml:space="preserve">Dibujos y modelos industriales          </w:t>
      </w:r>
    </w:p>
    <w:p>
      <w:pPr>
        <w:pStyle w:val="Normal"/>
        <w:numPr>
          <w:ilvl w:val="0"/>
          <w:numId w:val="3"/>
        </w:numPr>
        <w:jc w:val="both"/>
        <w:rPr/>
      </w:pPr>
      <w:r>
        <w:rPr>
          <w:rFonts w:cs="Calibri"/>
        </w:rPr>
        <w:t xml:space="preserve"> </w:t>
      </w:r>
      <w:r>
        <w:rPr/>
        <w:t xml:space="preserve">Patentes      </w:t>
      </w:r>
    </w:p>
    <w:p>
      <w:pPr>
        <w:pStyle w:val="Normal"/>
        <w:numPr>
          <w:ilvl w:val="0"/>
          <w:numId w:val="3"/>
        </w:numPr>
        <w:jc w:val="both"/>
        <w:rPr/>
      </w:pPr>
      <w:r>
        <w:rPr>
          <w:rFonts w:cs="Calibri"/>
        </w:rPr>
        <w:t xml:space="preserve"> </w:t>
      </w:r>
      <w:r>
        <w:rPr/>
        <w:t xml:space="preserve">Esquemas de trazado (topografías) de los circuitos integrados  </w:t>
      </w:r>
    </w:p>
    <w:p>
      <w:pPr>
        <w:pStyle w:val="Normal"/>
        <w:numPr>
          <w:ilvl w:val="0"/>
          <w:numId w:val="3"/>
        </w:numPr>
        <w:jc w:val="both"/>
        <w:rPr/>
      </w:pPr>
      <w:r>
        <w:rPr>
          <w:rFonts w:cs="Calibri"/>
        </w:rPr>
        <w:t xml:space="preserve"> </w:t>
      </w:r>
      <w:r>
        <w:rPr/>
        <w:t>Información no divulgada, incluidos los secretos comerciales</w:t>
      </w:r>
    </w:p>
    <w:p>
      <w:pPr>
        <w:pStyle w:val="Normal"/>
        <w:jc w:val="both"/>
        <w:rPr/>
      </w:pPr>
      <w:r>
        <w:rPr/>
        <w:t>Los derechos de autor, las patentes, las marcas de fábrica o de comercio, etc. se aplican a diferentes tipos de creaciones o invenciones y reciben también un trato diferente.</w:t>
      </w:r>
    </w:p>
    <w:p>
      <w:pPr>
        <w:pStyle w:val="Normal"/>
        <w:jc w:val="both"/>
        <w:rPr/>
      </w:pPr>
      <w:r>
        <w:rPr/>
        <w:t>Las patentes, los dibujos y modelos industriales, los esquemas de trazado de los circuitos integrados, las indicaciones geográficas y las marcas de fábrica o de comercio tienen que estar registradas para recibir protección. El registro incluye una descripción de lo que es objeto de protección — invención, dibujo o modelo, nombre comercial, logotipo, etc. — y esa descripción constituye información pública.</w:t>
      </w:r>
    </w:p>
    <w:p>
      <w:pPr>
        <w:pStyle w:val="Normal"/>
        <w:jc w:val="both"/>
        <w:rPr/>
      </w:pPr>
      <w:r>
        <w:rPr/>
        <w:t>La protección del derecho de autor y de los secretos comerciales es automática, con arreglo a condiciones específicas. No tienen que ser objeto de registro, por lo que no hace falta revelar, por ejemplo, cómo se han elaborado los programas de ordenador protegidos por derecho de autor.</w:t>
      </w:r>
    </w:p>
    <w:p>
      <w:pPr>
        <w:pStyle w:val="Normal"/>
        <w:jc w:val="both"/>
        <w:rPr/>
      </w:pPr>
      <w:r>
        <w:rPr/>
        <w:t>También pueden diferir otras condiciones, por ejemplo la duración de cada tipo de protección.</w:t>
      </w:r>
    </w:p>
    <w:p>
      <w:pPr>
        <w:pStyle w:val="Heading3"/>
        <w:rPr/>
      </w:pPr>
      <w:r>
        <w:rPr/>
        <w:t xml:space="preserve">Derecho de autor </w:t>
      </w:r>
    </w:p>
    <w:p>
      <w:pPr>
        <w:pStyle w:val="Normal"/>
        <w:jc w:val="both"/>
        <w:rPr/>
      </w:pPr>
      <w:r>
        <w:rPr/>
        <w:t>En el Acuerdo sobre los ADPIC se establece que los programas de ordenador serán protegidos como obras literarias en virtud del Convenio de Berna y se dispone cómo deberán protegerse las bases de datos.</w:t>
      </w:r>
    </w:p>
    <w:p>
      <w:pPr>
        <w:pStyle w:val="Normal"/>
        <w:jc w:val="both"/>
        <w:rPr/>
      </w:pPr>
      <w:r>
        <w:rPr/>
        <w:t>El Acuerdo amplía también las normas internacionales en materia de derecho de autor para abarcar los derechos de arrendamiento. Los autores de programas de ordenador y los productores de grabaciones de sonido deben gozar del derecho de prohibir el arrendamiento comercial al público de sus obras. Se aplica un derecho exclusivo similar a las películas cinematográficas: el arrendamiento comercial ha dado lugar a una realización muy extendida de copias de esas obras, lo que afecta a los ingresos que los titulares del derecho de autor podrían obtener de sus películas.</w:t>
      </w:r>
    </w:p>
    <w:p>
      <w:pPr>
        <w:pStyle w:val="Normal"/>
        <w:jc w:val="both"/>
        <w:rPr/>
      </w:pPr>
      <w:r>
        <w:rPr/>
        <w:t>En el Acuerdo se establece que también los artistas intérpretes o ejecutantes deben tener derecho a impedir por plazo no inferior a 50 años la grabación, reproducción o radiodifusión sin su consentimiento de sus interpretaciones o ejecuciones (grabaciones ilícitas). Los productores de grabaciones de sonido deben tener el derecho de prohibir la reproducción de sus grabaciones sin su consentimiento por un plazo de 50 años.</w:t>
      </w:r>
    </w:p>
    <w:p>
      <w:pPr>
        <w:pStyle w:val="Heading3"/>
        <w:rPr/>
      </w:pPr>
      <w:r>
        <w:rPr/>
        <w:t xml:space="preserve">Marcas de fábrica o de comercio </w:t>
      </w:r>
    </w:p>
    <w:p>
      <w:pPr>
        <w:pStyle w:val="Normal"/>
        <w:jc w:val="both"/>
        <w:rPr/>
      </w:pPr>
      <w:r>
        <w:rPr/>
        <w:t>En el Acuerdo se establece qué tipos de signos deben merecer protección como marcas de fábrica o de comercio y cuáles deben ser los derechos mínimos conferidos a sus titulares. Las marcas de servicios deben protegerse de la misma manera que las marcas de fábrica o de comercio utilizadas para los productos. Las marcas que hayan alcanzado notoriedad en un determinado país gozan de protección adicional.</w:t>
      </w:r>
    </w:p>
    <w:p>
      <w:pPr>
        <w:pStyle w:val="Heading3"/>
        <w:rPr/>
      </w:pPr>
      <w:r>
        <w:rPr/>
        <w:t xml:space="preserve">Indicaciones geográficas </w:t>
      </w:r>
    </w:p>
    <w:p>
      <w:pPr>
        <w:pStyle w:val="Normal"/>
        <w:jc w:val="both"/>
        <w:rPr/>
      </w:pPr>
      <w:r>
        <w:rPr/>
        <w:t>A veces se utilizan nombres de lugares para identificar un producto. Esa “indicación geográfica” no sólo denota dónde se elaboró el producto sino que, lo que es más importante, identifica también las características especiales del producto resultantes de sus orígenes.</w:t>
      </w:r>
    </w:p>
    <w:p>
      <w:pPr>
        <w:pStyle w:val="Normal"/>
        <w:jc w:val="both"/>
        <w:rPr/>
      </w:pPr>
      <w:r>
        <w:rPr/>
        <w:t>Son ejemplos notorios “champagne”, “Scotch”, “tequila” y queso “Roquefort”. A los fabricantes de vinos y bebidas espirituosas les preocupa especialmente la utilización de nombres de lugares para identificar los productos, por lo que el Acuerdo sobre los ADPIC contiene disposiciones especiales con respecto a esos productos. Ahora bien, la cuestión es también importante en lo que se refiere a otros tipos de artículos.</w:t>
      </w:r>
    </w:p>
    <w:p>
      <w:pPr>
        <w:pStyle w:val="Normal"/>
        <w:jc w:val="both"/>
        <w:rPr/>
      </w:pPr>
      <w:r>
        <w:rPr/>
        <w:t>La utilización del nombre de un lugar cuando el producto se haya fabricado en otro lugar o cuando no posea las características habituales puede inducir a error a los consumidores y puede dar lugar a una competencia desleal. En el Acuerdo sobre los ADPIC se establece que los países han de impedir esa mala utilización de los nombres geográficos.</w:t>
      </w:r>
    </w:p>
    <w:p>
      <w:pPr>
        <w:pStyle w:val="Normal"/>
        <w:jc w:val="both"/>
        <w:rPr/>
      </w:pPr>
      <w:r>
        <w:rPr/>
        <w:t>En lo que se refiere a los vinos y bebidas espirituosas, en el Acuerdo se prevén mayores niveles de protección, es decir, aunque no exista peligro de que se induzca a error al público.</w:t>
      </w:r>
    </w:p>
    <w:p>
      <w:pPr>
        <w:pStyle w:val="Normal"/>
        <w:jc w:val="both"/>
        <w:rPr/>
      </w:pPr>
      <w:r>
        <w:rPr/>
        <w:t xml:space="preserve">Se permiten algunas excepciones; por ejemplo, si el nombre está ya protegido como marca de fábrica o de comercio o si se ha convertido en un término genérico. Es el caso del término “cheddar”, que actualmente se refiere a un determinado tipo de queso no necesariamente fabricado en Cheddar, Reino Unido. Ahora bien, todo país que desee hacer una excepción por esos motivos debe estar dispuesto a entablar negociaciones con el país que desee proteger la indicación geográfica en cuestión. </w:t>
      </w:r>
    </w:p>
    <w:p>
      <w:pPr>
        <w:pStyle w:val="Normal"/>
        <w:jc w:val="both"/>
        <w:rPr/>
      </w:pPr>
      <w:r>
        <w:rPr/>
        <w:t>En el Acuerdo se prevé la celebración de nuevas negociaciones en el marco de la OMC para establecer un sistema multilateral de notificación y registro de las indicaciones geográficas de vinos. Esas negociaciones forman actualmente parte del Programa de Doha para el Desarrollo y abarcan las bebidas espirituosas. También se debate en la OMC la cuestión de negociar o no la aplicación de ese mayor nivel de protección a otros productos además de los vinos y las bebidas espirituosas.</w:t>
      </w:r>
    </w:p>
    <w:p>
      <w:pPr>
        <w:pStyle w:val="Heading3"/>
        <w:rPr/>
      </w:pPr>
      <w:r>
        <w:rPr/>
        <w:t xml:space="preserve">Dibujos y modelos industriales </w:t>
      </w:r>
    </w:p>
    <w:p>
      <w:pPr>
        <w:pStyle w:val="Normal"/>
        <w:jc w:val="both"/>
        <w:rPr/>
      </w:pPr>
      <w:r>
        <w:rPr/>
        <w:t>En virtud del Acuerdo sobre los ADPIC, los dibujos y modelos industriales deben gozar de protección por un plazo mínimo de 10 años. Los titulares de dibujos o modelos protegidos deben poder impedir la fabricación, venta o importación de artículos que ostenten o incorporen un dibujo o modelo que sea una copia del dibujo o modelo protegido.</w:t>
      </w:r>
    </w:p>
    <w:p>
      <w:pPr>
        <w:pStyle w:val="Heading3"/>
        <w:rPr/>
      </w:pPr>
      <w:r>
        <w:rPr/>
        <w:t xml:space="preserve">Patentes </w:t>
      </w:r>
    </w:p>
    <w:p>
      <w:pPr>
        <w:pStyle w:val="Normal"/>
        <w:jc w:val="both"/>
        <w:rPr/>
      </w:pPr>
      <w:r>
        <w:rPr/>
        <w:t>Se establece en el Acuerdo que la protección de las invenciones mediante patentes debe durar como mínimo 20 años. Debe poder obtenerse protección por este medio tanto para productos como para procedimientos, en prácticamente todos los campos de la tecnología. Los gobiernos pueden negarse a otorgar una patente con respecto a una invención cuando esté prohibida su explotación comercial por razones de orden público o moralidad. Pueden excluir asimismo los métodos de diagnóstico, terapéuticos y quirúrgicos, las plantas y los animales (excepto los microorganismos), y los procedimientos biológicos para la producción de plantas o animales (que no sean procedimientos microbiológicos).</w:t>
      </w:r>
    </w:p>
    <w:p>
      <w:pPr>
        <w:pStyle w:val="Normal"/>
        <w:jc w:val="both"/>
        <w:rPr/>
      </w:pPr>
      <w:r>
        <w:rPr/>
        <w:t>Sin embargo, las obtenciones vegetales deben ser objeto de protección mediante patentes o mediante un sistema especial (por ejemplo, los derechos de seleccionador previstos en los convenios de la Unión Internacional para la Protección de las Obtenciones Vegetales (UPOV)).</w:t>
      </w:r>
    </w:p>
    <w:p>
      <w:pPr>
        <w:pStyle w:val="Normal"/>
        <w:jc w:val="both"/>
        <w:rPr/>
      </w:pPr>
      <w:r>
        <w:rPr/>
        <w:t>En el Acuerdo se establecen los derechos mínimos de que debe gozar el titular de una patente. Pero se permiten también algunas excepciones. El titular de una patente podría abusar de sus derechos: por ejemplo, no suministrando el producto en el mercado. Para prevenir esa posibilidad, en el Acuerdo se dispone que los gobiernos pueden expedir “licencias obligatorias” por las que se autorice a un competidor a fabricar el producto o utilizar el procedimiento objeto de licencia. No obstante, sólo puede hacerse en determinadas condiciones encaminadas a salvaguardar los intereses legítimos del titular de la patente.</w:t>
      </w:r>
    </w:p>
    <w:p>
      <w:pPr>
        <w:pStyle w:val="Normal"/>
        <w:jc w:val="both"/>
        <w:rPr/>
      </w:pPr>
      <w:r>
        <w:rPr/>
        <w:t>Cuando la patente se otorgue para un procedimiento de producción, los derechos deberán hacerse extensivos al producto directamente obtenido por ese procedimiento. En determinadas condiciones, un tribunal podrá ordenar a presuntos infractores que demuestren que no han utilizado el procedimiento patentado.</w:t>
      </w:r>
    </w:p>
    <w:p>
      <w:pPr>
        <w:pStyle w:val="Normal"/>
        <w:jc w:val="both"/>
        <w:rPr/>
      </w:pPr>
      <w:r>
        <w:rPr/>
        <w:t>Una cuestión que se ha planteado recientemente es cómo garantizar que la protección de los productos farmacéuticos por medio de patentes no impida a personas de países pobres tener acceso a los medicamentos, manteniendo al mismo tiempo la función del sistema de patentes de dar incentivos para la realización de actividades de investigación y desarrollo encaminadas a crear medicamentos nuevos. En el Acuerdo sobre los ADPIC se prevén ciertas flexibilidades, como la expedición de licencias obligatorias, pero algunos gobiernos no estaban seguros de cómo se interpretarían esas flexibilidades y hasta qué punto se respetaría su derecho a valerse de ellas.</w:t>
      </w:r>
    </w:p>
    <w:p>
      <w:pPr>
        <w:pStyle w:val="Normal"/>
        <w:jc w:val="both"/>
        <w:rPr/>
      </w:pPr>
      <w:r>
        <w:rPr/>
        <w:t>La cuestión se resolvió en gran parte cuando los Ministros de los países Miembros de la OMC publicaron una declaración especial en la Conferencia Ministerial de Doha, en noviembre de 2001. Convinieron en que el Acuerdo sobre los ADPIC no impide ni deberá impedir que los Miembros adopten medidas para proteger la salud pública. Subrayaron la capacidad de los países para valerse de las flexibilidades previstas en el Acuerdo sobre los ADPIC y convinieron en prorrogar las exenciones relativas a la protección de los productos farmacéuticos por medio de patentes hasta 2016 en el caso de los países menos adelantados. Con respecto a una cuestión subsistente, encomendaron al Consejo de los ADPIC una tarea: determinar cómo otorgar flexibilidad adicional para que los países que no tengan capacidad de fabricación en el sector farmacéutico puedan importar productos farmacéuticos patentados fabricados al amparo de licencias obligatorias. El 30 de agosto de 2003 se acordó una exención por la que se otorgaba esta flexibilidad.</w:t>
      </w:r>
    </w:p>
    <w:p>
      <w:pPr>
        <w:pStyle w:val="Heading3"/>
        <w:rPr/>
      </w:pPr>
      <w:r>
        <w:rPr/>
        <w:t>Esquemas de trazado de los circuitos integrados</w:t>
      </w:r>
    </w:p>
    <w:p>
      <w:pPr>
        <w:pStyle w:val="Normal"/>
        <w:jc w:val="both"/>
        <w:rPr/>
      </w:pPr>
      <w:r>
        <w:rPr/>
        <w:t>La base de la protección prevista en el Acuerdo sobre los ADPIC para los esquemas de trazado (“topografías”) de los circuitos integrados es el Tratado de Washington sobre la Propiedad Intelectual respecto de los Circuitos Integrados, concluido en el marco de la Organización Mundial de la Propiedad Intelectual. Se adoptó en 1989, pero aún no ha entrado en vigor. En el Acuerdo sobre los ADPIC se añaden una serie de disposiciones: por ejemplo, la protección debe otorgarse por un plazo mínimo de 10 años.</w:t>
      </w:r>
    </w:p>
    <w:p>
      <w:pPr>
        <w:pStyle w:val="Heading3"/>
        <w:rPr/>
      </w:pPr>
      <w:r>
        <w:rPr/>
        <w:t xml:space="preserve">Información no divulgada y secretos comerciales </w:t>
      </w:r>
    </w:p>
    <w:p>
      <w:pPr>
        <w:pStyle w:val="Normal"/>
        <w:jc w:val="both"/>
        <w:rPr/>
      </w:pPr>
      <w:r>
        <w:rPr/>
        <w:t>Los secretos comerciales y otros tipos de “información no divulgada” que tengan valor comercial deben estar protegidos contra abusos de confianza y otros actos contrarios a los usos comerciales honestos. Ahora bien, deben haberse adoptado medidas razonables para mantener secreta la información. También deben estar protegidos contra todo uso comercial desleal los datos de pruebas facilitados a los gobiernos con el fin de obtener autorización para la comercialización de productos farmacéuticos o productos químicos agrícolas nuevos.</w:t>
      </w:r>
    </w:p>
    <w:p>
      <w:pPr>
        <w:pStyle w:val="Normal"/>
        <w:jc w:val="both"/>
        <w:rPr/>
      </w:pPr>
      <w:r>
        <w:rPr/>
        <w:t>El titular de un derecho de autor, una patente u otra forma de derecho de propiedad intelectual puede otorgar una licencia para que otra persona produzca o copie la marca de fábrica o de comercio, la obra, la invención, el dibujo o modelo, etc. protegidos. En el Acuerdo se reconoce que las condiciones de las licencias contractuales podrían restringir la competencia o impedir la transferencia de tecnología. Por consiguiente, se dispone que, en determinadas condiciones, los gobiernos tienen derecho a adoptar medidas para impedir prácticas anticompetitivas en materia de licencias que constituyan un abuso de los derechos de propiedad intelectual. Se dispone asimismo que los gobiernos deben estar dispuestos a celebrar consultas entre sí sobre el control de las prácticas anticompetitivas en materia de licencias.</w:t>
      </w:r>
    </w:p>
    <w:p>
      <w:pPr>
        <w:pStyle w:val="Heading2"/>
        <w:numPr>
          <w:ilvl w:val="0"/>
          <w:numId w:val="2"/>
        </w:numPr>
        <w:jc w:val="both"/>
        <w:rPr/>
      </w:pPr>
      <w:r>
        <w:rPr/>
        <w:t xml:space="preserve">Observancia: rigurosa pero equitativa </w:t>
      </w:r>
    </w:p>
    <w:p>
      <w:pPr>
        <w:pStyle w:val="Normal"/>
        <w:jc w:val="both"/>
        <w:rPr/>
      </w:pPr>
      <w:r>
        <w:rPr/>
        <w:t>Tener leyes en materia de propiedad intelectual no es suficiente. Han de hacerse cumplir. Sobre esto versa la tercera parte del Acuerdo sobre los ADPIC. En el Acuerdo se dice que los gobiernos han de asegurarse de que los derechos de propiedad intelectual puedan hacerse valer en el marco de sus leyes y de que las sanciones por infracción sean lo bastante severas para disuadir de nuevas violaciones. Los procedimientos deben ser justos y equitativos y no resultar innecesariamente complicados o costosos. No deben comportar plazos injustificables ni retrasos innecesarios. Las partes interesadas deberán poder dirigirse a un tribunal para pedir la revisión de una decisión administrativa o apelar contra la resolución de un tribunal inferior.</w:t>
      </w:r>
    </w:p>
    <w:p>
      <w:pPr>
        <w:pStyle w:val="Normal"/>
        <w:jc w:val="both"/>
        <w:rPr/>
      </w:pPr>
      <w:r>
        <w:rPr/>
        <w:t>En el Acuerdo se expone con cierto detalle cómo deben ser los procedimientos de observancia, con inclusión de normas para la obtención de pruebas, medidas provisionales, mandamientos judiciales, indemnización de daños y otras sanciones. Se dice que los tribunales deben estar facultados para ordenar, en determinadas condiciones, la eliminación o destrucción de las mercancías pirata o falsificadas. La falsificación de una marca de fábrica o de comercio o la fabricación de mercancías pirata que lesionen el derecho de autor, cuando se cometan con dolo y a escala comercial, se considerarán delitos penales. Los gobiernos deberán asegurarse de que los titulares de derechos de propiedad intelectual pueden recibir asistencia de las autoridades aduaneras para impedir las importaciones de mercancías falsificadas y mercancías pirata.</w:t>
      </w:r>
    </w:p>
    <w:p>
      <w:pPr>
        <w:pStyle w:val="Normal"/>
        <w:jc w:val="both"/>
        <w:rPr/>
      </w:pPr>
      <w:r>
        <w:rPr>
          <w:rFonts w:cs="Calibri"/>
        </w:rPr>
        <w:t xml:space="preserve"> </w:t>
      </w:r>
      <w:r>
        <w:rPr/>
        <w:t>Los países en desarrollo, en particular, consideran la transferencia de tecnología parte de la negociación en la que han convenido en proteger los derechos de propiedad intelectual. El Acuerdo sobre los ADPIC contiene una serie de disposiciones al respecto. Por ejemplo, exige que los gobiernos de los países desarrollados den incentivos a sus empresas para que transfieran tecnología a los países menos adelantados.</w:t>
      </w:r>
    </w:p>
    <w:p>
      <w:pPr>
        <w:pStyle w:val="Heading2"/>
        <w:numPr>
          <w:ilvl w:val="0"/>
          <w:numId w:val="2"/>
        </w:numPr>
        <w:jc w:val="both"/>
        <w:rPr/>
      </w:pPr>
      <w:r>
        <w:rPr/>
        <w:t>Disposiciones transitorias</w:t>
      </w:r>
    </w:p>
    <w:p>
      <w:pPr>
        <w:pStyle w:val="Normal"/>
        <w:jc w:val="both"/>
        <w:rPr/>
      </w:pPr>
      <w:r>
        <w:rPr/>
        <w:t>Cuando los Acuerdos de la OMC entraron en vigor el 1º de enero de 1995 los países desarrollados disponían de un año para poner sus leyes y prácticas en conformidad con el Acuerdo sobre los ADPIC. Los países en desarrollo y (en determinadas condiciones) las economías en transición disponían a tales efectos de cinco años, hasta 2000. Los países menos adelantados disponen de 11 años, hasta 2006, plazo que se ha prorrogado ahora hasta 2016 en el caso de las patentes de productos farmacéuticos.</w:t>
      </w:r>
    </w:p>
    <w:p>
      <w:pPr>
        <w:pStyle w:val="Normal"/>
        <w:jc w:val="both"/>
        <w:rPr/>
      </w:pPr>
      <w:r>
        <w:rPr/>
        <w:t>Si un país en desarrollo no prestaba protección mediante patentes de productos a un determinado sector de tecnología en el momento de la entrada en vigor del Acuerdo sobre los ADPIC (1º de enero de 1995), disponía de 10 años para establecer esa protección. No obstante, en el caso de los productos farmacéuticos y de los productos químicos para la agricultura debía aceptar la presentación de solicitudes de patentes desde el principio del período de transición, aunque no fuera necesario otorgar la patente hasta el final de dicho período. Si el gobierno permitía la comercialización del producto farmacéutico o del producto químico para la agricultura de que se tratara durante el período de transición, debía -con sujeción a determinadas condiciones- conceder derechos exclusivos de comercialización del producto durante un período de cinco años o hasta que se concediera la patente del producto, si ésta se otorgaba antes de ese plazo.</w:t>
      </w:r>
    </w:p>
    <w:p>
      <w:pPr>
        <w:pStyle w:val="Normal"/>
        <w:jc w:val="both"/>
        <w:rPr/>
      </w:pPr>
      <w:r>
        <w:rPr/>
        <w:t>Con algunas excepciones, la regla general es que las obligaciones enunciadas en el Acuerdo son aplicables tanto a los derechos de propiedad intelectual existentes al final del período de transición como a los nuevos.</w:t>
      </w:r>
    </w:p>
    <w:p>
      <w:pPr>
        <w:pStyle w:val="Normal"/>
        <w:jc w:val="both"/>
        <w:rPr/>
      </w:pPr>
      <w:r>
        <w:rPr/>
      </w:r>
    </w:p>
    <w:p>
      <w:pPr>
        <w:pStyle w:val="Normal"/>
        <w:jc w:val="both"/>
        <w:rPr/>
      </w:pPr>
      <w:r>
        <w:rPr/>
      </w:r>
    </w:p>
    <w:p>
      <w:pPr>
        <w:pStyle w:val="Normal"/>
        <w:spacing w:before="0" w:after="200"/>
        <w:jc w:val="both"/>
        <w:rPr>
          <w:rFonts w:cs="Calibri"/>
        </w:rPr>
      </w:pPr>
      <w:r>
        <w:rPr>
          <w:rFonts w:cs="Calibri"/>
        </w:rPr>
        <w:t xml:space="preserve"> </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es-MX"/>
        </w:rPr>
        <w:t xml:space="preserve">Material del curso Derecho Internacional Económico, del Profesor Rodrigo Polanco Lazo, elaborado sobre la base de la información del sitio web de la OMC sobre el </w:t>
      </w:r>
      <w:r>
        <w:rPr/>
        <w:t>Acuerdo de la OMC sobre los Aspectos de los Derechos de Propiedad Intelectual relacionados con el Comerc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4:09:00Z</dcterms:created>
  <dc:creator>Rodrigo Polanco</dc:creator>
  <dc:description/>
  <cp:keywords/>
  <dc:language>en-US</dc:language>
  <cp:lastModifiedBy>Rodrigo Polanco</cp:lastModifiedBy>
  <dcterms:modified xsi:type="dcterms:W3CDTF">2009-06-12T16:46:00Z</dcterms:modified>
  <cp:revision>7</cp:revision>
  <dc:subject/>
  <dc:title/>
</cp:coreProperties>
</file>