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MER SEMESTRE 2009</w: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rz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stema de la Organización Mundial de Comercio (OMC). Estructura y solución de controversia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paña - Régimen Arancelario del Café sin Tostar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Japón - Impuestos sobre las bebidas alcohólic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autas para la gasolina reformulada y convencional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bril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"</w:t>
      </w:r>
      <w:r>
        <w:rPr>
          <w:rFonts w:cs="Trebuchet MS" w:ascii="Trebuchet MS" w:hAnsi="Trebuchet MS"/>
          <w:i/>
        </w:rPr>
        <w:t>Tailandia - Restricciones a las importación de cigarrillos e impuestos internos sobre los cigarrillos</w:t>
      </w:r>
      <w:r>
        <w:rPr>
          <w:rFonts w:cs="Trebuchet MS" w:ascii="Trebuchet MS" w:hAnsi="Trebuchet MS"/>
        </w:rPr>
        <w:t>"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3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: Integración Económica Regional. 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Turquía — Restricciones a la importación de productos textiles y de vestid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I: Seguridad, dificultades financieras exteriores y nivel de desarrollo de los países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 xml:space="preserve">Miércoles 15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, dumping y subsidios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 “</w:t>
      </w:r>
      <w:r>
        <w:rPr>
          <w:rFonts w:cs="Trebuchet MS" w:ascii="Trebuchet MS" w:hAnsi="Trebuchet MS"/>
          <w:i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: Obstáculos Técnicos al Comercio (OTC) y Medidas Sanitarias y Fitosanitarias (MSF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- Denominación Comercial de Sardinas</w:t>
      </w:r>
      <w:r>
        <w:rPr>
          <w:rFonts w:cs="Trebuchet MS" w:ascii="Trebuchet MS" w:hAnsi="Trebuchet MS"/>
        </w:rPr>
        <w:t>"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: Acuerdo General sobre el Comercio de Servicios (GATS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sobre los aspectos de los Derechos de Propiedad intelectual Relacionados con el Comercio (ADPIC o TRIPS)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</w:rPr>
        <w:t>Mayo: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 Tratados Bilaterales de Invers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5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Exposición alegatos de las part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0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Lectura de fallo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: Aire y Atmósfera. Protección de la capa de ozono y cambio climátic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rincipales tratados multilaterales en materia ambiental II: Sustancias y Actividades Peligrosas. Convención de Basilea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nio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3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II: Biodiversidad. Convenio sobre la Diversidad Biológica. 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6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V: Recursos Marinos e Hidrológicos. MARPOL. UNCL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9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Económico y Derechos Humano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30:</w:t>
      </w:r>
    </w:p>
    <w:p>
      <w:pPr>
        <w:pStyle w:val="Normal"/>
        <w:rPr/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.</w:t>
      </w:r>
    </w:p>
    <w:sectPr>
      <w:headerReference w:type="default" r:id="rId2"/>
      <w:type w:val="nextPage"/>
      <w:pgSz w:w="12240" w:h="18720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  <w:t>Versión 2.0</w:t>
    </w:r>
  </w:p>
  <w:p>
    <w:pPr>
      <w:pStyle w:val="Header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20:00Z</dcterms:created>
  <dc:creator>Rodrigo Polanco</dc:creator>
  <dc:description/>
  <dc:language>en-US</dc:language>
  <cp:lastModifiedBy>Rodrigo Polanco</cp:lastModifiedBy>
  <cp:lastPrinted>2007-08-01T11:53:00Z</cp:lastPrinted>
  <dcterms:modified xsi:type="dcterms:W3CDTF">2009-03-14T23:24:00Z</dcterms:modified>
  <cp:revision>5</cp:revision>
  <dc:subject/>
  <dc:title>S</dc:title>
</cp:coreProperties>
</file>