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LAN DE ESTUDIOS</w:t>
      </w:r>
    </w:p>
    <w:p>
      <w:pPr>
        <w:pStyle w:val="Normal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RECHO INTERNACIONAL ECONÓMICO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IMER SEMESTRE 2009</w:t>
      </w:r>
    </w:p>
    <w:p>
      <w:pPr>
        <w:pStyle w:val="Normal"/>
        <w:jc w:val="right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Marzo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1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a clas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cepto y fuentes del Derecho Internacional Económico. Globalización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3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stema de la Organización Mundial de Comercio (OMC). Estructura y solución de controversias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18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áusula de la Nación Más Favorecid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0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e Impuesto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5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to Nacional y Regulació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Gener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Abril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: Restricciones Cuantitativas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3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I: Integración Económica Regional. Tratados de Libre Comercio (TLC) y Uniones Aduaneras (UA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8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II: Seguridad, dificultades financieras exteriores y nivel de desarrollo de los paíse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 xml:space="preserve">Miércoles 15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cepciones Específicas IV: Salvaguardias, dumping y subsidios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1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mer Control (escrito)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2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: Obstáculos Técnicos al Comercio (OTC) y Medidas Sanitarias y Fitosanitarias (MSF)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24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: Acuerdo General sobre el Comercio de Servicios (GATS)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9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uerdos Complementarios III: Acuerdo sobre los aspectos de los Derechos de Propiedad intelectual Relacionados con el Comercio (TRIPS).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i/>
        </w:rPr>
        <w:t>Mayo: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6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ulación Internacional de la Inversión Extranjera. Tratados Bilaterales de Inversió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8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Tratados Multilaterales sobre Inversión Extranjera. ICSID, MIGA, IFC, IDA y TRIM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3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de inversión extranjer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5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Segundo Control (oral grupal) Exposición alegatos de las part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20</w:t>
      </w:r>
      <w:r>
        <w:rPr>
          <w:rFonts w:cs="Trebuchet MS" w:ascii="Trebuchet MS" w:hAnsi="Trebuchet MS"/>
        </w:rPr>
        <w:t>:</w:t>
      </w:r>
    </w:p>
    <w:p>
      <w:pPr>
        <w:pStyle w:val="Normal"/>
        <w:rPr/>
      </w:pPr>
      <w:r>
        <w:rPr>
          <w:rFonts w:cs="Trebuchet MS" w:ascii="Trebuchet MS" w:hAnsi="Trebuchet MS"/>
        </w:rPr>
        <w:t>Segundo Control (oral grupal) Lectura de fallos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2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del Medio Ambiente. Orígenes y Principio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27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: Aire y Atmósfera. Protección de la capa de ozono y cambio climático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29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/>
      </w:pPr>
      <w:r>
        <w:rPr>
          <w:rFonts w:cs="Trebuchet MS" w:ascii="Trebuchet MS" w:hAnsi="Trebuchet MS"/>
        </w:rPr>
        <w:t>Principales tratados multilaterales en materia ambiental II: Sustancias y Actividades Peligrosas. Convención de Basilea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  <w:t>Junio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iércoles 3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rincipales tratados multilaterales en materia ambiental III: Biodiversidad. Convenio sobre la Diversidad Biológica. 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Viernes 6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es tratados multilaterales en materia ambiental IV: Recursos Marinos e Hidrológicos. MARPOL. UNCLO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u w:val="single"/>
        </w:rPr>
        <w:t>Miércoles 10</w:t>
      </w:r>
      <w:r>
        <w:rPr>
          <w:rFonts w:cs="Trebuchet MS" w:ascii="Trebuchet MS" w:hAnsi="Trebuchet MS"/>
        </w:rPr>
        <w:t>: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lución internacional de controversias ambientales.</w:t>
      </w:r>
    </w:p>
    <w:p>
      <w:pPr>
        <w:pStyle w:val="Normal"/>
        <w:jc w:val="both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Viernes 12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tituciones Financieras Internacionales. Banco Mundial y Banco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u w:val="single"/>
        </w:rPr>
        <w:t>Miércoles 17</w:t>
      </w:r>
      <w:r>
        <w:rPr>
          <w:rFonts w:cs="Trebuchet MS" w:ascii="Trebuchet MS" w:hAnsi="Trebuchet MS"/>
        </w:rPr>
        <w:t>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Fondo Monetario Internacional (FMI) y las Crisis Regional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Viernes 19</w:t>
      </w:r>
      <w:r>
        <w:rPr>
          <w:rFonts w:cs="Trebuchet MS" w:ascii="Trebuchet MS" w:hAnsi="Trebuchet MS"/>
        </w:rPr>
        <w:t xml:space="preserve">: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Última clase. Sanciones Internacionales Económicas (Sistemas ONU y OEA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recho Internacional Económico y Derechos Humanos.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u w:val="single"/>
        </w:rPr>
        <w:t>Miércoles 30:</w:t>
      </w:r>
    </w:p>
    <w:p>
      <w:pPr>
        <w:pStyle w:val="Normal"/>
        <w:rPr/>
      </w:pPr>
      <w:r>
        <w:rPr>
          <w:rFonts w:cs="Trebuchet MS" w:ascii="Trebuchet MS" w:hAnsi="Trebuchet MS"/>
        </w:rPr>
        <w:t>Examen (escrito) / Opción</w:t>
      </w:r>
      <w:r>
        <w:rPr>
          <w:rFonts w:cs="Trebuchet MS" w:ascii="Trebuchet MS" w:hAnsi="Trebuchet MS"/>
          <w:lang w:val="es-CL"/>
        </w:rPr>
        <w:t xml:space="preserve"> monografía.</w:t>
      </w:r>
    </w:p>
    <w:sectPr>
      <w:headerReference w:type="default" r:id="rId2"/>
      <w:type w:val="nextPage"/>
      <w:pgSz w:w="12240" w:h="18720"/>
      <w:pgMar w:left="1701" w:right="1701" w:gutter="0" w:header="709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rebuchet MS" w:hAnsi="Trebuchet MS" w:cs="Trebuchet MS"/>
        <w:i/>
        <w:i/>
        <w:sz w:val="20"/>
        <w:szCs w:val="20"/>
      </w:rPr>
    </w:pPr>
    <w:r>
      <w:rPr>
        <w:rFonts w:cs="Trebuchet MS" w:ascii="Trebuchet MS" w:hAnsi="Trebuchet MS"/>
        <w:i/>
        <w:sz w:val="20"/>
        <w:szCs w:val="20"/>
      </w:rPr>
      <w:t>Versión Preliminar</w:t>
    </w:r>
  </w:p>
  <w:p>
    <w:pPr>
      <w:pStyle w:val="Header"/>
      <w:rPr>
        <w:rFonts w:ascii="Trebuchet MS" w:hAnsi="Trebuchet MS" w:cs="Trebuchet MS"/>
        <w:i/>
        <w:i/>
        <w:sz w:val="20"/>
        <w:szCs w:val="20"/>
      </w:rPr>
    </w:pPr>
    <w:r>
      <w:rPr>
        <w:rFonts w:cs="Trebuchet MS" w:ascii="Trebuchet MS" w:hAnsi="Trebuchet MS"/>
        <w:i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2:25:00Z</dcterms:created>
  <dc:creator>Rodrigo Polanco</dc:creator>
  <dc:description/>
  <dc:language>en-US</dc:language>
  <cp:lastModifiedBy>Rodrigo Polanco</cp:lastModifiedBy>
  <cp:lastPrinted>2007-08-01T11:53:00Z</cp:lastPrinted>
  <dcterms:modified xsi:type="dcterms:W3CDTF">2009-03-11T13:53:00Z</dcterms:modified>
  <cp:revision>10</cp:revision>
  <dc:subject/>
  <dc:title>S</dc:title>
</cp:coreProperties>
</file>