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b/>
          <w:b/>
          <w:bCs/>
          <w:sz w:val="18"/>
          <w:szCs w:val="18"/>
        </w:rPr>
      </w:pPr>
      <w:r>
        <w:rPr>
          <w:rFonts w:cs="Arial;Arial" w:ascii="Arial;Arial" w:hAnsi="Arial;Arial"/>
          <w:b/>
          <w:bCs/>
          <w:sz w:val="18"/>
          <w:szCs w:val="18"/>
        </w:rPr>
        <w:t>Empresa de Generación, Transmisión y Venta de Energía Eléctrica Norgener S.A. con Presidente de la República y otro</w:t>
      </w:r>
    </w:p>
    <w:p>
      <w:pPr>
        <w:pStyle w:val="Normal"/>
        <w:jc w:val="both"/>
        <w:rPr>
          <w:rFonts w:ascii="Arial;Arial" w:hAnsi="Arial;Arial" w:cs="Arial;Arial"/>
          <w:b/>
          <w:b/>
          <w:bCs/>
          <w:sz w:val="18"/>
          <w:szCs w:val="18"/>
        </w:rPr>
      </w:pPr>
      <w:r>
        <w:rPr>
          <w:rFonts w:cs="Arial;Arial" w:ascii="Arial;Arial" w:hAnsi="Arial;Arial"/>
          <w:b/>
          <w:bCs/>
          <w:sz w:val="18"/>
          <w:szCs w:val="18"/>
        </w:rPr>
      </w:r>
    </w:p>
    <w:p>
      <w:pPr>
        <w:pStyle w:val="Normal"/>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A CORTE</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Vistos: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Se confirma la sentencia de ocho de julio último, escrita a fojas 161. Regístrese y devuélvase.</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Nº2.472-99.</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Pronunciado por los Ministros señores Osvaldo Faúndez V., Orlando Alvarez H., Domingo Yurac S., Humberto Espejo Z. y el Abogado Integrante señor José Fernández R.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 sentencia de la Corte de Apelaciones que se confirma es del siguiente tenor: Vistos y teniendo presente:</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Primero: Que la empresa de generación, transmisión y venta de energía eléctrica Norgener S.A., domiciliada en Miraflores 222, piso 4º, ha deducido recurso de protección con ocasión de los actos ilegales y arbitrarios cometidos por el señor Presidente de la República don Eduardo Frei Ruiz-Tagle, con domicilio en el Palacio de la Moneda y por el señor Ministro de Minería don Sergio Jiménez Moraga, con domicilio en Teatinos 120, piso 9º, en la dictación de los artículos 221 inciso 2º y 224 inciso 2º del Decreto Nº 327-98, que fija el Reglamento de la Ley General de Servicios Eléctricos, publicado el 10 de septiembre de 1998. Tales disposiciones –se expresa– privan, perturban y amenazan gravemente el legítimo ejercicio de las garantías contenidas en el artículo 19 Nos 24, 22 y 21 de la Constitución Polític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 empresa recurrente sostiene haber establecido instalaciones de generación en el norte grande y –en ejercicio de su libertad contractual– haber celebrado contratos de suministro de largo plazo (10, 15 o más años de duración), con clientes libres, no regulados; en tales contratos se dispuso la venta de energía eléctrica conforme a las normas vigentes, al momento de su celebración, estableciéndose los términos y condiciones a los que se sujetarían dichos contratos, los que se han venido cumpliendo regularmente en el tiemp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 libertad de contratación ha significado que exista una fuerte competencia entre las empresas generadoras para captarlos, realizando grandes inversiones como por ejemplo las plantas generadoras por ellas construidas para abastecer a la “Minera Escondid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s partes contratantes han fijado el precio en forma libre, y han convenido ciertas condiciones de calidad de suministro –que son parte del contenido de las obligaciones del suministrador– las que han sido pactadas en consideración a las contraprestaciones a las que se han obligado los clientes para la remuneración del servicio contratad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s normas de calidad del D.F. Nº 1 (Ley Eléctrica) hasta antes de la dictación del Reglamento (Decreto 327-98) no estaban sujetas a ninguna regulación que le impusieran niveles de calidad del suministro; esas normas sólo obligaban a los concesionarios de servicio público de distribución de electricidad (artículo 79 del D.F.L. Nº 1).</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Es más, las disposiciones del D.F.L. que se refieren a la “calidad de servicio” sólo son aplicables a las empresas concesionarias de servicios públicos (artículos 83, 86 y 89 del D.F.L.).</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El reglamento impugnado ha innovado en relación con lo dispuesto en el D.F.L. y ha incorporado –en el título VI–normas de calidad de servicio que deberán necesariamente cumplir las distribuidoras y normas de calidad de suministro que serán de responsabilidad de las empresas generadoras y transmisoras. Ello se deduce del artículo 227, que en su inciso 2º dispone “todo aquel que proporcione suministro eléctrico, tanto en generación transporte o generación, sea concesionario o no, será responsable del cumplimiento de los estándares de calidad de suministro que establecen este reglamento y las normas técnicas pertinentes”. Ello significa que el Reglamento ha establecido ciertas calidades o “estándares” mínimos que deberá cumplir el producto electricidad que en adelante entregue Norgener a los clientes con quienes ha convenido servicios de suministr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Es decir, el Reglamento está requiriendo lo que la ley no exigió. El artículo 224 impone responsabilidades por el cumplimiento de la calidad de suministro a cada propietario de instalaciones utilizadas para la generación y transporte de electricidad siempre que operen en sincronismo, esto es, que se encuentren interconectados, como es el caso de las centrales generadoras de propiedad de Norgener. Además, la citada norma hace responsable a tales empresas frente a sus clientes o usuarios de la calidad de suministro que entrega, salvo aquellos casos en que la falla se deba a caso fortuito.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Lo anterior no sólo es ilegal en cuanto impone a Norgener S.A. requisitos para el desarrollo de su actividad no contenidos en la ley que el reglamento en cuestión ha venido a ejecutar, sino porque además afecta contratos en curso con consecuencias patrimoniales para Norgener.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En efecto, el cumplimiento por parte de Norgener S.A. de las normas de calidad de suministro que ahora le impone el Reglamento Eléctrico, implicará para ella un importante costo económico. La observancia de las normas impuestas la obligará a realizar nuevas inversiones y contrataciones que le permitan operar las instalaciones de generación y transmisión dentro de los nuevos parámetros fijados por el Reglamento. 100% de los clientes de Norgener son clientes libres o no regulados. Con todos estos clientes su representada tiene celebrados contratos vigentes, a este contrato se incorporaron las normas vigentes al tiempo de su celebración, las que no establecían ninguna de las obligaciones que hoy pretende imponer el reglamento eléctric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l imponer el Reglamento normas de calidad de suministro que necesariamente deben cumplirse con prescindencia de plazos, derechos y obligaciones pactadas en un contrato, está obligando a Norgener a vender un producto de calidad distinta a la consentida libremente por la recurrente y sus clientes, que son clientes libres o no regulado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Es por ello que el Reglamento impugnado afecta gravemente no sólo el derecho de propiedad de Norgener sino que, también, su libertad para ejercer actividades económicas; asimismo, existe una abierta discriminación económica, ya que no se han considerado normas que permitan a la empresa resarcirse de los mayores costos a que es obligada en virtud de una reglamentación sobreviniente acerca de calidad de suministro. Es decir, sólo estarán en posición de recuperar el mayor costo los generadores que abastezcan de electricidad a los clientes regulados que son aquellos para los cuales se fija un precio “de nudo” como dice el artículo 225 del Reglamento.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En cambio, Norgener que sólo tiene clientes libres, deberá absorber el costo sin que el Reglamento le reconozca la posibilidad de recuperar económicamente su inversión.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En conclusión se afectan: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1º su derecho de propiedad, pues al imponer una norma de calidad altera contratos válidamente celebrados, y si no puede readecuar el precio también, se vulnera o priva del mismo derecho de propiedad (art. 19 Nº 24);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2º el derecho a desarrollar cualquier actividad económica, pues se alteran los contratos que Norgener ha celebrado (artículo 19 Nº 21).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3º el derecho a no ser discriminado arbitrariamente, pues el Reglamento sólo permite a algunos generadores resarcirse de los mayores costos, y Norgener debe absorber dichos costos sin posibilidad económica de recuperar su inversión (artículo 19 Nº 2).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Solicita disponer que los recurridos han cometido actos ilegales y/o arbitrarios en la dictación de los artículos 222 inciso 2º, 224 inciso 2º y demás disposiciones del Decreto 327/98 del Ministerio de Minería que sujetan a Norgener a estándares de calidad de suministro sobrevinientes; que tales disposiciones son ilegales, debiendo dejárseles sin efecto, o bien disponiendo las medidas que la Corte de Apelaciones estime conveniente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Segundo: Que el señor Presidente de la República y el señor Ministro de Minería, en su informe de fojas 77 y siguientes, expresan que en la especie no se dan los presupuestos de hecho expuestos por Norgener S.A. En efecto, esta es una empresa generadora de energía y, en tal sentido, ejerce una actividad regulada por ley –D.F.L. Nº 1 de 1982– y por los reglamentos de esa ley.</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Se regula, pues, una actividad económica y de servicio público, ya que están en juego normas de calidad de servicios y de estándares de calidad de suministro para todas las empresas de distribución o generación que suministren energía eléctric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En el conflicto planteado el derecho material a aplicar no es el Derecho Civil que liga a empresas y clientes, sino el Derecho Público que regula una actividad económica de generación, transporte y distribución de energía eléctric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 Constitución –artículo 60– señala las materias reservadas a la ley; y las demás materias –que no sean propias del dominio legal– quedan encomendadas a la potestad reglamentaria del Presidente de la República –artículo 32 Nº 8–. Tal potestad reglamentaria se expresa en actos de Derecho Público, formales y típicos, decretos, reglamentos e instruccione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El reglamento impugnado por los recurrentes –es un reglamento jurídico de ejecución de la Ley General de Servicios Eléctricos que fue objeto de control de legalidad– vía toma de razón de la Contraloría General de la República y, por tanto, es un acto normativo que goza de una sólida presunción de legitimidad.</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Norgener S.A. sostiene haber celebrado contratos, en ejercicio de su libertad contractual, con clientes libres, contrato de suministro de largo plazo, que constituyen una “ley” para las partes, al tenor del artículo 1545 del Código Civil. De esta manera no puede, a juicio de la recurrente, un acto de autoridad como es el Reglamento imponer normas de calidad, ya que éstas serían obligatorias sólo para empresas concesionarias de servicio público de distribución de electricidad (art. 211). Para Norgener S.A. el reglamento no puede imponer requisitos para el desarrollo de una actividad empresarial, requisitos que importarían cuantiosas inversiones. Sin embargo la empresa recurrente olvida que la actividad económica de generación es regulada por ley, concepto lato que engloba al reglamento y también en servicio público material de generación, transporte y distribución de electricidad; por lo que no estamos en presencia de dirigismo contractual, sino en la fijación de reglas uniformes de calidad de servicio y estándares de calidad del suministro para empresas concesionarias de distribución y de generación, que mantienen contratos de suministro de energía y potencia.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 actividad eléctrica, sea generación, transporte o distribución está sujeta a la fiscalización y supervigilancia en el cumplimiento de las obligaciones legales y reglamentarias por la Superintendencia de Electricidad y Combustibles, luego la actividad de Norgener –contrariamente a la que sostiene la recurrente– sí está regulada por la ley.</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En cuanto en el recurso se dice que el Reglamento impugnado le impone a Norgener condiciones que no existían antes, lo que afectaría sus garantías constitucionales, los informantes aclaran que siempre se han impuesto normas de calidad, y ello por la forma en que opera el servicio eléctrico, en que todos los participantes del proceso productivo deben concurrir en igualdad de condiciones. Una empresa generadora no puede alegar que la calidad de suministro que establece el Reglamento le afecta contratos que tiene con sus clientes libres, puesto que no necesariamente la energía que ella produce es la que va a llegar a sus clientes, debido a la interconexión con que opera el sistema eléctrico. Todas las empresas, tanto de generación, como de transporte y de distribución, dan suministro artículo 91 de la ley, y por ende, la calidad de servicio es aplicable a todas las empresas independientemente de si tienen o no la calidad de generador, transportista o distribuidor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De manera que no ha existido arbitrariedad ni ilegalidad por parte de los recurridos.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El Presidente de la República aclaró el sentido de las normas legales en lo que se refiere a la calidad del suministro, cuestión que la ley exigía, también, al hacer obligatoria la interconexión, y atendida la naturaleza jurídica de la energía, la que siendo fungible y no almacenable, va a implicar que sólo van a inyectar al sistema eléctrico aquellas generadoras que tienen la autorización del Centro de Despacho Económico de Carga. Por ende, mal puede ser calificada de arbitraria una disposición que establece una clarificación del sistema a fin de contribuir al bien comú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No puede ser calificada de ilegal la dictación de los artículos 221 inciso 2º y 224 del Reglamento, pues se apoyan en la misma empresa eléctrica y en la Constitución que permite al Presidente de la República ejercer su potestad reglamentari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Consecuentemente no se ha privado, perturbado o amenazado ninguna de las garantías que se dicen infringida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Tercero: Que en su recurso, como ya se ha expuesto, la sociedad anónima Norgener, que se individualiza como empresa del giro de generación, transmisión y venta de energía eléctrica, ha impugnado normas específicas: los incisos segundos de los artículos 221 y 224 del Decreto Nº 327/98 del Ministerio de Minería que fija el Reglamento de la Ley General de Servicios Eléctricos. Se sostiene que ambas disposiciones privan, perturban y amenazan gravemente el legítimo ejercicio de las garantías constitucionales de los números 24, 22 y 21 del artículo 19 de la Constitución, ya que se trata “de un acto administrativo dictado en contravención de la ley (...) que contraría el texto del D.F.L. 1 de 1982, que contiene la Ley General de Servicios Eléctricos...”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Las normas reglamentarias objeto del recurso disponen a la letra: Artículo 222, inciso segundo: “La calidad de servicio incluye, entre otros, los siguientes parámetros: a) Las normas y condiciones que establezcan los decretos de concesión; b) La seguridad de las instalaciones y de su operación, y el mantenimiento de las mismas; c) La satisfacción oportuna de las solicitudes de servicio, en los términos y condiciones establecidos en este reglamento; d) La correcta medición y facturación de los servicios prestados, y el oportuno envío a los usuarios y clientes; e) El cumplimiento de los plazos de reposición de suministro; f) La oportuna atención y corrección de situaciones de emergencia, interrupciones de suministro, accidentes y otros imprevistos; g) La utilización de adecuados sistemas de atención e información a los usuarios y clientes; h) La continuidad del servicio, e i) Los estándares de calidad del suministro”.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rtículo 224, inciso segund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 xml:space="preserve">La responsabilidad por el cumplimiento de la calidad del suministro será también exigible a cada propietario de instalaciones que sean utilizadas para la generación, el transporte o la distribución de electricidad, siempre que operen frente a sus clientes o usuarios, de la calidad del suministro que entrega, salvo aquellos casos en que la falla no sea imputable a la empresa y la Superintendencia declare que ha existido caso fortuito o fuerza mayor”.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La recurrente sostiene que la Ley Eléctrica no imponía niveles de calidad en el suministro y que el Reglamento al establecer estándares de la calidad de suministro, ha afectado arbitraria e ilegalmente contratos en curso, válidamente celebrados, alterando su objeto, sin que medie la voluntad de las partes; es decir, el reglamento exige lo que no exigió la ley, ilegalmente impone requisitos a Norgener para el desarrollo de su actividad y afecta contratos en curso con consecuencias patrimoniales, ya que la obligará a realizar nuevas inversiones, v. gr., construcción de nuevas torres de alta tensión, ampliar subestaciones, duplicar instalaciones, etc. Ello significa que se le obliga a vender un producto de calidad distinta a la consentida libremente por Norgener y sus clientes. Se afectan, entonces, su derecho de propiedad y la libertad para desarrollar su actividad económica.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Tales normas son arbitrarias e ilegales, pues no se consideran disposiciones que permitan a Norgener resarcirse de los mayores costos a que es obligada, con lo que Norgener es discriminada en forma arbitrari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Cuarto. Que es preciso dejar asentado –como premisa– que la generación, transporte y distribución de energía eléctrica es una actividad económica cuya característica es ser servicio público y como tal existen en juego normas de derecho público y no meramente del orden civil.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Seguidamente cabe destacar que acorde con nuestro ordenamiento constitucional corresponde al Presidente de la República crear normas jurídicas a través de la potestad reglamentaria, que se ejerce discrecionalmente, es decir, cuando se crea conveniente. Estas normas son generales, obligatorias y permanentes, pues no se agotan en un solo moment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Conforme a lo expuesto el derecho a desarrollar cualquier actividad económica constituye una manifestación del orden público económico, el que es regulado por el poder públic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Quinto. Que la sociedad anónima Norgener, impugna los artículos 222 inciso 2º y 224 inciso 2º del Reglamento de la Ley General de Servicios Eléctricos y sostiene que la autoridad no pueda imponerle requisitos para el desarrollo de su actividad como tal empresa, fijando normas de calidad, pues de este modo se atenta contra la libertad contractual, desde que ha celebrado contratos de suministro de largo plazo, que –conforme al artículo 1545 del Código Civil– constituyen una ley para las parte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Frente a esta aseveración cabe, entonces, tener en cuenta, como ya se ha dejado expuesto, que toda la actividad económica de generación de energía, convoca la actuación del poder público para su regulación. Y es por ello que el artículo 222 determina cuáles son los parámetros que incluye la calidad de servicio y los cuestionados artículos 221 y 224 establecen la responsabilidad por el cumplimiento de dicha calidad de suministr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Sexto. Que, la actividad eléctrica está sujeta a la fiscalización y supervigilancia de la Superintendencia de Electricidad y Combustible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Séptimo. Que la recurrente sostiene que el Reglamento establece para las centrales generadoras una calidad de suministro que antes de su dictación sólo se exigía a las distribuidoras y con ello se ha establecido una causa sobreviniente que afecta sus contratos. Como la norma reglamentaria le obliga a vender sus productos en condiciones distintas a las pactadas, se le viola el derecho de propiedad sobre los derechos personales que emanan del contrat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Tal conclusión es inadmisible desde que las leyes y reglamentos no pueden ser alteradas o dejadas sin efecto por los particulares y la propiedad no puede significar infringir al ordenamiento jurídico; es por ello que no puede invocarse la propiedad para establecer una suerte de impunidad al ordenamiento jurídic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La relación jurídica en la producción de energía eléctrica es entre el órgano de la administración del Estado con la empresa generadora; luego no son sujetos de ella los terceros que se puedan vincular con las empresas. Es por ello que Norgener no puede oponer a la administración contratos que pactó con sus cliente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Octavo. Que, asimismo, Norgener sostiene que la exigencia de la calidad de suministro importa una discriminación impuesta por el artículo 224 del Reglamento, ya que mayores inversiones y costos sólo podrían ser recuperados por empresas que tengan contratos con clientes regulados, lo que no es exacto, pues esta empresa mantiene contratos con clientes libres, de largo plazo en que una modificación de estructura de costos, importa una modificación del precio.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Debe tenerse presente que el principio de igualdad en materia económica que consagra el Nº 22 del artículo 19 de la Constitución significa que las personas que ejerzan una actividad económica tienen derecho a emprender la actividad, a organizar sus procesos productivos o económicos y a la libre contratación, pero deben someterse a las leyes que regulan su actividad económica. Nunca podría interpretarse que “regular” es impedir el libre ejercicio del derech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Noveno. Que, en consecuencia, en la dictación de los preceptos contenidos en los artículos 221, 222, 224 y demás disposiciones del Decreto Nº 327/98 del Ministerio de Minería que sujetan a Norgener a estándares de calidad de suministro no ha existido arbitrariedad ni ilegalidad y por ende no puede válidamente sostenerse que los recurridos hayan privado, perturbado o amenazado ninguna de las garantías que se dicen infringida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corde con estos fundamentos, lo dispuesto en el artículo 20 de la Constitución Política de la República y Auto Acordado de la Excma. Corte Suprema sobre tramitación y fallo de los recursos de protección, se declara: sin lugar el deducido en lo principal de fojas 1 en contra del señor Presidente de la República y el señor Ministro de Minerí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Regístrese y archívese.</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Redactó la Ministra señora Araneda Briones.</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Nº 3.857-98.</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Dictada por los Ministros doña Raquel Camposano E., doña Sonia Araneda B. y abogado integrante don Raúl Allendes 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08"/>
        <w:tab w:val="right" w:pos="9639" w:leader="dot"/>
      </w:tabs>
      <w:ind w:left="400" w:hanging="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3:42:00Z</dcterms:created>
  <dc:creator>Paula Montes</dc:creator>
  <dc:description/>
  <cp:keywords/>
  <dc:language>en-US</dc:language>
  <cp:lastModifiedBy>Francisco Aguero</cp:lastModifiedBy>
  <dcterms:modified xsi:type="dcterms:W3CDTF">2009-04-03T23:43:00Z</dcterms:modified>
  <cp:revision>3</cp:revision>
  <dc:subject/>
  <dc:title>TOMO XCVI - Año 1999</dc:title>
</cp:coreProperties>
</file>