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Santiago, once de agosto de dos mil seis. VISTOS: 1º) Que a fojas 34 recurre de protección la Confederación de Sindicatos de Trabajadores Bancarios y Afines de Chile en representación de los trabajadores afiliados a los sindicatos de empresas bancarias que la conforman, en contra del Superintendente de Bancos e Instituciones Financieras, señor Gustavo Arriagada Morales, por la acción ilícita y arbitraria de fecha 24 de mayo último, consistente en que de manera formal y solemne emite una declaración pública en que fija la posición, criterio y política de la Superintendencia que dirige, respecto del funcionamiento de los bancos en los días domingos y festivos, arrogándose competencias que no tiene y desconociendo resoluciones de la Dirección del Trabajo, en cuanto autoriza a las instituciones bancarias y financieras para prestar determinados servicios los días señalados y festivos, vulnerando las garantías constitucionales reconocidas por los numerales 2, 3, 6 y 24 del artículo 19 de la Carta Fundamental, siendo tal actuación arbitraria e ilegal, por cuanto el Superintendente de Bancos e Instituciones Financieras se arroga competencias en el campo de lo laboral -ámbito exclusivo de la Dirección del Trabajo- y porque conculca los principios de legalidad y supremacía constitucional. Agrega que la actuación de la recurrida priva de los derechos laborales de los trabajadores del sector, lo que constituye una amenaza cierta respecto del goce del descanso dominical a que tienen derecho. Por ello, solicita acoger el presente recurso a tramitación y restablecer el imperio del derecho, adoptándose las providencias necesarias para que el recurrido respete el ordenamiento jurídico nacional y se someta a los dictámenes de la Dirección del Trabajo respecto al descanso dominical como derecho irrenunciable de los trabajadore s, con costas. 2º) Que a fojas 64 el Superintendente de Bancos e Instituciones Financieras emite informe al tenor del presente recurso. Solicita su rechazo por ser éste inadmisible al no atacar determinados actos, resoluciones u autorizaciones de la Superintendencia respectiva, pues a su entender lo que se cuestiona es la legalidad de la facultad legal de dicho organismo para autorizar que en días domingos y festivos determinados Bancos o Instituciones Financieras puedan prestar algunos servicios bancarios. Es decir, el presente recurso no se origina en ningún acto administrativo concreto, y las autorizaciones que pudieran estimarse impugnadas han sido otorgadas con una antelación muy superior a los quince días de presentado éste. Hace presente el error de derecho en que incurre el recurrente, por cuanto el artículo 38 inciso final de la Ley General de Bancos autoriza a la Superintendencia para permitir que ciertas instituciones financieras puedan funcionar en términos limitados, prerrogativa legal que no puede considerarse subordinada a lo que resuelva la Dirección del Trabajo, sin perjuicio de que los bancos que finalmente obtengan el permiso habrán de dar cumplimiento a la legislación laboral en lo relativo al descanso dominical. Agrega que hay once bancos autorizados para prestar servicios especiales en días domingos y festivos, lo que importa un universo de 627 personas de un total que supera las 40.000, de las cuales 125 son vigilantes privados, 489 personal subcontratado para tales efectos, y sólo 13 personal ejecutivo que labora por pacto o acuerdo voluntario con el respectivo banco al cual presta servicios. Por ello, solicita se tenga por emitido el informe y desestimar el recurso al no existir acción ni omisión arbitraria o ilegal que importe privación, perturbación o amenaza en el legítimo ejercicio de los derechos consagrados por la Constitución y las leyes. 3º) Que el Superintendente de Bancos e Instituciones Financieras sostiene la extemporaneidad del recurso fundado en que las autorizaciones específicas otorgadas a bancos para funcionar sábado, domingo y festivos prestando determinados servicios al público, entre los que se puede mencionar la facultad otorgada a algunos bancos para recibir dinero con ocasión de eventos especiales, como la Teletón, la autorización para atender sábados y festivos en aero puertos y, desde hace seis años aproximadamente, la atención en tales días con fines promocionales, etc., tienen una data superior a los quince días de plazo que los recurrentes tenían para accionar, y en algunos casos se remontan a varios años. Tal planteamiento debe desestimarse toda vez que para juzgar si la acción se interpuso oportunamente debe atenderse a la fecha del acto cuestionado la declaración pública del 24 de mayo último- de manera que el recurso deducido el 08 de junio pasado lo fue dentro del plazo que los recurrentes tenían para proponerlo. 4º) Que el recurrido recuerda que el Superintendente concede las autorizaciones como autoridad administrativa y no como empleador, y las adopta con respeto al ordenamiento jurídico, pues, acata el descanso dominical que corresponde si se trabaja durante la semana, descanso que no corresponde si se labora sólo en sábado y festivos. En lo concerniente a la libertad de culto, afirma que no se vulnera dicha garantía ya que son los propios trabajadores quienes deciden libremente contratarse según su propia conveniencia y el practicante o religioso es quien debe determinar como armoniza su actividad laboral con la religiosa. En lo referente a una supuesta conculcación o desconocimiento del derecho de propiedad al privar a los trabajadores de su derecho al descanso, que según afirma, estaría incorporado a su patrimonio, alega que no es efectivo que ello ocurra, pues, cuando concede la autorización que los recurrentes impugnan se procura conciliarla con el ordenamiento jurídico vigente y en ese caso se aplica a los trabajadores contratados para laborar los referidos días, las normas del libro I título I párrafo 4º del Código del Trabajo, que precisamente contempla dicha situación. 5º) Que, debe esta Corte pronunciarse sobre la petición de inadmisibilidad de la acción constitucional inaterpuesta, en tanto esta se dirige en contra de una declaración pública, específicamente la que rola a fojas 2, cuyo contenido se impugna por las organizaciones laborales recurrentes que lo estiman contrario a los derechos laborales de los trabajadores bancarios, pues al definirse allí la política institucional conforme a la cual se autorizará la apertura o funcionamiento de los Bancos e Instituciones Financieras los días domingos y festivos, ella contraviene precisos y determinados preceptos del Código Laboral y dictamenes emitidos en la Dirección del Trabajo. 6º) Que el artículo 20 de la Constitución Política de la República autoriza a cualquier persona para recurrir a la jurisdicción conservadora cuando a consecuencia de un acto u omisión arbitrario o ilegal sufra privación, perturbación o amenaza en el legitimo ejercicio de alguno de los derechos o garantías constitucionales que taxativamente allí se enumeran. 7º) Que la resolución de esta acción cautelar exige precisar el alcance de la expresión acto que en el precitado artículo 20 de la Carta Fundamental se emplea, a fin de determinar si el contenido de la declaración controvertida, en caso de concurrir el reproche de antijuricidad que se le imputa, tiene la aptitud para configurar un acto que pudiera afectar en algún grado los derechos y garantías constitucionales que se dicen conculcados. 8º) Que la manifestación de voluntad de los órganos del Estado, por quienes actúan sus integrantes o titulares investidos de manera regular, debe exteriorizarse con sujeción al procedimiento y formalidades que el orden jurídico exige para que tal voluntad decisoria produzca efectos y pueda ser exigible. 9º) Que tratándose de la Superintendencia de Bancos e Instituciones Financieras recurrida, el ejercicio de las atribuciones que el orden legal le otorga se exterioriza solo a través de la dictación de resoluciones, circulares, normas de carácter general, entre otras expresiones formales y escritas que evidencien el ejercicio de su potestad reglamentaria o sancionatoria, naturaleza que no reviste ni puede asignársele a la declaración objetada emitida por la autoridad superior del órgano público descentralizado referido. 10º) Que aun cuando la declaración controvertida pudiera estimarse tiene por si misma la aptitud para configurar un Acto en los términos que lo exige el artículo 20 de la Constitución Política y que ella fue ejercida en lo formal- del modo que lo exige el orden constitucional y legal, no se advierte, si se analiza su contenido, que la misma pueda menoscabar los derechos y garantías constitucionales que se estiman conculcados. En efecto, su lectura revela que la autoridad recurrida tan solo reclama para si el ejerc icio de una prerrogativa legal, cual es, conceder o no autorización para que determinadas instituciones sujetas a su fiscalización presten servicios limitados en días y horarios diversos a los que la Ley General de Bancos señala. Pero de ello no puede concluirse que se propicie el desconocimiento de la legislación laboral. 11º) Que, de otra parte, excede el ámbito de esta acción constitucional cualquier pretensión de naturaleza declarativa, como lo es aquella que se dirige a dilucidar si el eventual ejercicio de la prerrogativa que al Superintendente recurrido le otorga el artículo 38 de la Ley General de Bancos puede estimarse contrario al derecho a descanso dominical que reconoce el artículo 35 del Código del Trabajo, pues como reiteradamente se ha fallado, el recurso de protección no es en su naturaleza jurídica- una acción de mera certeza sino esencial y principalmente cautelar. Por estas consideraciones, y de acuerdo, además, con lo preceptuado en los artículos 19 y 20 de la Constitución Política de la República, y del Auto Acordado de la Excma. Corte Suprema sobre Tramitación del Recurso de Protección de Garantías Constitucionales, se desecha el recurso de protección deducido en lo principal de fojas por 34 en contra del Superintendente de Bancos e Instituciones Financieras (SBIF) don Gustavo Arriagada Morales. Regístrese y archívese. Nº 2910-2006.- Pronunciada por la Segunda Sala de esta Corte de Apelaciones de Santiago, presidida por la Ministro doña Sonia Araneda Briones y conformada por el Ministro don Patricio Villarroel Valdivia y por el Abogado Integrante don Emilio Pfeffer Urquiag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41:00Z</dcterms:created>
  <dc:creator>shuerta</dc:creator>
  <dc:description/>
  <cp:keywords/>
  <dc:language>en-US</dc:language>
  <cp:lastModifiedBy>Administrador</cp:lastModifiedBy>
  <dcterms:modified xsi:type="dcterms:W3CDTF">2006-09-26T19:41:00Z</dcterms:modified>
  <cp:revision>2</cp:revision>
  <dc:subject/>
  <dc:title>Santiago, once de agosto de dos mil seis</dc:title>
</cp:coreProperties>
</file>