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lase Martes y Miérco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ción de un Banco (pgs. 12-21 libro Morand; artículos 27, 28, 30, 31, 36 LGB, Minutas SBIF sobre constitución de un banco disponibles en www.sbif.cl)</w:t>
      </w:r>
    </w:p>
    <w:p>
      <w:pPr>
        <w:pStyle w:val="Normal"/>
        <w:rPr/>
      </w:pPr>
      <w:r>
        <w:rPr/>
        <w:t>Primera Etapa: Autorización Provisional</w:t>
      </w:r>
    </w:p>
    <w:p>
      <w:pPr>
        <w:pStyle w:val="Normal"/>
        <w:rPr/>
      </w:pPr>
      <w:r>
        <w:rPr/>
        <w:t xml:space="preserve">Segunda Etapa: Autorización de Existencia </w:t>
      </w:r>
    </w:p>
    <w:p>
      <w:pPr>
        <w:pStyle w:val="Normal"/>
        <w:rPr/>
      </w:pPr>
      <w:r>
        <w:rPr/>
        <w:t>Tercera Etapa: Autorización para funcio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e Miércoles y Ju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ursales de Bancos Extranjeros y Oficinas de Representación. Filiales de Bancos Extranjeros (pgs 21-23; artículos 29, 32, 33, 34 LGB mintas sobre sucursal banco extranjero y oficina de representación, disponibles en www.sbif.cl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57:00Z</dcterms:created>
  <dc:creator>Administrador</dc:creator>
  <dc:description/>
  <cp:keywords/>
  <dc:language>en-US</dc:language>
  <cp:lastModifiedBy>Administrador</cp:lastModifiedBy>
  <dcterms:modified xsi:type="dcterms:W3CDTF">2009-03-13T16:57:00Z</dcterms:modified>
  <cp:revision>1</cp:revision>
  <dc:subject/>
  <dc:title>Clase Martes y Miércoles: </dc:title>
</cp:coreProperties>
</file>